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“Q”-1140/2008, por el cual la Facultad de Ciencias Exactas, Químicas y Naturales tramita la designación como Profesor Emérito del Master Severino BARGARDI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se hace necesario, de acuerdo a la normativa vigente, nominar la Terna de Evaluadores para la designación del profesor emérit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emite Despacho Nº 034/08, obrante a fs. 60 del presente trám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Resolución CS Nº 032/02, en su Artículo 12 establece el mecanismo para la Designación de Profesores Eméritos: “…acto especial y público a desinsacular del Banco de Evaluadores, del campo del conocimiento o disciplina en que haya actuado el postulante, tres (3) miembros titulares y tres (3) suplentes…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rresponde notificar formalmente al postulante los Evaluadores desinsaculados, quien podrá recusar a sus integrantes, con razón fund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1ª Sesión Ordinaria/09 efectuada el día 25 de Marzo de 2009, se procedió a la designación del Ju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DESIGNAR </w:t>
      </w:r>
      <w:r>
        <w:rPr>
          <w:rFonts w:cs="Arial" w:ascii="Arial" w:hAnsi="Arial"/>
        </w:rPr>
        <w:t>como integrantes de la Comisión Evaluadora que entenderá en el proceso de evaluación del Master Severino BARGARDI – L.E. Nº 7.253.861, para acceder al cargo de Profesor Emérito, a los siguientes docent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tul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Josefina AWRUCH</w:t>
        <w:tab/>
        <w:tab/>
        <w:tab/>
        <w:t>Universidad de Buenos Aires</w:t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Teresita KESSLER</w:t>
        <w:tab/>
        <w:tab/>
        <w:t>Universidad Nacional del Centro de la Provincia de Buenos Ai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. Eduardo Elías MOLA</w:t>
        <w:tab/>
        <w:tab/>
        <w:tab/>
        <w:t>Universidad Nacional de La Pl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l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. Alejandro José VILA</w:t>
        <w:tab/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. Guillermo Alfredo PICO</w:t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Norma Lucrecia PUCHEU</w:t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NOTIFICAR</w:t>
      </w:r>
      <w:r>
        <w:rPr>
          <w:rFonts w:cs="Arial" w:ascii="Arial" w:hAnsi="Arial"/>
        </w:rPr>
        <w:t xml:space="preserve"> al Profesor Master Severino BARGARDI la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ación del Jurado Evaluador, quién podrá recusar a sus integrantes, con razón fundada, dentro de los cinco (5) días posteriores a sus notificación (Resolución CS Nº 032/02 – Artículo 5º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32"/>
          <w:szCs w:val="40"/>
        </w:rPr>
        <w:t>016/09.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  <w:szCs w:val="16"/>
        </w:rPr>
        <w:t>A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Ambrosio César LAFUENTE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/c Secretaría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888093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7 de Abril de 2009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07 de Abril de 2009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6634351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7 de Abril de 2009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07 de Abril de 2009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44:00Z</dcterms:created>
  <dc:creator>consejo</dc:creator>
  <dc:description/>
  <dc:language>en-US</dc:language>
  <cp:lastModifiedBy>Javier Formanovich</cp:lastModifiedBy>
  <cp:lastPrinted>2008-03-29T08:33:00Z</cp:lastPrinted>
  <dcterms:modified xsi:type="dcterms:W3CDTF">2009-04-29T13:44:00Z</dcterms:modified>
  <cp:revision>2</cp:revision>
  <dc:subject/>
  <dc:title> </dc:title>
</cp:coreProperties>
</file>