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realización del XIII Encuentro del Consejo de Decanos de Ciencias Sociales y Humanas de las Universidades Nacionales en la Universidad Nacional de Mision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Facultad de Humanidades y Ciencias Sociales de la U.Na.M., integra el Consejo de Decanos de Ciencias Sociales y Humanas desde su creación en el año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esde entonces el Consejo de Decanos de Ciencias Sociales y Humanas viene trabajando intensamente en aras de fortalecer la excelencia académica de sus carre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virtud de ese trabajo se instrumentó el Programa de Apoyo a las Ciencias Sociales y Humanas (PROSOC), desde la Secretaría de Políticas Universitarias</w:t>
      </w:r>
    </w:p>
    <w:p>
      <w:pPr>
        <w:pStyle w:val="Normal"/>
        <w:jc w:val="both"/>
        <w:rPr/>
      </w:pPr>
      <w:r>
        <w:rPr>
          <w:rFonts w:cs="Arial" w:ascii="Arial" w:hAnsi="Arial"/>
        </w:rPr>
        <w:t>y se está desarrollando el diseño del Programa Investigación en la Sociedad Argentina Contemporánea (PISAC) con el Ministerio de Ciencia, Tecnología e Innovación Produc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el Consejo Superior trató el tema en su 7ª Sesión Ordinaria efectuada el  día 04 de Noviembre de 2009, aprobándose por unanimidad de los Consejeros presentes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CLARAR</w:t>
      </w:r>
      <w:r>
        <w:rPr>
          <w:rFonts w:cs="Arial" w:ascii="Arial" w:hAnsi="Arial"/>
        </w:rPr>
        <w:t xml:space="preserve"> de interés el XIII Encuentro del Consejo de Decanos de Ciencias Sociales y Humanas de Universidades Nacionales a realizarse en la Universidad Nacional de Misiones, los días 5 y 6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  <w:szCs w:val="28"/>
        </w:rPr>
        <w:t>069/09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</w:rPr>
        <w:t>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Dr. JULIO ANDRÉS MARTÍN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</w:t>
      </w:r>
      <w:r>
        <w:rPr>
          <w:color w:val="FFFFFF"/>
          <w:sz w:val="18"/>
          <w:szCs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</w:t>
      </w:r>
      <w:r>
        <w:rPr>
          <w:color w:val="FFFFFF"/>
          <w:sz w:val="18"/>
          <w:szCs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06962797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1235165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04 de Noviem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04 de Noviem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27:00Z</dcterms:created>
  <dc:creator>consejo</dc:creator>
  <dc:description/>
  <cp:keywords/>
  <dc:language>en-US</dc:language>
  <cp:lastModifiedBy>Horacio Arguello</cp:lastModifiedBy>
  <cp:lastPrinted>2009-10-07T20:39:00Z</cp:lastPrinted>
  <dcterms:modified xsi:type="dcterms:W3CDTF">2010-05-19T14:27:00Z</dcterms:modified>
  <cp:revision>2</cp:revision>
  <dc:subject/>
  <dc:title> </dc:title>
</cp:coreProperties>
</file>