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57546439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sz w:val="28"/>
        </w:rPr>
        <w:t>27 de Mayo de 2009.-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</w:rPr>
        <w:tab/>
        <w:tab/>
        <w:t>VISTO,</w:t>
      </w:r>
      <w:r>
        <w:rPr>
          <w:rFonts w:cs="Arial" w:ascii="Arial" w:hAnsi="Arial"/>
        </w:rPr>
        <w:t xml:space="preserve"> los desmanes y daños en las instalaciones producidos por un grupo de alumnos en la oficina de Decanato de la Facultad de Humanidades y Ciencias Sociales en horas de la tarde del día jueves 21 de mayo de 2009; y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corresponde estatutariamente al Decano acatar y someterse a los lineamientos de política institucional aprobados por el Consejo Directivo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n consecuencia no existe justificación alguna para esas actitudes que atacan directamente la institucionalidad de la Facultad y producen daño en el erario público con el que se sostiene la educación universitari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corresponde que el Consejo Superior se expida sobre cuestiones de la vida universitaria que afectan directamente la esencia de la democracia y la gobernabilidad de la Universidad Nacional de Misiones.-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 REPUDIAR los actos de vandalismo perpetrados en la Facultad de Humanidades y Ciencias Sociales el día jueves 21 de mayo del corriente año.-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INSTAR a todos los claustros que constituyen el cogobierno universitario a resolver sus diferendos y decisiones de política institucional a través de las instancias y representaciones previstas en el Estatuto de la Universidad Nacional de Misiones y acordadas por la Asamblea Universitaria.-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 REGISTRAR, Comunicar, y Cumplido. Archivar.-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4" w:hanging="0"/>
        <w:rPr/>
      </w:pPr>
      <w:r>
        <w:rPr/>
        <w:t xml:space="preserve">RESOLUCIÓN CS Nº </w:t>
      </w:r>
      <w:r>
        <w:rPr>
          <w:sz w:val="28"/>
        </w:rPr>
        <w:t>033/09</w:t>
      </w:r>
      <w:r>
        <w:rPr/>
        <w:t>.-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19:00Z</dcterms:created>
  <dc:creator>Javier Formanovich</dc:creator>
  <dc:description/>
  <dc:language>en-US</dc:language>
  <cp:lastModifiedBy>Javier Formanovich</cp:lastModifiedBy>
  <cp:lastPrinted>2009-06-01T08:11:00Z</cp:lastPrinted>
  <dcterms:modified xsi:type="dcterms:W3CDTF">2009-06-12T14:19:00Z</dcterms:modified>
  <cp:revision>2</cp:revision>
  <dc:subject/>
  <dc:title>VISTO,  los desmanes y  daños en las instalaciones producidos por un grupo de alumnos en la oficina de Decanato de la Facultad</dc:title>
</cp:coreProperties>
</file>