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Cs w:val="24"/>
        </w:rPr>
        <w:t>VISTO</w:t>
      </w:r>
      <w:r>
        <w:rPr>
          <w:rFonts w:cs="Arial" w:ascii="Arial" w:hAnsi="Arial"/>
          <w:szCs w:val="24"/>
        </w:rPr>
        <w:t>: El Expediente S01:0001578/2009 – Facultad de Humanidades y Ciencias Sociales – S/ Declarar de Interés “VI Congreso Nacional y III Internacional de Profesores de Portugués. Contextos Plurilingües no Ensino de Portugués Lengua Extranjera (PLE)”, y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CONSIDERANDO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mismo se llevará a cabo los días 8, 9 y 10 de Octubre del corriente año, en la Ciudad de Posadas, Provincia de Misione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citado evento esta organizado por la Asociación Argentina de Profesores de Portugués, la Asociación de Profesores de Portugués de Misiones y el Departamento de Portugués de la Facultad de Humanidades y Ciencias Sociales, de la Universidad Nacional de Misione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la Comisión de Extensión Universitaria emite el Despacho Nº 010/09, sugiriendo Declarar de Interés el referido even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Consejo Superior, reunido en su 6ª Sesión Ordinaria/2009, el día 07 de octubre de 2009, resolvió – por unanimidad – aprobar el Despacho citad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 CONSEJO SUPERIOR DE LA</w:t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ARTICULO 1º.</w:t>
      </w: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DECLARAR</w:t>
      </w:r>
      <w:r>
        <w:rPr>
          <w:rFonts w:cs="Arial" w:ascii="Arial" w:hAnsi="Arial"/>
          <w:szCs w:val="24"/>
        </w:rPr>
        <w:t xml:space="preserve"> de interés de la Universidad Nacional de Misiones la realización del “VI Congreso Nacional y III Internacional de Profesores de Portugués. Contextos Plurilingües no Ensino de Portugués Lengua Extranjera (PLE) a llevarse a cabo en la Ciudad de Posadas, Provincia de Misiones los días 8, 9 y 10 de Octubre de 2009.-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 xml:space="preserve">ARTICULO 2º:- REGISTRAR, </w:t>
      </w:r>
      <w:r>
        <w:rPr>
          <w:rFonts w:cs="Arial" w:ascii="Arial" w:hAnsi="Arial"/>
          <w:bCs/>
          <w:szCs w:val="24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RESOLUCIÓN CS Nº </w:t>
      </w:r>
      <w:r>
        <w:rPr>
          <w:rFonts w:cs="Arial" w:ascii="Arial" w:hAnsi="Arial"/>
          <w:b/>
          <w:color w:val="FFFFFF"/>
          <w:szCs w:val="24"/>
        </w:rPr>
        <w:t>/</w:t>
      </w:r>
      <w:r>
        <w:rPr>
          <w:rFonts w:cs="Arial" w:ascii="Arial" w:hAnsi="Arial"/>
          <w:b/>
          <w:sz w:val="28"/>
          <w:szCs w:val="28"/>
        </w:rPr>
        <w:t>054/09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81300</wp:posOffset>
              </wp:positionH>
              <wp:positionV relativeFrom="paragraph">
                <wp:posOffset>304165</wp:posOffset>
              </wp:positionV>
              <wp:extent cx="3323590" cy="466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3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1.7pt;height:36.7pt;mso-wrap-distance-left:9.05pt;mso-wrap-distance-right:9.05pt;mso-wrap-distance-top:0pt;mso-wrap-distance-bottom:0pt;margin-top:23.95pt;mso-position-vertical-relative:text;margin-left:219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8547490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6 de Octu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6 de Octu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37:00Z</dcterms:created>
  <dc:creator>consejo</dc:creator>
  <dc:description/>
  <cp:keywords/>
  <dc:language>en-US</dc:language>
  <cp:lastModifiedBy>Horacio Arguello</cp:lastModifiedBy>
  <cp:lastPrinted>2009-10-08T11:20:00Z</cp:lastPrinted>
  <dcterms:modified xsi:type="dcterms:W3CDTF">2010-05-19T12:37:00Z</dcterms:modified>
  <cp:revision>2</cp:revision>
  <dc:subject/>
  <dc:title> </dc:title>
</cp:coreProperties>
</file>