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La Ordenanza N° 120/09 del Consejo Superior, mediante el cual se dispuso la elección de un Consejo de Administración Interino del Servicio Médico Asistencial de la Universidad Nacional de Misiones (SMAUNaM)</w:t>
      </w:r>
      <w:r>
        <w:rPr>
          <w:rFonts w:cs="Arial" w:ascii="Arial" w:hAnsi="Arial"/>
          <w:sz w:val="22"/>
          <w:szCs w:val="22"/>
          <w:lang w:val="pt-BR"/>
        </w:rPr>
        <w:t>, y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Superior estableció, que los integrantes del Consejo de Administración Interino se elegirán en cada Unidad Académica, Rectorado y Escuela Agrotécnica, mediante el voto secreto y directo de los integrantes de cada claustro, en elecciones simultáne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, asimismo dispuso, que la Junta Electoral estará compuesta, en cada caso, por tres miembros. Será integrada por el Rector, el Decano y el Director de la Escuela Agrotécnica, y por un Docente y un No Docente, designados por éstos, según correspond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se dio cumplimiento al Cronograma Electoral aprobado, realizándose el escrutinio provisorio; escrutinio este que adquiere el carácter definitivo derivado de no haber recibido impugnación algun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en la 9ª Sesión Ordinaria/2009 del Alto Cuerpo, realizada el día 21 de Diciembre del corriente año, proclamándose – por unanimidad de los Consejeros presentes - a los integrantes del Consejo de Administración Interino elegidos en cada Unidad Académica, Rectorado y Escuela Agrotécnic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PROCLAMAR </w:t>
      </w:r>
      <w:r>
        <w:rPr>
          <w:rFonts w:cs="Arial" w:ascii="Arial" w:hAnsi="Arial"/>
          <w:sz w:val="22"/>
          <w:szCs w:val="22"/>
        </w:rPr>
        <w:t>a los integrantes del Consejo de Administración Interino del Servicio Médico Asistencial de la Universidad Nacional de Misiones (SMAUNaM), elegidos en cada Unidad Académica, Rectorado y Escuela Agrotécnica, mediante el voto secreto y directo de los integrantes de cada claustro, en elecciones simultáneas llevadas a cabo el día 15 de diciembre de 2.009, que se nominan a contin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ITULARES: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243"/>
        <w:gridCol w:w="1560"/>
        <w:gridCol w:w="1440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ultad d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us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encias Exactas, Químicas y Natural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ez  Amarilla, Eusebia Conce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4.857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caychipi López, Ele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61.99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manidades y Ciencias Social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a, Irma Ste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90.165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luszek, Marta Crist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97.51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Económica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anía Víctor Hu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889.729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nowicz, Gladys Iracema Beatri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36.06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mond, Andrea Mart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88.213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z, Marcelo Waldem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166.323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enierí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ópez, Jorge Lu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3.465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uzman, Magdalena Estela del Carm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37.45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Forestal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ek Marcelo Aure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0.495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che, Ramona Es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81.72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cuela Agrotécnica Eldorado  y  Rectorado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rilla, Andr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21.349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afin, Guillermo Wal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518.39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LENTES: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243"/>
        <w:gridCol w:w="1560"/>
        <w:gridCol w:w="1440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ultad d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 y Nomb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us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encias Exactas, Químicas y Natural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o, Manuel Ant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639.11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manidades y Ciencias Social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ffer, Mirtha 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54.466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argo, Ingrid Món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989.67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Económica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ben, Raul Enriqu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75.732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mudez, Norma Itat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28.52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dman, Juan Carlos Os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53.825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go, Patricia Viv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476.021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eniería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walski, Víctor Andr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68.501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hard, Luciano Eduar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88.45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Forestale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eano, María Marc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66.39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cuela Agrotécnica Eldorado  y  Rectorado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iris, Horacio Augus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890.203</w:t>
            </w:r>
          </w:p>
        </w:tc>
      </w:tr>
      <w:tr>
        <w:trPr/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alez, Dolores Marí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 Doc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68.35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sz w:val="22"/>
          <w:szCs w:val="22"/>
        </w:rPr>
        <w:t xml:space="preserve"> que los integrantes del Consejo de Administración Interino del Servicio Médico Asistencial de la Universidad Nacional de Misiones (SMAUNaM), asumirán sus cargos a partir del día15 de Febrero de 2010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AR,</w:t>
      </w:r>
      <w:r>
        <w:rPr>
          <w:rFonts w:cs="Arial" w:ascii="Arial" w:hAnsi="Arial"/>
          <w:sz w:val="22"/>
          <w:szCs w:val="22"/>
        </w:rPr>
        <w:t xml:space="preserve"> Comunicar, Notificar 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 xml:space="preserve">RESOLUCION  CS  Nº  </w:t>
      </w:r>
      <w:r>
        <w:rPr>
          <w:sz w:val="28"/>
          <w:szCs w:val="28"/>
        </w:rPr>
        <w:t>087/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11730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395855</wp:posOffset>
              </wp:positionH>
              <wp:positionV relativeFrom="paragraph">
                <wp:posOffset>274955</wp:posOffset>
              </wp:positionV>
              <wp:extent cx="331406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06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0.95pt;height:75.8pt;mso-wrap-distance-left:9.05pt;mso-wrap-distance-right:9.05pt;mso-wrap-distance-top:0pt;mso-wrap-distance-bottom:0pt;margin-top:21.65pt;mso-position-vertical-relative:text;margin-left:188.65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4079733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95855</wp:posOffset>
              </wp:positionH>
              <wp:positionV relativeFrom="paragraph">
                <wp:posOffset>274955</wp:posOffset>
              </wp:positionV>
              <wp:extent cx="331406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06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color w:val="333300"/>
                            </w:rPr>
                            <w:t>30 de Diciem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0.95pt;height:75.8pt;mso-wrap-distance-left:9.05pt;mso-wrap-distance-right:9.05pt;mso-wrap-distance-top:0pt;mso-wrap-distance-bottom:0pt;margin-top:21.65pt;mso-position-vertical-relative:text;margin-left:188.65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color w:val="333300"/>
                      </w:rPr>
                      <w:t>30 de Diciem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2:00Z</dcterms:created>
  <dc:creator>Javier Formanowicz</dc:creator>
  <dc:description/>
  <cp:keywords/>
  <dc:language>en-US</dc:language>
  <cp:lastModifiedBy>Horacio Arguello</cp:lastModifiedBy>
  <cp:lastPrinted>2009-12-29T07:50:00Z</cp:lastPrinted>
  <dcterms:modified xsi:type="dcterms:W3CDTF">2010-04-21T16:02:00Z</dcterms:modified>
  <cp:revision>2</cp:revision>
  <dc:subject/>
  <dc:title/>
</cp:coreProperties>
</file>