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VISTO</w:t>
      </w:r>
      <w:r>
        <w:rPr>
          <w:rFonts w:cs="Arial" w:ascii="Arial" w:hAnsi="Arial"/>
          <w:szCs w:val="24"/>
        </w:rPr>
        <w:t>: El Expediente S01:0001669/2009, por el cual la Facultad de Humanidades y Ciencias Sociales solicita Declarar de Interés el “XVII Festival América de Pié”, a realizarse el día 9 de Octubre de 2009, y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CONSIDERANDO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citado evento se llevará a cabo en las instalaciones del “Anfiteatro Griego” de la ciudad de Posada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mismo es de características relevantes, de gran convocatoria y participación en el seno de la ciudadanía en general, y la comunidad universitaria en particula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tema fue tratado sobre tablas y aprobado por unanimidad de los Consejeros presentes, en la 6ª Sesión Ordinaria/2009 del Consejo Superior, realizada el día 07 de Octubre de 200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 CONSEJO SUPERIOR DE LA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RTICULO 1º.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 xml:space="preserve">DECLARAR </w:t>
      </w:r>
      <w:r>
        <w:rPr>
          <w:rFonts w:cs="Arial" w:ascii="Arial" w:hAnsi="Arial"/>
          <w:szCs w:val="24"/>
        </w:rPr>
        <w:t>de interés de la Universidad Nacional de Misiones el “XVII Festival América de Pié”, que se llevará a cabo en el Anfiteatro Griego la Ciudad de Posadas, el día 09 de Octubre de 2009.-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 xml:space="preserve">ARTICULO 2º:- REGISTRAR, </w:t>
      </w:r>
      <w:r>
        <w:rPr>
          <w:rFonts w:cs="Arial" w:ascii="Arial" w:hAnsi="Arial"/>
          <w:bCs/>
          <w:szCs w:val="24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 xml:space="preserve">RESOLUCIÓN CS Nº </w:t>
      </w:r>
      <w:r>
        <w:rPr>
          <w:rFonts w:cs="Arial" w:ascii="Arial" w:hAnsi="Arial"/>
          <w:b/>
          <w:color w:val="FFFFFF"/>
          <w:szCs w:val="24"/>
        </w:rPr>
        <w:t>/</w:t>
      </w:r>
      <w:r>
        <w:rPr>
          <w:rFonts w:cs="Arial" w:ascii="Arial" w:hAnsi="Arial"/>
          <w:b/>
          <w:sz w:val="28"/>
          <w:szCs w:val="28"/>
        </w:rPr>
        <w:t>055/09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8"/>
          <w:szCs w:val="24"/>
        </w:rPr>
      </w:pPr>
      <w:r>
        <w:rPr>
          <w:rFonts w:cs="Arial" w:ascii="Arial" w:hAnsi="Arial"/>
          <w:b/>
          <w:color w:val="FFFFFF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 xml:space="preserve">Dr. JULIO ANDRÉS 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5323498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16 de Octubre de 2009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16 de Octubre de 2009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35:00Z</dcterms:created>
  <dc:creator>consejo</dc:creator>
  <dc:description/>
  <cp:keywords/>
  <dc:language>en-US</dc:language>
  <cp:lastModifiedBy>Horacio Arguello</cp:lastModifiedBy>
  <cp:lastPrinted>2009-10-08T11:55:00Z</cp:lastPrinted>
  <dcterms:modified xsi:type="dcterms:W3CDTF">2010-05-19T12:35:00Z</dcterms:modified>
  <cp:revision>2</cp:revision>
  <dc:subject/>
  <dc:title> </dc:title>
</cp:coreProperties>
</file>