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306401056" r:id="rId2"/>
        </w:object>
      </w:r>
      <w:r>
        <w:rPr>
          <w:rFonts w:cs="Arial" w:ascii="Arial" w:hAnsi="Arial"/>
        </w:rPr>
        <w:tab/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POSADAS, </w:t>
      </w:r>
      <w:r>
        <w:rPr>
          <w:rFonts w:cs="Arial" w:ascii="Arial" w:hAnsi="Arial"/>
          <w:b/>
          <w:sz w:val="32"/>
        </w:rPr>
        <w:t>16 de Febrero de 2009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2044/2008, por el cual se eleva el Convenio General de Cooperación y Asistencia Técnica entre la Universidad Nacional de Misiones y la Asociación Civil Club Universitario Oberá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el mismo tiene como objeto la prestación de Capacitación, Asistencia y Colaboración Técnica por parte de la Universidad a favor de la Asociación, en aquellos temas que ambas Instituciones acuerden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a fs. 4 Asesoría Jurídica de la Universidad, mediante Dictamen Nº 287/08, opina que no existen objeciones legales que formul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la Comisión de Reglamento en su Despacho Nº 032/08 sugiere la autorización del Señor Rector a la suscripción del Convenio de referenc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l tema fue tratado y aprobado por unanimidad en la 10ª Sesión Ordinaria/08, efectuada el día 17 de Dic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AUTORIZAR </w:t>
      </w:r>
      <w:r>
        <w:rPr>
          <w:rFonts w:cs="Arial" w:ascii="Arial" w:hAnsi="Arial"/>
        </w:rPr>
        <w:t>al Señor Rector a suscribir el Convenio General de Cooperación y Asistencia Técnica entre la Universidad Nacional de Misiones y la Asociación Civil Club Universitario Oberá</w:t>
      </w:r>
      <w:r>
        <w:rPr>
          <w:rFonts w:cs="Arial" w:ascii="Arial" w:hAnsi="Arial"/>
          <w:szCs w:val="20"/>
        </w:rPr>
        <w:t>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/>
        <w:t xml:space="preserve">RESOLUCION CS Nº </w:t>
      </w:r>
      <w:r>
        <w:rPr>
          <w:sz w:val="32"/>
        </w:rPr>
        <w:t>004/09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Héctor Ramón RUSSO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cretario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17:00Z</dcterms:created>
  <dc:creator>Javier Formanovich</dc:creator>
  <dc:description/>
  <dc:language>en-US</dc:language>
  <cp:lastModifiedBy>Javier Formanovich</cp:lastModifiedBy>
  <cp:lastPrinted>2009-02-16T11:56:00Z</cp:lastPrinted>
  <dcterms:modified xsi:type="dcterms:W3CDTF">2009-04-29T15:17:00Z</dcterms:modified>
  <cp:revision>2</cp:revision>
  <dc:subject/>
  <dc:title>      </dc:title>
</cp:coreProperties>
</file>