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2228/2008 - Secretaría General Académica. Convenio entre la Universidad Nacional del Nordeste, Universidad Nacional de Formosa y la Universidad Nacional de Misiones, para implementación en Red de la “Maestría en Desarrollo Rural”.-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finalidad el desarrollo de un Programa Cooperativo, para la elaboración e implementación en red, de la “Maestría en Desarrollo Rural” entre las Universidades Nacionales, respetando los estándares previstos en la Resolución Nº 1168/97 del Ministerio de Educación Ciencia y Tecnolog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321/08 obrante a fs. 3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6, la Comisión de Interpretación y Reglamento emite el Despacho Nº 014/09, sugiriendo dar por autorizada la firma del Convenio de refer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Superior, reunido en su 6ª Sesión Ordinaria – 1er. Cuarto Intermedio del día 14 de octubre de 2009, resolvió – por unanimidad de los Consejeros presentes – aprobar el Despacho cit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AR POR AUTORIZADA </w:t>
      </w:r>
      <w:r>
        <w:rPr>
          <w:rFonts w:cs="Arial" w:ascii="Arial" w:hAnsi="Arial"/>
          <w:sz w:val="22"/>
          <w:szCs w:val="22"/>
        </w:rPr>
        <w:t>la firma del Convenio Específico de Cooperación Académica entre la Universidad Nacional de Misiones, la Universidad Nacional del Nordeste y la Universidad Nacional de Formosa, suscripto el día 02 de Octubre de 2008, y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63/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4898247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5:00Z</dcterms:created>
  <dc:creator>consejo</dc:creator>
  <dc:description/>
  <cp:keywords/>
  <dc:language>en-US</dc:language>
  <cp:lastModifiedBy>Horacio Arguello</cp:lastModifiedBy>
  <cp:lastPrinted>2009-10-19T10:40:00Z</cp:lastPrinted>
  <dcterms:modified xsi:type="dcterms:W3CDTF">2010-05-19T13:25:00Z</dcterms:modified>
  <cp:revision>2</cp:revision>
  <dc:subject/>
  <dc:title> </dc:title>
</cp:coreProperties>
</file>