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178365155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POSADAS, </w:t>
      </w:r>
      <w:r>
        <w:rPr>
          <w:rFonts w:cs="Arial" w:ascii="Arial" w:hAnsi="Arial"/>
          <w:b/>
          <w:sz w:val="32"/>
        </w:rPr>
        <w:t>07 de Abril de 2009.-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</w:t>
      </w:r>
      <w:r>
        <w:rPr>
          <w:rFonts w:cs="Arial" w:ascii="Arial" w:hAnsi="Arial"/>
          <w:b/>
          <w:i/>
        </w:rPr>
        <w:t>E-0523/08-FACULTAD DE CIENCIAS ECONÓMICAS-S/LLAMADO A CONCURSO ABIERTO DE OPOSICIÓN Y ANTECEDENTES PARA CUBRIR CINCO (5) CARGOS CATEGORÍA 7 – AGRUPAMIENTO ADMINISTRATIVO</w:t>
      </w:r>
      <w:r>
        <w:rPr>
          <w:rFonts w:cs="Arial" w:ascii="Arial" w:hAnsi="Arial"/>
        </w:rPr>
        <w:t>”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Sr. Gustavo Ariel SOLONESKI interpone Recurso Jerárquico ante el Consejo Superior, solicitando se tenga a bien rever las correcciones que se detallan en su presentación.-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Jurado Evaluador, ante la presentación del Sr. SOLONESKI, se ha expedido manifestando (conforme surge de fs. 887), que se acordó efectuar una revisión de los puntajes otorgados a los fines de salvar cualquier error o equívoca ponderación ante las presentaciones efectuadas.-</w:t>
      </w:r>
    </w:p>
    <w:p>
      <w:pPr>
        <w:pStyle w:val="Normal"/>
        <w:ind w:firstLine="1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 la Dirección General de Asuntos Jurídicos, mediante Dictamen Nº 022/09 (obrante a fs. 890), expresa que no se advierten irregularidades en el proceso de evaluación correspondiente, por lo que procedería rechazar el Recurso impetrado.-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del Consejo Superior. Mediante Despacho Nº 001/09, sugiere rechazar el recurso presentado por el Sr  GUSTAVO ARIEL SOLONESKI.-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1ª Sesión Ordinaria/2009, realizada el día 25 de Marzo del corriente año.-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 xml:space="preserve">R E S U E L V E 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RECHAZAR</w:t>
      </w:r>
      <w:r>
        <w:rPr>
          <w:rFonts w:cs="Arial" w:ascii="Arial" w:hAnsi="Arial"/>
        </w:rPr>
        <w:t xml:space="preserve"> el Recurso presentado ante este Consejo Superior por el Sr. Gustavo Ariel SOLONESKI -DNI Nº 27.352.589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SOLUCIÓN CS N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</w:rPr>
        <w:t>013/09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  <w:tab/>
      </w: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985" w:right="85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36:00Z</dcterms:created>
  <dc:creator>Javier Formanovich</dc:creator>
  <dc:description/>
  <dc:language>en-US</dc:language>
  <cp:lastModifiedBy>Javier Formanovich</cp:lastModifiedBy>
  <dcterms:modified xsi:type="dcterms:W3CDTF">2009-04-29T15:49:00Z</dcterms:modified>
  <cp:revision>1</cp:revision>
  <dc:subject/>
  <dc:title>       </dc:title>
</cp:coreProperties>
</file>