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909/2008, por el cual el Presidente del Consejo Directivo de la Facultad de Humanidades y Ciencias Sociales eleva para su consideración propuesta de designación como Profesor Emérito de la Universidad al Dr. Roberto Carlos ABINZAN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encionado docente reúne las condiciones instituidas en el Artículo 82 inc. 2 del Estatuto de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la designación se ajusta a lo establecido en su parte pertinente a lo normado en la Resolución CS Nº 032/0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a fs. 62/63, 71/74 y 76, respectivamente, los Evaluadores Dra. Graciela Beatriz ZUBELZU, Lic. Ernesto Fernando VILLANUEVA y Dra. Alicia Beatriz GUTIÉRREZ han dictaminado afirmativamente acerca de la propuest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la Comisión de Enseñanza emite el Despacho Nº 041/09, sugiriendo aceptar la designación del referido Docente como Profesor Eméri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Cs w:val="24"/>
        </w:rPr>
        <w:t>, el Consejo Superior, reunido en su 7ª Sesión Ordinaria/2009, el día 04 de noviembre de 2009, resolvió – por unanimidad – aprobar el Despacho citad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SIGNAR</w:t>
      </w:r>
      <w:r>
        <w:rPr>
          <w:rFonts w:cs="Arial" w:ascii="Arial" w:hAnsi="Arial"/>
        </w:rPr>
        <w:t xml:space="preserve"> Profesor Emérito de la Universidad Nacional de Misiones al </w:t>
      </w:r>
      <w:r>
        <w:rPr>
          <w:rFonts w:cs="Arial" w:ascii="Arial" w:hAnsi="Arial"/>
          <w:lang w:val="es-ES"/>
        </w:rPr>
        <w:t xml:space="preserve">Dr. Roberto Carlos ABÍNZANO </w:t>
      </w:r>
      <w:r>
        <w:rPr>
          <w:rFonts w:cs="Arial" w:ascii="Arial" w:hAnsi="Arial"/>
        </w:rPr>
        <w:t>– L.E. Nº 4.384.191, a partir de la fecha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- ESTABLECER</w:t>
      </w:r>
      <w:r>
        <w:rPr>
          <w:rFonts w:cs="Arial" w:ascii="Arial" w:hAnsi="Arial"/>
          <w:bCs/>
        </w:rPr>
        <w:t xml:space="preserve"> que el otorgamiento del respectivo diploma, se implemente por Secretaria General Académica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RESOLUCIÓN CS Nº </w:t>
      </w:r>
      <w:r>
        <w:rPr>
          <w:rFonts w:cs="Arial" w:ascii="Arial" w:hAnsi="Arial"/>
          <w:b/>
          <w:color w:val="FFFFFF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079/09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</w:t>
      </w:r>
      <w:r>
        <w:rPr>
          <w:color w:val="FFFFFF"/>
          <w:sz w:val="18"/>
          <w:szCs w:val="18"/>
        </w:rPr>
        <w:t>Dr. JULIO ANDRÉS MARTÍN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/>
      </w:pPr>
      <w:r>
        <w:rPr>
          <w:color w:val="FFFFFF"/>
          <w:sz w:val="18"/>
          <w:szCs w:val="18"/>
        </w:rPr>
        <w:t xml:space="preserve">       </w:t>
      </w:r>
      <w:r>
        <w:rPr>
          <w:color w:val="FFFFFF"/>
          <w:sz w:val="18"/>
          <w:szCs w:val="18"/>
        </w:rPr>
        <w:t>Secretario Consejo Superior</w:t>
        <w:tab/>
        <w:tab/>
        <w:tab/>
        <w:tab/>
        <w:tab/>
        <w:t xml:space="preserve">  Presidente Cons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968176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8060</wp:posOffset>
              </wp:positionH>
              <wp:positionV relativeFrom="paragraph">
                <wp:posOffset>274955</wp:posOffset>
              </wp:positionV>
              <wp:extent cx="32715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15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9 – Año de Homenaje a Raúl SCALABRINI ORTIZ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01 de Diciembre de 200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6pt;height:75.8pt;mso-wrap-distance-left:9.05pt;mso-wrap-distance-right:9.05pt;mso-wrap-distance-top:0pt;mso-wrap-distance-bottom:0pt;margin-top:21.65pt;mso-position-vertical-relative:text;margin-left:177.8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9 – Año de Homenaje a Raúl SCALABRINI ORTIZ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01 de Diciembre de 2009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/>
    </w:pPr>
    <w:r>
      <w:rPr>
        <w:color w:val="000000"/>
        <w:sz w:val="14"/>
      </w:rPr>
      <w:t>ESTAFETA MIGUEL LANÚ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56:00Z</dcterms:created>
  <dc:creator>consejo</dc:creator>
  <dc:description/>
  <cp:keywords/>
  <dc:language>en-US</dc:language>
  <cp:lastModifiedBy>Horacio Arguello</cp:lastModifiedBy>
  <cp:lastPrinted>2009-10-09T11:06:00Z</cp:lastPrinted>
  <dcterms:modified xsi:type="dcterms:W3CDTF">2010-05-19T14:56:00Z</dcterms:modified>
  <cp:revision>2</cp:revision>
  <dc:subject/>
  <dc:title> </dc:title>
</cp:coreProperties>
</file>