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0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03 de Junio de 2009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ediente S01: 0000547/2009, por el cual el Sr. Rector eleva a consideración el Proyecto de Creación del Instituto de Biología Subtropical (IBS) de la Universidad Nacional de Misiones, y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la propuesta está orientada a potenciar el desarrollo científico institucional en áreas como ecología, biología, evolución, manejo de recursos naturales y conservación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además posibilitará la radicación definitiva en Misiones de grupos de Investigación pertenecientes al CONICET, involucrados en la temática señalada y de los que en el futuro se interesen por ést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permitirá potenciar la investigación en líneas como genética evolutiva, citogenética, genética de poblaciones, genética molecular y genómica que actualmente se desarrollan en la Universidad Nacional de Misione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permitirá consolidar la interacción, el trabajo multidisciplinario y el intercambio de información y conocimiento entre la Universidad, el CONICET y demás organismos de Ciencia  y Técnic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posibilitará generar el primer Centro de doble dependencia U.Na.M. – CONICET cuyos Fundamentos y Plan de Desarrollo fuera elaborado por los Investigadores del áre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Desarrollo del Alto Cuerpo emitió el Despacho Nº 001/09 sugiriendo aprobar la creación del Instituto de Biología Subtropical de la Universidad Nacional de Misiones y proponer la aprobación en forma transitoria el Estatuto del citado Instituto, sujeto a eventuales modificaciones que surjan de las tratativas con el CONICET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unanimidad, en la 3ª Sesión Ordinaria/2009 del Consejo Superior, llevada a cabo el día 27 de Mayo de 200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spacing w:lineRule="auto" w:line="240"/>
        <w:rPr/>
      </w:pPr>
      <w:r>
        <w:rPr/>
        <w:t>UNIVERSIDAD NACIONAL DE MISIONES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>ARTICULO 1°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CREAR</w:t>
      </w:r>
      <w:r>
        <w:rPr>
          <w:rFonts w:cs="Arial" w:ascii="Arial" w:hAnsi="Arial"/>
        </w:rPr>
        <w:t xml:space="preserve"> el Instituto de Biología Subtropical de la Universidad Nacional de Misiones, con la Bases, Objetivos y Estructura de Gobierno, que figuran en el Anexo I de la present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>ARTICULO 2°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  <w:bCs/>
        </w:rPr>
        <w:t>el Proyecto del Instituto de Biología Subtropical U.Na.M.-CONICET cuyos Fundamentos y Plan de Desarrollo (a cinco años) figuran en el Anexo II de la present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RTICULO 3°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, Dar a Publicidad y Cumplido. ARCHIVAR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OLUCIÓN  CS Nº </w:t>
      </w:r>
      <w:r>
        <w:rPr>
          <w:rFonts w:cs="Arial" w:ascii="Arial" w:hAnsi="Arial"/>
          <w:b/>
          <w:sz w:val="28"/>
        </w:rPr>
        <w:t>034/09.-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A/GnM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985" w:right="680" w:gutter="0" w:header="340" w:top="396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1655539752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   </w:t>
    </w:r>
    <w:r>
      <w:rPr>
        <w:sz w:val="16"/>
      </w:rPr>
      <w:t xml:space="preserve">MINISTERIO  DE  EDUCACION </w:t>
      <w:tab/>
      <w:tab/>
      <w:tab/>
      <w:tab/>
    </w:r>
    <w:r>
      <w:rPr>
        <w:sz w:val="18"/>
        <w:szCs w:val="18"/>
      </w:rPr>
      <w:t>“2009 – Año de Homenaje a Raúl SCALABRINI ORTIZ”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– MISIONES</w:t>
    </w:r>
  </w:p>
  <w:p>
    <w:pPr>
      <w:pStyle w:val="Header"/>
      <w:tabs>
        <w:tab w:val="center" w:pos="4419" w:leader="none"/>
        <w:tab w:val="left" w:pos="5954" w:leader="none"/>
        <w:tab w:val="right" w:pos="8838" w:leader="none"/>
      </w:tabs>
      <w:ind w:left="-1134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center"/>
      <w:outlineLvl w:val="1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10:00Z</dcterms:created>
  <dc:creator>.</dc:creator>
  <dc:description/>
  <dc:language>en-US</dc:language>
  <cp:lastModifiedBy>Javier Formanovich</cp:lastModifiedBy>
  <cp:lastPrinted>2009-06-03T11:22:00Z</cp:lastPrinted>
  <dcterms:modified xsi:type="dcterms:W3CDTF">2009-08-04T12:10:00Z</dcterms:modified>
  <cp:revision>2</cp:revision>
  <dc:subject/>
  <dc:title>PROYECTO DE CREACIÓN DE LA UNIDAD DE GESTIÓN DE RIESGOS DE LA UNIVERSIDAD</dc:title>
</cp:coreProperties>
</file>