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61601024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7 de Mayo de 2009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Resolución Rectoral Nº 0447 de fecha 06 de mayo de 2009 por la cual el Señor Rector de la Universidad Nacional de Misiones deja a cargo de la Secretaría General Académica, a la C.P.N. SUSANA CÁCERES - D.N.I. Nº 5.015.863, a partir del 1 de mayo de 2009 y hasta tanto se designe al titular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Señor Rector puso a consideración y solicitó el acuerdo de los Señores Consejeros para tal designación, no habiendo objeciones formuladas respecto a su trat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Superior, reunido en su 3ª Sesión Ordinaria del día 27 de mayo de 2009, prestó acuerdo –con la abstención de dos Consejeros- para la designación de la C.P.N. SUSANA CÁCERES en el citado cargo, que ejercerá con dedicación exclusiva, a partir del día de la fecha, conforme lo establece el inciso 9 del Artículo 48 del Estatuto de est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TORGAR </w:t>
      </w:r>
      <w:r>
        <w:rPr>
          <w:rFonts w:cs="Arial" w:ascii="Arial" w:hAnsi="Arial"/>
        </w:rPr>
        <w:t>el acuerdo previsto en el Artículo 48, inciso 9 para la designación, a partir del día de la fecha, de la C.P.N. SUSANA CÁCERES – D.N.I. Nº 5.015.863, como Secretaria General Académica con dedicación exclus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sz w:val="28"/>
          <w:szCs w:val="40"/>
        </w:rPr>
        <w:t>031/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33:00Z</dcterms:created>
  <dc:creator>Consejo Superior</dc:creator>
  <dc:description/>
  <dc:language>en-US</dc:language>
  <cp:lastModifiedBy>Javier Formanovich</cp:lastModifiedBy>
  <dcterms:modified xsi:type="dcterms:W3CDTF">2009-08-03T14:33:00Z</dcterms:modified>
  <cp:revision>2</cp:revision>
  <dc:subject/>
  <dc:title>       </dc:title>
</cp:coreProperties>
</file>