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25820766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09 de Junio de 2009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05/2008, por el cual se eleva Resolución Rectoral Nº 1338/08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declara de interés la Gira de Conciertos del Coro Universitario de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Extensión Universitaria se expidió sobre el tema mediante Despacho Nº 002/09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3ª Sesión Ordinaria/09, efectuada el día 27 de Mayo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338/09, dictada ad-referéndum del Consejo Superior el día 30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</w:rPr>
        <w:t>037/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HjF</w:t>
      </w:r>
    </w:p>
    <w:p>
      <w:pPr>
        <w:pStyle w:val="Normal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41:00Z</dcterms:created>
  <dc:creator>Javier Formanovich</dc:creator>
  <dc:description/>
  <dc:language>en-US</dc:language>
  <cp:lastModifiedBy>Javier Formanovich</cp:lastModifiedBy>
  <cp:lastPrinted>2009-06-03T12:04:00Z</cp:lastPrinted>
  <dcterms:modified xsi:type="dcterms:W3CDTF">2009-06-29T11:41:00Z</dcterms:modified>
  <cp:revision>2</cp:revision>
  <dc:subject/>
  <dc:title>       </dc:title>
</cp:coreProperties>
</file>