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Decano Nº 076/09 por la cual el titular de la referida Unidad Académica solicita la aprobación del cambio de denominación de la Facultad de Artes a Facultad de Arte y Diseñ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de Asuntos Jurídicos se ha expedido favorablemente al respecto mediante Dictamen Nº 296/09, obrante a fs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Desarrollo a través de su Despacho Nº 004/09, que obra a fs. 3, sugiere aprobar – ad referéndum de la próxima Asamblea Universitaria, el cambio de denominación de la Facultad de Artes por la Facultad de Arte y Dise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Superior trató el tema en su 8ª Sesión Ordinaria efectuada el día 25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>de noviembre de 2009, aprobándose por mayoría de los Consejeros presentes el referido Despa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- ad-referéndum de la próxima Asamblea Universitaria, el cambio de denominación de la Facultad de Artes de la Universidad Nacional de Misiones por el de Facultad de Arte y Diseñ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  <w:szCs w:val="28"/>
        </w:rPr>
        <w:t>082/0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szCs w:val="24"/>
        </w:rPr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Cs w:val="24"/>
        </w:rPr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145052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11 de Diciem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11 de Diciem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13:00Z</dcterms:created>
  <dc:creator>consejo</dc:creator>
  <dc:description/>
  <cp:keywords/>
  <dc:language>en-US</dc:language>
  <cp:lastModifiedBy>Horacio Arguello</cp:lastModifiedBy>
  <cp:lastPrinted>2009-12-02T13:08:00Z</cp:lastPrinted>
  <dcterms:modified xsi:type="dcterms:W3CDTF">2010-04-21T16:13:00Z</dcterms:modified>
  <cp:revision>2</cp:revision>
  <dc:subject/>
  <dc:title> </dc:title>
</cp:coreProperties>
</file>