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Cs w:val="24"/>
        </w:rPr>
        <w:t>VISTO</w:t>
      </w:r>
      <w:r>
        <w:rPr>
          <w:rFonts w:cs="Arial" w:ascii="Arial" w:hAnsi="Arial"/>
          <w:szCs w:val="24"/>
        </w:rPr>
        <w:t>: El Expediente “H” – 0740/2009 – Facultad de Humanidades y Ciencias Sociales – Solicita designación como Profesor Honorario al Historiador Osvaldo BAYER, y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CONSIDERANDO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mencionado docente reúne las condiciones establecidas en el Artículo 82 - Inciso 1 del Estatuto de la Universidad Nacional de Misione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mediante Resolución HCD Nº 095/05, el Consejo Directivo de la mencionada Unidad Académica, eleva la propuesta de designación como Profesor Extraordinario, en la Categoría de Honorari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la designación se ajusta a lo establecido en su parte pertinente a lo normado en la Resolución CS Nº 032/02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obrante a fs. 31, la Comisión Especial, constituida por los Docentes Dr. Pablo Daniel VAIN, Dra. Nilda Catalina TAÑSKI y Dr. José Luis HERRERA, conforme Resolución CS Nº 044/09, se ha expedido sobre el particular, sugiriendo aceptar la propuesta de la Facultad de marr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a fs. 34, la Comisión de Enseñanza emite el Despacho Nº 033/09, sugiriendo aceptar la designación del referido Historiador como Profesor Honorari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Consejo Superior, reunido en su 6ª Sesión Ordinaria/2009, el día 07 de octubre de 2009, resolvió – por unanimidad – aprobar el Despacho citad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 CONSEJO SUPERIOR DE LA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ARTICULO 1º.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DESIGNAR</w:t>
      </w:r>
      <w:r>
        <w:rPr>
          <w:rFonts w:cs="Arial" w:ascii="Arial" w:hAnsi="Arial"/>
          <w:szCs w:val="24"/>
        </w:rPr>
        <w:t xml:space="preserve"> Profesor Honorario de la Universidad Nacional de Misiones al Historiador Osvaldo BAYER, a partir de la fecha de la presente Resolución.-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ARTICULO 2º:- ESTABLECER</w:t>
      </w:r>
      <w:r>
        <w:rPr>
          <w:rFonts w:cs="Arial" w:ascii="Arial" w:hAnsi="Arial"/>
          <w:bCs/>
          <w:szCs w:val="24"/>
        </w:rPr>
        <w:t xml:space="preserve"> que el otorgamiento del respectivo diploma, se implemente por Secretaria General Académica.-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 xml:space="preserve">ARTICULO 3º:- REGISTRAR, </w:t>
      </w:r>
      <w:r>
        <w:rPr>
          <w:rFonts w:cs="Arial" w:ascii="Arial" w:hAnsi="Arial"/>
          <w:bCs/>
          <w:szCs w:val="24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 xml:space="preserve">RESOLUCIÓN CS Nº </w:t>
      </w:r>
      <w:r>
        <w:rPr>
          <w:rFonts w:cs="Arial" w:ascii="Arial" w:hAnsi="Arial"/>
          <w:b/>
          <w:color w:val="FFFFFF"/>
          <w:szCs w:val="24"/>
        </w:rPr>
        <w:t>/</w:t>
      </w:r>
      <w:r>
        <w:rPr>
          <w:rFonts w:cs="Arial" w:ascii="Arial" w:hAnsi="Arial"/>
          <w:b/>
          <w:sz w:val="28"/>
          <w:szCs w:val="28"/>
        </w:rPr>
        <w:t>050/09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7995951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6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6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45:00Z</dcterms:created>
  <dc:creator>consejo</dc:creator>
  <dc:description/>
  <cp:keywords/>
  <dc:language>en-US</dc:language>
  <cp:lastModifiedBy>Horacio Arguello</cp:lastModifiedBy>
  <cp:lastPrinted>2009-10-08T11:20:00Z</cp:lastPrinted>
  <dcterms:modified xsi:type="dcterms:W3CDTF">2010-05-19T12:45:00Z</dcterms:modified>
  <cp:revision>2</cp:revision>
  <dc:subject/>
  <dc:title> </dc:title>
</cp:coreProperties>
</file>