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6810183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06 de Mayo de 2009.-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firstLine="1680"/>
        <w:rPr/>
      </w:pPr>
      <w:r>
        <w:rPr>
          <w:rFonts w:cs="Arial" w:ascii="Arial" w:hAnsi="Arial"/>
          <w:b/>
          <w:bCs/>
          <w:i/>
          <w:iCs/>
        </w:rPr>
        <w:t>VISTO:</w:t>
      </w:r>
      <w:r>
        <w:rPr>
          <w:rFonts w:cs="Arial" w:ascii="Arial" w:hAnsi="Arial"/>
        </w:rPr>
        <w:t xml:space="preserve"> El Expediente F-384/07, por el cual la Facultad de Ciencias Forestales solicita la creación de la carrera de Ingeniería  Agronómica;  y, </w:t>
      </w:r>
    </w:p>
    <w:p>
      <w:pPr>
        <w:pStyle w:val="TextBody"/>
        <w:spacing w:before="240" w:after="0"/>
        <w:ind w:firstLine="1678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CONSIDERANDO: 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 xml:space="preserve">QUE, </w:t>
      </w:r>
      <w:r>
        <w:rPr>
          <w:rFonts w:cs="Arial" w:ascii="Arial" w:hAnsi="Arial"/>
        </w:rPr>
        <w:t>la posición geopolítica de la Provincia de Misiones y las características del contexto, desafían a la comunidad universitaria a asumir la responsabilidad en la formación de profesionales preparados con una orientación  especial  en actividades desarrolladas en la región con clima subtropical, para responder a las demandas del medio socio-productivo e intervenir en él desde una  visión  preactiva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>QUE</w:t>
      </w:r>
      <w:r>
        <w:rPr>
          <w:rFonts w:cs="Arial" w:ascii="Arial" w:hAnsi="Arial"/>
        </w:rPr>
        <w:t xml:space="preserve">  el proyecto posee  la convalidación  social  de  representantes  de organismos gubernamentales, comunidad científica y entidades representativas  de  todo el sector  agropecuario de la provincia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>QUE</w:t>
      </w:r>
      <w:r>
        <w:rPr>
          <w:rFonts w:cs="Arial" w:ascii="Arial" w:hAnsi="Arial"/>
        </w:rPr>
        <w:t xml:space="preserve">  el emprendimiento procura dar respuesta a los requerimientos  de la sociedad en cuanto a la formación de profesionales especializados en dicha temática, brindando a sus egresados las herramientas específicas  para su desempeño  en la Región, aprovechando al máximo el potencial y las características ambientales, socioeconómicas  y productivas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>QU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e han realizado los ajustes sugeridos por el Secretario Gral. Académico, a fs. 29 y 30, como  así  también las  modificaciones acordadas en sucesivas reuniones  de la  Comisión de Enseñanza  del Consejo  Superior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>QUE</w:t>
      </w:r>
      <w:r>
        <w:rPr>
          <w:rFonts w:cs="Arial" w:ascii="Arial" w:hAnsi="Arial"/>
        </w:rPr>
        <w:t xml:space="preserve"> la citada Comisión, en Despacho Nº 035/08, sugiere la aprobación del proyecto de creación de la Carrera Ingeniería  Agronómica.</w:t>
      </w:r>
    </w:p>
    <w:p>
      <w:pPr>
        <w:pStyle w:val="TextBody"/>
        <w:spacing w:before="240" w:after="0"/>
        <w:ind w:firstLine="1678"/>
        <w:rPr/>
      </w:pPr>
      <w:r>
        <w:rPr>
          <w:rFonts w:cs="Arial" w:ascii="Arial" w:hAnsi="Arial"/>
          <w:b/>
          <w:bCs/>
          <w:i/>
          <w:iCs/>
        </w:rPr>
        <w:t>QUE</w:t>
      </w:r>
      <w:r>
        <w:rPr>
          <w:rFonts w:cs="Arial" w:ascii="Arial" w:hAnsi="Arial"/>
        </w:rPr>
        <w:t xml:space="preserve"> el Consejo Superior, en la 10ª Sesión Ordinaria/08, de fecha 17 de Diciembre de 2008, resuelve acceder a lo solicitado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ind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EL CONSEJO SUPERIOR  DE LA </w:t>
      </w:r>
    </w:p>
    <w:p>
      <w:pPr>
        <w:pStyle w:val="TextBodyIndent"/>
        <w:ind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TextBodyIndent"/>
        <w:ind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hanging="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1º.- APROBAR </w:t>
      </w:r>
      <w:r>
        <w:rPr>
          <w:rFonts w:cs="Arial" w:ascii="Arial" w:hAnsi="Arial"/>
        </w:rPr>
        <w:t>la creación de la carrera de Ingeniería Agronómica, que se desarrollará en la Facultad de Ciencias Forestales de la Universidad Nacional de Mision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 2º.- APROBAR </w:t>
      </w:r>
      <w:r>
        <w:rPr>
          <w:rFonts w:cs="Arial" w:ascii="Arial" w:hAnsi="Arial"/>
        </w:rPr>
        <w:t xml:space="preserve">el Plan de Estudios que como Anexo I forma parte de la  presente Resolución, a los efectos de iniciar el proceso de acreditación correspondiente, de acuerdo con el artículo 8º de la Resolución Nº 334/03 del Ministerio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...///</w:t>
      </w:r>
    </w:p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pt;height:45.05pt" filled="f" o:ole="">
            <v:imagedata r:id="rId5" o:title=""/>
          </v:shape>
          <o:OLEObject Type="Embed" ProgID="" ShapeID="ole_rId4" DrawAspect="Content" ObjectID="_635201635" r:id="rId4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TextBody"/>
        <w:jc w:val="lef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//2.-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e Educación, Ciencia y Tecnología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TORGAR</w:t>
      </w:r>
      <w:r>
        <w:rPr>
          <w:rFonts w:cs="Arial" w:ascii="Arial" w:hAnsi="Arial"/>
        </w:rPr>
        <w:t xml:space="preserve"> el título de Ingeniero/a Agronómo/a, a quienes cumplan con  los requisitos  fijados  en el  respectivo Plan de Estudios.-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ARTICULO  4º.- SOLICITAR </w:t>
      </w:r>
      <w:r>
        <w:rPr>
          <w:rFonts w:cs="Arial" w:ascii="Arial" w:hAnsi="Arial"/>
        </w:rPr>
        <w:t>al Ministerio de Educación de la Nación, el reconocimiento oficial y la  asignación de validez nacional al título mencionado en el artículo anterio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5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la difusión, inscripción y apertura de la carrera  será realizada con posterioridad a la obtención  de la acreditación, reconocimiento oficial y consecuente validez nacional  del título de la  citada  carre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6º.- ESTABLECER </w:t>
      </w:r>
      <w:r>
        <w:rPr>
          <w:rFonts w:cs="Arial" w:ascii="Arial" w:hAnsi="Arial"/>
          <w:bCs/>
        </w:rPr>
        <w:t xml:space="preserve"> que la difusión, inscripción y apertura  de la carrera  será realizada en tanto y en cuanto la unidad  académica garantice el financiamiento de los  recursos humanos y materiales necesarios  a través de su presupuesto, ya sea obtenido por la  distribución anual del presupuesto de la UNaM o el que obtenga adicionalmente  de la Secretaría de Políticas Universitarias a través de un Contrato de Programa  Específico. 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7º.- REGISTRAR</w:t>
      </w:r>
      <w:r>
        <w:rPr>
          <w:rFonts w:cs="Arial" w:ascii="Arial" w:hAnsi="Arial"/>
        </w:rPr>
        <w:t>. Comunicar, Notificar.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Heading1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 xml:space="preserve">RESOLUCION CS Nº </w:t>
      </w:r>
      <w:r>
        <w:rPr>
          <w:rFonts w:cs="Arial" w:ascii="Arial" w:hAnsi="Arial"/>
          <w:i w:val="false"/>
          <w:iCs w:val="false"/>
          <w:sz w:val="28"/>
        </w:rPr>
        <w:t>026/09.-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d/JM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54:00Z</dcterms:created>
  <dc:creator>Javier Formanovich</dc:creator>
  <dc:description/>
  <dc:language>en-US</dc:language>
  <cp:lastModifiedBy>Javier Formanovich</cp:lastModifiedBy>
  <cp:lastPrinted>2009-05-04T11:25:00Z</cp:lastPrinted>
  <dcterms:modified xsi:type="dcterms:W3CDTF">2009-06-12T13:54:00Z</dcterms:modified>
  <cp:revision>2</cp:revision>
  <dc:subject/>
  <dc:title>       </dc:title>
</cp:coreProperties>
</file>