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6169959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32"/>
        </w:rPr>
        <w:t>27 de Febrer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VISTO</w:t>
      </w:r>
      <w:r>
        <w:rPr>
          <w:rFonts w:cs="Arial" w:ascii="Arial" w:hAnsi="Arial"/>
          <w:lang w:val="es-ES_tradnl"/>
        </w:rPr>
        <w:t>: El Expte S01:0001845/2008 por la cual se eleva para su aprobación el Circuito Administrativo de la Secretaría del Consejo Superior de la Universidad Nacional de Misiones; y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el mismo tiene como objeto enmarcar el circuito de los diferentes trámites dentro de la Secretar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a fs. 4 Asesoría Jurídica de la Universidad, mediante Dictamen Nº 297/08, opina que no existen objeciones legales que formul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la Comisión de Reglamento en su Despacho Nº 035/08 sugiere la aprobación de la propuest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el Circuito Administrativo de la Secretaría del Consejo Superior de la Universidad Nacional de Misiones que como Anexo Forma parte de la presente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32"/>
        </w:rPr>
        <w:t>010/09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07:00Z</dcterms:created>
  <dc:creator>Javier Formanovich</dc:creator>
  <dc:description/>
  <dc:language>en-US</dc:language>
  <cp:lastModifiedBy>Javier Formanovich</cp:lastModifiedBy>
  <cp:lastPrinted>2009-02-23T09:35:00Z</cp:lastPrinted>
  <dcterms:modified xsi:type="dcterms:W3CDTF">2009-05-27T14:08:00Z</dcterms:modified>
  <cp:revision>3</cp:revision>
  <dc:subject/>
  <dc:title>       </dc:title>
</cp:coreProperties>
</file>