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522079043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</w:rPr>
        <w:t>06 de Marzo de 2009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D-520/06 por el que se tramitan denuncias al Prof. Pedro Ángel BABENCO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s Actuaciones fueron giradas a la Dirección General de Asuntos Jurídicos a fin de emitir opinión al respecto habiéndose expedido a través de los dictámenes Nºs. 294/08 y 295/08 aconsejando que una vez firme el acto administrativo que da la baja al Prof. BABENCO el Juicio Académico deviene en abstracto, procediendo al archivo de las Actu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Interpretación y Reglamento se ha expedido a través del Despacho Nº 033/08, por el cual sugiere en función de lo expresado en el Dictamen Nº 294/08, obrante a fs. 9 del Expediente D-568/08, cuya copia se anexa al Expediente de origen,  se archiven dichas Actuaciones, por devenir en abstrac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Dirección General de Recursos Humanos ha agregado copia autenticada de la Resolución Rectoral Nº 1553/08 por la cual se dio de baja al Prof. Pedro Ángel BABENCO – D.N.I. Nº 12.898.414, a partir del 18 de noviembre de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10ª Sesión Ordinaria efectuada el día 17 de Diciembre de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ORDENAR</w:t>
      </w:r>
      <w:r>
        <w:rPr>
          <w:rFonts w:cs="Arial" w:ascii="Arial" w:hAnsi="Arial"/>
        </w:rPr>
        <w:t xml:space="preserve"> el Archivo de las Actuaciones enunciadas en el Visto de la presente Resolución, dado que el tema devino en abstracto, conforme los antecedentes obrantes en auto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32"/>
        </w:rPr>
      </w:pPr>
      <w:r>
        <w:rPr/>
        <w:t xml:space="preserve">RESOLUCION  CS  Nº </w:t>
      </w:r>
      <w:r>
        <w:rPr>
          <w:sz w:val="32"/>
          <w:szCs w:val="40"/>
        </w:rPr>
        <w:t>011/09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HAA/HRR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14"/>
        <w:gridCol w:w="3085"/>
      </w:tblGrid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Héctor Ramón RUSSO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Ing. Aldo Luis CABALLERO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cretario Consejo Superior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idente Consejo Superior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2098" w:right="851" w:gutter="0" w:header="0" w:top="23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6:33:00Z</dcterms:created>
  <dc:creator>consejo</dc:creator>
  <dc:description/>
  <dc:language>en-US</dc:language>
  <cp:lastModifiedBy>Javier Formanovich</cp:lastModifiedBy>
  <cp:lastPrinted>2009-02-27T19:00:00Z</cp:lastPrinted>
  <dcterms:modified xsi:type="dcterms:W3CDTF">2009-05-27T14:34:00Z</dcterms:modified>
  <cp:revision>3</cp:revision>
  <dc:subject/>
  <dc:title> </dc:title>
</cp:coreProperties>
</file>