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88580312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8 de Junio de 2009.-</w:t>
      </w:r>
    </w:p>
    <w:p>
      <w:pPr>
        <w:pStyle w:val="Normal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VISTO:</w:t>
      </w:r>
      <w:r>
        <w:rPr>
          <w:rFonts w:cs="Arial" w:ascii="Arial" w:hAnsi="Arial"/>
          <w:lang w:val="es-ES_tradnl"/>
        </w:rPr>
        <w:t xml:space="preserve"> El Expte. S01:0001446/2008, Secretaria General de Extensión Universitaria -Declarar de Interés Científico y Académico el “Xº Congreso Argentino de Graduados en Nutrición” y “Foro Nacional”; y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citado evento  se celebró en la Ciudad de Posadas del 20 al 23 de Mayo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01/09, sugiriendo su Archiv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ORDENAR el Archivo de las Actuaciones enunciadas en Visto de la presente Resolución, dado que el tema devino en abstrac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RESOLUCIÓN CS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38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HjF</w: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44:00Z</dcterms:created>
  <dc:creator>Javier Formanovich</dc:creator>
  <dc:description/>
  <dc:language>en-US</dc:language>
  <cp:lastModifiedBy>Javier Formanovich</cp:lastModifiedBy>
  <cp:lastPrinted>2009-06-12T09:13:00Z</cp:lastPrinted>
  <dcterms:modified xsi:type="dcterms:W3CDTF">2009-06-29T11:44:00Z</dcterms:modified>
  <cp:revision>2</cp:revision>
  <dc:subject/>
  <dc:title>       </dc:title>
</cp:coreProperties>
</file>