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14445106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 xml:space="preserve">MINISTERIO  DE  EDUCACION </w:t>
        <w:tab/>
        <w:tab/>
        <w:tab/>
        <w:tab/>
      </w:r>
      <w:r>
        <w:rPr>
          <w:sz w:val="18"/>
          <w:szCs w:val="18"/>
        </w:rPr>
        <w:t>“2009 – Año de Homenaje a Raúl SCALABRINI ORTIZ”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7 de Abril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 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de acuerdo a lo establecido en el Artículo 20º inciso a) del Régimen de Funcionamiento del Alto Cuerpo, donde se establece que se deberán fijar los días y hora en que sesionará el Consejo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unanimidad, en la 1ª Sesión Ordinaria del Consejo Superior, efectuada el día 25 de Marzo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  <w:b/>
          <w:bCs/>
        </w:rPr>
        <w:t>DETERMINAR</w:t>
      </w:r>
      <w:r>
        <w:rPr>
          <w:rFonts w:cs="Arial" w:ascii="Arial" w:hAnsi="Arial"/>
        </w:rPr>
        <w:t xml:space="preserve"> que las Sesiones Ordinarias del Consejo Superior se efectuarán durante el presente año, el tercer miércoles de cada mes a las 14.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/>
          <w:bCs/>
        </w:rPr>
        <w:t>FACULTAR</w:t>
      </w:r>
      <w:r>
        <w:rPr>
          <w:rFonts w:cs="Arial" w:ascii="Arial" w:hAnsi="Arial"/>
        </w:rPr>
        <w:t xml:space="preserve"> al Sr. Presidente del Consejo Superior, para los supuestos en que existan razones debidamente justificadas, a convocar a Sesión del Alto Cuerpo para el cuarto miércoles del mes correspondiente, a la misma ho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CS Nº </w:t>
      </w:r>
      <w:r>
        <w:rPr>
          <w:sz w:val="32"/>
        </w:rPr>
        <w:t>014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6"/>
        </w:rPr>
      </w:pPr>
      <w:r>
        <w:rPr>
          <w:sz w:val="16"/>
        </w:rPr>
        <w:t>GnM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340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54:00Z</dcterms:created>
  <dc:creator>Consejo Superior</dc:creator>
  <dc:description/>
  <dc:language>en-US</dc:language>
  <cp:lastModifiedBy>Javier Formanovich</cp:lastModifiedBy>
  <dcterms:modified xsi:type="dcterms:W3CDTF">2009-05-27T14:30:00Z</dcterms:modified>
  <cp:revision>3</cp:revision>
  <dc:subject/>
  <dc:title>                 </dc:title>
</cp:coreProperties>
</file>