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F-355/08 - Facultad de Ciencias Forestales – Secretaria Académica – Llamado a Concurso: Cátedra Sociología Rural y Extensión Forestal,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a efectos de emitir opinión respecto del nuevo recurso impetrado por el Lic. Carlos A. BIASOT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rente ha interpuesto el presente Recurso de Apelación ante el Consejo Superior atacando expresamente el dictamen emitido por la Dirección General de Asuntos Jurídicos que obra a fs. 45. En este punto es importante aclarar que un dictamen de un órgano de asesoramiento jurídico consistente en una opinión fundada y conforme a derecho, el cual no constituye ni otorga derechos a las partes, siendo un elemento del cual el órgano administrativo puede fundar sus actos careciendo la opinión emitida no de carácter vinculante. Por lo tanto, si bien el recurrente puede efectuar las manifestaciones que considere pertinente, de ninguna manera corresponde sea analizada la mi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so de Apelación incoado, no ataca acto administrativo alguno, debiendo en forma previa al tratamiento por parte del Consejo Superior ser tratado y resuelto (mediante el dictado del pertinente acto administrativo) por parte del Consejo Direc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ferido órgano colegiado ha dictado en consecuencia la Resolución HCD Nº 067/09, obrante a fs. 51/52 de las presentes actu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se ha expedido en el sentido explicitado mediante Dictamen Nº 055/09 – obrante a fs. 4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17/09, sugiriendo rechazar el recurso interpuesto por el concurs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6ª Sesión Ordinaria – 1er. Cuarto 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Apelación interpuesto por el Lic. Carlos A. BIASOTTI – DNI 8.490.790 -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67/09</w:t>
      </w:r>
    </w:p>
    <w:p>
      <w:pPr>
        <w:pStyle w:val="Normal"/>
        <w:rPr>
          <w:rFonts w:ascii="Arial" w:hAnsi="Arial" w:cs="Arial"/>
          <w:sz w:val="28"/>
          <w:szCs w:val="28"/>
        </w:rPr>
      </w:pPr>
      <w:r>
        <w:rPr>
          <w:rFonts w:cs="Arial" w:ascii="Arial" w:hAnsi="Arial"/>
          <w:sz w:val="28"/>
          <w:szCs w:val="28"/>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p>
      <w:pPr>
        <w:pStyle w:val="Normal"/>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323536085" r:id="rId1"/>
      </w:object>
    </w:r>
    <w:r>
      <mc:AlternateContent>
        <mc:Choice Requires="wps">
          <w:drawing>
            <wp:anchor behindDoc="1" distT="0" distB="0" distL="114935" distR="114935" simplePos="0" locked="0" layoutInCell="0" allowOverlap="1" relativeHeight="3">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8 de Octu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8 de Octu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57:00Z</dcterms:created>
  <dc:creator>consejo</dc:creator>
  <dc:description/>
  <cp:keywords/>
  <dc:language>en-US</dc:language>
  <cp:lastModifiedBy>Horacio Arguello</cp:lastModifiedBy>
  <cp:lastPrinted>2009-10-21T23:00:00Z</cp:lastPrinted>
  <dcterms:modified xsi:type="dcterms:W3CDTF">2010-05-19T13:57:00Z</dcterms:modified>
  <cp:revision>2</cp:revision>
  <dc:subject/>
  <dc:title> </dc:title>
</cp:coreProperties>
</file>