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Nº S01:0000338/2009 - Secretaría General de Extensión Universitaria – Convenio Específico de Cooperación Académica entre la Universidad Nacional de Misiones, la Universidad Nacional del Nordeste y la Universidad Nacional de Formosa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por finalidad el desarrollo de un Programa Cooperativo, para la elaboración e implementación en red, de la “Maestría en Desarrollo Rural” entre las Universidades Nacionales, respetando los estándares previstos en la Resolución Nº 1168/97 del Ministerio de Educación Ciencia y Tecnolog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Dirección General de Asuntos Jurídicos emite Dictamen Nº 055/09 obrante a fs. 7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, a fs. 8, la Comisión de Interpretación y Reglamento emite el Despacho Nº 005/09, sugiriendo dar por autorizada la firma del Convenio de referenc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en la 1ª Sesión Ordinaria/09, efectuada el día 25 de Marzo de 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el Convenio Específico de Cooperación Académica entre la Universidad Nacional de Misiones, la Universidad Nacional del Nordeste y la Universidad Nacional de Formosa, suscripto el día 02 de Octubre de 2008, y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bCs/>
          <w:sz w:val="22"/>
          <w:szCs w:val="22"/>
        </w:rPr>
        <w:t xml:space="preserve"> que toda Acta Complementaria y/o Convenio Específico que su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REGISTRAR</w:t>
      </w:r>
      <w:r>
        <w:rPr>
          <w:rFonts w:cs="Arial" w:ascii="Arial" w:hAnsi="Arial"/>
          <w:sz w:val="22"/>
          <w:szCs w:val="22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b w:val="false"/>
          <w:b w:val="false"/>
          <w:bCs/>
          <w:sz w:val="28"/>
          <w:szCs w:val="22"/>
        </w:rPr>
      </w:pPr>
      <w:r>
        <w:rPr>
          <w:sz w:val="22"/>
          <w:szCs w:val="22"/>
        </w:rPr>
        <w:t xml:space="preserve">RESOLUCION  CS  Nº </w:t>
      </w:r>
      <w:r>
        <w:rPr>
          <w:sz w:val="28"/>
          <w:szCs w:val="22"/>
        </w:rPr>
        <w:t>019/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KaW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905000</wp:posOffset>
              </wp:positionH>
              <wp:positionV relativeFrom="paragraph">
                <wp:posOffset>-38735</wp:posOffset>
              </wp:positionV>
              <wp:extent cx="4123690" cy="1380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ab/>
                            <w:t xml:space="preserve">  RESOLUCIÓN CS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  <w:t xml:space="preserve">  POSADAS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A N E X 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3.05pt;mso-position-vertical-relative:text;margin-left:150pt;mso-position-horizontal-relative:text">
              <v:textbox>
                <w:txbxContent>
                  <w:p>
                    <w:pPr>
                      <w:pStyle w:val="Heading2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ab/>
                      <w:t xml:space="preserve">  RESOLUCIÓN CS Nº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ab/>
                      <w:t xml:space="preserve">  POSADAS,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A N E X 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6049078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-53975</wp:posOffset>
              </wp:positionV>
              <wp:extent cx="4123690" cy="13804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ab/>
                            <w:t xml:space="preserve">      POSADAS, 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2"/>
                            </w:rPr>
                            <w:t>07 de Abril de 2009.-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4.25pt;mso-position-vertical-relative:text;margin-left:138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ab/>
                      <w:t xml:space="preserve">      POSADAS, 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2"/>
                      </w:rPr>
                      <w:t>07 de Abril de 2009.-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00:00Z</dcterms:created>
  <dc:creator>consejo</dc:creator>
  <dc:description/>
  <dc:language>en-US</dc:language>
  <cp:lastModifiedBy>Javier Formanovich</cp:lastModifiedBy>
  <cp:lastPrinted>2009-03-27T11:53:00Z</cp:lastPrinted>
  <dcterms:modified xsi:type="dcterms:W3CDTF">2009-07-31T15:00:00Z</dcterms:modified>
  <cp:revision>2</cp:revision>
  <dc:subject/>
  <dc:title> </dc:title>
</cp:coreProperties>
</file>