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0299/2009, por el cual se tramita la Aceptación de renuncia como Secretario del Consejo Superior presentada por el Ing. Héctor Ramón RUSSO a partir del 16 de Marzo de 2009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dicha renuncia fue aceptada por el Señor Rector,  según Resolución Nº 0128/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n la 1ª Sesión Ordinaria efectuada el día 25 de marzo de 2009, por unanimidad, el Consejo Superior se expidió en tal sentido y resolvió agradecer especialmente sus servicios, por la valiosa y permanente colaboración brindada al Alto Cuer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- OTORGAR </w:t>
      </w:r>
      <w:r>
        <w:rPr>
          <w:rFonts w:cs="Arial" w:ascii="Arial" w:hAnsi="Arial"/>
        </w:rPr>
        <w:t>el acuerdo para la aceptación de la renuncia del Ing. Héctor Ramón RUSSO, como Secretario de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.- AGRADECER </w:t>
      </w:r>
      <w:r>
        <w:rPr>
          <w:rFonts w:cs="Arial" w:ascii="Arial" w:hAnsi="Arial"/>
        </w:rPr>
        <w:t>al Ing. Héctor Ramón RUSSO los importantes servicios brindados y la permanente colaboración, en el seno del Alto Cuerp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3º.- </w:t>
      </w:r>
      <w:r>
        <w:rPr>
          <w:rFonts w:cs="Arial" w:ascii="Arial" w:hAnsi="Arial"/>
        </w:rPr>
        <w:t>REGISTRAR, Notific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 CS  Nº </w:t>
      </w:r>
      <w:r>
        <w:rPr>
          <w:sz w:val="32"/>
          <w:szCs w:val="40"/>
        </w:rPr>
        <w:t>017/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6"/>
          <w:szCs w:val="16"/>
        </w:rPr>
        <w:t>A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14"/>
        <w:gridCol w:w="3085"/>
      </w:tblGrid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Ambrosio César LAFUENTE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Ing. Aldo Luis CABALLERO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/c Secretaría Consejo Superior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idente Consejo Superior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098" w:right="851" w:gutter="0" w:header="238" w:top="2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  <w:color w:val="FFFFFF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44715964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07 de Abril de 2009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sz w:val="2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36"/>
                      </w:rPr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szCs w:val="24"/>
                      </w:rPr>
                      <w:t>07 de Abril de 2009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05:00Z</dcterms:created>
  <dc:creator>consejo</dc:creator>
  <dc:description/>
  <dc:language>en-US</dc:language>
  <cp:lastModifiedBy>Javier Formanovich</cp:lastModifiedBy>
  <cp:lastPrinted>2009-03-31T12:18:00Z</cp:lastPrinted>
  <dcterms:modified xsi:type="dcterms:W3CDTF">2009-04-29T14:05:00Z</dcterms:modified>
  <cp:revision>2</cp:revision>
  <dc:subject/>
  <dc:title> </dc:title>
</cp:coreProperties>
</file>