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Expediente S01:0001909/2008, por el cual el Presidente del Consejo Directivo de la Facultad de Humanidades y Ciencias Sociales eleva para su consideración propuesta de designación como Profesor Emérito de la Universidad al Dr. Roberto Carlos ABINZANO, 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se hace necesario, de acuerdo a la normativa vigente, nominar la Terna de Evaluadores para la designación del profesor emérito, cuyo dictamen será la base de merituación de la decisión final que se adop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Comisión de Enseñanza emite Despacho Nº 032/08, obrante a fs. 55 del presente trámi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Resolución CS Nº 032/02, en su Artículo 12 establece el mecanismo para la Designación de Profesores Eméritos: “…acto especial y público a desinsacular del Banco de Evaluadores, del campo del conocimiento o disciplina en que haya actuado el postulante, tres (3) miembros titulares y tres (3) suplentes….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corresponde notificar formalmente al postulante los Evaluadores desinsaculados, quien podrá recusar a sus integrantes, con razón fundada, dentro de los plazos establecidos en la citada Resolu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n la 1ª Sesión Ordinaria/09 efectuada el día 25 de Marzo de 2009, se procedió a la designación del Jur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ICULO 1º.- DESIGNAR </w:t>
      </w:r>
      <w:r>
        <w:rPr>
          <w:rFonts w:cs="Arial" w:ascii="Arial" w:hAnsi="Arial"/>
        </w:rPr>
        <w:t>como integrantes de la Comisión Evaluadora que entenderá en el proceso de evaluación del Dr. Roberto Carlos ABINZANO – D.N.I. Nº 4.384.191, para acceder al cargo de Profesor Emérito, a los siguientes docente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itular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ra. Maristella SVAMPA</w:t>
        <w:tab/>
        <w:tab/>
        <w:tab/>
        <w:t>Universidad Nacional de General Sarmiento</w:t>
      </w:r>
    </w:p>
    <w:p>
      <w:pPr>
        <w:pStyle w:val="Normal"/>
        <w:ind w:left="4245" w:hanging="4245"/>
        <w:jc w:val="both"/>
        <w:rPr>
          <w:rFonts w:ascii="Arial" w:hAnsi="Arial" w:cs="Arial"/>
        </w:rPr>
      </w:pPr>
      <w:r>
        <w:rPr>
          <w:rFonts w:cs="Arial" w:ascii="Arial" w:hAnsi="Arial"/>
        </w:rPr>
        <w:t>- Dra. Graciela Beatriz ZUBELZU</w:t>
        <w:tab/>
        <w:tab/>
        <w:t>Universidad Nacional de Rosar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Lic. Fernando Walter Pablo OLIVA</w:t>
        <w:tab/>
        <w:t>Universidad Nacional de Rosari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uplent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Lic. Ernesto Fernando VILLANUEVA</w:t>
        <w:tab/>
        <w:t>Universidad Nacional de Quilm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ra. Gladys Teresita LECHINI</w:t>
        <w:tab/>
        <w:tab/>
        <w:t>Universidad Nacional de Rosar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ra. Alicia Beatriz GUTIÉRREZ</w:t>
        <w:tab/>
        <w:tab/>
        <w:t>Universidad Nacional de Córdob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- NOTIFICAR</w:t>
      </w:r>
      <w:r>
        <w:rPr>
          <w:rFonts w:cs="Arial" w:ascii="Arial" w:hAnsi="Arial"/>
        </w:rPr>
        <w:t xml:space="preserve"> al Profesor Dr. Roberto Carlos ABINZANO la 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formación del Jurado Evaluador, quién podrá recusar a sus integrantes, con razón fundada, dentro de los cinco (5) días posteriores a sus notificación (Resolución CS Nº 032/02 – Artículo 5º)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3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</w:t>
      </w:r>
      <w:r>
        <w:rPr>
          <w:rFonts w:cs="Arial" w:ascii="Arial" w:hAnsi="Arial"/>
        </w:rPr>
        <w:t>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b w:val="false"/>
          <w:b w:val="false"/>
          <w:bCs/>
        </w:rPr>
      </w:pPr>
      <w:r>
        <w:rPr/>
        <w:t xml:space="preserve">RESOLUCION  CS  Nº </w:t>
      </w:r>
      <w:r>
        <w:rPr>
          <w:b w:val="false"/>
          <w:bCs/>
          <w:sz w:val="40"/>
          <w:szCs w:val="40"/>
        </w:rPr>
        <w:t>015/09</w:t>
      </w:r>
    </w:p>
    <w:p>
      <w:pPr>
        <w:pStyle w:val="Normal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p>
      <w:pPr>
        <w:pStyle w:val="Normal"/>
        <w:rPr>
          <w:sz w:val="16"/>
        </w:rPr>
      </w:pPr>
      <w:r>
        <w:rPr>
          <w:rFonts w:cs="Arial" w:ascii="Arial" w:hAnsi="Arial"/>
          <w:sz w:val="16"/>
          <w:szCs w:val="16"/>
        </w:rPr>
        <w:t>AA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16"/>
        </w:rPr>
        <w:tab/>
        <w:tab/>
      </w:r>
      <w:r>
        <w:rPr>
          <w:sz w:val="16"/>
          <w:szCs w:val="16"/>
        </w:rPr>
        <w:t>Dr. Ambrosio César LAFUENTE</w:t>
      </w:r>
      <w:r>
        <w:rPr>
          <w:sz w:val="16"/>
        </w:rPr>
        <w:tab/>
        <w:tab/>
        <w:tab/>
        <w:tab/>
        <w:t xml:space="preserve">  Dr. Ing. Aldo Luis CABALLERO</w:t>
      </w:r>
    </w:p>
    <w:p>
      <w:pPr>
        <w:pStyle w:val="Normal"/>
        <w:rPr/>
      </w:pPr>
      <w:r>
        <w:rPr>
          <w:sz w:val="16"/>
        </w:rPr>
        <w:tab/>
        <w:tab/>
        <w:t xml:space="preserve"> </w:t>
      </w:r>
      <w:r>
        <w:rPr>
          <w:sz w:val="16"/>
          <w:szCs w:val="16"/>
        </w:rPr>
        <w:t>a/c Secretaría Consejo Superior</w:t>
      </w:r>
      <w:r>
        <w:rPr>
          <w:sz w:val="16"/>
        </w:rPr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headerReference w:type="first" r:id="rId3"/>
      <w:type w:val="nextPage"/>
      <w:pgSz w:w="11906" w:h="16838"/>
      <w:pgMar w:left="2098" w:right="851" w:gutter="0" w:header="238" w:top="29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120683074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58060</wp:posOffset>
              </wp:positionH>
              <wp:positionV relativeFrom="paragraph">
                <wp:posOffset>274955</wp:posOffset>
              </wp:positionV>
              <wp:extent cx="3271520" cy="9626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1520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9 – Año de Homenaje a Raúl SCALABRINI ORTIZ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7.6pt;height:75.8pt;mso-wrap-distance-left:9.05pt;mso-wrap-distance-right:9.05pt;mso-wrap-distance-top:0pt;mso-wrap-distance-bottom:0pt;margin-top:21.65pt;mso-position-vertical-relative:text;margin-left:177.8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9 – Año de Homenaje a Raúl SCALABRINI ORTIZ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b/>
                      </w:rPr>
                      <w:t xml:space="preserve">       </w:t>
                    </w:r>
                    <w:r>
                      <w:rPr>
                        <w:rFonts w:cs="Arial" w:ascii="Arial" w:hAnsi="Arial"/>
                        <w:b/>
                        <w:color w:val="FFFFFF"/>
                      </w:rPr>
                      <w:t>POSADAS</w:t>
                    </w:r>
                    <w:r>
                      <w:rPr>
                        <w:rFonts w:cs="Arial" w:ascii="Arial" w:hAnsi="Arial"/>
                        <w:color w:val="FFFFFF"/>
                      </w:rPr>
                      <w:t>,</w:t>
                    </w:r>
                    <w:r>
                      <w:rPr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Normal"/>
      <w:jc w:val="both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120627238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58060</wp:posOffset>
              </wp:positionH>
              <wp:positionV relativeFrom="paragraph">
                <wp:posOffset>274955</wp:posOffset>
              </wp:positionV>
              <wp:extent cx="3271520" cy="962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1520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9 – Año de Homenaje a Raúl SCALABRINI ORTIZ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</w:rPr>
                            <w:t>, 07 de Abril de 2009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7.6pt;height:75.8pt;mso-wrap-distance-left:9.05pt;mso-wrap-distance-right:9.05pt;mso-wrap-distance-top:0pt;mso-wrap-distance-bottom:0pt;margin-top:21.65pt;mso-position-vertical-relative:text;margin-left:177.8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9 – Año de Homenaje a Raúl SCALABRINI ORTIZ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b/>
                      </w:rPr>
                      <w:t xml:space="preserve">       </w:t>
                    </w:r>
                    <w:r>
                      <w:rPr>
                        <w:rFonts w:cs="Arial" w:ascii="Arial" w:hAnsi="Arial"/>
                        <w:b/>
                      </w:rPr>
                      <w:t>POSADAS</w:t>
                    </w:r>
                    <w:r>
                      <w:rPr>
                        <w:rFonts w:cs="Arial" w:ascii="Arial" w:hAnsi="Arial"/>
                      </w:rPr>
                      <w:t>, 07 de Abril de 2009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Normal"/>
      <w:jc w:val="both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2:49:00Z</dcterms:created>
  <dc:creator>consejo</dc:creator>
  <dc:description/>
  <dc:language>en-US</dc:language>
  <cp:lastModifiedBy>Javier Formanovich</cp:lastModifiedBy>
  <cp:lastPrinted>2009-03-26T17:16:00Z</cp:lastPrinted>
  <dcterms:modified xsi:type="dcterms:W3CDTF">2009-06-03T12:48:00Z</dcterms:modified>
  <cp:revision>3</cp:revision>
  <dc:subject/>
  <dc:title> </dc:title>
</cp:coreProperties>
</file>