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0835/2009, por el cual se tramita la solicitud de la Dra. Martha G. Medvedeff – Presidenta CAMic XII – S/ auspicio para el “XII Congreso Argentino de Micología” y “XXII Jornadas Argentinas de Micología”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dicho evento se llevará a cabo en la ciudad de Posadas, Misiones – Argentina, organizado por la Asociación Argentina de Micolog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xtensión Universitaria se expidió sobre el tema mediante Despacho Nº 006/09 obrante a fojas 6, sugiriendo declarar de Interés dichos even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4ª Sesión Ordinaria efectuada el día 24 de Junio de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DECLARAR </w:t>
      </w:r>
      <w:r>
        <w:rPr>
          <w:rFonts w:cs="Arial" w:ascii="Arial" w:hAnsi="Arial"/>
        </w:rPr>
        <w:t>de Interés en el ámbito de la Universidad Nacional de Misiones el “XII Congreso Argentino de Micología” y “XXII Jornadas Argentinas de Micología” a realizarse en el año 2011 en la ciudad de Posadas, Misiones – Argentina, organizado por la Asociación Argentina de Micolog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2º:- REGISTRAR, </w:t>
      </w:r>
      <w:r>
        <w:rPr>
          <w:rFonts w:cs="Arial" w:ascii="Arial" w:hAnsi="Arial"/>
          <w:bCs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color w:val="FFFFFF"/>
          <w:sz w:val="40"/>
          <w:szCs w:val="40"/>
        </w:rPr>
        <w:t>/</w:t>
      </w:r>
      <w:r>
        <w:rPr>
          <w:rFonts w:cs="Arial" w:ascii="Arial" w:hAnsi="Arial"/>
          <w:b/>
          <w:sz w:val="28"/>
          <w:szCs w:val="40"/>
        </w:rPr>
        <w:t>040/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A</w:t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5133505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4"/>
                            </w:rPr>
                            <w:t>01 de Julio de 2009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  <w:bCs/>
                        <w:sz w:val="28"/>
                        <w:szCs w:val="24"/>
                      </w:rPr>
                      <w:t>01 de Julio de 2009</w:t>
                    </w:r>
                    <w:r>
                      <w:rPr>
                        <w:rFonts w:cs="Arial" w:ascii="Arial" w:hAnsi="Arial"/>
                        <w:szCs w:val="24"/>
                      </w:rPr>
                      <w:t>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3:49:00Z</dcterms:created>
  <dc:creator>consejo</dc:creator>
  <dc:description/>
  <dc:language>en-US</dc:language>
  <cp:lastModifiedBy>Javier Formanovich</cp:lastModifiedBy>
  <cp:lastPrinted>2009-06-15T11:21:00Z</cp:lastPrinted>
  <dcterms:modified xsi:type="dcterms:W3CDTF">2009-07-31T14:14:00Z</dcterms:modified>
  <cp:revision>6</cp:revision>
  <dc:subject/>
  <dc:title> </dc:title>
</cp:coreProperties>
</file>