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52717405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7 de Mayo de 2009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solicitud del Señor Rector de la Universidad Nacional de Misiones de acuerdo del Consejo Superior, para la designación del Dr. Ing. OSCAR ALFREDO ALBANI, como Secretario General de Ciencia y Tecnología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l Señor Rector puso a consideración y solicitó el acuerdo de los Señores Consejeros para tal designación, no habiendo objeciones formuladas respecto a su tratami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Alto Cuerpo, reunido en su 3ª Sesión Ordinaria/2009, el día 27 de mayo de 2009, prestó acuerdo –por unanimidad- para la designación del Dr. Ing. OSCAR ALFREDO ALBANI en el citado cargo, que ejercerá con afectación a su cargo de Profesor Adjunto, dedicación exclusiva, de la Facultad de Ciencias Exactas, Químicas y Naturales a partir del día de la fecha, conforme lo establece el inciso 9 del Artículo 48 del Estatuto de esta Univers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OTORGAR </w:t>
      </w:r>
      <w:r>
        <w:rPr>
          <w:rFonts w:cs="Arial" w:ascii="Arial" w:hAnsi="Arial"/>
        </w:rPr>
        <w:t>el acuerdo previsto en el Artículo 48, inciso 9 para la designación, a partir del día de la fecha, del Dr. Ing. OSCAR ALFREDO ALBANI – D.N.I. Nº 11.336.339, como Secretario General de Ciencia y Tecnología con afectación a su cargo de Profesor Adjunto, dedicación exclusiva, de la Facultad de Ciencias Exactas, Químicas y Natural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28"/>
          <w:szCs w:val="40"/>
        </w:rPr>
        <w:t>032/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A</w:t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36:00Z</dcterms:created>
  <dc:creator>Consejo Superior</dc:creator>
  <dc:description/>
  <dc:language>en-US</dc:language>
  <cp:lastModifiedBy>Javier Formanovich</cp:lastModifiedBy>
  <cp:lastPrinted>2009-06-01T13:00:00Z</cp:lastPrinted>
  <dcterms:modified xsi:type="dcterms:W3CDTF">2009-08-03T14:36:00Z</dcterms:modified>
  <cp:revision>2</cp:revision>
  <dc:subject/>
  <dc:title>       </dc:title>
</cp:coreProperties>
</file>