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1052/2009, por el cual se tramita el Proyecto Convocatoria 2009 – Programa de Fortalecimiento a las Actividades de Extensión de la Universidad Nacional de Misiones, 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, el mismo tiene como objetivos, entre otros, promover el desarrollo de proyectos de extensión, entendiendo como tales a propuestas de procesos transformadores de la realidad social, económica y productiva de la región, tendiente a mejorar la calidad de vida, la optimización del uso de los recursos productivos, la adecuada gestión y el desarrollo integral y sustentable de los diferentes sectores de la comunidad, realizando desde la Universidad aportes teóricos y estratégicos para afrontar la problemática social y cultural, y su pertinente transferencia de conocimientos a la comunidad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Comisión de Extensión Universitaria emitió el Despacho Nº 007/09 obrante a fojas 7, sugiriendo la aprobación de la propuest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dicho Despacho fue tratado y aprobado por unanimidad por el Alto Cuerpo, en la 4ª Sesión Ordinaria efectuada el día 24 de Junio de 2009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9, la Comisión de Presupuesto y Administración se expidió sobre el tema mediante Despacho Nº 088/09, sugiriendo “</w:t>
      </w:r>
      <w:r>
        <w:rPr>
          <w:rFonts w:cs="Arial" w:ascii="Arial" w:hAnsi="Arial"/>
          <w:i/>
          <w:sz w:val="22"/>
          <w:szCs w:val="22"/>
        </w:rPr>
        <w:t>aprobar la asignación de $ 64.000,= en el Presupuesto 2009 e incrementar en la misma proporción $ 64.000,= dicho presupuesto cuando la UNaM recepcione fondos”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unanimidad por el Alto Cuerpo, en la 6ª Sesión Ordinaria – 1er. Cuarto Intermedio efectuada el día 14 de Octubre de 2009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APROBAR</w:t>
      </w:r>
      <w:r>
        <w:rPr>
          <w:rFonts w:cs="Arial" w:ascii="Arial" w:hAnsi="Arial"/>
          <w:sz w:val="22"/>
          <w:szCs w:val="22"/>
        </w:rPr>
        <w:t xml:space="preserve"> el “Programa de Fortalecimiento a las Actividades de Extensión de la Universidad Nacional de Misiones. Convocatoria para presentación de Proyectos año 2009”, que como Anexo forma parte de la presente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IMPUTAR </w:t>
      </w:r>
      <w:r>
        <w:rPr>
          <w:rFonts w:cs="Arial" w:ascii="Arial" w:hAnsi="Arial"/>
          <w:sz w:val="22"/>
          <w:szCs w:val="22"/>
        </w:rPr>
        <w:t xml:space="preserve">las erogaciones que demande el cumplimiento de la presente Resolución, a las Partidas Presupuestarias correspondientes al Programa 045 – de Extensión Universitaria – Subprograma 003 – PROFAE – Fortalecimiento de Actividades de Extensió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3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APROBAR</w:t>
      </w:r>
      <w:r>
        <w:rPr>
          <w:rFonts w:cs="Arial" w:ascii="Arial" w:hAnsi="Arial"/>
          <w:sz w:val="22"/>
          <w:szCs w:val="22"/>
        </w:rPr>
        <w:t xml:space="preserve"> el incremento en la suma de PESOS SESENTA Y CUATRO MIL ($ 64.000,=) para el Programa 045 – de Extensión Universitaria – Subprograma 003 – PROFAE - Fortalecimiento de Actividades de Extensión, cuando la Universidad Nacional de Misiones recepcione fondos.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4º:- REGISTRAR, </w:t>
      </w:r>
      <w:r>
        <w:rPr>
          <w:rFonts w:cs="Arial" w:ascii="Arial" w:hAnsi="Arial"/>
          <w:bCs/>
          <w:sz w:val="22"/>
          <w:szCs w:val="22"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color w:val="FFFFFF"/>
          <w:sz w:val="22"/>
          <w:szCs w:val="22"/>
        </w:rPr>
        <w:t>/</w:t>
      </w:r>
      <w:r>
        <w:rPr>
          <w:rFonts w:cs="Arial" w:ascii="Arial" w:hAnsi="Arial"/>
          <w:b/>
          <w:sz w:val="28"/>
          <w:szCs w:val="28"/>
        </w:rPr>
        <w:t>070/0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jc w:val="both"/>
        <w:rPr/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>Dr. JULIO ANDRÉS MARTÍN</w:t>
        <w:tab/>
        <w:tab/>
        <w:tab/>
        <w:tab/>
        <w:t xml:space="preserve">          Dr. Ing. ALDO        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</w:t>
      </w:r>
      <w:r>
        <w:rPr>
          <w:color w:val="FFFFFF"/>
          <w:sz w:val="22"/>
          <w:szCs w:val="22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712072785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8524734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1 de Noviem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1 de Noviem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41:00Z</dcterms:created>
  <dc:creator>consejo</dc:creator>
  <dc:description/>
  <cp:keywords/>
  <dc:language>en-US</dc:language>
  <cp:lastModifiedBy>Horacio Arguello</cp:lastModifiedBy>
  <cp:lastPrinted>2009-10-20T09:47:00Z</cp:lastPrinted>
  <dcterms:modified xsi:type="dcterms:W3CDTF">2010-05-19T13:41:00Z</dcterms:modified>
  <cp:revision>2</cp:revision>
  <dc:subject/>
  <dc:title> </dc:title>
</cp:coreProperties>
</file>