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r>
      <w:r>
        <w:rPr>
          <w:rFonts w:cs="Arial" w:ascii="Arial" w:hAnsi="Arial"/>
          <w:b/>
          <w:sz w:val="22"/>
          <w:szCs w:val="22"/>
        </w:rPr>
        <w:t>VISTO</w:t>
      </w:r>
      <w:r>
        <w:rPr>
          <w:rFonts w:cs="Arial" w:ascii="Arial" w:hAnsi="Arial"/>
          <w:sz w:val="22"/>
          <w:szCs w:val="22"/>
        </w:rPr>
        <w:t>: El Expediente S01:0001033/2009 y agregado por cuerda Nº Q-2139/08 – Farm. Lidia Rodríguez. Presenta Recurso de Apelación de Resolución CD. Nº 157/09- Facultad de Ciencias Exactas, Químicas y Naturales.-,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CONSIDERAN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las actuaciones se giraron a la Dirección General de Asuntos Jurídicos con relación al Recurso interpuesto por la Sra. LIDIA RODRÍGUEZ (obrante a fs. 01/02) en contra de la Resolución CD Nº 157/09 emitida por el Consejo Directivo de la Facultad de Ciencias Exactas Químicas y Naturales en el concurso correspondiente al cargo de “Ayudante de Primera” (Dedicación Simple) de la “Cátedra FARMACOTECNIA II” de la Carrera de Farma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la recurrente, en líneas generales funda su queja en que el jurado evaluador ha emitido su dictamen minimizando sus antecedentes como docente ad-honorem; manifiesta que no se ha exhibido la lista de los jurados, así como tampoco la lista de inscriptos en forma posterior a su inscripción. De igual manera, refiere la recurrente que la ampliación del dictamen formulado por el jurado evaluador fue realizada en un plazo mayor del establecido en la normativa vigente, finalizando su recurso con una serie de consideraciones personales sobre la valoración efectuada por el jurado evalu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primer lugar y en lo que hace a su primer argumento impugnatorio, se debe señalar. La recurrente manifiesta textualmente; “…Que el dictamen del Jurado con respecto a la evaluación de antecedentes no hace referencia respecto a la antigüedad docente ad - honorem por lo que reitero se ha minimizado mis antecedentes de un  total de 4 años en la cátedra de “Farmacotencia II”, antigüedad que no tienen las dos primera aspirantes en orden de merito: Farm. Roa, María y Farm. Espíndola, Món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este punto resulta fundamental destacar, el concurso de marras, refiere al llamado de una categoría de un “Auxiliar docente de Primera” la cual posee los siguientes requisitos, conforme dispone el Articulo 13º de la Ordenanza Nº 001/04: “Es requisito para ser Ayudante de Primera: Poseer título universitario de carrera de g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así las cosas la categoría concursada, conforme dispone la norma que llama a concurso, no requiere como requisito de los postulantes la antigüedad docente, circunstancia que si bien podrá ser valorada por el Jurado evaluador, no resulta un elemento que obligatoriamente, debe ser ponderado por el Jurado evaluador en la elección de los aspir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sin perjuicio de lo expuesto, el Jurado evaluador conforme surge de fs. 120 de autos (dictamen del Jurado evaluador), “Letra “Q” – 2139/08”, el Jurado ha dicho: “…Se ha desempeñado como Adscripto Graduado Ad – Honorem asimilado al cargo de auxiliar docente de primera , dedicación simple, durante dos (02) años en la cátedra de farmacotecnia Ic y dos (02) años en la cátedra de farmacotecnia IIc. En calidad de JTP ad-honorem en la cátedra de farmacotecnia Ic durante dos (02) años y dos (02) años en la cátedra de farmacotecnia I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de igual manera el jurado evaluador, al ponderar a la aspirante ha otorgado en este acápite el total de 250 puntos, máximo puntaje obtenido por todos los postulantes dentro de este acápite. Es decir, sin perjuicio de que bajo la categoría concursada no requería antecedentes docentes, el jurado evaluador, ha ponderado y ha valorado a la recurrente en esta </w:t>
      </w:r>
      <w:r>
        <w:br w:type="page"/>
      </w:r>
    </w:p>
    <w:p>
      <w:pPr>
        <w:pStyle w:val="Normal"/>
        <w:jc w:val="both"/>
        <w:rPr>
          <w:rFonts w:ascii="Arial" w:hAnsi="Arial" w:cs="Arial"/>
          <w:sz w:val="22"/>
          <w:szCs w:val="22"/>
        </w:rPr>
      </w:pPr>
      <w:r>
        <w:rPr>
          <w:rFonts w:cs="Arial" w:ascii="Arial" w:hAnsi="Arial"/>
          <w:sz w:val="22"/>
          <w:szCs w:val="22"/>
        </w:rPr>
        <w:t>cuestión, otorgando el máximo puntaje bajo este acáp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segundo lugar, también manifiesta la recurrente que: “… no se ha exhibido lista de jurados, siendo que asistía constantemente a la facultad para la observación, como tampoco hubo exhibición posterior de aspirantes inscriptos. Registre mi inscripción en 2do. lugar, por lo que no podría saber quien se inscribiría después. Se notifico de los aspirantes y el jurado el día 25 de marzo del 2009, en momento de apertura de sobres  para personal para sorteos de temas. Teniendo en cuenta los tiempos no podía recusar al jurado Dr. JORGE PIANESI quien es coordinador de la Unidad Perinatal del Hospital Madariaga de Posadas, tiene una relación de trabajo con Mónica Espíndola que hace incompatible su inclusión como miembro del ju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este punto y advirtiendo las expresiones formuladas por la recurrente, necesariamente deben desdoblarse las cuestiones planteadas a los fines de su correcto tratamiento. Así respecto a las afirmaciones donde expresa: “…no se ha exhibido lista de jurados, siendo que asistía constantemente a la facultad para la observación, como tampoco hubo exhibición posterior de aspirantes inscriptos….”, se debe destacar que tal y como refiere a fs. 04 de los autos caratulados, “Letra “Q” – 2139/08” (Disposición Nº 1173), expresa: “…Articulo 4º: DETERMINAR que el lugar de publicación de todo lo referido al tema concursos será el transparente del hall de entradas de la facultad sobre calle Félix de Azara Nº 155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de igual manera a fs. 15 obra “Nota Nº 162/08”, donde la Sra. Secretaria Académica refiere: “…Tengo el agrado de dirigirme a Usted, a los efectos de remitir para su conocimiento y publicación el llamado a concurso regular publico y abierto para cubrir los cargos docentes regula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s decir, de las constancias de autos surge indudablemente que se han formulado las pertinentes publicaciones del Jurado evalu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de igual manera debe mencionarse que la recurrente manifiesta: “…Me notifico de los aspirantes y el jurado el día 25 de marzo del 2009 en momento de apertura de sobres para sorteos de temas…”.  En este punto debe mencionarse, sin perjuicio que de las constancias de autos, surge indudablemente que se procedió a la publicación de la nomina de jurados, la recurrente manifiesta en forma contundente que se notifico de los jurados y aún de los aspirantes el día 25 de marzo, oportunidad en la que se sortean los temas. Es en este momento en el que toma conocimiento (según sus dichos) de que una de las aspirantes era la Sra. Mónica Espíndola, quien tenia una relación de trabajo con el Dr. JORGE PIANE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este punto y ante las expresiones formuladas debe destacarse: A). La causal invocada como recusatoria no esta contemplada dentro de las mencionadas en el Art. 22º de la Ordenanza 027/04 (Reglamento General de Concursos para la Provisión de Cargos Docentes); B). Si bien el articulo 20 de la Ordenanza 027/04, establece un plazo dentro del cual se deben plantear las recusaciones, no pude dejarse de lado, que la facultad recusatoria conforme establecen las normas de fondo, debe de ser ejercidas en la oportunidad procesal pertinente, el que comienza a partir del conocimiento por parte del concursante de la causal recusatoria, esto es en oportunidad del sorteo de temas. Es decir, tomado conocimiento de la supuesta situación objeto de recusación por parte de la recur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tercer lugar, refiere la aspirante Rodríguez; “…que el día 30 de abril de 2009 el consejo Directivo por resolución CD Nº 082/09, solicita a los miembros del Jurado ampliación de dictamen, el Consejo Directivo resuelve: Rechazar la impugnación presentada, aprobar ampliación de dictamen con fecha 08 de junio de 2009….”, transcribiendo a continuación lo establecido en el Art. 34 de la Ordenanza 027/0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este punto y ante las manifestaciones formuladas por la recurrente debe expresarse, el Art. 34 de la  Ordenanza 027/04, refiere textualmente: “…salvo que el Consejo Directivo decida solicitar ampliación del o los dictámenes, en este supuesto el plazo quedará suspendido hasta tanto el pedido sea evacuado y por un plazo no mayor de 20 (Veinte) d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así las cosas de un simple análisis de las constancias de autos, puede observarse (Conforme surge de fs. 130), que en fecha 30 de abril del año 2009, el Consejo Directivo emite, Resolución CD Nº 082/09, la cual dispone solicitar ampliación del dictamen al Jurado evaluador en fecha 05 de mayo del año 2009, realizando el mismo el día 15 de mayo del año en curso. Es decir, el jurado evaluador ha realizado el dictamen pretendido dentro de los plazos establecidos por la norma vigente. Por lo cual, las expresiones formuladas por la recurrente, carecen de todo asidero fáctico jurídico debiendo rechazarse de pl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lo referente al ultimo planteo formulado por la recurrente, las mismas son apreciaciones personales, que carecen de todo fundamento jurídico probatorio que permitan entender que las mismas pueden entenderse como impugnatorias del concurso realizado y aún del dictamen efectu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Dirección General de Asuntos Jurídicos opina, mediante Dictamen Nº 179/09 – obrante a fs. 7 y vta. y 8, que corresponde rechazar el Recurso ahora interpuesto por la Sra. Lidia Sabina RODRÍGUEZ por las consideraciones formuladas en cada acápite en particular, no advirtiéndose arbitrariedad manifiesta ni vicios sustanciales en el procedimi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Comisión de Interpretación y Reglamento emite el Despacho Nº 015/09, sugiriendo rechazar el recurso interpue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Consejo Superior, reunido en su 6ª Sesión Ordinaria – 1er. Cuarto Intermedio del día 14 de octubre de 2009, resolvió – por unanimidad – aprobar el Despacho ci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llo:</w:t>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rPr>
          <w:rFonts w:cs="Arial"/>
          <w:sz w:val="22"/>
          <w:szCs w:val="22"/>
        </w:rPr>
      </w:pPr>
      <w:r>
        <w:rPr>
          <w:rFonts w:cs="Arial"/>
          <w:sz w:val="22"/>
          <w:szCs w:val="22"/>
        </w:rPr>
        <w:t>UNIVERSIDAD NACIONAL DE MISIONES</w:t>
      </w:r>
    </w:p>
    <w:p>
      <w:pPr>
        <w:pStyle w:val="Normal"/>
        <w:jc w:val="center"/>
        <w:rPr/>
      </w:pPr>
      <w:r>
        <w:rPr>
          <w:rFonts w:cs="Arial" w:ascii="Arial" w:hAnsi="Arial"/>
          <w:b/>
          <w:sz w:val="22"/>
          <w:szCs w:val="22"/>
        </w:rPr>
        <w:t>R E S U E L V 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1º.</w:t>
      </w:r>
      <w:r>
        <w:rPr>
          <w:rFonts w:cs="Arial" w:ascii="Arial" w:hAnsi="Arial"/>
          <w:sz w:val="22"/>
          <w:szCs w:val="22"/>
        </w:rPr>
        <w:t xml:space="preserve">- </w:t>
      </w:r>
      <w:r>
        <w:rPr>
          <w:rFonts w:cs="Arial" w:ascii="Arial" w:hAnsi="Arial"/>
          <w:b/>
          <w:sz w:val="22"/>
          <w:szCs w:val="22"/>
        </w:rPr>
        <w:t>RECHAZAR</w:t>
      </w:r>
      <w:r>
        <w:rPr>
          <w:rFonts w:cs="Arial" w:ascii="Arial" w:hAnsi="Arial"/>
          <w:sz w:val="22"/>
          <w:szCs w:val="22"/>
        </w:rPr>
        <w:t xml:space="preserve"> el Recurso de Apelación interpuesto por la Sra. Lidia Sabina RODRÍGUEZ contra la Resolución CD Nº 157/09 emitida por el Consejo Directivo de la Facultad de Ciencias Exactas Químicas y Naturales en el concurso correspondiente al cargo de “Ayudante de Primera” (Dedicación Simple) de la “Cátedra FARMACOTECNIA II” de la Carrera de Farmacia, por los fundamentos expuestos en los considerandos de la pres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22"/>
          <w:szCs w:val="22"/>
        </w:rPr>
        <w:t xml:space="preserve">ARTICULO 2º:- REGISTRAR, </w:t>
      </w:r>
      <w:r>
        <w:rPr>
          <w:rFonts w:cs="Arial" w:ascii="Arial" w:hAnsi="Arial"/>
          <w:bCs/>
          <w:sz w:val="22"/>
          <w:szCs w:val="22"/>
        </w:rPr>
        <w:t>Comunicar, Notificar y Cumplido. ARCHIVAR.-</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28"/>
          <w:szCs w:val="28"/>
        </w:rPr>
      </w:pPr>
      <w:r>
        <w:rPr>
          <w:rFonts w:cs="Arial" w:ascii="Arial" w:hAnsi="Arial"/>
          <w:b/>
          <w:sz w:val="22"/>
          <w:szCs w:val="22"/>
        </w:rPr>
        <w:t xml:space="preserve">RESOLUCIÓN CS Nº </w:t>
      </w:r>
      <w:r>
        <w:rPr>
          <w:rFonts w:cs="Arial" w:ascii="Arial" w:hAnsi="Arial"/>
          <w:b/>
          <w:color w:val="FFFFFF"/>
          <w:sz w:val="22"/>
          <w:szCs w:val="22"/>
        </w:rPr>
        <w:t>/</w:t>
      </w:r>
      <w:r>
        <w:rPr>
          <w:rFonts w:cs="Arial" w:ascii="Arial" w:hAnsi="Arial"/>
          <w:sz w:val="28"/>
          <w:szCs w:val="28"/>
        </w:rPr>
        <w:t>059/09</w:t>
      </w:r>
    </w:p>
    <w:p>
      <w:pPr>
        <w:pStyle w:val="Normal"/>
        <w:jc w:val="both"/>
        <w:rPr>
          <w:rFonts w:ascii="Arial" w:hAnsi="Arial" w:cs="Arial"/>
          <w:sz w:val="16"/>
          <w:szCs w:val="16"/>
        </w:rPr>
      </w:pPr>
      <w:r>
        <w:rPr>
          <w:rFonts w:cs="Arial" w:ascii="Arial" w:hAnsi="Arial"/>
          <w:sz w:val="16"/>
          <w:szCs w:val="16"/>
        </w:rPr>
      </w:r>
    </w:p>
    <w:p>
      <w:pPr>
        <w:pStyle w:val="Normal"/>
        <w:rPr/>
      </w:pPr>
      <w:r>
        <w:rPr>
          <w:sz w:val="16"/>
        </w:rPr>
        <w:tab/>
        <w:tab/>
        <w:tab/>
        <w:t xml:space="preserve">   </w:t>
      </w:r>
      <w:r>
        <w:rPr>
          <w:sz w:val="16"/>
          <w:szCs w:val="16"/>
        </w:rPr>
        <w:t>Dr. Esteban Antonio C. LOZINA</w:t>
      </w:r>
      <w:r>
        <w:rPr>
          <w:sz w:val="16"/>
        </w:rPr>
        <w:tab/>
        <w:tab/>
        <w:tab/>
        <w:tab/>
        <w:t xml:space="preserve"> Mgter. Javier GORTARI</w:t>
      </w:r>
    </w:p>
    <w:p>
      <w:pPr>
        <w:pStyle w:val="Normal"/>
        <w:rPr/>
      </w:pPr>
      <w:r>
        <w:rPr>
          <w:sz w:val="16"/>
        </w:rPr>
        <w:tab/>
        <w:tab/>
        <w:tab/>
      </w:r>
      <w:r>
        <w:rPr>
          <w:sz w:val="16"/>
          <w:lang w:val="es-ES"/>
        </w:rPr>
        <w:t>Docente Regular en Gestión Académica</w:t>
      </w:r>
      <w:r>
        <w:rPr>
          <w:sz w:val="16"/>
        </w:rPr>
        <w:tab/>
        <w:tab/>
        <w:tab/>
        <w:tab/>
        <w:t xml:space="preserve">                DECANO </w:t>
      </w:r>
    </w:p>
    <w:p>
      <w:pPr>
        <w:pStyle w:val="Normal"/>
        <w:jc w:val="both"/>
        <w:rPr/>
      </w:pPr>
      <w:r>
        <w:rPr>
          <w:sz w:val="16"/>
        </w:rPr>
        <w:tab/>
        <w:tab/>
        <w:tab/>
      </w:r>
      <w:r>
        <w:rPr>
          <w:sz w:val="16"/>
          <w:szCs w:val="16"/>
        </w:rPr>
        <w:t>Universidad Nacional de Misiones</w:t>
      </w:r>
      <w:r>
        <w:rPr>
          <w:sz w:val="16"/>
        </w:rPr>
        <w:tab/>
        <w:tab/>
        <w:tab/>
        <w:tab/>
        <w:tab/>
        <w:t>U.Na.M</w:t>
      </w:r>
    </w:p>
    <w:p>
      <w:pPr>
        <w:pStyle w:val="Normal"/>
        <w:jc w:val="both"/>
        <w:rPr>
          <w:sz w:val="16"/>
        </w:rPr>
      </w:pPr>
      <w:r>
        <w:rPr>
          <w:sz w:val="16"/>
        </w:rPr>
        <w:tab/>
        <w:tab/>
        <w:tab/>
        <w:tab/>
        <w:tab/>
        <w:tab/>
        <w:tab/>
        <w:tab/>
        <w:tab/>
        <w:tab/>
        <w:t xml:space="preserve">          a/c. Presidencia</w:t>
      </w:r>
    </w:p>
    <w:p>
      <w:pPr>
        <w:pStyle w:val="Normal"/>
        <w:jc w:val="both"/>
        <w:rPr>
          <w:sz w:val="16"/>
        </w:rPr>
      </w:pPr>
      <w:r>
        <w:rPr>
          <w:sz w:val="16"/>
        </w:rPr>
        <w:tab/>
        <w:tab/>
        <w:tab/>
        <w:tab/>
        <w:tab/>
        <w:tab/>
        <w:tab/>
        <w:tab/>
        <w:tab/>
        <w:tab/>
        <w:t xml:space="preserve">         Consejo Superior</w:t>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2123825847" r:id="rId1"/>
      </w:object>
    </w:r>
    <w:r>
      <mc:AlternateContent>
        <mc:Choice Requires="wps">
          <w:drawing>
            <wp:anchor behindDoc="1" distT="0" distB="0" distL="114935" distR="114935" simplePos="0" locked="0" layoutInCell="0" allowOverlap="1" relativeHeight="7">
              <wp:simplePos x="0" y="0"/>
              <wp:positionH relativeFrom="column">
                <wp:posOffset>2781300</wp:posOffset>
              </wp:positionH>
              <wp:positionV relativeFrom="paragraph">
                <wp:posOffset>304165</wp:posOffset>
              </wp:positionV>
              <wp:extent cx="3323590" cy="466090"/>
              <wp:effectExtent l="0" t="0" r="0" b="0"/>
              <wp:wrapNone/>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FFFFFF"/>
                        </a:solidFill>
                      </a:ln>
                    </wps:spPr>
                    <wps:txb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7pt;mso-wrap-distance-left:9.05pt;mso-wrap-distance-right:9.05pt;mso-wrap-distance-top:0pt;mso-wrap-distance-bottom:0pt;margin-top:23.95pt;mso-position-vertical-relative:text;margin-left:219pt;mso-position-horizontal-relative:text">
              <v:textbo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770491348" r:id="rId1"/>
      </w:object>
    </w:r>
    <w:r>
      <mc:AlternateContent>
        <mc:Choice Requires="wps">
          <w:drawing>
            <wp:anchor behindDoc="1" distT="0" distB="0" distL="114935" distR="114935" simplePos="0" locked="0" layoutInCell="0" allowOverlap="1" relativeHeight="5">
              <wp:simplePos x="0" y="0"/>
              <wp:positionH relativeFrom="column">
                <wp:posOffset>2258060</wp:posOffset>
              </wp:positionH>
              <wp:positionV relativeFrom="paragraph">
                <wp:posOffset>274955</wp:posOffset>
              </wp:positionV>
              <wp:extent cx="3271520" cy="962660"/>
              <wp:effectExtent l="0" t="0" r="0" b="0"/>
              <wp:wrapNone/>
              <wp:docPr id="2"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19 de Octubre de 2009</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19 de Octubre de 2009</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09:00Z</dcterms:created>
  <dc:creator>consejo</dc:creator>
  <dc:description/>
  <cp:keywords/>
  <dc:language>en-US</dc:language>
  <cp:lastModifiedBy>Horacio Arguello</cp:lastModifiedBy>
  <cp:lastPrinted>2009-07-31T09:04:00Z</cp:lastPrinted>
  <dcterms:modified xsi:type="dcterms:W3CDTF">2010-05-19T13:09:00Z</dcterms:modified>
  <cp:revision>2</cp:revision>
  <dc:subject/>
  <dc:title> </dc:title>
</cp:coreProperties>
</file>