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532/2009, por el cual la Secretaría General de Extensión Universitaria – Solicita declaración de interés la participación del Ensamble Coral Universitario y Coro Universitario Oberá en Festival Internacional de Coro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referido evento se llevará a cabo en la ciudad de Criciuma, Estado de Santa Catarina – República Federativa del Brasil, entre los días 25 de noviembre y 3 de diciembre del corriente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Universidad Nacional de Misiones debe estimular las actividades artísticas que se generan en sus claustros y diferentes progra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9/09 obrante a fojas 3, sugiriendo declarar de Interés dicha particip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 efectuada el día 07 de Octu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CLARAR</w:t>
      </w:r>
      <w:r>
        <w:rPr>
          <w:rFonts w:cs="Arial" w:ascii="Arial" w:hAnsi="Arial"/>
        </w:rPr>
        <w:t xml:space="preserve"> de interés universitario la participación del Ensamble Coral Universitario y Coro Universitario Oberá en el Festival Internacional de Coros a llevarse a cabo en la ciudad de Criciuma, Estado de Santa Catarina – República Federativa del Brasil, entre los días 25 de noviembre y 3 de diciembre del corriente añ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  <w:szCs w:val="28"/>
        </w:rPr>
        <w:t>/053/0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925960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16 de Octu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16 de Octu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59:00Z</dcterms:created>
  <dc:creator>consejo</dc:creator>
  <dc:description/>
  <cp:keywords/>
  <dc:language>en-US</dc:language>
  <cp:lastModifiedBy>Horacio Arguello</cp:lastModifiedBy>
  <cp:lastPrinted>2009-10-07T20:39:00Z</cp:lastPrinted>
  <dcterms:modified xsi:type="dcterms:W3CDTF">2011-10-24T11:17:00Z</dcterms:modified>
  <cp:revision>3</cp:revision>
  <dc:subject/>
  <dc:title> </dc:title>
</cp:coreProperties>
</file>