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456/2009, Facultad de Ingeniería, por el cual se tramita la solicitud de Declaración de Interés del 3º Congreso Nacional de Ingeniería Industrial (COINI 2009) a realizarse los días 29 y 30 de Octubre de 2009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ara dicho evento la Facultad de Ingeniería de la Universidad Nacional de Misiones ha sido propuesta como sede y organizadora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ntará con la participación de panelistas de otras provincias argentinas y también del ex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te Congreso tiene por objetivos principales, generar un espacio de actualización en la disciplina mediante la presentación de trabajos profesionales y de investigación en Ingeniería Industrial, producir un encuentro entre la Universidad y la industria, contribuir a la vinculación entre funcionarios del gobierno, empresarios, profesionales y docentes universitarios y fomentar la participación de alumnos de Ingeniería Industri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8/09 obrante a fojas 4, sugiriendo declarar de Interés el referido ev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07 de Octubre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ECLARAR </w:t>
      </w:r>
      <w:r>
        <w:rPr>
          <w:rFonts w:cs="Arial" w:ascii="Arial" w:hAnsi="Arial"/>
        </w:rPr>
        <w:t>de Interés en el ámbito de la Universidad Nacional de Misiones el “3º Congreso Nacional de Ingeniería Industrial (COINI 2009)” a realizarse los días 29 y 30 de Octubre de 2009 en la sede de la Facultad de Ingeniería sita en la ciudad de Oberá, Misiones – Argen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color w:val="FFFFFF"/>
          <w:sz w:val="40"/>
          <w:szCs w:val="40"/>
        </w:rPr>
        <w:t>/</w:t>
      </w:r>
      <w:r>
        <w:rPr>
          <w:rFonts w:cs="Arial" w:ascii="Arial" w:hAnsi="Arial"/>
          <w:b/>
          <w:sz w:val="40"/>
          <w:szCs w:val="40"/>
        </w:rPr>
        <w:t>052/09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color w:val="FFFFFF"/>
          <w:sz w:val="18"/>
          <w:szCs w:val="18"/>
        </w:rPr>
      </w:pPr>
      <w:r>
        <w:rPr>
          <w:rFonts w:cs="Arial" w:ascii="Arial" w:hAnsi="Arial"/>
          <w:bCs/>
          <w:color w:val="FFFFFF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1476579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szCs w:val="24"/>
                      </w:rPr>
                      <w:t>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32:00Z</dcterms:created>
  <dc:creator>consejo</dc:creator>
  <dc:description/>
  <cp:keywords/>
  <dc:language>en-US</dc:language>
  <cp:lastModifiedBy>Horacio Arguello</cp:lastModifiedBy>
  <cp:lastPrinted>2009-10-07T20:10:00Z</cp:lastPrinted>
  <dcterms:modified xsi:type="dcterms:W3CDTF">2010-05-19T12:32:00Z</dcterms:modified>
  <cp:revision>2</cp:revision>
  <dc:subject/>
  <dc:title> </dc:title>
</cp:coreProperties>
</file>