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xml:space="preserve">: El Expediente S01:0000261/2009 – Consejero Superior Jorge Luis GUANES </w:t>
      </w:r>
      <w:r>
        <w:rPr>
          <w:rFonts w:cs="Arial" w:ascii="Arial" w:hAnsi="Arial"/>
          <w:sz w:val="22"/>
          <w:szCs w:val="22"/>
          <w:lang w:val="es-ES"/>
        </w:rPr>
        <w:t>– Pertinencia Legal y Laboral de Contratos en la Universidad Nacional de Misiones</w:t>
      </w:r>
      <w:r>
        <w:rPr>
          <w:rFonts w:cs="Arial" w:ascii="Arial" w:hAnsi="Arial"/>
          <w:sz w:val="22"/>
          <w:szCs w:val="22"/>
        </w:rPr>
        <w:t>,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mediante los Contratos de Trabajo por Tiempo Determinado, se ha permitido que en forma rápida y diligente, la Universidad cubra puestos de trabajos transitorios y/o excep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si bien esta modalidad contractual ha solucionado el problema de la prestación inmediata de labores, la misma puede llegar a comprometer el presupuesto de la Universidad, tanto por los efectos económicos inmediatos como posteri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a fin de salvaguardar los intereses económicos de la Universidad, y evitar situaciones disvaliosas para la Institu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a fs. 17 la Comisión de Desarrollo emite el Despacho Nº 005/09 sugiriendo aprobar el proyecto de Resolución incluido a fs. 14 regulando los contratos de trabajo por Tiempo Determinado, aclarando en el Artículo 1º que el mismo está referido a tareas No Doc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tema fue tratado por Consejo Superior, en la 8ª Sesión Ordinaria/2009, del día 25 de Noviembre de 2009, donde se resolvió – por mayoría – aprobar el proyecto pres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 xml:space="preserve">ESTABLECER </w:t>
      </w:r>
      <w:r>
        <w:rPr>
          <w:rFonts w:cs="Arial" w:ascii="Arial" w:hAnsi="Arial"/>
          <w:sz w:val="22"/>
          <w:szCs w:val="22"/>
        </w:rPr>
        <w:t>que el Señor Rector podrá celebrar Contratos de Trabajo por Tiempo Determinado para la realización de tareas No Docentes, por dos (2) períodos máximos de seis (6) meses cada uno, por tareas estacionales y/o excepcionales, sea alternada y/o consecutiva, no pudiendo de manera alguna superar el año de contra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ULO 2º.</w:t>
      </w:r>
      <w:r>
        <w:rPr>
          <w:rFonts w:cs="Arial" w:ascii="Arial" w:hAnsi="Arial"/>
          <w:sz w:val="22"/>
          <w:szCs w:val="22"/>
        </w:rPr>
        <w:t xml:space="preserve">- </w:t>
      </w:r>
      <w:r>
        <w:rPr>
          <w:rFonts w:cs="Arial" w:ascii="Arial" w:hAnsi="Arial"/>
          <w:b/>
          <w:sz w:val="22"/>
          <w:szCs w:val="22"/>
        </w:rPr>
        <w:t xml:space="preserve">ESTABLECER </w:t>
      </w:r>
      <w:r>
        <w:rPr>
          <w:rFonts w:cs="Arial" w:ascii="Arial" w:hAnsi="Arial"/>
          <w:sz w:val="22"/>
          <w:szCs w:val="22"/>
        </w:rPr>
        <w:t xml:space="preserve">que cuando la necesidad y urgencia así lo justifique, el Señor Rector podrá renovar contratos que superen el máximo establecido en el Artículo anterior por un término de seis (6) meses, debiendo informar y solicitar aprobación al Consejo Superior en caso de necesitar extender el mismo por seis (6) meses má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3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81/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color w:val="FFFFFF"/>
          <w:sz w:val="22"/>
          <w:szCs w:val="22"/>
        </w:rPr>
      </w:pPr>
      <w:r>
        <w:rPr>
          <w:rFonts w:cs="Arial" w:ascii="Arial" w:hAnsi="Arial"/>
          <w:bCs/>
          <w:color w:val="FFFFFF"/>
          <w:sz w:val="22"/>
          <w:szCs w:val="22"/>
        </w:rPr>
      </w:r>
    </w:p>
    <w:p>
      <w:pPr>
        <w:pStyle w:val="Normal"/>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744810625" r:id="rId1"/>
      </w:object>
    </w:r>
    <w:r>
      <mc:AlternateContent>
        <mc:Choice Requires="wps">
          <w:drawing>
            <wp:anchor behindDoc="1" distT="0" distB="0" distL="114935" distR="114935" simplePos="0" locked="0" layoutInCell="0" allowOverlap="1" relativeHeight="3">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09 de Diciembre de 2009</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09 de Diciembre de 2009</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42:00Z</dcterms:created>
  <dc:creator>Consejo Superior</dc:creator>
  <dc:description/>
  <cp:keywords/>
  <dc:language>en-US</dc:language>
  <cp:lastModifiedBy>Horacio Arguello</cp:lastModifiedBy>
  <cp:lastPrinted>2009-12-02T11:39:00Z</cp:lastPrinted>
  <dcterms:modified xsi:type="dcterms:W3CDTF">2010-06-29T14:42:00Z</dcterms:modified>
  <cp:revision>2</cp:revision>
  <dc:subject/>
  <dc:title/>
</cp:coreProperties>
</file>