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La Ordenanza Nº 121 de fecha 4 de diciembre de 2009, 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Articulo 2º del referido dispositivo legal establece que el Consejo Superior, por simple mayoría de votos y a propuesta del Señor Rector, designará a los representantes de la Universidad Nacional de Misiones que ejercerán la representación de la misma por ante los Organismos Oficiales Nacionales, Provinciales, Municipales y ONG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nte la necesidad de nombrar a los representantes de la U.Na.M. ante la Fundación Parque Tecnológico de Misiones, el Señor Rector ha propuesta a los Señores Decanos de las Facultades de Ingeniería, de Ciencias Exactas, Químicas y Naturales y de Ciencias Forestales, en calidad de titulares y a los Decanos de las Facultades de Ciencias Económicas, de Artes y de Humanidades y Ciencias Sociales en carácter de suplente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simismo el titular del Alto Cuerpo, ha propuesto como Presidente de la referida Fundación al Señor Decano de la Facultad de Ingenierí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sobre tablas y aprobado por unanimidad de los presentes, en la 2º Sesión Extraordinaria, del día 02 de Diciembre de 2009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ESIGNAR</w:t>
      </w:r>
      <w:r>
        <w:rPr>
          <w:rFonts w:cs="Arial" w:ascii="Arial" w:hAnsi="Arial"/>
          <w:sz w:val="22"/>
          <w:szCs w:val="22"/>
        </w:rPr>
        <w:t>, a partir de la fecha, a los representantes de la Universidad Nacional de Misiones por ante la Fundación Parque Tecnológico de Misiones a los funcionarios que se nominan a contin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tular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ano Fac. de Ingeniería </w:t>
        <w:tab/>
        <w:tab/>
        <w:tab/>
        <w:tab/>
        <w:t>Mgter. Ing. Sergio Alberto Garassin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no Fac. de Cs. Exactas, Qcas. y Naturales</w:t>
        <w:tab/>
        <w:t>Dr. Ing. Andrés Ramón Linar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no Fac. de Cs. Forestales</w:t>
        <w:tab/>
        <w:tab/>
        <w:tab/>
        <w:t xml:space="preserve">MsCs Ing. Oscar Arturo Gau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plent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no Fac. de Ciencias Económicas</w:t>
        <w:tab/>
        <w:tab/>
        <w:t>Lic. Rogelio Krau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no Fac. de Artes</w:t>
        <w:tab/>
        <w:tab/>
        <w:tab/>
        <w:tab/>
        <w:t>Prof. Rubén Arturo Gastal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ano Fac. de Humanidades y Cs. Sociales</w:t>
        <w:tab/>
        <w:t>Mgter. Javier Gortar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OMINAR</w:t>
      </w:r>
      <w:r>
        <w:rPr>
          <w:rFonts w:cs="Arial" w:ascii="Arial" w:hAnsi="Arial"/>
          <w:sz w:val="22"/>
          <w:szCs w:val="22"/>
        </w:rPr>
        <w:t>, como Presidente de la Fundación Parque Tecnológico de Misiones al Señor Decano de la Facultad de Ingeniería, Mgter. Ing. Sergio Garassino.-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. Notificar y Cumplido. ARCHIVAR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RESOLUCION  CS  Nº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084/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78075963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21 de Diciem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21 de Diciem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1:00Z</dcterms:created>
  <dc:creator>consejo</dc:creator>
  <dc:description/>
  <cp:keywords/>
  <dc:language>en-US</dc:language>
  <cp:lastModifiedBy>Horacio Arguello</cp:lastModifiedBy>
  <cp:lastPrinted>2009-12-10T08:31:00Z</cp:lastPrinted>
  <dcterms:modified xsi:type="dcterms:W3CDTF">2010-04-21T16:11:00Z</dcterms:modified>
  <cp:revision>2</cp:revision>
  <dc:subject/>
  <dc:title> </dc:title>
</cp:coreProperties>
</file>