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Nº H-0907/09 - Facultad de Humanidades y Ciencias Sociales – Honorable Consejo Directivo – S/ Propuesta Designación como Profesor Emérito al Dr. Leopoldo José BARTOLOMÉ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Facultad citada eleva al Consejo Superior la Resolución C.D. Nº 149/09 para la designación del Dr. Leopoldo José BARTOLOMÉ como Profesor Emér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se hace necesario, de acuerdo a la normativa vigente, nominar la Terna de Evaluadores para la designación del profesor emérito, cuyo dictamen será la base de merituación de la decisión final que se adop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Resolución CS Nº 032/02, en su Artículo 12 establece el mecanismo para la Designación de Profesores Eméritos: “…acto especial y público a desinsacular del Banco de Evaluadores, del campo del conocimiento o disciplina en que haya actuado el postulante, tres (3) miembros titulares y tres (3) suplentes….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corresponde notificar formalmente al postulante los Evaluadores desinsaculados, quien podrá recusar a sus integrantes, con razón fund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n la 6ª Sesión Ordinaria/09 efectuada el día 07 de Octubre de 2009, se realizó el sorteo pertinente para la designación del Jur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DESIGNAR </w:t>
      </w:r>
      <w:r>
        <w:rPr>
          <w:rFonts w:cs="Arial" w:ascii="Arial" w:hAnsi="Arial"/>
          <w:sz w:val="22"/>
          <w:szCs w:val="22"/>
        </w:rPr>
        <w:t>como integrantes de la Comisión Evaluadora que entenderá en el proceso de evaluación del Dr. Leopoldo José BARTOLOMÉ – L.E. Nº 4.404.890, para acceder al cargo de Profesor Emérito, a los siguientes docente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itula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a. Susana NOVICK</w:t>
        <w:tab/>
        <w:tab/>
        <w:tab/>
        <w:t>Universidad de Buenos Ai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r. Horacio Luis GONZÁLEZ</w:t>
        <w:tab/>
        <w:tab/>
        <w:t>Universidad de Buenos Ai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f. Luis Ángel BAGGIOLINI</w:t>
        <w:tab/>
        <w:tab/>
        <w:t>Universidad Nacional de Rosar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plente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Lic. Claudia Cristina DANANI</w:t>
        <w:tab/>
        <w:tab/>
        <w:t>Universidad de Buenos Ai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gter. Olga Edit CORNA</w:t>
        <w:tab/>
        <w:tab/>
        <w:tab/>
        <w:t>Universidad Nacional de Rosa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a. Claudia HILB</w:t>
        <w:tab/>
        <w:tab/>
        <w:tab/>
        <w:tab/>
        <w:t>Universidad de Buenos Ai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RTICULO 2º:- </w:t>
      </w:r>
      <w:r>
        <w:rPr>
          <w:rFonts w:cs="Arial" w:ascii="Arial" w:hAnsi="Arial"/>
          <w:b/>
          <w:sz w:val="22"/>
          <w:szCs w:val="22"/>
        </w:rPr>
        <w:t>NOTIFICAR</w:t>
      </w:r>
      <w:r>
        <w:rPr>
          <w:rFonts w:cs="Arial" w:ascii="Arial" w:hAnsi="Arial"/>
          <w:sz w:val="22"/>
          <w:szCs w:val="22"/>
        </w:rPr>
        <w:t xml:space="preserve"> al Profesor Dr. Leopoldo José BARTOLOMÉ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l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onformación del Jurado Evaluador, quién podrá recusar a sus integrantes, con razón fundada, dentro de los cinco (5) días posteriores a sus notificación (Resolución CS Nº 032/02 – Artículo 5º).-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ICULO 3º:- REGISTRAR, </w:t>
      </w:r>
      <w:r>
        <w:rPr>
          <w:rFonts w:cs="Arial" w:ascii="Arial" w:hAnsi="Arial"/>
          <w:bCs/>
          <w:sz w:val="22"/>
          <w:szCs w:val="22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ESOLUCIÓN CS Nº </w:t>
      </w:r>
      <w:r>
        <w:rPr>
          <w:rFonts w:cs="Arial" w:ascii="Arial" w:hAnsi="Arial"/>
          <w:b/>
          <w:color w:val="FFFFFF"/>
          <w:sz w:val="22"/>
          <w:szCs w:val="22"/>
        </w:rPr>
        <w:t>/</w:t>
      </w:r>
      <w:r>
        <w:rPr>
          <w:rFonts w:cs="Arial" w:ascii="Arial" w:hAnsi="Arial"/>
          <w:b/>
          <w:sz w:val="28"/>
          <w:szCs w:val="28"/>
        </w:rPr>
        <w:t>051/09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7844295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6 de Octu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6 de Octu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53:00Z</dcterms:created>
  <dc:creator>consejo</dc:creator>
  <dc:description/>
  <cp:keywords/>
  <dc:language>en-US</dc:language>
  <cp:lastModifiedBy>Horacio Arguello</cp:lastModifiedBy>
  <cp:lastPrinted>2009-10-08T23:44:00Z</cp:lastPrinted>
  <dcterms:modified xsi:type="dcterms:W3CDTF">2010-05-19T12:53:00Z</dcterms:modified>
  <cp:revision>2</cp:revision>
  <dc:subject/>
  <dc:title> </dc:title>
</cp:coreProperties>
</file>