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4248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SADAS, </w:t>
      </w:r>
      <w:r>
        <w:rPr>
          <w:rFonts w:cs="Arial" w:ascii="Arial" w:hAnsi="Arial"/>
          <w:b/>
          <w:bCs/>
          <w:sz w:val="28"/>
          <w:szCs w:val="24"/>
        </w:rPr>
        <w:t>06 de Mayo de 2009.-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VISTO:</w:t>
      </w:r>
      <w:r>
        <w:rPr>
          <w:rFonts w:cs="Arial" w:ascii="Arial" w:hAnsi="Arial"/>
          <w:sz w:val="24"/>
          <w:szCs w:val="24"/>
        </w:rPr>
        <w:t xml:space="preserve"> El Expte. S01:0002272/2008, por el cual la Escuela Agrotécnica Eldorado solicita la adhesión a la Ley Técnico Profesional N° 26.058, y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CONSIDERAND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,</w:t>
      </w:r>
      <w:r>
        <w:rPr>
          <w:rFonts w:cs="Arial" w:ascii="Arial" w:hAnsi="Arial"/>
          <w:sz w:val="24"/>
          <w:szCs w:val="24"/>
        </w:rPr>
        <w:t xml:space="preserve"> que la adhesión institucional a la Ley 26.058 para su implementación en forma gradual y progresiva en el ámbito de la Escuela Agrotécnica Eldorado, constituye una instancia necesaria para inscribir a la misma, en el Registro Federal de Insituciones de Educación Técnico Profesional dependiente del Instituto de Educación Tecnológica (INET)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</w:t>
      </w:r>
      <w:r>
        <w:rPr>
          <w:rFonts w:cs="Arial" w:ascii="Arial" w:hAnsi="Arial"/>
          <w:sz w:val="24"/>
          <w:szCs w:val="24"/>
        </w:rPr>
        <w:t>, a fs. 8, la Dirección General de Asuntos Jurídicos, se expidió favorablemente según Dictamen Nº 064/09, estableciendo que no existen objeciones que formular en referencia a la adhesión a la Ley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</w:t>
      </w:r>
      <w:r>
        <w:rPr>
          <w:rFonts w:cs="Arial" w:ascii="Arial" w:hAnsi="Arial"/>
          <w:sz w:val="24"/>
          <w:szCs w:val="24"/>
        </w:rPr>
        <w:t>, la Comisión de Enseñanza del Consejo Superior, en el Despacho Nº 036/08 del día 15 de diciembre de 2008, sugiere la adhesión de la Escuela Agrotécnica Eldorado a la Ley de Educación Técnico Profesional N° 26.058, a partir del ciclo lectivo 200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</w:t>
      </w:r>
      <w:r>
        <w:rPr>
          <w:rFonts w:cs="Arial" w:ascii="Arial" w:hAnsi="Arial"/>
          <w:sz w:val="24"/>
          <w:szCs w:val="24"/>
        </w:rPr>
        <w:t>, el tema fue tratado y aprobado por unanimidad por el Alto Cuerpo, en la 10</w:t>
      </w:r>
      <w:r>
        <w:rPr>
          <w:rFonts w:cs="Arial" w:ascii="Arial" w:hAnsi="Arial"/>
          <w:sz w:val="24"/>
          <w:szCs w:val="24"/>
          <w:vertAlign w:val="superscript"/>
        </w:rPr>
        <w:t xml:space="preserve">ª </w:t>
      </w:r>
      <w:r>
        <w:rPr>
          <w:rFonts w:cs="Arial" w:ascii="Arial" w:hAnsi="Arial"/>
          <w:sz w:val="24"/>
          <w:szCs w:val="24"/>
        </w:rPr>
        <w:t>Sesión Ordinaria efectuada el día 17 de Diciembre de 2008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Por ell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CONSEJO SUPERIOR DE L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VERSIDAD NACIONAL DE MISIONE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 E S U E L V E 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ICULO 1°.- ADHERIR</w:t>
      </w:r>
      <w:r>
        <w:rPr>
          <w:rFonts w:cs="Arial" w:ascii="Arial" w:hAnsi="Arial"/>
          <w:sz w:val="24"/>
          <w:szCs w:val="24"/>
        </w:rPr>
        <w:t xml:space="preserve"> a la Ley de Educación Técnico Profesional N° 26.058 a partir del Ciclo Lectivo 2009, para lograr su instrumentación en el ámbito de la Escuela Agrotécnica Eldorado en forma gradual y progresiv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ICULO 2°.- REGISTRAR</w:t>
      </w:r>
      <w:r>
        <w:rPr>
          <w:rFonts w:cs="Arial" w:ascii="Arial" w:hAnsi="Arial"/>
          <w:sz w:val="24"/>
          <w:szCs w:val="24"/>
        </w:rPr>
        <w:t>, Comunicar y Cumplido. ARCHIVAR.-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SOLUCIÓN CS. N° </w:t>
      </w:r>
      <w:r>
        <w:rPr>
          <w:rFonts w:cs="Arial" w:ascii="Arial" w:hAnsi="Arial"/>
          <w:b/>
          <w:bCs/>
          <w:sz w:val="28"/>
          <w:szCs w:val="24"/>
        </w:rPr>
        <w:t>024/09.-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JMR/Gn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sz w:val="16"/>
          <w:lang w:val="en-US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680" w:gutter="0" w:header="284" w:top="425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961762276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color w:val="00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 w:val="12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0:00Z</dcterms:created>
  <dc:creator>*</dc:creator>
  <dc:description/>
  <dc:language>en-US</dc:language>
  <cp:lastModifiedBy>Javier Formanovich</cp:lastModifiedBy>
  <cp:lastPrinted>2009-04-08T10:57:00Z</cp:lastPrinted>
  <dcterms:modified xsi:type="dcterms:W3CDTF">2009-08-03T14:00:00Z</dcterms:modified>
  <cp:revision>2</cp:revision>
  <dc:subject/>
  <dc:title>artes-diploma</dc:title>
</cp:coreProperties>
</file>