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Q-2021/08 – Facultad de Ciencias Exactas, Químicas y Naturales – Ing. Eduardo Sosa - Interpone Recurso de Reconsideración con Apelación en Subsidio,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ctuaciones se giraron a la Dirección General de Asuntos Jurídicos a fin de emitir opinión en referencia al Recurso de Reconsideración con Apelación en subsidio, interpuesto por el Ing. Eduardo Sosa contra la Disposición Nº 1171/08, que obra a fs. 22 de au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a fs. 23/24 y fs. 28 de las presentes actuaciones, consta que el Recurso de Reconsideración interpuesto por el Ing. Sosa fue rechazado en todas sus partes por el Señor Decano y por el Consejo Directivo de la Facultad de Ciencias Exactas, Químicas y Naturales, correspondiendo en consecuencia, su tratamiento en alzada al Consejo Superi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recurrente, solicita en primer lugar se reconsidere la media dispuesta por la Disposición Nº 1171/08, por la cual el mismo queda desafectado de las materias Redes I y Redes II, que se dictan en la Ciudad de Apóstoles, solicitando su restitución en el cargo. En el mismo escrito fundamenta su ausencia al dictado de las clases de dichas asignaturas, en la falta de pago por parte de la Unidad Académica de los viáticos por movilidad, devengados a su favor por el traslado hasta la localidad mencionada, invocando el artículo 6º de la Ordenanza Nº 035/9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sobre la restitución del docente al dictado de las materias Redes I y Redes II, que se desarrollan en la Ciudad de Apóstoles, la Dirección General de Asuntos Jurídicos opina que son válidas las consideraciones expuestas por el Señor Decano a fin de fundamentar el rechazo del Recurso de Reconsideración, formulada a fs. 23 de autos y ratificadas en todas sus partes por el Consejo Directivo a fs. 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s autoridades fundan el rechazo del Recurso, ratificando la desafectación del docente Eduardo Sosa y la consiguiente afectación del Ing. Castaño a las asignaturas mencionadas, en el incumplimiento del compromiso asumido por el primero al dictado regular de las clases, rechazando la causal invocada (falta de pago de viáticos), ya que la obligación asumida por el recurrente no estaba condicionada al pago de viáticos, pasajes y movilidad por parte de la Facult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como surge de fs. 46 de autos, el Ing. Eduardo Sosa no fue designado en las asignaturas Redes I y Redes II en el carácter de docente regular, por lo tanto no goza de la estabilidad en el cargo, siendo simplemente afectado al dictado de las asignaturas mencionadas en el carácter de interino. La jurisprudencia avala lo expuesto en este párrafo, habiendo resuelto que el docente interino no tiene derecho a la estabilidad como en el supuesto de los docentes regulares, encontrándose dentro de las funciones del Decano y/o Consejo Directivo la de proponer la designación del personal docente interino y la de separarlos de su cargo (conf. </w:t>
      </w:r>
      <w:r>
        <w:rPr>
          <w:rFonts w:cs="Arial" w:ascii="Arial" w:hAnsi="Arial"/>
          <w:sz w:val="22"/>
          <w:szCs w:val="22"/>
          <w:lang w:val="en-US"/>
        </w:rPr>
        <w:t xml:space="preserve">Sala III in re “Rogó v UNLP”). (C. Nac. Adm. Fed. </w:t>
      </w:r>
      <w:r>
        <w:rPr>
          <w:rFonts w:cs="Arial" w:ascii="Arial" w:hAnsi="Arial"/>
          <w:sz w:val="22"/>
          <w:szCs w:val="22"/>
        </w:rPr>
        <w:t>Sala 4ª, 14/04/1994- PIPPO, Federico A. v. Universidad Nacional de la Plata s/ art. 40 Ley 22140). En igual sentido se ha expresado: “Es propio de la Universidad Nacional de Buenos Aires ejercer las facultades que le son propias respecto de profesores interinos, entre las que se encuentran las de modificar o suprimir sus nombramientos al término del período por el que habían sido designados”. (Del voto del Dr. Gallegos Fedriani, consid. X) (C. Nac. Cont. Adm. Fed. Sala 5ª, 16/05/2001- Guevara Celia v E.N. –Resolución 149/150/153/303 y 640/96 s/ empleo público/Causa: 11.483/9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afectación y desafectación de los docentes interinos en las respectivas asignaturas, es una facultad discrecional del Consejo Directivo, cuando el cuerpo considere oportuno y conveniente, a fin de organizar en forma eficaz la planta docente. Se funda aun más en este caso concreto la no reconducción del docente Eduardo Sosa de las materias mencionadas, por la causal de inasistencia al dictado de las mismas por todo el año lectivo (hecho reconocido expresamente por el recurr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docente Sosa justifica dichas inasistencias, invocando la falta de pago por parte de la Facultad, de los gastos de traslado hasta la ciudad de Apóstoles, surge expresamente de la Resolución CD 0116/06, por la cual se le designa en el cargo en las materias Redes I y Redes II, adjunta a fs. 46 de autos, que dicha afectación no estaba condicionada a la erogación, por parte de la Facultad de dichos emolume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n lo referente a los reiterados reclamos del recurrente, del pago de viáticos y movilidad para viajar hasta la Ciudad de Apóstoles a fin de dictar clases, cabe mencionar los dispuesto en el artículo 2º la Ordenanza 035/94, el cual textualmente dispone: “Será válida a efectos de su liquidación, siempre que cuente con la medida legal autorizativa, dictada por el Rector, Decano o Director de Escuela o Funcionarios en quienes éstos deleguen tal facultad, debiendo en este último caso agregar copia del instrumento legal que así lo acredite, en la respectiva rendición”. Lo expuesto en la norma precedente no se ha cumplimentado en el caso concre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opina, mediante Dictamen Nº 122/09 – obrante a fs. 50 y vta., que corresponde el rechazo del Recurso de Apelación interpuesto por el recurr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mite el Despacho Nº 008/09, sugiriendo rechazar el recurso presentado por el Ing. Eduardo S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onsejo Superior, reunido en su 4ª Sesión Ordinaria del día 24 de junio de 2009, resolvió – por unanimidad – aprobar el Despacho ci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rFonts w:ascii="Arial" w:hAnsi="Arial" w:cs="Arial"/>
          <w:b/>
          <w:b/>
          <w:sz w:val="22"/>
          <w:szCs w:val="22"/>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RECHAZAR</w:t>
      </w:r>
      <w:r>
        <w:rPr>
          <w:rFonts w:cs="Arial" w:ascii="Arial" w:hAnsi="Arial"/>
          <w:sz w:val="22"/>
          <w:szCs w:val="22"/>
        </w:rPr>
        <w:t xml:space="preserve"> el Recurso de Apelación interpuesto por el Ing. Eduardo Omar Sosa contra la Disposición Nº 1171/08 del Señor Decano de la Facultad de Ciencias Exactas, Químicas y Naturales, por los fundamentos expuestos en los considerandos de la pres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ARTICULO 2º:- REGISTRAR, </w:t>
      </w:r>
      <w:r>
        <w:rPr>
          <w:rFonts w:cs="Arial" w:ascii="Arial" w:hAnsi="Arial"/>
          <w:bCs/>
          <w:sz w:val="22"/>
          <w:szCs w:val="22"/>
        </w:rPr>
        <w:t>Comunicar, Notificar y Cumplido. ARCHIVAR.-</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RESOLUCIÓN CS Nº </w:t>
      </w:r>
      <w:r>
        <w:rPr>
          <w:rFonts w:cs="Arial" w:ascii="Arial" w:hAnsi="Arial"/>
          <w:b/>
          <w:sz w:val="28"/>
          <w:szCs w:val="22"/>
        </w:rPr>
        <w:t>042/09.-</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sz w:val="16"/>
          <w:szCs w:val="16"/>
        </w:rPr>
      </w:pPr>
      <w:r>
        <w:rPr>
          <w:rFonts w:cs="Arial" w:ascii="Arial" w:hAnsi="Arial"/>
          <w:sz w:val="16"/>
          <w:szCs w:val="16"/>
        </w:rPr>
        <w:t>HA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pPr>
      <w:r>
        <w:rPr>
          <w:lang w:val="en-U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r>
      <w:r>
        <w:rPr>
          <w:sz w:val="16"/>
          <w:szCs w:val="16"/>
        </w:rPr>
        <w:t>Universidad Nacional de Misiones</w:t>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98896326" r:id="rId1"/>
      </w:object>
    </w:r>
    <w:r>
      <mc:AlternateContent>
        <mc:Choice Requires="wps">
          <w:drawing>
            <wp:anchor behindDoc="1" distT="0" distB="0" distL="114935" distR="114935" simplePos="0" locked="0" layoutInCell="0" allowOverlap="1" relativeHeight="5">
              <wp:simplePos x="0" y="0"/>
              <wp:positionH relativeFrom="column">
                <wp:posOffset>2781300</wp:posOffset>
              </wp:positionH>
              <wp:positionV relativeFrom="paragraph">
                <wp:posOffset>304165</wp:posOffset>
              </wp:positionV>
              <wp:extent cx="3323590" cy="466090"/>
              <wp:effectExtent l="0" t="0" r="0" b="0"/>
              <wp:wrapNone/>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23.95pt;mso-position-vertical-relative:text;margin-left:219pt;mso-position-horizontal-relative:text">
              <v:textbox>
                <w:txbxContent>
                  <w:p>
                    <w:pPr>
                      <w:pStyle w:val="Normal"/>
                      <w:jc w:val="both"/>
                      <w:rPr>
                        <w:rFonts w:ascii="Arial" w:hAnsi="Arial" w:cs="Arial"/>
                        <w:i/>
                        <w:i/>
                        <w:sz w:val="19"/>
                        <w:szCs w:val="19"/>
                      </w:rPr>
                    </w:pPr>
                    <w:r>
                      <w:rPr>
                        <w:rFonts w:cs="Arial" w:ascii="Arial" w:hAnsi="Arial"/>
                        <w:i/>
                        <w:sz w:val="19"/>
                        <w:szCs w:val="19"/>
                      </w:rPr>
                      <w:t>“</w:t>
                    </w:r>
                    <w:r>
                      <w:rPr>
                        <w:rFonts w:cs="Arial" w:ascii="Arial" w:hAnsi="Arial"/>
                        <w:i/>
                        <w:sz w:val="19"/>
                        <w:szCs w:val="19"/>
                      </w:rPr>
                      <w:t>2009 – Año de Homenaje a Raúl SCALABRINI ORTIZ”</w:t>
                    </w:r>
                  </w:p>
                  <w:p>
                    <w:pPr>
                      <w:pStyle w:val="Normal"/>
                      <w:rPr>
                        <w:rFonts w:ascii="Arial" w:hAnsi="Arial" w:cs="Arial"/>
                        <w:i/>
                        <w:i/>
                        <w:sz w:val="19"/>
                        <w:szCs w:val="19"/>
                      </w:rPr>
                    </w:pPr>
                    <w:r>
                      <w:rPr>
                        <w:rFonts w:cs="Arial" w:ascii="Arial" w:hAnsi="Arial"/>
                        <w:i/>
                        <w:sz w:val="19"/>
                        <w:szCs w:val="19"/>
                      </w:rPr>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32745449" r:id="rId1"/>
      </w:object>
    </w:r>
    <w:r>
      <mc:AlternateContent>
        <mc:Choice Requires="wps">
          <w:drawing>
            <wp:anchor behindDoc="1" distT="0" distB="0" distL="114935" distR="114935" simplePos="0" locked="0" layoutInCell="0" allowOverlap="1" relativeHeight="4">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b/>
                              <w:bCs/>
                              <w:sz w:val="28"/>
                              <w:szCs w:val="24"/>
                            </w:rPr>
                            <w:t>12 Agosto de 2009.-</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xml:space="preserve">, </w:t>
                    </w:r>
                    <w:r>
                      <w:rPr>
                        <w:rFonts w:cs="Arial" w:ascii="Arial" w:hAnsi="Arial"/>
                        <w:b/>
                        <w:bCs/>
                        <w:sz w:val="28"/>
                        <w:szCs w:val="24"/>
                      </w:rPr>
                      <w:t>12 Agosto de 2009.-</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37:00Z</dcterms:created>
  <dc:creator>consejo</dc:creator>
  <dc:description/>
  <dc:language>en-US</dc:language>
  <cp:lastModifiedBy>Javier Formanovich</cp:lastModifiedBy>
  <cp:lastPrinted>2009-07-31T09:04:00Z</cp:lastPrinted>
  <dcterms:modified xsi:type="dcterms:W3CDTF">2009-08-12T13:37:00Z</dcterms:modified>
  <cp:revision>2</cp:revision>
  <dc:subject/>
  <dc:title> </dc:title>
</cp:coreProperties>
</file>