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</w:rPr>
        <w:t>22 de Diciembre de 200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La necesidad de designar a los representantes de la Universidad Nacional de Misiones ante el Consejo Regional Misiones del Instituto Nacional de Tecnología Agropecuaria (INTA) 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Ordenanza 121/09 en su Artículo 2ª establece que el Consejo Superior, por simple mayoría de votos, y a propuesta del señor Rector, designará los representantes de la Universidad Nacional de Misiones que ejercerán la representación de la misma por ante los Organismos Oficiales Nacionales, Provinciales, Municipales y ONG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el Señor Rector puso a consideración y solicitó el acuerdo de los Señores Consejeros para tal designación, no habiendo objeciones formuladas respecto a su tratami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el tema fue tratado y aprobado por unanimidad de los presentes, en la 9ª Sesión Ordinaria/2009 del Alto Cuerpo, realizada el día 21 de Diciembre de 2009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DESIGNAR </w:t>
      </w:r>
      <w:r>
        <w:rPr>
          <w:rFonts w:cs="Arial" w:ascii="Arial" w:hAnsi="Arial"/>
        </w:rPr>
        <w:t>a partir de la fecha al Mgter. Javier GORTARI - DNI Nº 11.642.764 como representante de la Universidad Nacional de Misiones ante el Consejo Regional Misiones del Instituto Nacional de Tecnología Agropecuaria (INTA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RATIFICAR </w:t>
      </w:r>
      <w:r>
        <w:rPr>
          <w:rFonts w:cs="Arial" w:ascii="Arial" w:hAnsi="Arial"/>
        </w:rPr>
        <w:t>al Dr. Ing. Andrés Ramón LINARES - DNI Nº 8.542.444, como representante de la Universidad Nacional de Misiones ante el Consejo Regional Misiones del Instituto Nacional de Tecnología Agropecuaria (INTA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3º:- REGISTRAR, </w:t>
      </w:r>
      <w:r>
        <w:rPr>
          <w:rFonts w:cs="Arial" w:ascii="Arial" w:hAnsi="Arial"/>
          <w:bCs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28"/>
          <w:szCs w:val="28"/>
        </w:rPr>
        <w:t>086/0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16"/>
          <w:szCs w:val="16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24248954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FFFF"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38:00Z</dcterms:created>
  <dc:creator>Consejo Superior</dc:creator>
  <dc:description/>
  <cp:keywords/>
  <dc:language>en-US</dc:language>
  <cp:lastModifiedBy>Horacio Arguello</cp:lastModifiedBy>
  <cp:lastPrinted>2009-12-22T12:19:00Z</cp:lastPrinted>
  <dcterms:modified xsi:type="dcterms:W3CDTF">2010-06-29T14:38:00Z</dcterms:modified>
  <cp:revision>2</cp:revision>
  <dc:subject/>
  <dc:title/>
</cp:coreProperties>
</file>