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4768222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POSADAS, </w:t>
      </w:r>
      <w:r>
        <w:rPr>
          <w:rFonts w:cs="Arial" w:ascii="Arial" w:hAnsi="Arial"/>
          <w:b/>
          <w:sz w:val="32"/>
        </w:rPr>
        <w:t>20 de Febrero de 2009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2177/2008, por el cual se eleva el Convenio de Colaboración Mutua e Interés Recíproco suscripto entre la Universidad Nacional de Misiones y la Universidad Central “Marta Abreu” de Las Villas (Cuba)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el mismo tiene como objeto aunar esfuerzos con el fin de cooperar y colaborar para desarrollar programas y proyectos vinculados a las áreas de la energía y del desarrollo sostenibl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a fs. 7 Asesoría Jurídica de la Universidad, mediante Dictamen Nº 317/08, opina que no existen objeciones legales que formul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la Comisión de Reglamento en su Despacho Nº 037/08 sugiere la aprobación del Convenio de referenci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PROBAR </w:t>
      </w:r>
      <w:r>
        <w:rPr>
          <w:rFonts w:cs="Arial" w:ascii="Arial" w:hAnsi="Arial"/>
        </w:rPr>
        <w:t>el Convenio de Colaboración Mutua e Interés Recíproco suscripto entre la Universidad Nacional de Misiones y Universidad Central “Marta Abreu” de Las Villas (Cuba)</w:t>
      </w:r>
      <w:r>
        <w:rPr>
          <w:rFonts w:cs="Arial" w:ascii="Arial" w:hAnsi="Arial"/>
          <w:szCs w:val="20"/>
        </w:rPr>
        <w:t>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32"/>
        </w:rPr>
        <w:t>006/09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14"/>
        <w:gridCol w:w="3085"/>
      </w:tblGrid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Héctor Ramón RUSSO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Ing. Aldo Luis CABALLERO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cretario Consejo Superior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idente Consejo Superior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04:00Z</dcterms:created>
  <dc:creator>Javier Formanovich</dc:creator>
  <dc:description/>
  <dc:language>en-US</dc:language>
  <cp:lastModifiedBy>Javier Formanovich</cp:lastModifiedBy>
  <cp:lastPrinted>2009-02-18T10:04:00Z</cp:lastPrinted>
  <dcterms:modified xsi:type="dcterms:W3CDTF">2009-05-27T14:28:00Z</dcterms:modified>
  <cp:revision>3</cp:revision>
  <dc:subject/>
  <dc:title>      </dc:title>
</cp:coreProperties>
</file>