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61417337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93/2009, por el cual se eleva Resolución Rectoral Nº 045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68.000,00.- asignado por Resolución Nº 641/09 del Ministerio de Educación, de fecha 29 de Abril de 2009, con destino al pago de la 1ª Cuota del Incentivo a Docentes Investigadores del añ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8/09, dictada ad-referéndum del Consejo Superior el día 11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8/09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25:00Z</dcterms:created>
  <dc:creator>Javier Formanovich</dc:creator>
  <dc:description/>
  <dc:language>en-US</dc:language>
  <cp:lastModifiedBy>Javier Formanovich</cp:lastModifiedBy>
  <dcterms:modified xsi:type="dcterms:W3CDTF">2009-08-11T12:25:00Z</dcterms:modified>
  <cp:revision>2</cp:revision>
  <dc:subject/>
  <dc:title>       </dc:title>
</cp:coreProperties>
</file>