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578100012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22 de Diciembre de 2009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684/2009, por el cual se eleva Resolución Rectoral Nº 1266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 correspondiente, la suma de $ 119.583,= para financiar los gastos que demanden la aplicación del Proyecto de Mejoramiento de la Enseñanza en Farmacia y Bioquímica en el marco del (PROMFyB), correspondiente a la segunda cuota del año 2 del Proyecto, para los componentes Fondos No Recurrentes y Tutoría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122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por el Alto Cuerpo en s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10ª Sesión Ordinaria/09, efectuada el día 21 de Diciembre de 2009, aprobándose por unanimidad de los Consejeros presente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266/09, dictada ad-referéndum del Consejo Superior el día 07 de Octubre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333300"/>
          <w:sz w:val="28"/>
          <w:szCs w:val="28"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color w:val="333300"/>
          <w:sz w:val="28"/>
          <w:szCs w:val="28"/>
        </w:rPr>
        <w:t>128/0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333300"/>
          <w:sz w:val="28"/>
          <w:szCs w:val="28"/>
        </w:rPr>
      </w:pPr>
      <w:r>
        <w:rPr>
          <w:rFonts w:cs="Arial" w:ascii="Arial" w:hAnsi="Arial"/>
          <w:b/>
          <w:bCs/>
          <w:color w:val="333300"/>
          <w:sz w:val="28"/>
          <w:szCs w:val="28"/>
        </w:rPr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/>
      </w:pPr>
      <w:r>
        <w:rPr/>
        <w:tab/>
        <w:tab/>
      </w:r>
      <w:r>
        <w:rPr>
          <w:sz w:val="16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4:47:00Z</dcterms:created>
  <dc:creator>Javier Formanowicz</dc:creator>
  <dc:description/>
  <cp:keywords/>
  <dc:language>en-US</dc:language>
  <cp:lastModifiedBy>Horacio Arguello</cp:lastModifiedBy>
  <cp:lastPrinted>2009-12-17T20:23:00Z</cp:lastPrinted>
  <dcterms:modified xsi:type="dcterms:W3CDTF">2011-06-29T14:47:00Z</dcterms:modified>
  <cp:revision>2</cp:revision>
  <dc:subject/>
  <dc:title>       </dc:title>
</cp:coreProperties>
</file>