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97514007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May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47/2008, por el cual se eleva Resolución Rectoral Nº 089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Resolución Nº 1.851/07 que incorpora la Presupuesto 2008, sobre la base del crédito del Presupuesto 2007, la suma de $69.089.196, asignado por el Estado Nacional a la Universidad Nacional de Misiones mediante Planilla Anexa al Artículo 13 de la Ley 26.198, aprobada por Ordenanza Nº 006/08 y las Resoluciones Rectorales Nº 01/08 Remanentes de Ejercicios Anteriores y Nº 03/08 créditos provenientes de Recursos Propios y Modificatori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2ª Sesión Ordinaria/09, efectuada el día 29 de Abril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96/08, dictada ad-referéndum del Consejo Superior el día 11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0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06:00Z</dcterms:created>
  <dc:creator>Javier Formanovich</dc:creator>
  <dc:description/>
  <dc:language>en-US</dc:language>
  <cp:lastModifiedBy>Javier Formanovich</cp:lastModifiedBy>
  <dcterms:modified xsi:type="dcterms:W3CDTF">2009-06-29T13:06:00Z</dcterms:modified>
  <cp:revision>2</cp:revision>
  <dc:subject/>
  <dc:title>       </dc:title>
</cp:coreProperties>
</file>