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35026208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5/2009, por el cual se eleva Resolución Rectoral Nº 1557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4.500.- para ser aplicados a la ejecución del Proyecto “Caracterización de marcadores moleculares microsatélites, para estudios poblacionales y forestaciones de araucaria angustifolia y pinus taeda” según convenio de subvención firmados entre la Secretaría de Ciencia y Tecnología e Innovación Productiva del Ministerio de Ciencia y Tecnología y la Universidad Nacional de Mision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2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57/08, dictada ad-referéndum del Consejo Superior el día 3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5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aW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05:00Z</dcterms:created>
  <dc:creator>Javier Formanovich</dc:creator>
  <dc:description/>
  <dc:language>en-US</dc:language>
  <cp:lastModifiedBy>Javier Formanovich</cp:lastModifiedBy>
  <dcterms:modified xsi:type="dcterms:W3CDTF">2009-06-29T12:11:00Z</dcterms:modified>
  <cp:revision>3</cp:revision>
  <dc:subject/>
  <dc:title>       </dc:title>
</cp:coreProperties>
</file>