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7458679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76/2009, por el cual se eleva Resolución Rectoral Nº 093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23.107,= para financiar los gastos que demande la aplicación del Convenio de Asistencia Técnica entre el Ministerio de Desarrollo Social y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39/09, dictada ad-referéndum del Consejo Superior el día 10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40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4:00Z</dcterms:created>
  <dc:creator>Javier Formanowicz</dc:creator>
  <dc:description/>
  <cp:keywords/>
  <dc:language>en-US</dc:language>
  <cp:lastModifiedBy>Horacio Arguello</cp:lastModifiedBy>
  <cp:lastPrinted>2009-12-17T23:10:00Z</cp:lastPrinted>
  <dcterms:modified xsi:type="dcterms:W3CDTF">2011-09-28T12:54:00Z</dcterms:modified>
  <cp:revision>2</cp:revision>
  <dc:subject/>
  <dc:title>       </dc:title>
</cp:coreProperties>
</file>