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4543590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8/2009, por el cual se eleva Resolución Rectoral Nº 154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5.381, con destino específico a financiar los meses de Diciembre Retroactivos y Segunda cuota del Sueldo Anual Complementario del año 2008 del Programa de Mejoramiento de la Enseñanza en Ingeniería (PROMEI), Subproyectos de Recursos Humanos Académicas –salarios para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4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39:00Z</dcterms:created>
  <dc:creator>Javier Formanovich</dc:creator>
  <dc:description/>
  <dc:language>en-US</dc:language>
  <cp:lastModifiedBy>Javier Formanovich</cp:lastModifiedBy>
  <dcterms:modified xsi:type="dcterms:W3CDTF">2009-05-18T12:39:00Z</dcterms:modified>
  <cp:revision>2</cp:revision>
  <dc:subject/>
  <dc:title>       </dc:title>
</cp:coreProperties>
</file>