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9356861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92/2009, por el cual se eleva Resolución Rectoral Nº 127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aM la suma de $130.630,- con destino específico a financiar los proyectos de desarrollo estratégico para el mejoramiento de la calidad en el marco del PROMEI – Ciclos Generales de Conocimientos Básicos (CGCB), correspondiente a la tercera Cuota del año 3 del Proyecto – Fondos No Recurrent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0ª Sesión Ordinaria/09, efectuada el día 21 de Dic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71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2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5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05T15:28:00Z</dcterms:modified>
  <cp:revision>3</cp:revision>
  <dc:subject/>
  <dc:title>       </dc:title>
</cp:coreProperties>
</file>