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96868080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07/2009, por el cual se eleva Resolución Rectoral Nº 1164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11.800- con destino específico a financiar el traslado de los miembros de la Asociación Misionera de Estudiantes de Genética, para participar del 38º Congreso Argentino de Genética, llevado a cabo en la Ciudad de San Miguel de Tucumán – Provincia de Tucumán, entre los días 20 y 23 de Sept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16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164/09, dictada ad-referéndum del Consejo Superior el día 09 de Sept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color w:val="333300"/>
          <w:sz w:val="28"/>
          <w:szCs w:val="28"/>
        </w:rPr>
        <w:t>123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cs="Arial" w:ascii="Arial" w:hAnsi="Arial"/>
          <w:b/>
          <w:bCs/>
          <w:color w:val="333300"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40:00Z</dcterms:created>
  <dc:creator>Javier Formanowicz</dc:creator>
  <dc:description/>
  <cp:keywords/>
  <dc:language>en-US</dc:language>
  <cp:lastModifiedBy>Horacio Arguello</cp:lastModifiedBy>
  <cp:lastPrinted>2009-12-17T19:51:00Z</cp:lastPrinted>
  <dcterms:modified xsi:type="dcterms:W3CDTF">2011-06-29T14:40:00Z</dcterms:modified>
  <cp:revision>2</cp:revision>
  <dc:subject/>
  <dc:title>       </dc:title>
</cp:coreProperties>
</file>