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5568967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53/2009, por el cual se eleva Resolución Rectoral Nº 145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 las Partidas Presupuestarias pertinentes, la suma de $ 161.937,50 correspondiente a los subsidios de Investigación Científica y Tecnológica presentados a las Convocatorias PICTO´S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3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51/09, dictada ad-referéndum del Consejo Superior el día 02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38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3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05T15:24:00Z</dcterms:modified>
  <cp:revision>3</cp:revision>
  <dc:subject/>
  <dc:title>       </dc:title>
</cp:coreProperties>
</file>