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9916286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11 de Noviembre de 2009.-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  <w:lang w:val="es-MX"/>
        </w:rPr>
        <w:t xml:space="preserve"> El Expediente S01:0000799/2009, por el cual el Señor Rector eleva Propuesta de Distribución Presupuesto Año 2009, y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>, la Dirección General de Programación Presupuestaria a fs. 17 informa que de la aplicación de los porcentajes aprobados surgen diferencias de los montos expuestos en el Despacho aprobado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 el Artículo 1º de la Ordenanza Nº 103/09 aprobó en todos sus términos el Despacho Nº 087/09 emitido por la Comisión de Presupuesto y Administración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mencionada Comisión se expidió nuevamente sobre el tema mediante Despacho Nº 114/09, sugiriendo la aprobación de la planilla de presupuesto de Distribución del Presupuesto año 2009, adjuntando la misma a la Ordenanza Nº 103/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ARTICULO 1º.-</w:t>
      </w:r>
      <w:r>
        <w:rPr>
          <w:rFonts w:cs="Arial" w:ascii="Arial" w:hAnsi="Arial"/>
          <w:lang w:val="es-MX"/>
        </w:rPr>
        <w:t xml:space="preserve"> APROBAR la planilla de Distribución Definitiva del Presupuesto año 2009, que como Anexo forma parte de la presente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2º.-</w:t>
      </w:r>
      <w:r>
        <w:rPr>
          <w:rFonts w:cs="Arial" w:ascii="Arial" w:hAnsi="Arial"/>
          <w:lang w:val="es-MX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RDENANZA Nº </w:t>
      </w:r>
      <w:r>
        <w:rPr>
          <w:rFonts w:cs="Arial" w:ascii="Arial" w:hAnsi="Arial"/>
          <w:b/>
          <w:sz w:val="28"/>
          <w:szCs w:val="28"/>
          <w:lang w:val="es-MX"/>
        </w:rPr>
        <w:t>112/09.-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HjF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34:00Z</dcterms:created>
  <dc:creator>Javier Formanowicz</dc:creator>
  <dc:description/>
  <cp:keywords/>
  <dc:language>en-US</dc:language>
  <cp:lastModifiedBy>Horacio Arguello</cp:lastModifiedBy>
  <cp:lastPrinted>2009-11-05T12:07:00Z</cp:lastPrinted>
  <dcterms:modified xsi:type="dcterms:W3CDTF">2011-09-30T13:34:00Z</dcterms:modified>
  <cp:revision>2</cp:revision>
  <dc:subject/>
  <dc:title>       </dc:title>
</cp:coreProperties>
</file>