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596920269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7 de Septiembre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209/2009, Propuesta de distribución Presupuestaria año 2009 de la Función 5 Ciencia y Técnica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por Resolución Rectoral Nº 1531/08, aprobada mediante Ordenanza 031/09 se incorporó provisoriamente al Presupuesto 2009 de al Universidad Nacional de Misiones, la suma de Pesos Un Millón Ochocientos Cuarenta y Cuatro Mil setecientos tres ( $1.844.703.-), correspondiente a la Función 5 Ciencia y Técnica, asignado por Ley Nº 26.422 Presupuesto General de la Administración Nacional para el ejercicio 2009 a través de la planilla “A” anexa al Articulo 12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la Comisión de Ciencia y Tecnología en forma conjunta con la Comisión de Presupuesto y Administración del Consejo Superior, mediante despacho Nº 002/09, sugieren aprobar la propuesta de distribución presupuestaria año 2009 de la Función 5 – Ciencia y Técnic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corresponde modificar parcialmente la citada Resolución Rectoral, a fin de adecuar la distribución presupuestaria al despacho aprob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l tema fue tratado y aprobado por unanimidad, en la 5ª Sesión Ordinaria/2009 realizada el día 19 de Agost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MODIFICAR</w:t>
      </w:r>
      <w:r>
        <w:rPr>
          <w:rFonts w:cs="Arial" w:ascii="Arial" w:hAnsi="Arial"/>
        </w:rPr>
        <w:t xml:space="preserve"> parcialmente la Resolución Nº 1531/08, aprobada por Ordenanza Nº 031/09 de incorporación al Presupuesto 2009 de la Universidad Nacional de Misiones la suma correspondiente a la Función 5 Ciencia y Técnica, de acuerdo al detalle obrante en Planilla Anexa a la presente Ordenanza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COMUNICAR la presente medida al Ministerio de Educación –Secretaría de Políticas Universitarias-, de acuerdo con lo prescripto en el punto 4º del Anexo de la Resolución Ministerial Nº 1397/95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3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79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ab/>
        <w:tab/>
        <w:t xml:space="preserve">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</w:r>
      <w:r>
        <w:rPr>
          <w:sz w:val="16"/>
          <w:lang w:val="en-U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ab/>
        <w:t>Facul. de Hum. y Cs. Sociales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2:49:00Z</dcterms:created>
  <dc:creator>Javier Formanovich</dc:creator>
  <dc:description/>
  <dc:language>en-US</dc:language>
  <cp:lastModifiedBy>Javier Formanovich</cp:lastModifiedBy>
  <dcterms:modified xsi:type="dcterms:W3CDTF">2009-09-15T14:26:00Z</dcterms:modified>
  <cp:revision>4</cp:revision>
  <dc:subject/>
  <dc:title>       </dc:title>
</cp:coreProperties>
</file>