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82308823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16 de Octu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86/2009, por el cual se eleva Resolución Rectoral Nº 0941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, Subprograma y Partida Presupuestaria correspondiente, la suma de $18.995,47 para ser aplicados a la ejecución del proyecto “Desarrollo metodológico y propuesta de instrumentos para la Organización y Gestión de las Aguas Superficiales en Cuencas de Abastecimiento de Agua Potable en la Provincia de Misiones” según convenio de subvención firmados entre la Secretaría de Ciencia y Tecnología e Innovación Productiva del Ministerio de Educación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90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, efectuada el día 7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941/09, dictada ad-referéndum del Consejo Superior el día 11 de Agost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92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06:00Z</dcterms:created>
  <dc:creator>Javier Formanovich</dc:creator>
  <dc:description/>
  <cp:keywords/>
  <dc:language>en-US</dc:language>
  <cp:lastModifiedBy>Javier Formanowicz</cp:lastModifiedBy>
  <cp:lastPrinted>2009-10-13T11:21:00Z</cp:lastPrinted>
  <dcterms:modified xsi:type="dcterms:W3CDTF">2009-11-18T14:06:00Z</dcterms:modified>
  <cp:revision>2</cp:revision>
  <dc:subject/>
  <dc:title>       </dc:title>
</cp:coreProperties>
</file>