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891340962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 de Junio de 2009</w:t>
      </w:r>
      <w:r>
        <w:rPr>
          <w:rFonts w:cs="Arial" w:ascii="Arial" w:hAnsi="Arial"/>
          <w:bCs/>
        </w:rPr>
        <w:t>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282/2009, por el cual se eleva Resolución Rectoral Nº 0117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10.944.- para ser aplicados a la ejecución del proyecto “Técnicas para la propagación, domesticación y utilización sostenible de palo amargo para productores locales” según convenio de subvención firmado entre la Secretaría de Ciencia y Tecnología e Innovación Productiva del Ministerio de Educación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2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3ª Sesión Ordinaria/09, efectuada el día 27 de May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117/09, dictada ad-referéndum del Consejo Superior el día 11 de Marz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7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4:18:00Z</dcterms:created>
  <dc:creator>Javier Formanovich</dc:creator>
  <dc:description/>
  <dc:language>en-US</dc:language>
  <cp:lastModifiedBy>Javier Formanovich</cp:lastModifiedBy>
  <cp:lastPrinted>2009-05-28T11:45:00Z</cp:lastPrinted>
  <dcterms:modified xsi:type="dcterms:W3CDTF">2009-07-01T14:18:00Z</dcterms:modified>
  <cp:revision>2</cp:revision>
  <dc:subject/>
  <dc:title>       </dc:title>
</cp:coreProperties>
</file>