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0158223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57/2009, por el cual se eleva Resolución Rectoral Nº 078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9.854.- correspondiente al periodo Junio del 2009 y SAC Primer Semestre del 2009, para financiar los gastos que demande la aplicación del Acuerdo entre el Consejo Interuniversitario Nacional –CIN- y los representantes gremiales del Personal Docente Universitario en concepto de pago adicional remunerativo por Título de Doctora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81/09, dictada ad-referéndum del Consejo Superior el día 01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85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02:00Z</dcterms:created>
  <dc:creator>Javier Formanovich</dc:creator>
  <dc:description/>
  <cp:keywords/>
  <dc:language>en-US</dc:language>
  <cp:lastModifiedBy>Javier Formanowicz</cp:lastModifiedBy>
  <dcterms:modified xsi:type="dcterms:W3CDTF">2009-11-18T13:02:00Z</dcterms:modified>
  <cp:revision>2</cp:revision>
  <dc:subject/>
  <dc:title>       </dc:title>
</cp:coreProperties>
</file>