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S01:0002416/2008 - Suspensión incremento salarial –Diciembre/08 Autoridades –Resolución Rectoral Nº 1485 de Fecha 11 de Diciembre de 2008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la Dirección General de Asuntos Jurídicos opina, mediante Dictamen Nº 146/09 – obrante a fs. 6, que es conveniente que se dicte el levantamiento de la suspensión de la aplicación del incremento salarial para el escalafón de las autoridades superio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la Comisión de Interpretación y Reglamento emite el Despacho Nº 022/09, obrante a fs. 8, sugiriendo aprobar la Resolución Rectoral Nº 1485/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el Consejo Superior, reunido en su 6ª Sesión Ordinaria – 1er. Cuarto Intermedio del día 14 de octubre de 2009, resolvió – por unanimidad – aprobar el Despacho citado en su parte perti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 APROBAR</w:t>
      </w:r>
      <w:r>
        <w:rPr>
          <w:rFonts w:cs="Arial" w:ascii="Arial" w:hAnsi="Arial"/>
        </w:rPr>
        <w:t xml:space="preserve"> la Resolución Rectoral Nº 1485/08 dictada, ad – referéndum del Consejo Superior, el día 11 de diciembre de 2008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40"/>
          <w:szCs w:val="40"/>
        </w:rPr>
      </w:pPr>
      <w:r>
        <w:rPr/>
        <w:t xml:space="preserve">ORDENANZA  Nº </w:t>
      </w:r>
      <w:r>
        <w:rPr>
          <w:sz w:val="40"/>
          <w:szCs w:val="40"/>
        </w:rPr>
        <w:t>111/0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9098864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09 de Noviem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09 de Noviem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7:00Z</dcterms:created>
  <dc:creator>consejo</dc:creator>
  <dc:description/>
  <cp:keywords/>
  <dc:language>en-US</dc:language>
  <cp:lastModifiedBy>Horacio Arguello</cp:lastModifiedBy>
  <cp:lastPrinted>2009-10-28T11:45:00Z</cp:lastPrinted>
  <dcterms:modified xsi:type="dcterms:W3CDTF">2011-06-29T14:37:00Z</dcterms:modified>
  <cp:revision>2</cp:revision>
  <dc:subject/>
  <dc:title> </dc:title>
</cp:coreProperties>
</file>