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82093061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36/2009, por el cual se eleva Resolución Rectoral Nº 0634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8.436, con destino específico a financiar los proyectos de mejoramiento de la enseñanza en ingeniería II –Primera cuota correspondiente al año 2 del Proyecto –Fondos No recurrentes y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2/09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34/09, dictada ad-referéndum del Consejo Superior el día 03 de Jun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7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01:00Z</dcterms:created>
  <dc:creator>Javier Formanovich</dc:creator>
  <dc:description/>
  <dc:language>en-US</dc:language>
  <cp:lastModifiedBy>Javier Formanovich</cp:lastModifiedBy>
  <dcterms:modified xsi:type="dcterms:W3CDTF">2009-09-14T15:01:00Z</dcterms:modified>
  <cp:revision>2</cp:revision>
  <dc:subject/>
  <dc:title>       </dc:title>
</cp:coreProperties>
</file>