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4147319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15/2009, por el cual se eleva Resolución Rectoral Nº 155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57.383.- con destino específico para financiar los Salarios de los meses de Octubre, Noviembre y Retroactivos del tercer trimestre del año 2009, del Proyecto de Mejoramiento de la Enseñanza en Farmacia y Bioquímica en el marco del PROMFyB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52/09, dictada ad-referéndum del Consejo Superior el día 25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7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6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44:00Z</dcterms:modified>
  <cp:revision>3</cp:revision>
  <dc:subject/>
  <dc:title>       </dc:title>
</cp:coreProperties>
</file>