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62777065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</w:rPr>
        <w:t>07 de Abril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040/2009, por el cual se eleva Resolución Rectoral Nº 1546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158.116, asignado por Resolución Nº 427/08 del Ministerio de Educación, de fecha 24 de abril de 2008, con destino al pago de la 1ra. Cuota del Incentivo a Docentes Investigadores del año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17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ª Sesión Ordinaria/09, efectuada el día 25 de Marz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546/08, dictada ad-referéndum del Consejo Superior el día 30 de Dic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</w:rPr>
        <w:t>011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jF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  <w:r>
        <w:rPr>
          <w:sz w:val="16"/>
          <w:szCs w:val="16"/>
        </w:rPr>
        <w:t>Dr. Ambrosio César LAFUENTE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a/c Secretaría Consejo Superior</w:t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  <w:tab/>
        <w:tab/>
        <w:tab/>
      </w:r>
      <w:r>
        <w:rPr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2:17:00Z</dcterms:created>
  <dc:creator>Javier Formanovich</dc:creator>
  <dc:description/>
  <dc:language>en-US</dc:language>
  <cp:lastModifiedBy>Javier Formanovich</cp:lastModifiedBy>
  <dcterms:modified xsi:type="dcterms:W3CDTF">2009-05-18T12:17:00Z</dcterms:modified>
  <cp:revision>2</cp:revision>
  <dc:subject/>
  <dc:title>       </dc:title>
</cp:coreProperties>
</file>