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85626925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00/2009, por el cual se eleva Resolución Rectoral Nº 1406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s Presupuestarias correspondiente, la suma de $ 10.000,= destinada a financiar el VII Encuentro de Estudiantes de Profesorados de Matemática y VI Encuentro Regional de Profesores de Práctica Profesional y Didáctica de Profesorados en Matemática, llevados a cabo los días 6 y 7 de Noviembre de 2009, en la Facultad de Ciencias Exactas, Químicas y Natur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3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06/09, dictada ad-referéndum del Consejo Superior el día 26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37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2:00Z</dcterms:created>
  <dc:creator>Javier Formanowicz</dc:creator>
  <dc:description/>
  <cp:keywords/>
  <dc:language>en-US</dc:language>
  <cp:lastModifiedBy>Horacio Arguello</cp:lastModifiedBy>
  <cp:lastPrinted>2009-12-17T23:01:00Z</cp:lastPrinted>
  <dcterms:modified xsi:type="dcterms:W3CDTF">2011-10-05T15:23:00Z</dcterms:modified>
  <cp:revision>3</cp:revision>
  <dc:subject/>
  <dc:title>       </dc:title>
</cp:coreProperties>
</file>