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3800619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38/2009, por el cual se eleva Resolución Rectoral Nº 136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6.275,80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67/09, dictada ad-referéndum del Consejo Superior el día 15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4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6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5T15:34:00Z</dcterms:modified>
  <cp:revision>4</cp:revision>
  <dc:subject/>
  <dc:title>       </dc:title>
</cp:coreProperties>
</file>