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2902858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95/2009, por el cual se eleva Resolución Rectoral Nº 167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2.682,55.-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73/09, dictada ad-referéndum del Consejo Superior el día 04 de Dic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6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0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9-28T13:10:00Z</dcterms:modified>
  <cp:revision>2</cp:revision>
  <dc:subject/>
  <dc:title>       </dc:title>
</cp:coreProperties>
</file>