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71015078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44/2009, por el cual se eleva Resolución Rectoral Nº 0509/09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228.835.- para financiar los gastos que demanden la aplicación del Convenio de Mejoras de educación técnico profesional dependiente de la Universidad Nacional de Misiones –Escuela Agrotécnica Eld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6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09/09, dictada ad-referéndum del Consejo Superior el día 18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jF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36:00Z</dcterms:created>
  <dc:creator>Javier Formanovich</dc:creator>
  <dc:description/>
  <dc:language>en-US</dc:language>
  <cp:lastModifiedBy>Javier Formanovich</cp:lastModifiedBy>
  <dcterms:modified xsi:type="dcterms:W3CDTF">2009-06-29T14:36:00Z</dcterms:modified>
  <cp:revision>2</cp:revision>
  <dc:subject/>
  <dc:title>       </dc:title>
</cp:coreProperties>
</file>