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2017192491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3 de Junio de 2009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281/2009, por el cual se eleva Resolución Rectoral Nº 0116/09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9 de la Universidad Nacional de Misiones, al Programa y Partida Presupuestaria correspondiente, la suma de $24.944,10.- correspondiente al convenio 77/07, PFIP MI 10, para ser aplicados a la ejecución del proyecto “Investigación, desarrollo e implementación de procesos administrativos y productivos conjuntos para la comisión promotora de carpinteros de Puerto Rico” según convenio de subvención firmado entre la Secretaría de Ciencia y Tecnología e innovación Productiva del Ministerio de Educación y la Universidad Nacional de Misione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41/09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3ª Sesión Ordinaria/09, efectuada el día 27 de Mayo de 20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116/09, dictada ad-referéndum del Consejo Superior el día 11 de Marzo de 20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48/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HjF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  <w:tab/>
        <w:t xml:space="preserve">    </w:t>
      </w:r>
      <w:r>
        <w:rPr>
          <w:sz w:val="16"/>
          <w:szCs w:val="16"/>
        </w:rPr>
        <w:t>Dr. Esteban Antonio C. LOZINA</w:t>
        <w:tab/>
        <w:tab/>
        <w:tab/>
        <w:t>Dr. Ing. Aldo Luis CABALLERO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</w:r>
      <w:r>
        <w:rPr>
          <w:sz w:val="16"/>
          <w:lang w:val="en-US"/>
        </w:rPr>
        <w:t xml:space="preserve"> Docente Regular en Gestión Académica</w:t>
      </w:r>
      <w:r>
        <w:rPr>
          <w:sz w:val="16"/>
          <w:szCs w:val="16"/>
        </w:rPr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 xml:space="preserve">    </w:t>
      </w:r>
      <w:r>
        <w:rPr>
          <w:sz w:val="16"/>
          <w:szCs w:val="16"/>
        </w:rPr>
        <w:t>a/c Secretaría Consejo Superior</w:t>
      </w:r>
      <w:r>
        <w:rPr/>
        <w:tab/>
        <w:tab/>
        <w:tab/>
        <w:t xml:space="preserve"> </w:t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3:45:00Z</dcterms:created>
  <dc:creator>Javier Formanovich</dc:creator>
  <dc:description/>
  <dc:language>en-US</dc:language>
  <cp:lastModifiedBy>Javier Formanovich</cp:lastModifiedBy>
  <cp:lastPrinted>2009-05-28T11:39:00Z</cp:lastPrinted>
  <dcterms:modified xsi:type="dcterms:W3CDTF">2009-07-31T13:45:00Z</dcterms:modified>
  <cp:revision>2</cp:revision>
  <dc:subject/>
  <dc:title>       </dc:title>
</cp:coreProperties>
</file>