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4473742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6 de May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48/2008, por el cual se eleva Resolución Rectoral Nº 153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provisoriamente el Presupuesto 2009 de la Universidad Nacional de Misiones, la suma de $119.514.24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2ª Sesión Ordinaria/09, efectuada el día 29 de Abril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31/08, dictada ad-referéndum del Consejo Superior el día 23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32"/>
        </w:rPr>
        <w:t>031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42:00Z</dcterms:created>
  <dc:creator>Javier Formanovich</dc:creator>
  <dc:description/>
  <dc:language>en-US</dc:language>
  <cp:lastModifiedBy>Javier Formanovich</cp:lastModifiedBy>
  <dcterms:modified xsi:type="dcterms:W3CDTF">2009-06-29T13:42:00Z</dcterms:modified>
  <cp:revision>3</cp:revision>
  <dc:subject/>
  <dc:title>       </dc:title>
</cp:coreProperties>
</file>