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1097850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25/2009, por el cual se eleva Resolución Rectoral Nº 0443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22.198,00.- para financiar el gasto que demanda el desarrollo de las actividades previstas para el año 2008, para concluir la Carrera de Especialización de Postgrado “Didáctica y Currículum”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4ª Sesión Ordinaria/09, efectuada el día 24 de Juni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43/09, dictada ad-referéndum del Consejo Superior el día 04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2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36:00Z</dcterms:created>
  <dc:creator>Javier Formanovich</dc:creator>
  <dc:description/>
  <dc:language>en-US</dc:language>
  <cp:lastModifiedBy>Javier Formanovich</cp:lastModifiedBy>
  <dcterms:modified xsi:type="dcterms:W3CDTF">2009-08-04T13:49:00Z</dcterms:modified>
  <cp:revision>3</cp:revision>
  <dc:subject/>
  <dc:title>       </dc:title>
</cp:coreProperties>
</file>