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265350544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60/2009, por el cual se eleva Resolución Rectoral Nº 0785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8.850.- para financiar el pago de la cuota Nº 66 del Incentivo Docente –FONID II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8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85/09, dictada ad-referéndum del Consejo Superior el día 01 de Jul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82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40:00Z</dcterms:created>
  <dc:creator>Javier Formanovich</dc:creator>
  <dc:description/>
  <cp:keywords/>
  <dc:language>en-US</dc:language>
  <cp:lastModifiedBy>Javier Formanowicz</cp:lastModifiedBy>
  <dcterms:modified xsi:type="dcterms:W3CDTF">2009-11-18T14:51:00Z</dcterms:modified>
  <cp:revision>4</cp:revision>
  <dc:subject/>
  <dc:title>       </dc:title>
</cp:coreProperties>
</file>