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3202987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Junio de 2009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72/2009, por el cual se eleva Resolución Rectoral Nº 010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14.160,70.- para ser aplicados a la ejecución del proyecto “Una alternativa turística para la reserva Yabotí: La fauna ítica y su uso potencial en la pesca deportiva con devolución”, según convenio de subvención firmado entre la Secretaría de Ciencia y Tecnología e innovación Productiva del Ministerio de Educ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5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09/09, dictada ad-referéndum del Consejo Superior el día 27 de Febrer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8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41:00Z</dcterms:created>
  <dc:creator>Javier Formanovich</dc:creator>
  <dc:description/>
  <dc:language>en-US</dc:language>
  <cp:lastModifiedBy>Javier Formanovich</cp:lastModifiedBy>
  <cp:lastPrinted>2009-05-29T08:14:00Z</cp:lastPrinted>
  <dcterms:modified xsi:type="dcterms:W3CDTF">2009-06-29T14:41:00Z</dcterms:modified>
  <cp:revision>2</cp:revision>
  <dc:subject/>
  <dc:title>       </dc:title>
</cp:coreProperties>
</file>