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072801303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</w:rPr>
        <w:t>26 de Agost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795/2009, por el cual se eleva Resolución Rectoral Nº 0519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6.473.-, para financiar el pago de la cuota Nº 64 del Incentivo Docente –FONID II, a los docentes que prestan funciones en las escuelas dependientes de ésta Casa de Altos Estudi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1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5ª Sesión Ordinaria/09, efectuada el día 19 de Agost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519/09, dictada ad-referéndum del Consejo Superior el día 20 de May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65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4:15:00Z</dcterms:created>
  <dc:creator>Javier Formanovich</dc:creator>
  <dc:description/>
  <dc:language>en-US</dc:language>
  <cp:lastModifiedBy>Javier Formanovich</cp:lastModifiedBy>
  <dcterms:modified xsi:type="dcterms:W3CDTF">2009-09-14T14:15:00Z</dcterms:modified>
  <cp:revision>2</cp:revision>
  <dc:subject/>
  <dc:title>       </dc:title>
</cp:coreProperties>
</file>