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679078996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sz w:val="28"/>
          <w:szCs w:val="28"/>
        </w:rPr>
        <w:t>16 de Octubre de 2009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327/2009, por el cual se eleva Resolución Rectoral Nº 0955/09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9 de la Universidad Nacional de Misiones, al Programa, Subprogramas y Partidas Presupuestarias correspondiente, la suma de $2.201,80 para ser aplicados a la ejecución del proyecto “Producción de enzimas pécticas sobre sustratos agroindustriales en la Provincia de Misiones” según convenio de subvención firmado entre la Secretaría de Ciencia y Tecnología e Innovación Productiva del Ministerio de Educación Ciencia y Tecnología y la Universidad Nacional de Misione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99/09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6ª Sesión Ordinaria/09, efectuada el día 7 de Octubre de 20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955/09, dictada ad-referéndum del Consejo Superior el día 18 de Agosto de 2009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sz w:val="28"/>
          <w:szCs w:val="28"/>
        </w:rPr>
        <w:t>098/09</w:t>
      </w:r>
      <w:r>
        <w:rPr>
          <w:rFonts w:cs="Arial" w:ascii="Arial" w:hAnsi="Arial"/>
          <w:bCs/>
        </w:rPr>
        <w:t>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HjF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  <w:tab/>
        <w:t xml:space="preserve">    </w:t>
      </w:r>
      <w:r>
        <w:rPr>
          <w:sz w:val="16"/>
          <w:szCs w:val="16"/>
        </w:rPr>
        <w:t>Dr. Esteban Antonio C. LOZINA</w:t>
        <w:tab/>
        <w:tab/>
        <w:tab/>
        <w:t>Dr. Ing. Aldo Luis CABALLERO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</w:r>
      <w:r>
        <w:rPr>
          <w:sz w:val="16"/>
          <w:lang w:val="en-US"/>
        </w:rPr>
        <w:t xml:space="preserve"> Docente Regular en Gestión Académica</w:t>
      </w:r>
      <w:r>
        <w:rPr>
          <w:sz w:val="16"/>
          <w:szCs w:val="16"/>
        </w:rPr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 xml:space="preserve">    </w:t>
      </w:r>
      <w:r>
        <w:rPr>
          <w:sz w:val="16"/>
          <w:szCs w:val="16"/>
        </w:rPr>
        <w:t>a/c Secretaría Consejo Superior</w:t>
      </w:r>
      <w:r>
        <w:rPr/>
        <w:tab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2:16:00Z</dcterms:created>
  <dc:creator>Javier Formanovich</dc:creator>
  <dc:description/>
  <cp:keywords/>
  <dc:language>en-US</dc:language>
  <cp:lastModifiedBy>Javier Formanowicz</cp:lastModifiedBy>
  <cp:lastPrinted>2009-10-14T11:30:00Z</cp:lastPrinted>
  <dcterms:modified xsi:type="dcterms:W3CDTF">2009-11-19T12:16:00Z</dcterms:modified>
  <cp:revision>3</cp:revision>
  <dc:subject/>
  <dc:title>       </dc:title>
</cp:coreProperties>
</file>