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487442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68/2009, por el cual se eleva Resolución Rectoral Nº 009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43.428.- con destino específico a financiar los meses de Enero, Febrero y Marzo del 2009, del Programa de Mejoramiento de la Enseñanza de Ingeniería (PROMEI), Subproyectos de Recursos Humanos Académicos –salarios para Dedicaciones Exclusiv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7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9/09, dictada ad-referéndum del Consejo Superior el día 23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32:00Z</dcterms:created>
  <dc:creator>Javier Formanovich</dc:creator>
  <dc:description/>
  <dc:language>en-US</dc:language>
  <cp:lastModifiedBy>Javier Formanovich</cp:lastModifiedBy>
  <cp:lastPrinted>2009-05-28T12:05:00Z</cp:lastPrinted>
  <dcterms:modified xsi:type="dcterms:W3CDTF">2009-07-01T13:32:00Z</dcterms:modified>
  <cp:revision>2</cp:revision>
  <dc:subject/>
  <dc:title>       </dc:title>
</cp:coreProperties>
</file>