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5353779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85/2009, por el cual se eleva Resolución Rectoral Nº 126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57.800,= correspondiente a la segunda cuota Fondos No Recurrentes año 1, con destino específico a financiar los proyectos de desarrollo estratégico para el apoyo a la Enseñanza de Primer año PACENI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67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29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7:00Z</dcterms:created>
  <dc:creator>Javier Formanowicz</dc:creator>
  <dc:description/>
  <cp:keywords/>
  <dc:language>en-US</dc:language>
  <cp:lastModifiedBy>Horacio Arguello</cp:lastModifiedBy>
  <cp:lastPrinted>2009-12-17T20:34:00Z</cp:lastPrinted>
  <dcterms:modified xsi:type="dcterms:W3CDTF">2011-06-29T14:47:00Z</dcterms:modified>
  <cp:revision>2</cp:revision>
  <dc:subject/>
  <dc:title>       </dc:title>
</cp:coreProperties>
</file>