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2738530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  <w:lang w:val="es-MX"/>
        </w:rPr>
        <w:t xml:space="preserve"> El Expediente S01:0001586/2009, por el cual la Secretaría General de Economía y Finanzas solicita instrucciones y/o criterio a seguir para la liquidación de los Vales Alimentarios, y;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ab/>
        <w:tab/>
        <w:t>QUE</w:t>
      </w:r>
      <w:r>
        <w:rPr>
          <w:rFonts w:cs="Arial" w:ascii="Arial" w:hAnsi="Arial"/>
          <w:lang w:val="es-MX"/>
        </w:rPr>
        <w:t>, el Señor Rector ad-referéndum del Consejo Superior, emite la Resolución Rectoral Nº 1231/09, por la cual ordena la liquidación y pago de $200 a favor de cada uno de los trabajadores No Docentes de la Universidad Nacional  de Mision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, en ese mismo acto, dispone que a partir del mes de Septiembre de 2009, el importe neto en concepto de vales alimentarios sea incorporado a los haberes regulares, en cumplimiento de lo ordenado por la Ley 26341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, a fs. 14 la Comisión de Presupuesto y Administración emite Despacho Nº 102/09, sugiriendo </w:t>
      </w:r>
      <w:r>
        <w:rPr>
          <w:rFonts w:cs="Arial" w:ascii="Arial" w:hAnsi="Arial"/>
          <w:i/>
          <w:lang w:val="es-MX"/>
        </w:rPr>
        <w:t>“aprobar la Resolución Rectoral Nº 1231 y continuar las gestiones para exigir el financiamiento a nivel de la Secretaría de Políticas Universitarias, de los correspondientes aportes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, en el 1er. Cuarto Intermedio de la 6ª Sesión Ordinaria efectuada el día 14 de Octubre de 2009, el Alto Cuerpo trató y aprobó por unanimidad el Despacho producido por dicha Comisión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1º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APROBAR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la Resolución Rectoral Nº 1231/09, dictada ad-referéndum del Consejo Superior el día 25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MX"/>
        </w:rPr>
        <w:t xml:space="preserve">ARTICULO 2º.- </w:t>
      </w:r>
      <w:r>
        <w:rPr>
          <w:rFonts w:cs="Arial" w:ascii="Arial" w:hAnsi="Arial"/>
          <w:b/>
        </w:rPr>
        <w:t>ENCOMENDAR</w:t>
      </w:r>
      <w:r>
        <w:rPr>
          <w:rFonts w:cs="Arial" w:ascii="Arial" w:hAnsi="Arial"/>
        </w:rPr>
        <w:t xml:space="preserve"> a través del área correspondiente, se </w:t>
      </w:r>
      <w:r>
        <w:rPr>
          <w:rFonts w:cs="Arial" w:ascii="Arial" w:hAnsi="Arial"/>
          <w:lang w:val="es-MX"/>
        </w:rPr>
        <w:t>continúen las gestiones para exigir el financiamiento a nivel de la Secretaría de Políticas Universitarias, de los correspondientes aportes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3º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REGISTRAR</w:t>
      </w:r>
      <w:r>
        <w:rPr>
          <w:rFonts w:cs="Arial" w:ascii="Arial" w:hAnsi="Arial"/>
          <w:lang w:val="es-MX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RDENANZA Nº </w:t>
      </w:r>
      <w:r>
        <w:rPr>
          <w:rFonts w:cs="Arial" w:ascii="Arial" w:hAnsi="Arial"/>
          <w:b/>
          <w:sz w:val="28"/>
          <w:szCs w:val="28"/>
          <w:lang w:val="es-MX"/>
        </w:rPr>
        <w:t>105/09.-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HjF</w:t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05:00Z</dcterms:created>
  <dc:creator>Javier Formanowicz</dc:creator>
  <dc:description/>
  <cp:keywords/>
  <dc:language>en-US</dc:language>
  <cp:lastModifiedBy>Javier Formanowicz</cp:lastModifiedBy>
  <cp:lastPrinted>2009-10-19T10:45:00Z</cp:lastPrinted>
  <dcterms:modified xsi:type="dcterms:W3CDTF">2009-11-19T13:05:00Z</dcterms:modified>
  <cp:revision>2</cp:revision>
  <dc:subject/>
  <dc:title>       </dc:title>
</cp:coreProperties>
</file>