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8316347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 xml:space="preserve">MINISTERIO  DE  EDUCACION </w:t>
        <w:tab/>
        <w:tab/>
        <w:tab/>
        <w:tab/>
        <w:tab/>
      </w:r>
      <w:r>
        <w:rPr>
          <w:sz w:val="18"/>
          <w:szCs w:val="18"/>
        </w:rPr>
        <w:t>“2009 – Año de Homenaje a Raúl SCALABRINI ORTIZ”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7 de Abril de 2009</w:t>
      </w:r>
      <w:r>
        <w:rPr>
          <w:rFonts w:cs="Arial" w:ascii="Arial" w:hAnsi="Arial"/>
          <w:b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 Y CONSIDERANDO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Artículo 38º del Estatuto de la Universidad Nacional de Misiones y el Artículo 20º inc. d) del Régimen de Funcionamiento del Consejo Superior, determinan que el Consejo Superior establecerá una lista y orden de entre los Decanos para desempeñarse en la Presidencia del Cuerpo, en caso de ausencia o imposibilidad del Presidente o Vicepresid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n la 1ª Sesión Ordinaria/09 efectuada el 25 de Marzo del corriente año, en función de lo establecido en el citado artículo, se efectúo la propuesta correspondi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el orden de prioridad en que se desempeñarán los Señores Decanos en la Presidencia del Cuerpo, por ausencia o imposibilidad del Presidente o Vicepresident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º – Lic. Rogelio César KRAUSE</w:t>
        <w:tab/>
        <w:tab/>
        <w:tab/>
        <w:t>Facultad de Ciencias Económica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º – Mg. Ing. Sergio Alberto GARASSINO</w:t>
        <w:tab/>
        <w:t>Facultad de Ingeniería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º – Prof. Rubén Arturo GASTALDO</w:t>
        <w:tab/>
        <w:tab/>
        <w:t>Facultad de Arte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º – Dr. Andrés Ramón LINARES </w:t>
        <w:tab/>
        <w:tab/>
        <w:t>Fac. de Cs. Extas., Qcas. y Naturales.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º - </w:t>
      </w:r>
      <w:r>
        <w:rPr>
          <w:rFonts w:cs="Arial" w:ascii="Arial" w:hAnsi="Arial"/>
          <w:lang w:val="es-ES_tradnl"/>
        </w:rPr>
        <w:t>Ms. Sc.</w:t>
      </w:r>
      <w:r>
        <w:rPr>
          <w:rFonts w:cs="Arial" w:ascii="Arial" w:hAnsi="Arial"/>
        </w:rPr>
        <w:t xml:space="preserve"> Oscar Arturo GAUTO</w:t>
        <w:tab/>
        <w:tab/>
        <w:t>Facultad de Ciencias Forestal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/>
      </w:pPr>
      <w:r>
        <w:rPr/>
        <w:t xml:space="preserve">ORDENANZA Nº </w:t>
      </w:r>
      <w:r>
        <w:rPr>
          <w:sz w:val="28"/>
        </w:rPr>
        <w:t>028/09.-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n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37" w:gutter="0" w:header="0" w:top="340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0:00Z</dcterms:created>
  <dc:creator>Consejo Superior</dc:creator>
  <dc:description/>
  <dc:language>en-US</dc:language>
  <cp:lastModifiedBy>Javier Formanovich</cp:lastModifiedBy>
  <cp:lastPrinted>2008-03-27T11:25:00Z</cp:lastPrinted>
  <dcterms:modified xsi:type="dcterms:W3CDTF">2009-06-29T12:30:00Z</dcterms:modified>
  <cp:revision>2</cp:revision>
  <dc:subject/>
  <dc:title>              </dc:title>
</cp:coreProperties>
</file>