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6805567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91/2009, por el cual se eleva Resolución Rectoral Nº 051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7.520, correspondiente al periodo abril-diciembre 2008, segunda cuota del sueldo anual complementario año 2008 y meses enero- Abril 2009, para financiar los gastos que demande la aplicación del Acuerdo entre el Consejo Interuniversitario Nacional –CIN- y los representantes gremiales del Personal Docente Universitario en concepto de pago adicional remunerativo por Título de Doctorado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18/09, dictada ad-referéndum del Consejo Superior el día 20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/>
        </w:rPr>
      </w:pPr>
      <w:r>
        <w:rPr/>
        <w:t xml:space="preserve">ORDENANZA Nº </w:t>
      </w:r>
      <w:r>
        <w:rPr>
          <w:sz w:val="28"/>
        </w:rPr>
        <w:t>06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3:00Z</dcterms:created>
  <dc:creator>Javier Formanovich</dc:creator>
  <dc:description/>
  <dc:language>en-US</dc:language>
  <cp:lastModifiedBy>Javier Formanovich</cp:lastModifiedBy>
  <cp:lastPrinted>2009-08-25T08:19:00Z</cp:lastPrinted>
  <dcterms:modified xsi:type="dcterms:W3CDTF">2009-09-14T14:23:00Z</dcterms:modified>
  <cp:revision>2</cp:revision>
  <dc:subject/>
  <dc:title>       </dc:title>
</cp:coreProperties>
</file>