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3719759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/>
          <w:sz w:val="28"/>
        </w:rPr>
        <w:t xml:space="preserve"> 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3/2009, por el cual se eleva Resolución Rectoral Nº 045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88.880.- con destino específico a financiar los meses de Abril y Retroactivos primer trimestre, mayo- junio y primera cuota del Sueldo Anual Complementario del año 2009, del Programa de Mejoramiento de la Enseñanza en Ingeniería (PROMEI), Subproyectos de Recursos Humanos Académicos- salarios para Dedicaciones Exclusiv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0/09, dictada ad-referéndum del Consejo Superior el día 06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4:00Z</dcterms:created>
  <dc:creator>Javier Formanovich</dc:creator>
  <dc:description/>
  <dc:language>en-US</dc:language>
  <cp:lastModifiedBy>Javier Formanovich</cp:lastModifiedBy>
  <dcterms:modified xsi:type="dcterms:W3CDTF">2009-08-04T13:44:00Z</dcterms:modified>
  <cp:revision>2</cp:revision>
  <dc:subject/>
  <dc:title>       </dc:title>
</cp:coreProperties>
</file>