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250349708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22 de Diciembre de 2009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569/2009, por el cual se eleva Resolución Rectoral Nº 1200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30.000.- con destino a cubrir los gastos que requieran  las actividades previstas para el desarrollo y fortalecimiento de la extensión universitaria y la organización de las “VIII Jornadas Nacionales de Extensión Universitaria”, durante los días 2, 3 y 4 de septiembre del 2009.-</w:t>
      </w:r>
    </w:p>
    <w:p>
      <w:pPr>
        <w:pStyle w:val="Normal"/>
        <w:tabs>
          <w:tab w:val="clear" w:pos="708"/>
          <w:tab w:val="left" w:pos="398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146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10ª Sesión Ordinaria/09, efectuada el día 21 de Diciembre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200/09, dictada ad-referéndum del Consejo Superior el día 21 de septiembre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147/0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/>
      </w:pPr>
      <w:r>
        <w:rPr/>
        <w:tab/>
        <w:tab/>
      </w:r>
      <w:r>
        <w:rPr>
          <w:sz w:val="16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2:58:00Z</dcterms:created>
  <dc:creator>Javier Formanowicz</dc:creator>
  <dc:description/>
  <cp:keywords/>
  <dc:language>en-US</dc:language>
  <cp:lastModifiedBy>Horacio Arguello</cp:lastModifiedBy>
  <cp:lastPrinted>2009-11-05T11:22:00Z</cp:lastPrinted>
  <dcterms:modified xsi:type="dcterms:W3CDTF">2011-10-18T12:22:00Z</dcterms:modified>
  <cp:revision>3</cp:revision>
  <dc:subject/>
  <dc:title>       </dc:title>
</cp:coreProperties>
</file>