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75444817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6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837/2009, por el cual se eleva Resolución Rectoral Nº 0537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modifica la Resolución Nº 1531/08 de Incorporación Provisoria del Presupuesto 2009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5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9, efectuada el día 19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537/09, dictada ad-referéndum del Consejo Superior el día 26 de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71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32:00Z</dcterms:created>
  <dc:creator>Javier Formanovich</dc:creator>
  <dc:description/>
  <dc:language>en-US</dc:language>
  <cp:lastModifiedBy>Javier Formanovich</cp:lastModifiedBy>
  <dcterms:modified xsi:type="dcterms:W3CDTF">2009-09-14T14:32:00Z</dcterms:modified>
  <cp:revision>2</cp:revision>
  <dc:subject/>
  <dc:title>       </dc:title>
</cp:coreProperties>
</file>