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215188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 de Noviem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1/2009, por el cual se eleva Resolución Rectoral Nº 119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.431.-, para ser aplicados a la ejecución del proyecto “Preservación de raíces de mandioca por tecnología de obstáculos: optimización y evaluación de propiedades organolépticas” según convenio de subvención firmados entre la Secretaría de Ciencia y Tecnología e Innovación Productiva del Ministerio de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1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96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 xml:space="preserve">Universidad Nacional de Misio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41:00Z</dcterms:created>
  <dc:creator>Javier Formanowicz</dc:creator>
  <dc:description/>
  <cp:keywords/>
  <dc:language>en-US</dc:language>
  <cp:lastModifiedBy>Javier Formanowicz</cp:lastModifiedBy>
  <dcterms:modified xsi:type="dcterms:W3CDTF">2009-11-23T11:46:00Z</dcterms:modified>
  <cp:revision>3</cp:revision>
  <dc:subject/>
  <dc:title>       </dc:title>
</cp:coreProperties>
</file>