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1399148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87/2009, por el cual se eleva Resolución Rectoral Nº 094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7.697.- para ser aplicados a la ejecución del proyecto “Desarrollo Turístico del Parque de las Naciones” según convenio de subvención firmados entre la Secretaría de Ciencia y Tecnología e Innovación Productiva del Ministerio de Educación y la Universidad Nacional de Misione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42/09, dictada ad-referéndum del Consejo Superior el día 11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3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54:00Z</dcterms:created>
  <dc:creator>Javier Formanovich</dc:creator>
  <dc:description/>
  <cp:keywords/>
  <dc:language>en-US</dc:language>
  <cp:lastModifiedBy>Javier Formanowicz</cp:lastModifiedBy>
  <dcterms:modified xsi:type="dcterms:W3CDTF">2009-11-18T13:54:00Z</dcterms:modified>
  <cp:revision>2</cp:revision>
  <dc:subject/>
  <dc:title>       </dc:title>
</cp:coreProperties>
</file>