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14084618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7 de Abril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446/2008, por el cual se eleva Resolución Rectoral Nº 1530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30.000, a fin de financiar el “Programa de Apoyo al Nivel Medio/Polimodal para Articulación con Nivel Superior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1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30/08, dictada ad-referéndum del Consejo Superior el día 23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07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aW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00:00Z</dcterms:created>
  <dc:creator>Javier Formanovich</dc:creator>
  <dc:description/>
  <dc:language>en-US</dc:language>
  <cp:lastModifiedBy>Javier Formanovich</cp:lastModifiedBy>
  <dcterms:modified xsi:type="dcterms:W3CDTF">2009-05-05T14:00:00Z</dcterms:modified>
  <cp:revision>2</cp:revision>
  <dc:subject/>
  <dc:title>       </dc:title>
</cp:coreProperties>
</file>