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441499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01/2009, por el cual se eleva Resolución Rectoral Nº 1275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s Presupuestarias correspondiente, la suma de $ 60.000,= con destino específico a brindar ayuda económica a la estudiante de la Licenciatura en Enfermería, Sra. Mariana Soledad Alvez, víctima del desastre climático acaecido en la Ciudad de San Pedro – Provincia de M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3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75/09, dictada ad-referéndum del Consejo Superior el día 07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136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0:00Z</dcterms:created>
  <dc:creator>Javier Formanowicz</dc:creator>
  <dc:description/>
  <cp:keywords/>
  <dc:language>en-US</dc:language>
  <cp:lastModifiedBy>Horacio Arguello</cp:lastModifiedBy>
  <cp:lastPrinted>2009-12-17T22:58:00Z</cp:lastPrinted>
  <dcterms:modified xsi:type="dcterms:W3CDTF">2011-09-28T12:50:00Z</dcterms:modified>
  <cp:revision>2</cp:revision>
  <dc:subject/>
  <dc:title>       </dc:title>
</cp:coreProperties>
</file>