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85620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28/2009, por el cual se eleva Resolución Rectoral Nº 150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2.265,85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04/09, dictada ad-referéndum del Consejo Superior el día 15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3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6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05T15:28:00Z</dcterms:modified>
  <cp:revision>3</cp:revision>
  <dc:subject/>
  <dc:title>       </dc:title>
</cp:coreProperties>
</file>