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793158300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1 de Noviembre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63/2009, por el cual se eleva Resolución Rectoral Nº 1198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3.137,90.-, para ser aplicados a la ejecución del proyecto “Una alternativa turística para la reserva Yabotí: La fauna íctica y su uso potencial en la pesca deportiva con devolución”, según convenio de Subvención firmados entre la Secretaría de Ciencia y Tecnología e Innovación Productiva del Ministerio de Educación y las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12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7ª Sesión Ordinaria/09, efectuada el día 4 de Nov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198/09, dictada ad-referéndum del Consejo Superior el día 21 de Sept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17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 xml:space="preserve">Universidad Nacional de Mis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05:00Z</dcterms:created>
  <dc:creator>Javier Formanowicz</dc:creator>
  <dc:description/>
  <cp:keywords/>
  <dc:language>en-US</dc:language>
  <cp:lastModifiedBy>Javier Formanowicz</cp:lastModifiedBy>
  <cp:lastPrinted>2009-11-05T11:22:00Z</cp:lastPrinted>
  <dcterms:modified xsi:type="dcterms:W3CDTF">2009-11-23T12:05:00Z</dcterms:modified>
  <cp:revision>2</cp:revision>
  <dc:subject/>
  <dc:title>       </dc:title>
</cp:coreProperties>
</file>