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8461309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99/2009, por el cual se eleva Resolución Rectoral Nº 124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53.457,= correspondiente a los meses de Abril a Diciembre y segunda cuota del Sueldo Anual Complementario 2008 y meses de Enero a Septiembre 2009, para financiar los gastos que demande la aplicación del Acuerdo entre el Consejo Interuniversitario Nacional –C.I.N- y los representantes gremiales del Personal Docente Universitario en concepto de pago adicional remunerativo por Título de Docto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40/09, dictada ad-referéndum del Consejo Superior el día 25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27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6:00Z</dcterms:created>
  <dc:creator>Javier Formanowicz</dc:creator>
  <dc:description/>
  <cp:keywords/>
  <dc:language>en-US</dc:language>
  <cp:lastModifiedBy>Horacio Arguello</cp:lastModifiedBy>
  <cp:lastPrinted>2009-12-17T20:18:00Z</cp:lastPrinted>
  <dcterms:modified xsi:type="dcterms:W3CDTF">2011-10-04T14:58:00Z</dcterms:modified>
  <cp:revision>3</cp:revision>
  <dc:subject/>
  <dc:title>       </dc:title>
</cp:coreProperties>
</file>