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712745322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16 de Octubre de 2009.-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285/2009, por el cual se eleva Resolución Rectoral Nº 0940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, Subprograma y Partida Presupuestaria correspondiente, la suma de $2.947,86 para ser aplicados a la ejecución del proyecto “Implantación de Progenies de Árboles Selectos de Cedro Misionero (CEDRELA FISSILIS) bajo métodos combinados de manejo silvicultural” según convenio de subvención firmados entre la Secretaría de Ciencia y Tecnología e Innovación Productiva del Ministerio de Educación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89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6ª Sesión Ordinaria/09, efectuada el día 7 de Octu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940/09, dictada ad-referéndum del Consejo Superior el día 11 de Agost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091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01:00Z</dcterms:created>
  <dc:creator>Javier Formanovich</dc:creator>
  <dc:description/>
  <cp:keywords/>
  <dc:language>en-US</dc:language>
  <cp:lastModifiedBy>Javier Formanowicz</cp:lastModifiedBy>
  <cp:lastPrinted>2009-10-14T09:43:00Z</cp:lastPrinted>
  <dcterms:modified xsi:type="dcterms:W3CDTF">2009-11-18T14:01:00Z</dcterms:modified>
  <cp:revision>2</cp:revision>
  <dc:subject/>
  <dc:title>       </dc:title>
</cp:coreProperties>
</file>