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743392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77/2009, por el cual se eleva Resolución Rectoral Nº 0115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Facultad de Artes de la Universidad Nacional de Misiones, al Programa y Partida Presupuestaria correspondiente, la suma de $180.000.- como aporte no reintegrable del Gobierno de la Provincia de Misiones con destino a poner en marcha el “Programa de Desarrollo de Innovación en la Cadena de Valor de la Región Nordeste mediante el aporte Estratégico e Interdisciplinario del Diseño Industri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15/09, dictada ad-referéndum del Consejo Superior el día 9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24:00Z</dcterms:created>
  <dc:creator>Javier Formanovich</dc:creator>
  <dc:description/>
  <dc:language>en-US</dc:language>
  <cp:lastModifiedBy>Javier Formanovich</cp:lastModifiedBy>
  <cp:lastPrinted>2009-05-28T12:01:00Z</cp:lastPrinted>
  <dcterms:modified xsi:type="dcterms:W3CDTF">2009-06-30T14:24:00Z</dcterms:modified>
  <cp:revision>2</cp:revision>
  <dc:subject/>
  <dc:title>       </dc:title>
</cp:coreProperties>
</file>