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1258671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56/2009, por el cual se eleva Resolución Rectoral Nº 099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4.919.240 a fin de atender el gasto de Incremento Salarial del personal Docente, PreUniversitarios, No Docentes y Autoridades Superiores correspondiente a los meses de rectroactivo mayo, junio y SAC y 3er. trimestre/09 según Resolución SPU Nº 605/09 y Nº 3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91/09, dictada ad-referéndum del Consejo Superior el día 18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09:00Z</dcterms:created>
  <dc:creator>Javier Formanovich</dc:creator>
  <dc:description/>
  <cp:keywords/>
  <dc:language>en-US</dc:language>
  <cp:lastModifiedBy>Javier Formanowicz</cp:lastModifiedBy>
  <cp:lastPrinted>2009-10-14T11:36:00Z</cp:lastPrinted>
  <dcterms:modified xsi:type="dcterms:W3CDTF">2009-11-19T12:13:00Z</dcterms:modified>
  <cp:revision>3</cp:revision>
  <dc:subject/>
  <dc:title>       </dc:title>
</cp:coreProperties>
</file>