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868273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34/2009, por el cual se eleva Resolución Rectoral Nº 154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9.258.- para financiar los gastos que demanden la aplicación del Acuerdo entre el Consejo Inter-universitario Nacional –CIN- y los representantes gremiales del Personal Docente Universitario en concepto de pago adicional remunerativo por Título de Docto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40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32"/>
        </w:rPr>
        <w:t>00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aW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  <w:tab/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45:00Z</dcterms:created>
  <dc:creator>Javier Formanovich</dc:creator>
  <dc:description/>
  <dc:language>en-US</dc:language>
  <cp:lastModifiedBy>Javier Formanovich</cp:lastModifiedBy>
  <dcterms:modified xsi:type="dcterms:W3CDTF">2009-05-05T13:45:00Z</dcterms:modified>
  <cp:revision>2</cp:revision>
  <dc:subject/>
  <dc:title>       </dc:title>
</cp:coreProperties>
</file>