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4712446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00/2009, por el cual se eleva Resolución Rectoral Nº 1274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, Actividades y Partidas Presupuestarias correspondientes, la suma de $ 72.433,= con destino específico a la primer etapa correspondiente al año 2009 de los proyectos aprobados en el marco del Programa de Voluntariado Universita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2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74/09, dictada ad-referéndum del Consejo Superior el día 07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35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9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09-28T12:49:00Z</dcterms:modified>
  <cp:revision>2</cp:revision>
  <dc:subject/>
  <dc:title>       </dc:title>
</cp:coreProperties>
</file>