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689397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9/2009, por el cual se eleva Resolución Rectoral Nº 000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Resolución 1.531/08 de incorporación al Presupuesto 2009, la suma de $119.514.248, asignado por el Estado Nacional a la Universidad Nacional de Misiones – Artículo 12 de la Ley 26.422, aprobada por Ordenanza 31/09 y las Resoluciones Rectorales Nºs 0001/09 Remanentes de Ejercicios Anteriores, 0002/09 Créditos provenientes de Recursos Propios y Modificato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asunto mediante Despacho Nº 14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la 10ª Sesión Ordinaria/09, efectuada el día 21 de Diciembre de 2009 y aprobado por unanimidad de los Consejeros present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3/09, dictada ad-referéndum del Consejo Superior el día 06 de En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8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23:00Z</dcterms:modified>
  <cp:revision>3</cp:revision>
  <dc:subject/>
  <dc:title>       </dc:title>
</cp:coreProperties>
</file>