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8014815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5/2009, por el cual se eleva Resolución Rectoral Nº 063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51.250, para financiar los gastos que demanden la aplicación del Proyecto de Mejoramiento de la Enseñanza en Farmacia y Bioquímica en el marco del (PROMFyB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1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33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9:00Z</dcterms:created>
  <dc:creator>Javier Formanovich</dc:creator>
  <dc:description/>
  <dc:language>en-US</dc:language>
  <cp:lastModifiedBy>Javier Formanovich</cp:lastModifiedBy>
  <dcterms:modified xsi:type="dcterms:W3CDTF">2009-09-14T14:59:00Z</dcterms:modified>
  <cp:revision>2</cp:revision>
  <dc:subject/>
  <dc:title>       </dc:title>
</cp:coreProperties>
</file>