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1193113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6 de Octu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39/2009, por el cual se eleva Resolución Rectoral Nº 0855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37.500.- correspondiente a los meses Julio, Agosto y Septiembre del 2009 y retroactivos segundo trimestre del 2009, con destino específico a financiar los proyectos de desarrollo estratégico para el apoyo a la Enseñanza de Primer año PACENI- Ciencias Exactas y Naturales, Ciencias Económicas e Informátic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2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, efectuada el día 7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55/09, dictada ad-referéndum del Consejo Superior el día 29 de Jul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86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08:00Z</dcterms:created>
  <dc:creator>Javier Formanovich</dc:creator>
  <dc:description/>
  <cp:keywords/>
  <dc:language>en-US</dc:language>
  <cp:lastModifiedBy>Javier Formanowicz</cp:lastModifiedBy>
  <cp:lastPrinted>2009-10-08T11:50:00Z</cp:lastPrinted>
  <dcterms:modified xsi:type="dcterms:W3CDTF">2009-11-18T13:08:00Z</dcterms:modified>
  <cp:revision>2</cp:revision>
  <dc:subject/>
  <dc:title>       </dc:title>
</cp:coreProperties>
</file>