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5805912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96/2009, por el cual se eleva Resolución Rectoral Nº 1486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28.392.- correspondiente al mes de Octubre del 2009, para financiar los gastos que demande la aplicación del Acuerdo entre el Consejo Interuniversitario Nacional – CIN – y los representantes gremiales del Personal Docente Universitario en concepto de pago adicional remunerativo por Titulo de Doctorad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61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86/09, dictada ad-referéndum del Consejo Superior el día 09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49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9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24:00Z</dcterms:modified>
  <cp:revision>3</cp:revision>
  <dc:subject/>
  <dc:title>       </dc:title>
</cp:coreProperties>
</file>