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7940795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9.</w:t>
      </w:r>
      <w:r>
        <w:rPr>
          <w:rFonts w:cs="Arial" w:ascii="Arial" w:hAnsi="Arial"/>
          <w:bCs/>
        </w:rPr>
        <w:t>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85/2009, por el cual se eleva Resolución Rectoral Nº 0452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9.980.-, para financiar el pago de la cuota Nº 63 del Incentivo Docente- FONID II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4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4ª Sesión Ordinaria/09, efectuada el día 24 de Juni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452/09, dictada ad-referéndum del Consejo Superior el día 06 de May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7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56:00Z</dcterms:created>
  <dc:creator>Javier Formanovich</dc:creator>
  <dc:description/>
  <dc:language>en-US</dc:language>
  <cp:lastModifiedBy>Javier Formanovich</cp:lastModifiedBy>
  <dcterms:modified xsi:type="dcterms:W3CDTF">2009-08-04T13:56:00Z</dcterms:modified>
  <cp:revision>2</cp:revision>
  <dc:subject/>
  <dc:title>       </dc:title>
</cp:coreProperties>
</file>