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2567362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6/2009, por el cual se eleva Resolución Rectoral Nº 126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31.500,= destinada a financiar los Proyectos de Apoyo para el mejoramiento de la calidad en el marco del Proyecto de Apoyo a las Ciencias Sociales (PROSOC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68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30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7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10-04T15:01:00Z</dcterms:modified>
  <cp:revision>3</cp:revision>
  <dc:subject/>
  <dc:title>       </dc:title>
</cp:coreProperties>
</file>