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431070272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 de Junio de 2009</w:t>
      </w:r>
      <w:r>
        <w:rPr>
          <w:rFonts w:cs="Arial" w:ascii="Arial" w:hAnsi="Arial"/>
          <w:bCs/>
          <w:sz w:val="28"/>
        </w:rPr>
        <w:t>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167/2009, por el cual se eleva Resolución Rectoral Nº 0098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39.441.- destinados a financiar los salarios para la consolidación de la planta docente de los meses de Enero, Febrero y Marzo del año 2009, del Proyecto de Apoyo a la Formación de Técnicos Informático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36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3ª Sesión Ordinaria/09, efectuada el día 27 de May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098/09, dictada ad-referéndum del Consejo Superior el día 23 de Febrer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40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3:45:00Z</dcterms:created>
  <dc:creator>Javier Formanovich</dc:creator>
  <dc:description/>
  <dc:language>en-US</dc:language>
  <cp:lastModifiedBy>Javier Formanovich</cp:lastModifiedBy>
  <dcterms:modified xsi:type="dcterms:W3CDTF">2009-06-30T13:46:00Z</dcterms:modified>
  <cp:revision>3</cp:revision>
  <dc:subject/>
  <dc:title>       </dc:title>
</cp:coreProperties>
</file>