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5858595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36/2009, por el cual se eleva Resolución Rectoral Nº 1542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4.200, con destino específico a financiar el mes de Diciembre de 2008 del Programa de Mejoramiento de la Enseñanza de Ingeniería (PROMEI), Subproyecto de Ciclos Generales de Conocimientos Básicos – Componente Tutorí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42/08, dictada ad-referéndum del Consejo Superior el día 3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2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18:00Z</dcterms:created>
  <dc:creator>Javier Formanovich</dc:creator>
  <dc:description/>
  <dc:language>en-US</dc:language>
  <cp:lastModifiedBy>Javier Formanovich</cp:lastModifiedBy>
  <dcterms:modified xsi:type="dcterms:W3CDTF">2009-05-18T12:18:00Z</dcterms:modified>
  <cp:revision>2</cp:revision>
  <dc:subject/>
  <dc:title>       </dc:title>
</cp:coreProperties>
</file>