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5066322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55/2008, por el cual se eleva Resolución Rectoral Nº 1534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380.821, para financiar los gastos que demanden la aplicación del contrato de Servicios Profesionales entre el Proyecto PNUD ARG/07/007 del Programa de las Naciones Unidas para el desarrollo (PNUD)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3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34/08, dictada ad-referéndum del Consejo Superior el día 23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6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20:00Z</dcterms:created>
  <dc:creator>Javier Formanovich</dc:creator>
  <dc:description/>
  <dc:language>en-US</dc:language>
  <cp:lastModifiedBy>Javier Formanovich</cp:lastModifiedBy>
  <cp:lastPrinted>2009-03-26T11:20:00Z</cp:lastPrinted>
  <dcterms:modified xsi:type="dcterms:W3CDTF">2009-06-29T12:20:00Z</dcterms:modified>
  <cp:revision>2</cp:revision>
  <dc:subject/>
  <dc:title>       </dc:title>
</cp:coreProperties>
</file>