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570104865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6 de Octubre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246/2009, por el cual se eleva Resolución Rectoral Nº 0860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155.007.- con destino específico para realizar las actividades previstas en el componente de Movilidad Docente de las Areas Proyectual, Tecnología y Comunicación de la Facultad de Artes de la UNaM en el marco del convenio Nº 1158/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86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6ª Sesión Ordinaria/09, efectuada el día 7 de Octu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860/09, dictada ad-referéndum del Consejo Superior el día 29 de Juli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090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3:57:00Z</dcterms:created>
  <dc:creator>Javier Formanovich</dc:creator>
  <dc:description/>
  <cp:keywords/>
  <dc:language>en-US</dc:language>
  <cp:lastModifiedBy>Javier Formanowicz</cp:lastModifiedBy>
  <dcterms:modified xsi:type="dcterms:W3CDTF">2009-11-18T13:57:00Z</dcterms:modified>
  <cp:revision>2</cp:revision>
  <dc:subject/>
  <dc:title>       </dc:title>
</cp:coreProperties>
</file>