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204417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44/2009, por el cual se eleva Resolución Rectoral Nº 066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5.318.896,86, a fin de financiar la obra “Construcción de Tres Laboratorios” en la Facultad de Ingeniería según convenio firmado entre la Subsecretaría de Obras Públicas del Ministerio de Planificación Federal, Inversión Pública y Servicios,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62/09, dictada ad-referéndum del Consejo Superior el día 03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6:00Z</dcterms:created>
  <dc:creator>Javier Formanovich</dc:creator>
  <dc:description/>
  <dc:language>en-US</dc:language>
  <cp:lastModifiedBy>Javier Formanovich</cp:lastModifiedBy>
  <cp:lastPrinted>2009-08-24T09:24:00Z</cp:lastPrinted>
  <dcterms:modified xsi:type="dcterms:W3CDTF">2009-09-14T14:36:00Z</dcterms:modified>
  <cp:revision>2</cp:revision>
  <dc:subject/>
  <dc:title>       </dc:title>
</cp:coreProperties>
</file>