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758084172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de Julio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691/2009, por el cual se eleva Resolución Rectoral Nº 0457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46.014,00.- destinados a financiar los salarios para la consolidación de la planta docente de los meses de Abril y Retroactivo primer trimestre, Mayo, Junio y 1</w:t>
      </w:r>
      <w:r>
        <w:rPr>
          <w:rFonts w:cs="Arial" w:ascii="Arial" w:hAnsi="Arial"/>
          <w:vertAlign w:val="superscript"/>
        </w:rPr>
        <w:t>ra</w:t>
      </w:r>
      <w:r>
        <w:rPr>
          <w:rFonts w:cs="Arial" w:ascii="Arial" w:hAnsi="Arial"/>
        </w:rPr>
        <w:t xml:space="preserve"> cuota del Sueldo Anual Complementario, del año 2009, del Proyecto de Apoyo a la Formación de Técnicos Informáticos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56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4ª Sesión Ordinaria/09, efectuada el día 24 de Juni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457/09, dictada ad-referéndum del Consejo Superior el día 11 de May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59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ab/>
        <w:tab/>
        <w:t xml:space="preserve">  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n-U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2:33:00Z</dcterms:created>
  <dc:creator>Javier Formanovich</dc:creator>
  <dc:description/>
  <dc:language>en-US</dc:language>
  <cp:lastModifiedBy>Javier Formanovich</cp:lastModifiedBy>
  <dcterms:modified xsi:type="dcterms:W3CDTF">2009-08-11T12:33:00Z</dcterms:modified>
  <cp:revision>2</cp:revision>
  <dc:subject/>
  <dc:title>       </dc:title>
</cp:coreProperties>
</file>