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Nº S:010001209/2009 - Secretaria General de Ciencia y Tecnología – Propuesta de Distribución Presupuestaria/2009 – Función 5 Ciencia y Técnica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por el Artículo 1º de la Ordenanza Nº 076/09 se modificó parcialmente la Resolución Nº 1531/08, aprobada por Ordenanza Nº 031/09 de Incorporación al Presupuesto 2009 de la Universidad Nacional de Misiones, la suma correspondiente a la Función 5 Ciencia y Técnica, de acuerdo al detalle obrante en Planilla Anexa al referido instrumento leg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s Comisiones de Presupuesto y Administración y de Ciencia y Tecnología se expidieron conjuntamente sobre el tema mediante el Despacho Nº 003/09, obrante a fojas 23 de las citadas actuac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en el 1er Cuarto Intermedio de la 6ª Sesión Ordinaria/09 del Consejo Superior, efectuada el día 14 de Octubre de 2009, aprobándose por unanimidad  de los Consejeros pres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- MODIFICAR</w:t>
      </w:r>
      <w:r>
        <w:rPr>
          <w:rFonts w:cs="Arial" w:ascii="Arial" w:hAnsi="Arial"/>
        </w:rPr>
        <w:t xml:space="preserve"> la Planilla Anexa de la Ordenanza Nº 076/09, reemplazándola por la que como Anexo forma parte de la presente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COMUNICAR</w:t>
      </w:r>
      <w:r>
        <w:rPr>
          <w:rFonts w:cs="Arial" w:ascii="Arial" w:hAnsi="Arial"/>
        </w:rPr>
        <w:t xml:space="preserve"> la presente medida al MINISTERIO DE EDUCACIÓN – SECRETARÍA DE POLÍTICAS UNIVERSITARIAS-, de acuerdo con lo prescripto en el punto 4º del Anexo de la Resolución Ministerial Nº 1397/9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3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,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ORDENANZA  Nº  </w:t>
      </w:r>
      <w:r>
        <w:rPr>
          <w:sz w:val="40"/>
          <w:szCs w:val="40"/>
        </w:rPr>
        <w:t>0110/09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014"/>
        <w:gridCol w:w="3085"/>
      </w:tblGrid>
      <w:tr>
        <w:trPr/>
        <w:tc>
          <w:tcPr>
            <w:tcW w:w="30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Dr. Ambrosio César LAFUENTE</w:t>
            </w:r>
          </w:p>
        </w:tc>
        <w:tc>
          <w:tcPr>
            <w:tcW w:w="3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Dr. Ing. Aldo Luis CABALLERO</w:t>
            </w:r>
          </w:p>
        </w:tc>
      </w:tr>
      <w:tr>
        <w:trPr/>
        <w:tc>
          <w:tcPr>
            <w:tcW w:w="30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6"/>
                <w:szCs w:val="16"/>
              </w:rPr>
              <w:t>a/c Secretaría Consejo Superior</w:t>
            </w:r>
          </w:p>
        </w:tc>
        <w:tc>
          <w:tcPr>
            <w:tcW w:w="3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Presidente Consejo Superior</w:t>
            </w:r>
          </w:p>
        </w:tc>
      </w:tr>
      <w:tr>
        <w:trPr/>
        <w:tc>
          <w:tcPr>
            <w:tcW w:w="30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Universidad Nacional de Misiones</w:t>
            </w:r>
          </w:p>
        </w:tc>
        <w:tc>
          <w:tcPr>
            <w:tcW w:w="3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Universidad Nacional de Misiones</w:t>
            </w:r>
          </w:p>
        </w:tc>
      </w:tr>
    </w:tbl>
    <w:p>
      <w:pPr>
        <w:pStyle w:val="Normal"/>
        <w:rPr/>
      </w:pPr>
      <w:r>
        <w:rPr>
          <w:sz w:val="16"/>
        </w:rPr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s-E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2098" w:right="851" w:gutter="0" w:header="238" w:top="29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  <w:color w:val="FFFFFF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23559339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>, 19 de Octubre de 2009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>, 19 de Octubre de 2009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36:00Z</dcterms:created>
  <dc:creator>consejo</dc:creator>
  <dc:description/>
  <cp:keywords/>
  <dc:language>en-US</dc:language>
  <cp:lastModifiedBy>Horacio Arguello</cp:lastModifiedBy>
  <cp:lastPrinted>2009-10-19T23:53:00Z</cp:lastPrinted>
  <dcterms:modified xsi:type="dcterms:W3CDTF">2011-06-29T14:36:00Z</dcterms:modified>
  <cp:revision>2</cp:revision>
  <dc:subject/>
  <dc:title> </dc:title>
</cp:coreProperties>
</file>