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808650609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3 de Junio de 2009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283/2009, por el cual se eleva Resolución Rectoral Nº 0118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l Programa y Partida Presupuestaria correspondiente, la suma de $6.084,53.- correspondiente al convenio Nº 58-06 PFIP MI 17, para ser aplicados a la ejecución del proyecto “Propagación de plantines de especies forestales multipropósito, para minifundistas” según convenio de Subvención firmados entre la Secretaría de Ciencia y Tecnología e Innovación Productiva del Ministerio de Educación y la Universidad Nacional de Misione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43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3ª Sesión Ordinaria/09, efectuada el día 27 de Mayo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118/09, dictada ad-referéndum del Consejo Superior el día 11 de Marzo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46/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HjF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  <w:tab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  <w:r>
        <w:rPr>
          <w:sz w:val="16"/>
          <w:lang w:val="en-US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4:15:00Z</dcterms:created>
  <dc:creator>Javier Formanovich</dc:creator>
  <dc:description/>
  <dc:language>en-US</dc:language>
  <cp:lastModifiedBy>Javier Formanovich</cp:lastModifiedBy>
  <cp:lastPrinted>2009-05-28T11:48:00Z</cp:lastPrinted>
  <dcterms:modified xsi:type="dcterms:W3CDTF">2009-07-01T14:15:00Z</dcterms:modified>
  <cp:revision>2</cp:revision>
  <dc:subject/>
  <dc:title>       </dc:title>
</cp:coreProperties>
</file>