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7451446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9/2009, por el cual se eleva Resolución Rectoral Nº 127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8.000,= destinada a financiar el traslado de los estudiantes de la Facultad de Ciencias Forestales, para participar del XIII Congreso Forestal Mundial, llevado a cabo en la Ciudad Autónoma de Buenos Aires entre los días 18 y 25 de octu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70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32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6:00Z</dcterms:created>
  <dc:creator>Javier Formanowicz</dc:creator>
  <dc:description/>
  <cp:keywords/>
  <dc:language>en-US</dc:language>
  <cp:lastModifiedBy>Horacio Arguello</cp:lastModifiedBy>
  <cp:lastPrinted>2009-12-17T21:00:00Z</cp:lastPrinted>
  <dcterms:modified xsi:type="dcterms:W3CDTF">2011-09-28T12:46:00Z</dcterms:modified>
  <cp:revision>2</cp:revision>
  <dc:subject/>
  <dc:title>       </dc:title>
</cp:coreProperties>
</file>