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93847671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6 de Agosto de 2009</w:t>
      </w:r>
      <w:r>
        <w:rPr>
          <w:rFonts w:cs="Arial" w:ascii="Arial" w:hAnsi="Arial"/>
          <w:bCs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90/2009, por el cual se eleva Resolución Rectoral Nº 0517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66.486, correspondiente al periodo abril-diciembre 2008, segunda cuota del sueldo anual complementario año 2008 y meses enero- marzo 2009, para financiar los gastos que demanden la aplicación del Acuerdo entre el Consejo Interuniversitario Nacional –CIN- y los representantes gremiales del Personal Docente Universitario en concepto de pago adicional remunerativo por Título de Doctorado.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9/09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9, efectuada el día 19 de Agost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517/09, dictada ad-referéndum del Consejo Superior el día 20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28"/>
        </w:rPr>
        <w:t>064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11:00Z</dcterms:created>
  <dc:creator>Javier Formanovich</dc:creator>
  <dc:description/>
  <dc:language>en-US</dc:language>
  <cp:lastModifiedBy>Javier Formanovich</cp:lastModifiedBy>
  <cp:lastPrinted>2009-08-25T08:16:00Z</cp:lastPrinted>
  <dcterms:modified xsi:type="dcterms:W3CDTF">2009-09-14T14:11:00Z</dcterms:modified>
  <cp:revision>2</cp:revision>
  <dc:subject/>
  <dc:title>       </dc:title>
</cp:coreProperties>
</file>