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6073750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70/2009, por el cual se eleva Resolución Rectoral Nº 1202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.900.- con destino específico a financiar los Proyectos de Ejecución y Difusión de la Jornada: “24 Horas de Cine Nacional”.-</w:t>
      </w:r>
    </w:p>
    <w:p>
      <w:pPr>
        <w:pStyle w:val="Normal"/>
        <w:tabs>
          <w:tab w:val="clear" w:pos="708"/>
          <w:tab w:val="left" w:pos="39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4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02/09, dictada ad-referéndum del Consejo Superior el día 21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46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7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09-28T12:57:00Z</dcterms:modified>
  <cp:revision>2</cp:revision>
  <dc:subject/>
  <dc:title>       </dc:title>
</cp:coreProperties>
</file>