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1422277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52/2009, por el cual se eleva Resolución Rectoral Nº 109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6.551.-, para financiar el pago de las cuota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67 y 68, correspondientes a los meses de Julio y Agosto del Incentivo Docente –FONID II, a los docentes que prestan funciones en las escuelas 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 -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92/09, dictada ad-referéndum del Consejo Superior el día 2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0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4:00Z</dcterms:created>
  <dc:creator>Javier Formanowicz</dc:creator>
  <dc:description/>
  <cp:keywords/>
  <dc:language>en-US</dc:language>
  <cp:lastModifiedBy>Javier Formanowicz</cp:lastModifiedBy>
  <dcterms:modified xsi:type="dcterms:W3CDTF">2009-11-19T13:14:00Z</dcterms:modified>
  <cp:revision>2</cp:revision>
  <dc:subject/>
  <dc:title>       </dc:title>
</cp:coreProperties>
</file>