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3417042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130/2008, por el cual se eleva Resolución Rectoral Nº 1435/08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os créditos de la Resolución 1.851/07, aprobada por Ordenanza 006/08 y las Resoluciones Rectorales Nº 1/08 Remanentes de Ejercicios Anteriores y Nº 3/08 créditos provenientes de Recursos Propios y Modificatorias, de acuerdo a las Planillas Anexas N</w:t>
      </w:r>
      <w:r>
        <w:rPr>
          <w:rFonts w:cs="Arial" w:ascii="Arial" w:hAnsi="Arial"/>
          <w:vertAlign w:val="superscript"/>
        </w:rPr>
        <w:t xml:space="preserve">ros. </w:t>
      </w:r>
      <w:r>
        <w:rPr>
          <w:rFonts w:cs="Arial" w:ascii="Arial" w:hAnsi="Arial"/>
        </w:rPr>
        <w:t>I, II, III, IV y V de la presente Resolución, según información del Sistema Económico, Presupuestario, Financiero y Contable SIU-Pilagá, referidos a rendición de anticipos a responsab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35/08, dictada ad-referéndum del Consejo Superior el día 21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4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42:00Z</dcterms:created>
  <dc:creator>Javier Formanovich</dc:creator>
  <dc:description/>
  <dc:language>en-US</dc:language>
  <cp:lastModifiedBy>Javier Formanovich</cp:lastModifiedBy>
  <dcterms:modified xsi:type="dcterms:W3CDTF">2009-08-04T13:42:00Z</dcterms:modified>
  <cp:revision>2</cp:revision>
  <dc:subject/>
  <dc:title>       </dc:title>
</cp:coreProperties>
</file>