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72250783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71/2009, por el cual se eleva Resolución Rectoral Nº 0102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8.000.- para ser aplicados a la ejecución del proyecto “Subproductos de alto valor agregado a partir de la deslignificación hidroalcohólica de bagazo de caña de azúcar” según convenio de subvención firmados entre la Secretaría de Ciencia y Tecnología e Innovación Productiva del Ministerio de Educación y la Universidad Nacional de Mis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7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4ª Sesión Ordinaria/09, efectuada el día 24 de Juni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102/09, dictada ad-referéndum del Consejo Superior el día 23 de Febrer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0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1:57:00Z</dcterms:created>
  <dc:creator>Javier Formanovich</dc:creator>
  <dc:description/>
  <dc:language>en-US</dc:language>
  <cp:lastModifiedBy>Javier Formanovich</cp:lastModifiedBy>
  <cp:lastPrinted>2009-06-25T09:48:00Z</cp:lastPrinted>
  <dcterms:modified xsi:type="dcterms:W3CDTF">2009-08-03T11:57:00Z</dcterms:modified>
  <cp:revision>2</cp:revision>
  <dc:subject/>
  <dc:title>       </dc:title>
</cp:coreProperties>
</file>