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845117804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78/2009, por el cual se eleva Resolución Rectoral Nº 1587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160.108.- con destino al financiamiento de Acciones de Ciencia y Técn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50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87/09, dictada ad-referéndum del Consejo Superior el día 26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62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9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57:00Z</dcterms:modified>
  <cp:revision>3</cp:revision>
  <dc:subject/>
  <dc:title>       </dc:title>
</cp:coreProperties>
</file>