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2245840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79/2009, por el cual se eleva Resolución Rectoral Nº 158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2.736.- correspondiente al mes de Noviembre de 2009, para financiar los gastos que demande la aplicación del Acuerdo entre el Consejo Interuniversitario Nacional – CIN – y los representantes gremiales del Personal Docente Universitario en concepto de pago adicional remunerativo por Título de Doctorado.-</w:t>
      </w:r>
    </w:p>
    <w:p>
      <w:pPr>
        <w:pStyle w:val="Normal"/>
        <w:tabs>
          <w:tab w:val="clear" w:pos="708"/>
          <w:tab w:val="left" w:pos="39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88/09, dictada ad-referéndum del Consejo Superior el día 26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3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9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58:00Z</dcterms:modified>
  <cp:revision>3</cp:revision>
  <dc:subject/>
  <dc:title>       </dc:title>
</cp:coreProperties>
</file>