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493470962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22 de Diciembre de 200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311/2009, por el cual se eleva Resolución Rectoral Nº 0951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 52.800,= para financiar los gastos que demanden la aplicación del Programa de Sanidad Escolar en la Provincia de Misiones - ProSanE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15/09, sugiriendo la aprobación de la Resolución enunciada en el Visto, solicitando asimismo que el Decano de la Facultad de Ciencias Exactas, Químicas y Naturales realice informe de avance a la Comis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por el Alto Cuerpo en s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0ª Sesión Ordinaria/09, efectuada el día 21 de Diciembre de 2009, aprobándose por unanimidad de los Consejeros present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951/09, dictada ad-referéndum del Consejo Superior el día 11 de Agost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22/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4:39:00Z</dcterms:created>
  <dc:creator>Javier Formanowicz</dc:creator>
  <dc:description/>
  <cp:keywords/>
  <dc:language>en-US</dc:language>
  <cp:lastModifiedBy>Horacio Arguello</cp:lastModifiedBy>
  <cp:lastPrinted>2009-12-10T19:38:00Z</cp:lastPrinted>
  <dcterms:modified xsi:type="dcterms:W3CDTF">2011-10-03T13:42:00Z</dcterms:modified>
  <cp:revision>3</cp:revision>
  <dc:subject/>
  <dc:title>       </dc:title>
</cp:coreProperties>
</file>