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2870674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9 de Octubre de 2009.-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66/2009, por el cual se eleva Resolución Rectoral Nº 078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460.400.- correspondiente a la primera cuota del conveni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 -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86/09, dictada ad-referéndum del Consejo Superior el día 29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0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15:00Z</dcterms:created>
  <dc:creator>Javier Formanowicz</dc:creator>
  <dc:description/>
  <cp:keywords/>
  <dc:language>en-US</dc:language>
  <cp:lastModifiedBy>Javier Formanowicz</cp:lastModifiedBy>
  <dcterms:modified xsi:type="dcterms:W3CDTF">2009-11-19T13:15:00Z</dcterms:modified>
  <cp:revision>2</cp:revision>
  <dc:subject/>
  <dc:title>       </dc:title>
</cp:coreProperties>
</file>