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70510074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16 de Octubre de 2009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037/2009, por el cual se eleva Resolución Rectoral Nº 0773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65.315.- con destino específico a financiar los proyectos de mejoramiento de la enseñanza en Ingeniería –Segunda cuota correspondiente al año 3 del Proyecto –Fondos No Recurrentes PROMEI y CGCB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9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773/09, dictada ad-referéndum del Consejo Superior el día 22 de Jun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83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48:00Z</dcterms:created>
  <dc:creator>Javier Formanovich</dc:creator>
  <dc:description/>
  <cp:keywords/>
  <dc:language>en-US</dc:language>
  <cp:lastModifiedBy>Javier Formanowicz</cp:lastModifiedBy>
  <dcterms:modified xsi:type="dcterms:W3CDTF">2009-11-18T12:48:00Z</dcterms:modified>
  <cp:revision>2</cp:revision>
  <dc:subject/>
  <dc:title>       </dc:title>
</cp:coreProperties>
</file>