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120894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03/2009, por el cual se eleva Resolución Rectoral Nº 140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la Resolución Nº 1531/08 de Incorporación Provisoria del Presupuesto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09/09, dictada ad-referéndum del Consejo Superior el día 26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41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5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09-28T12:55:00Z</dcterms:modified>
  <cp:revision>2</cp:revision>
  <dc:subject/>
  <dc:title>       </dc:title>
</cp:coreProperties>
</file>