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9614395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Despacho Nº 003/09 de la Comisión de Asuntos Estudiantiles del Consejo Superior, referente a la creación del Programa de Comedor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, </w:t>
      </w:r>
      <w:r>
        <w:rPr>
          <w:rFonts w:cs="Arial" w:ascii="Arial" w:hAnsi="Arial"/>
        </w:rPr>
        <w:t>es de vital importancia para la Universidad, autorizar a la Dirección General de Administrativa, la creación del rubro presupuestario para la futura implementación del referido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el tema fue tratado en la 2ª Sesión Ordinaria/09 del Consejo Superior, efectuada el día 29 de Abril de 2009, aprobándose por unanimidad de l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UTORIZAR</w:t>
      </w:r>
      <w:r>
        <w:rPr>
          <w:rFonts w:cs="Arial" w:ascii="Arial" w:hAnsi="Arial"/>
        </w:rPr>
        <w:t xml:space="preserve"> a la Dirección General Administrativa de la Universidad Nacional de Misiones, la creación del rubro presupuestario para la futura implementación del Programa de Comedor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5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59:00Z</dcterms:created>
  <dc:creator>Javier Formanovich</dc:creator>
  <dc:description/>
  <dc:language>en-US</dc:language>
  <cp:lastModifiedBy>Javier Formanovich</cp:lastModifiedBy>
  <dcterms:modified xsi:type="dcterms:W3CDTF">2009-06-29T15:21:00Z</dcterms:modified>
  <cp:revision>4</cp:revision>
  <dc:subject/>
  <dc:title>       </dc:title>
</cp:coreProperties>
</file>