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37125015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7 de Abril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35/2009, por el cual se eleva Resolución Rectoral Nº 1541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38.228, con destino específico a financiar el Proyecto de Apoyo a la Formación de Técnicos Informát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4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41/08, dictada ad-referéndum del Consejo Superior el día 30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04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aW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31:00Z</dcterms:created>
  <dc:creator>Javier Formanovich</dc:creator>
  <dc:description/>
  <dc:language>en-US</dc:language>
  <cp:lastModifiedBy>Javier Formanovich</cp:lastModifiedBy>
  <dcterms:modified xsi:type="dcterms:W3CDTF">2009-05-05T13:33:00Z</dcterms:modified>
  <cp:revision>3</cp:revision>
  <dc:subject/>
  <dc:title>       </dc:title>
</cp:coreProperties>
</file>