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896361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3/2009, por el cual se eleva Resolución Rectoral Nº 085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9.440.- destinados a financiar los salarios para la consolidación de la planta docente de los meses de julio, agosto y septiembre de 2009 y retroactivos segundo trimestre del año 2009, del Proyecto de Apoyo a la Formación de Técnicos Informát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7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43:00Z</dcterms:created>
  <dc:creator>Javier Formanovich</dc:creator>
  <dc:description/>
  <cp:keywords/>
  <dc:language>en-US</dc:language>
  <cp:lastModifiedBy>Javier Formanowicz</cp:lastModifiedBy>
  <dcterms:modified xsi:type="dcterms:W3CDTF">2009-11-18T13:43:00Z</dcterms:modified>
  <cp:revision>2</cp:revision>
  <dc:subject/>
  <dc:title>       </dc:title>
</cp:coreProperties>
</file>