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9943715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27/2008, por el cual se solicita distribución presupuestaria con criterios similares a los utilizados en 20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Resolución Rectoral Nº 1851/07, aprobada por Ordenanza Nº 006/08, Ordenanza Nº 044/08 y Resolución Rectoral Nº 896/08, aprobada por Ordenanza Nº 030/09 fueron distribuidos los Créditos presupuestar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tratándose de créditos del ejercicio 2008, finalizado el 31/12/2008, corresponde ratificar lo aprobado por las citadas Ordenanz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Despacho Nº 026/09 de la Comisión de Presupuesto y Administración, aprueba la propuesta de la Secretaría General de Ciencia y Técnica de Distribución Presupuestaria de la Función 5 – Ciencia y Técnica del Ejercici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por el Alto Cuerpo,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RATIFICAR </w:t>
      </w:r>
      <w:r>
        <w:rPr>
          <w:rFonts w:cs="Arial" w:ascii="Arial" w:hAnsi="Arial"/>
        </w:rPr>
        <w:t>las Ordenanzas Nºs 006/08, 044/08 y 030/09 de Distribución de los Créditos de la Función 5 – Ciencia y Técnica del Ejercicio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2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43:00Z</dcterms:created>
  <dc:creator>Javier Formanovich</dc:creator>
  <dc:description/>
  <dc:language>en-US</dc:language>
  <cp:lastModifiedBy>Javier Formanovich</cp:lastModifiedBy>
  <dcterms:modified xsi:type="dcterms:W3CDTF">2009-06-29T14:05:00Z</dcterms:modified>
  <cp:revision>6</cp:revision>
  <dc:subject/>
  <dc:title>       </dc:title>
</cp:coreProperties>
</file>