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098953213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3 de Junio de 2009</w:t>
      </w:r>
      <w:r>
        <w:rPr>
          <w:rFonts w:cs="Arial" w:ascii="Arial" w:hAnsi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169/2009, por el cual se eleva Resolución Rectoral Nº 0100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48.884.- asignado por Resolución Nº 135/09 del Ministerio de Educación, de fecha 27 de Enero de 2009, con destino al pago del saldo de la 3ra. Cuota del Incentivo a Docentes Investigadores del año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8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3ª Sesión Ordinaria/09, efectuada el día 27 de May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100/09, dictada ad-referéndum del Consejo Superior el día 23 de Febrer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4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3:49:00Z</dcterms:created>
  <dc:creator>Javier Formanovich</dc:creator>
  <dc:description/>
  <dc:language>en-US</dc:language>
  <cp:lastModifiedBy>Javier Formanovich</cp:lastModifiedBy>
  <dcterms:modified xsi:type="dcterms:W3CDTF">2009-07-01T13:49:00Z</dcterms:modified>
  <cp:revision>2</cp:revision>
  <dc:subject/>
  <dc:title>       </dc:title>
</cp:coreProperties>
</file>