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405955738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16 de Octu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159/2009, por el cual se eleva Resolución Rectoral Nº 0784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8.851.- para financiar el pago de la cuota Nº 65 del Incentivo Docente –FONID II, a los docentes que prestan funciones en las escuelas dependientes de ésta Casa de Altos Estudi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77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6ª Sesión Ordinaria/09, efectuada el día 7 de Octu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784/09, dictada ad-referéndum del Consejo Superior el día 01 de Juli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081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1:41:00Z</dcterms:created>
  <dc:creator>Javier Formanovich</dc:creator>
  <dc:description/>
  <cp:keywords/>
  <dc:language>en-US</dc:language>
  <cp:lastModifiedBy>Javier Formanowicz</cp:lastModifiedBy>
  <dcterms:modified xsi:type="dcterms:W3CDTF">2009-11-18T11:41:00Z</dcterms:modified>
  <cp:revision>2</cp:revision>
  <dc:subject/>
  <dc:title>       </dc:title>
</cp:coreProperties>
</file>