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4678549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36/2009, por el cual se eleva Resolución Rectoral Nº 053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deja sin efecto la Resolución Rectoral Nº 1480/08, de incorporación de recursos asignados por Resolución SPU 970/08 e incorpora al Presupuesto 2009 de la Universidad Nacional de Misiones, al Programa y Partida Presupuestaria correspondiente, la suma de $13.500.- destinados a financiar los Proyectos de Apoyo a las Ciencias Sociales (PROSOC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36/09, dictada ad-referéndum del Consejo Superior el día 26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7:00Z</dcterms:created>
  <dc:creator>Javier Formanovich</dc:creator>
  <dc:description/>
  <dc:language>en-US</dc:language>
  <cp:lastModifiedBy>Javier Formanovich</cp:lastModifiedBy>
  <cp:lastPrinted>2009-08-25T08:24:00Z</cp:lastPrinted>
  <dcterms:modified xsi:type="dcterms:W3CDTF">2009-09-14T14:27:00Z</dcterms:modified>
  <cp:revision>2</cp:revision>
  <dc:subject/>
  <dc:title>       </dc:title>
</cp:coreProperties>
</file>