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6297467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90/2009, por el cual se eleva Resolución Rectoral Nº 1403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7.500.- para financiar proyectos en el marco del Programa de Promoción de la Universidad Argentin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5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03/09, dictada ad-referéndum del Consejo Superior el día 19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45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7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18T12:19:00Z</dcterms:modified>
  <cp:revision>3</cp:revision>
  <dc:subject/>
  <dc:title>       </dc:title>
</cp:coreProperties>
</file>