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202075777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22 de Diciembre de 2009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598/2009, por el cual se eleva Resolución Rectoral Nº 1239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 la Partida Presupuestaria correspondiente, la suma de $ 340.000,= asignada por Resolución Nº 259/09 del Ministerio de Educación, de fecha 16 de septiembre de 2009, con destino al pago de la 2da. Cuota del Incentivo a Docentes Investigadores del año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20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por el Alto Cuerpo en s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0ª Sesión Ordinaria/09, efectuada el día 21 de Diciembre de 2009, aprobándose por unanimidad de los Consejeros present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239/09, dictada ad-referéndum del Consejo Superior el día 25 de Septiembre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333300"/>
          <w:sz w:val="28"/>
          <w:szCs w:val="28"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color w:val="333300"/>
          <w:sz w:val="28"/>
          <w:szCs w:val="28"/>
        </w:rPr>
        <w:t>126/0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333300"/>
          <w:sz w:val="28"/>
          <w:szCs w:val="28"/>
        </w:rPr>
      </w:pPr>
      <w:r>
        <w:rPr>
          <w:rFonts w:cs="Arial" w:ascii="Arial" w:hAnsi="Arial"/>
          <w:b/>
          <w:bCs/>
          <w:color w:val="33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4:46:00Z</dcterms:created>
  <dc:creator>Javier Formanowicz</dc:creator>
  <dc:description/>
  <cp:keywords/>
  <dc:language>en-US</dc:language>
  <cp:lastModifiedBy>Horacio Arguello</cp:lastModifiedBy>
  <cp:lastPrinted>2009-12-17T20:12:00Z</cp:lastPrinted>
  <dcterms:modified xsi:type="dcterms:W3CDTF">2011-06-29T14:46:00Z</dcterms:modified>
  <cp:revision>2</cp:revision>
  <dc:subject/>
  <dc:title>       </dc:title>
</cp:coreProperties>
</file>