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427317994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07 de Abril d</w:t>
      </w:r>
      <w:r>
        <w:rPr>
          <w:rFonts w:cs="Arial" w:ascii="Arial" w:hAnsi="Arial"/>
          <w:sz w:val="28"/>
        </w:rPr>
        <w:t>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80/2009, por el cual se eleva Resolución Rectoral Nº 1558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04.665.-, para financiar los gastos que demanden la aplicación del Convenio de Mejoras de educación técnico profesional dependiente de la Universidad Nacional de Misiones – Escuela Agrotécnica Eldor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7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58/08, dictada ad-referéndum del Consejo Superior el día 30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03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aW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21:00Z</dcterms:created>
  <dc:creator>Javier Formanovich</dc:creator>
  <dc:description/>
  <dc:language>en-US</dc:language>
  <cp:lastModifiedBy>Javier Formanovich</cp:lastModifiedBy>
  <cp:lastPrinted>2009-03-30T12:01:00Z</cp:lastPrinted>
  <dcterms:modified xsi:type="dcterms:W3CDTF">2009-05-05T13:21:00Z</dcterms:modified>
  <cp:revision>2</cp:revision>
  <dc:subject/>
  <dc:title>       </dc:title>
</cp:coreProperties>
</file>