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71283375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27/2009, por el cual se eleva Resolución Rectoral Nº 1560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 9.921.652,= correspondiente a los acuerdos salariales del 4to trimestre año 2009 y diferencia de Política Salarial año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41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60/09, dictada ad-referéndum del Consejo Superior el día 25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59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7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53:00Z</dcterms:modified>
  <cp:revision>3</cp:revision>
  <dc:subject/>
  <dc:title>       </dc:title>
</cp:coreProperties>
</file>