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7937621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7/2009, por el cual se eleva Resolución Rectoral Nº 063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53.678.- correspondiente a Retroactivo mes de Abril –2009 (Por incrementos salariales acordados) y Mayo 2009 –Personal Docente Universitario en concepto de pago adicional remunerativo por Tí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35/09, dictada ad-referéndum del Consejo Superior el día 03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05:00Z</dcterms:created>
  <dc:creator>Javier Formanovich</dc:creator>
  <dc:description/>
  <dc:language>en-US</dc:language>
  <cp:lastModifiedBy>Javier Formanovich</cp:lastModifiedBy>
  <cp:lastPrinted>2009-08-24T11:52:00Z</cp:lastPrinted>
  <dcterms:modified xsi:type="dcterms:W3CDTF">2009-09-14T15:05:00Z</dcterms:modified>
  <cp:revision>2</cp:revision>
  <dc:subject/>
  <dc:title>       </dc:title>
</cp:coreProperties>
</file>