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2956212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77/2008, por el cual se eleva Resolución Rectoral Nº 1537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666,66 correspondiente a depósito de la Universidad Nacional del Nordeste, $667 correspondiente a depósito de la Universidad Nacional de Formosa y $667 correspondiente a depósito de la Universidad Nacional de Santiago del Estero, destinados a financiar forma compartida con la Universidad Nacional de Misiones, determinados gastos de ejecución del mencionado Proyecto, separados de los fondos asignados original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37/08, dictada ad-referéndum del Consejo Superior el día 23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02/09.</w:t>
      </w:r>
      <w:r>
        <w:rPr>
          <w:rFonts w:cs="Arial" w:ascii="Arial" w:hAnsi="Arial"/>
          <w:bCs/>
        </w:rPr>
        <w:t>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16:00Z</dcterms:created>
  <dc:creator>Javier Formanovich</dc:creator>
  <dc:description/>
  <dc:language>en-US</dc:language>
  <cp:lastModifiedBy>Javier Formanovich</cp:lastModifiedBy>
  <cp:lastPrinted>2009-03-30T11:17:00Z</cp:lastPrinted>
  <dcterms:modified xsi:type="dcterms:W3CDTF">2009-05-05T13:16:00Z</dcterms:modified>
  <cp:revision>2</cp:revision>
  <dc:subject/>
  <dc:title>       </dc:title>
</cp:coreProperties>
</file>