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4423228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9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08/2009, por el cual se eleva Resolución Rectoral Nº 1165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27.381,00, para financiar los gastos que demanden la aplicación del Acuerdo entre el Consejo Interuniversitario Nacional –CIN- y los representantes gremiales del Personal Docente Universitario en concepto de pago adicional remunerativo por Titulo de Docto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4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 -1</w:t>
      </w:r>
      <w:r>
        <w:rPr>
          <w:rFonts w:cs="Arial" w:ascii="Arial" w:hAnsi="Arial"/>
          <w:vertAlign w:val="superscript"/>
        </w:rPr>
        <w:t>er.</w:t>
      </w:r>
      <w:r>
        <w:rPr>
          <w:rFonts w:cs="Arial" w:ascii="Arial" w:hAnsi="Arial"/>
        </w:rPr>
        <w:t>Cuarto Intermedio, efectuada el día 14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65/09, dictada ad-referéndum del Consejo Superior el día 9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09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30:00Z</dcterms:created>
  <dc:creator>Javier Formanowicz</dc:creator>
  <dc:description/>
  <cp:keywords/>
  <dc:language>en-US</dc:language>
  <cp:lastModifiedBy>Javier Formanowicz</cp:lastModifiedBy>
  <dcterms:modified xsi:type="dcterms:W3CDTF">2009-11-19T13:30:00Z</dcterms:modified>
  <cp:revision>2</cp:revision>
  <dc:subject/>
  <dc:title>       </dc:title>
</cp:coreProperties>
</file>