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735514422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078/2009, por el cual se eleva Resolución Rectoral Nº 0002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formaliza la incorporación al Presupuesto 2009 de la Universidad Nacional de Misiones, al Programa y Partida Presupuestaria correspondiente, la suma de $5.171.037,72.- provenientes de recaudaciones en la Dirección de Tesorería en concepto de Ingresos No Tributarios, Venta de Servicios de la Administración Pública e Ingresos de Operacione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62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002/09, dictada ad-referéndum del Consejo Superior el día 06 de Ener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53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03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18T12:32:00Z</dcterms:modified>
  <cp:revision>3</cp:revision>
  <dc:subject/>
  <dc:title>       </dc:title>
</cp:coreProperties>
</file>