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6490382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98/2009, por el cual se eleva Resolución Rectoral Nº 148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3.899.- para financiar el pago de la Cuota Nº 69 del Incentivo Docente – FONID II, a los Docentes que prestan funciones en las escuelas dependientes de ésta Casa de Altos Estudio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4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88/09, dictada ad-referéndum del Consejo Superior el día 09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1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00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26:00Z</dcterms:modified>
  <cp:revision>3</cp:revision>
  <dc:subject/>
  <dc:title>       </dc:title>
</cp:coreProperties>
</file>