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8984696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87/2009, por el cual se eleva Resolución Rectoral Nº 0456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7.600,00 con destino específico a financiar los gastos de organización del “XXV Congreso Nacional de Docentes de Administración-ADENAG” a llevarse a cabo en la Ciudad de Posadas Misiones, los días 29 y 30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56/09, dictada ad-referéndum del Consejo Superior el día 11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0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31:00Z</dcterms:created>
  <dc:creator>Javier Formanovich</dc:creator>
  <dc:description/>
  <dc:language>en-US</dc:language>
  <cp:lastModifiedBy>Javier Formanovich</cp:lastModifiedBy>
  <dcterms:modified xsi:type="dcterms:W3CDTF">2009-08-11T12:31:00Z</dcterms:modified>
  <cp:revision>2</cp:revision>
  <dc:subject/>
  <dc:title>       </dc:title>
</cp:coreProperties>
</file>