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3919597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51/2008, por el cual se eleva Resolución Rectoral Nº 1430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1.637, para financiar los gastos que demanden la aplicación del Acuerdo entre el Consejo Interuniversitario Nacional –CIN- y los representantes gremiales del Personal Docente Universitario en concepto de pago adicional remunerativo por Título de Doctorad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10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30/08, dictada ad-referéndum del Consejo Superior el día 18 de Nov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4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00:00Z</dcterms:created>
  <dc:creator>Javier Formanovich</dc:creator>
  <dc:description/>
  <dc:language>en-US</dc:language>
  <cp:lastModifiedBy>Javier Formanovich</cp:lastModifiedBy>
  <dcterms:modified xsi:type="dcterms:W3CDTF">2009-06-29T12:00:00Z</dcterms:modified>
  <cp:revision>2</cp:revision>
  <dc:subject/>
  <dc:title>       </dc:title>
</cp:coreProperties>
</file>