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9319654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49/2008, por el cual se eleva Resolución Rectoral Nº 1357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70.343, para financiar los gastos que demanden la aplicación del Acuerdo entre el Consejo Interuniversitario Nacional – CIN- y los representantes gremiales del Personal Docente Universitario en concepto de pago adicional remunerativo por Título de Docto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57/08, dictada ad-referéndum del Consejo Superior el día 10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45:00Z</dcterms:created>
  <dc:creator>Javier Formanovich</dc:creator>
  <dc:description/>
  <dc:language>en-US</dc:language>
  <cp:lastModifiedBy>Javier Formanovich</cp:lastModifiedBy>
  <cp:lastPrinted>2009-03-27T10:22:00Z</cp:lastPrinted>
  <dcterms:modified xsi:type="dcterms:W3CDTF">2009-05-18T12:45:00Z</dcterms:modified>
  <cp:revision>2</cp:revision>
  <dc:subject/>
  <dc:title>       </dc:title>
</cp:coreProperties>
</file>