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9109419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23/2009, por el cual se eleva Resolución Rectoral Nº 095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Subprograma y Partidas Presupuestarias correspondientes, la suma de $15.350.- para ser aplicados a la ejecución del proyecto “tratamiento de arcillas grises en la construcción de conjuntos habitacionales” según convenio de subvención firmado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54/09, dictada ad-referéndum del Consejo Superior el día 18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07:00Z</dcterms:created>
  <dc:creator>Javier Formanovich</dc:creator>
  <dc:description/>
  <cp:keywords/>
  <dc:language>en-US</dc:language>
  <cp:lastModifiedBy>Javier Formanowicz</cp:lastModifiedBy>
  <cp:lastPrinted>2009-10-13T11:29:00Z</cp:lastPrinted>
  <dcterms:modified xsi:type="dcterms:W3CDTF">2009-11-19T12:07:00Z</dcterms:modified>
  <cp:revision>2</cp:revision>
  <dc:subject/>
  <dc:title>       </dc:title>
</cp:coreProperties>
</file>