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8740988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 de Noviembre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5/2009, por el cual se eleva Resolución Rectoral Nº 119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0.745,36.-, correspondiente a los subsidios de Investigación Científica y Tecnológica presentados a las Convocatorias PICTO´S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99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 xml:space="preserve">Universidad Nacional de Misione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8:00Z</dcterms:created>
  <dc:creator>Javier Formanowicz</dc:creator>
  <dc:description/>
  <cp:keywords/>
  <dc:language>en-US</dc:language>
  <cp:lastModifiedBy>Javier Formanowicz</cp:lastModifiedBy>
  <cp:lastPrinted>2009-11-05T11:25:00Z</cp:lastPrinted>
  <dcterms:modified xsi:type="dcterms:W3CDTF">2009-11-23T12:48:00Z</dcterms:modified>
  <cp:revision>2</cp:revision>
  <dc:subject/>
  <dc:title>       </dc:title>
</cp:coreProperties>
</file>