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747423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11 de Noviem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60/2009, por el cual se eleva Resolución Rectoral Nº 119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Subprograma y Partidas Presupuestarias correspondiente, la suma de $3.310.-, para ser aplicados a la ejecución del proyecto “Caracterización comparativa de las propiedades antimicrobianas y calidad microbiológica de la miel de Yateí para su comercialización, correlación con parámetros físicos químicos y fitogeográficos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95/09, dictada ad-referéndum del Consejo Superior el día 21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0:00Z</dcterms:created>
  <dc:creator>Javier Formanowicz</dc:creator>
  <dc:description/>
  <cp:keywords/>
  <dc:language>en-US</dc:language>
  <cp:lastModifiedBy>Javier Formanowicz</cp:lastModifiedBy>
  <cp:lastPrinted>2009-11-09T10:00:00Z</cp:lastPrinted>
  <dcterms:modified xsi:type="dcterms:W3CDTF">2009-11-23T11:30:00Z</dcterms:modified>
  <cp:revision>2</cp:revision>
  <dc:subject/>
  <dc:title>       </dc:title>
</cp:coreProperties>
</file>