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7848827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97/2009, por el cual se eleva Resolución Rectoral Nº 148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7.500, correspondiente al Proyecto: 02 “Artes Audiovisuales y Multimediales de la Secretaría de Extensión Universitaria de la Universidad Nacional de Misiones”, en el marco del Programa de Promoción de la Universidad Argentin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4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87/09, dictada ad-referéndum del Consejo Superior el día 09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50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9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25:00Z</dcterms:modified>
  <cp:revision>3</cp:revision>
  <dc:subject/>
  <dc:title>       </dc:title>
</cp:coreProperties>
</file>