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397915496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7 de Abril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115/2008, por el cual se eleva Resolución Rectoral Nº 1463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250.000, para financiar los gastos que demanden la aplicación del contrato de Servicios Profesionales entre Proyecto PNUD ARG/07/007 del Programa de las Naciones de las Naciones Unidas para el Desarrollo (PNUD)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01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ª Sesión Ordinaria/09, efectuada el día 25 de Marz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463/08, dictada ad-referéndum del Consejo Superior el día 21 de Nov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7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jF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  <w:r>
        <w:rPr>
          <w:sz w:val="16"/>
          <w:szCs w:val="16"/>
        </w:rPr>
        <w:t>Dr. Ambrosio César LAFUENTE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a/c Secretaría Consejo Superior</w:t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  <w:tab/>
        <w:tab/>
        <w:tab/>
      </w:r>
      <w:r>
        <w:rPr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2:49:00Z</dcterms:created>
  <dc:creator>Javier Formanovich</dc:creator>
  <dc:description/>
  <dc:language>en-US</dc:language>
  <cp:lastModifiedBy>Javier Formanovich</cp:lastModifiedBy>
  <dcterms:modified xsi:type="dcterms:W3CDTF">2009-05-18T12:49:00Z</dcterms:modified>
  <cp:revision>2</cp:revision>
  <dc:subject/>
  <dc:title>       </dc:title>
</cp:coreProperties>
</file>