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1628220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84/2009, por el cual se eleva Resolución Rectoral Nº 045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279.508,00.-, con destino específico para financiar el pago a los salarios correspondientes de los meses de Abril y Retroactivo del primer trimestre, Mayo, Junio y primera cuota del Sueldo Anual Complementario del año 2009 de las Áreas Proyectual, Tecnología y Comunicación de la Facultad de Artes de la UNaM en el marco del convenio Nº 1158/07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51/09, dictada ad-referéndum del Consejo Superior el día 06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56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47:00Z</dcterms:created>
  <dc:creator>Javier Formanovich</dc:creator>
  <dc:description/>
  <dc:language>en-US</dc:language>
  <cp:lastModifiedBy>Javier Formanovich</cp:lastModifiedBy>
  <cp:lastPrinted>2009-06-25T12:11:00Z</cp:lastPrinted>
  <dcterms:modified xsi:type="dcterms:W3CDTF">2009-08-04T13:47:00Z</dcterms:modified>
  <cp:revision>3</cp:revision>
  <dc:subject/>
  <dc:title>       </dc:title>
</cp:coreProperties>
</file>