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</w:rPr>
        <w:tab/>
        <w:tab/>
        <w:t xml:space="preserve">VISTO: </w:t>
      </w:r>
      <w:r>
        <w:rPr>
          <w:rFonts w:cs="Arial" w:ascii="Arial" w:hAnsi="Arial"/>
        </w:rPr>
        <w:t>La necesidad de adecuar las normas tendientes a la designación de representantes de la Universidad Nacional de Misiones ante otros organismos, y;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la Comisión de Desarrollo produjo el Despacho Nº 008/09, sugiriendo por unanimidad dejar sin efecto la Ordenanza 078/08 y establecer criterios de representatividad de la Universidad Nacional de Misiones </w:t>
      </w:r>
      <w:r>
        <w:rPr>
          <w:rFonts w:cs="Arial" w:ascii="Arial" w:hAnsi="Arial"/>
          <w:lang w:val="es-ES_tradnl"/>
        </w:rPr>
        <w:t>por ante los Organismos Oficiales Nacionales, Provinciales, Municipales y ONGs.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Superior posee facultades al efecto, conforme lo dispuesto por el Artículo 43, inc. 2do., ap. h) del Estatuto de la Universidad Nacional de Misiones.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tema fue tratado y aprobado por unanimidad por el Alto Cuerpo, en la 2ª Sesión Extraordinaria/2009, efectuada el día 2 de Diciembre de 2009.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 R D E N A :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0"/>
          <w:szCs w:val="10"/>
          <w:lang w:val="es-ES_tradnl"/>
        </w:rPr>
      </w:pPr>
      <w:r>
        <w:rPr>
          <w:rFonts w:cs="Arial" w:ascii="Arial" w:hAnsi="Arial"/>
          <w:b/>
          <w:sz w:val="10"/>
          <w:szCs w:val="1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ARTICULO 1º: DEJAR </w:t>
      </w:r>
      <w:r>
        <w:rPr>
          <w:rFonts w:cs="Arial" w:ascii="Arial" w:hAnsi="Arial"/>
          <w:lang w:val="es-ES_tradnl"/>
        </w:rPr>
        <w:t>sin efecto la Ordenanza Nº 078/08, de fecha 27 de noviembre de 2008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RTICULO 2º: ESTABLECER</w:t>
      </w:r>
      <w:r>
        <w:rPr>
          <w:rFonts w:cs="Arial" w:ascii="Arial" w:hAnsi="Arial"/>
          <w:lang w:val="es-ES_tradnl"/>
        </w:rPr>
        <w:t>, que el Consejo Superior, por simple mayoría de votos, y a propuesta del señor Rector, designará los representantes de la Universidad Nacional de Misiones que ejercerán la representación de la misma por ante los Organismos Oficiales Nacionales, Provinciales, Municipales y ONGs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RTICULO 3º: DISPONER</w:t>
      </w:r>
      <w:r>
        <w:rPr>
          <w:rFonts w:cs="Arial" w:ascii="Arial" w:hAnsi="Arial"/>
          <w:lang w:val="es-ES_tradnl"/>
        </w:rPr>
        <w:t>, que dichas designaciones serán por el plazo que requiera el Organismo correspondiente, podrán ser renovables y su representación podrá ser revocada  por  simple mayoría  de  los  miembros  del  Consejo  Superior, y  a solicitud fundada del Señor Rector y/o de algún miembro del Consejo Superior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RTICULO 4º: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</w:rPr>
        <w:t>DETERMINAR</w:t>
      </w:r>
      <w:r>
        <w:rPr>
          <w:rFonts w:cs="Arial" w:ascii="Arial" w:hAnsi="Arial"/>
        </w:rPr>
        <w:t>, que la representación deberá recaer, según corresponda, en el Rector y/o Vicerrector y/o Decano y/o Vicedecano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RTICULO 5º: INTEGRAR</w:t>
      </w:r>
      <w:r>
        <w:rPr>
          <w:rFonts w:cs="Arial" w:ascii="Arial" w:hAnsi="Arial"/>
          <w:lang w:val="es-ES_tradnl"/>
        </w:rPr>
        <w:t>, en la medida de lo posible, la nomina de vocales (Titulares y Suplentes) con representación de cada regional de la Universidad Nacional de Misiones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RTICULO 6º: DISPONER</w:t>
      </w:r>
      <w:r>
        <w:rPr>
          <w:rFonts w:cs="Arial" w:ascii="Arial" w:hAnsi="Arial"/>
          <w:lang w:val="es-ES_tradnl"/>
        </w:rPr>
        <w:t>,</w:t>
      </w:r>
      <w:r>
        <w:rPr>
          <w:rFonts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que en las representaciones administrativas, las designaciones corresponderán al Rector o a los Decanos, según corresponda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RTICULO 7º: ESTABLECER</w:t>
      </w:r>
      <w:r>
        <w:rPr>
          <w:rFonts w:cs="Arial" w:ascii="Arial" w:hAnsi="Arial"/>
          <w:lang w:val="es-ES_tradnl"/>
        </w:rPr>
        <w:t>, que obligatoriamente las personas que ejerzan esos cargos deberán rendir semestralmente un informe verbal y escrito por ante el Consejo Superior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RTICULO 8º: REGISTRAR</w:t>
      </w:r>
      <w:r>
        <w:rPr>
          <w:rFonts w:cs="Arial" w:ascii="Arial" w:hAnsi="Arial"/>
          <w:lang w:val="es-ES_tradnl"/>
        </w:rPr>
        <w:t>, Comunicar y Cumplido. Archivar.-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 Nº </w:t>
      </w:r>
      <w:r>
        <w:rPr>
          <w:rFonts w:cs="Arial" w:ascii="Arial" w:hAnsi="Arial"/>
          <w:b/>
          <w:sz w:val="40"/>
          <w:szCs w:val="40"/>
        </w:rPr>
        <w:t>121/09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680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98374511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  <w:tab/>
      <w:t xml:space="preserve"> </w:t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TextBody"/>
      <w:spacing w:before="120" w:after="0"/>
      <w:ind w:left="4963" w:hanging="0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SADAS, 4 de Diciembre de 2009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rFonts w:ascii="Arial" w:hAnsi="Arial" w:cs="Arial"/>
        <w:b/>
        <w:b/>
        <w:sz w:val="16"/>
        <w:szCs w:val="22"/>
      </w:rPr>
    </w:pPr>
    <w:r>
      <w:rPr>
        <w:rFonts w:cs="Arial" w:ascii="Arial" w:hAnsi="Arial"/>
        <w:b/>
        <w:sz w:val="1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9:00Z</dcterms:created>
  <dc:creator>Consejo Superior</dc:creator>
  <dc:description/>
  <cp:keywords/>
  <dc:language>en-US</dc:language>
  <cp:lastModifiedBy>Horacio Arguello</cp:lastModifiedBy>
  <cp:lastPrinted>2009-12-07T13:57:00Z</cp:lastPrinted>
  <dcterms:modified xsi:type="dcterms:W3CDTF">2011-06-29T14:39:00Z</dcterms:modified>
  <cp:revision>2</cp:revision>
  <dc:subject/>
  <dc:title/>
</cp:coreProperties>
</file>