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13501674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94/2009, por el cual se eleva Resolución Rectoral Nº 167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6.077,05.- para ser aplicados a la ejecución del Proyecto “Una alternativa turística para la reserva Yabotí: La fauna ítica y su uso potencial en la pesca deportiva con devolución” según convenio de subvención firmados entre la Secretaría de Ciencia y Tecnología e Innovación Productiva del Ministerio de Educación y la Universidad Nacional de Misione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5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672/09, dictada ad-referéndum del Consejo Superior el día 04 de Dic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5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10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3:00:00Z</dcterms:modified>
  <cp:revision>3</cp:revision>
  <dc:subject/>
  <dc:title>       </dc:title>
</cp:coreProperties>
</file>