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11918109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09/2009, por el cual se eleva Resolución Rectoral Nº 1166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 192.000,= con destino específico a financiar los proyectos de acciones complementarias en el marco del Programa Nacional de Becas Bicentenario, correspondiente al período Julio 2009 a Junio 2010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19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por el Alto Cuerpo en s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ª Sesión Ordinaria/09, efectuada el día 21 de Diciembre de 2009, aprobándose por unanimidad de los Consejeros present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166/09, dictada ad-referéndum del Consejo Superior el día 09 de Sept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color w:val="333300"/>
          <w:sz w:val="28"/>
          <w:szCs w:val="28"/>
        </w:rPr>
        <w:t>125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  <w:bCs/>
          <w:color w:val="333300"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46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06-29T14:46:00Z</dcterms:modified>
  <cp:revision>2</cp:revision>
  <dc:subject/>
  <dc:title>       </dc:title>
</cp:coreProperties>
</file>