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1548028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96/2009, por el cual se eleva Resolución Rectoral Nº 167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la suma de $128.120.- con destino a financiar los proyectos de Mejoramiento de la Enseñanza en Ingeniería II – Tercera cuota correspondiente al año 2 del Proyecto – Fondos No Recurrentes y Tutorí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74/09, dictada ad-referéndum del Consejo Superior el día 04 de Dic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7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0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09-28T13:10:00Z</dcterms:modified>
  <cp:revision>2</cp:revision>
  <dc:subject/>
  <dc:title>       </dc:title>
</cp:coreProperties>
</file>