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0633562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38/2009, por el cual se eleva Resolución Rectoral Nº 077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6.010.- con destino específico a financiar el Programa de Capacitación Gratuita para docentes de Universidades, referido a condiciones y Medio Ambiente de Trabaj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74/09, dictada ad-referéndum del Consejo Superior el día 22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37:00Z</dcterms:created>
  <dc:creator>Javier Formanovich</dc:creator>
  <dc:description/>
  <cp:keywords/>
  <dc:language>en-US</dc:language>
  <cp:lastModifiedBy>Javier Formanowicz</cp:lastModifiedBy>
  <cp:lastPrinted>2009-10-13T11:28:00Z</cp:lastPrinted>
  <dcterms:modified xsi:type="dcterms:W3CDTF">2009-11-18T14:37:00Z</dcterms:modified>
  <cp:revision>2</cp:revision>
  <dc:subject/>
  <dc:title>       </dc:title>
</cp:coreProperties>
</file>