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4136471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93/2009, por el cual se eleva Resolución Rectoral Nº 167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.295,60 correspondiente a los subsidios de Investigación Científica y Tecnológica presentados a las Convocatorias PICTO`S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671/09, dictada ad-referéndum del Consejo Superior el día 04 de Dic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4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59:00Z</dcterms:modified>
  <cp:revision>3</cp:revision>
  <dc:subject/>
  <dc:title>       </dc:title>
</cp:coreProperties>
</file>