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5424347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33/2009, por el cual se eleva Resolución Rectoral Nº 158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06.582.- con destino específico a financiar la Consolidación de la Planta Docente de Áreas Proyectual, Tecnología y Comunicación de la Facultad de Artes de la UNaM en el marco del Convenio MECyT 1158 del año 2007, suscripto entre la Secretaría de Políticas Universitarias y esta Casa de Altos Estudios, en concepto de Fondos Recurrentes para el pago de los salarios correspondientes a los meses de Octubre y Noviembre del año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5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80/09, dictada ad-referéndum del Consejo Superior el día 26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1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9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56:00Z</dcterms:modified>
  <cp:revision>3</cp:revision>
  <dc:subject/>
  <dc:title>       </dc:title>
</cp:coreProperties>
</file>