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442948803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687/2009, por el cual se eleva Resolución Rectoral Nº 1269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 89.684,= con destino específico a financiar los Proyectos de mejoramiento de la Enseñanza en Ingeniería II – Segunda cuota correspondiente al año 2 del Proyecto – Fondos No Recurrentes y Tutorí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25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por el Alto Cuerpo en s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ª Sesión Ordinaria/09, efectuada el día 21 de Diciembre de 2009, aprobándose por unanimidad de los Consejeros present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269/09, dictada ad-referéndum del Consejo Superior el día 07 de Octu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31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36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04T15:05:00Z</dcterms:modified>
  <cp:revision>3</cp:revision>
  <dc:subject/>
  <dc:title>       </dc:title>
</cp:coreProperties>
</file>