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040623507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22 de Diciembre de 2009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2112/2009, por el cual se eleva Resolución Rectoral Nº 1675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30.750.- con destino a financiar el pago de la compensación salarial para los Docentes Preuniversitarios, correspondiente al 2do Semestre año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155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10ª Sesión Ordinaria/09, efectuada el día 21 de Diciembre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tabs>
          <w:tab w:val="clear" w:pos="708"/>
          <w:tab w:val="left" w:pos="646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675/09, dictada ad-referéndum del Consejo Superior el día 04 de Diciembre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168/0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/>
      </w:pPr>
      <w:r>
        <w:rPr/>
        <w:tab/>
        <w:tab/>
      </w:r>
      <w:r>
        <w:rPr>
          <w:sz w:val="16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3:11:00Z</dcterms:created>
  <dc:creator>Javier Formanowicz</dc:creator>
  <dc:description/>
  <cp:keywords/>
  <dc:language>en-US</dc:language>
  <cp:lastModifiedBy>Horacio Arguello</cp:lastModifiedBy>
  <cp:lastPrinted>2009-11-05T11:22:00Z</cp:lastPrinted>
  <dcterms:modified xsi:type="dcterms:W3CDTF">2011-09-28T13:11:00Z</dcterms:modified>
  <cp:revision>2</cp:revision>
  <dc:subject/>
  <dc:title>       </dc:title>
</cp:coreProperties>
</file>