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696169206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6 de Octubre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151/2009, por el cual se eleva Resolución Rectoral Nº 0783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, Actividades y Partidas Presupuestarias correspondiente, la suma de $90.584.- correspondiente al segundo giro año 2008 en el marco del Programa Voluntariado Universitari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0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6ª Sesión Ordinaria/09, efectuada el día 7 de Octu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783/09, dictada ad-referéndum del Consejo Superior el día 01 de Juli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084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43:00Z</dcterms:created>
  <dc:creator>Javier Formanovich</dc:creator>
  <dc:description/>
  <cp:keywords/>
  <dc:language>en-US</dc:language>
  <cp:lastModifiedBy>Javier Formanowicz</cp:lastModifiedBy>
  <cp:lastPrinted>2009-10-13T11:19:00Z</cp:lastPrinted>
  <dcterms:modified xsi:type="dcterms:W3CDTF">2009-11-18T12:43:00Z</dcterms:modified>
  <cp:revision>2</cp:revision>
  <dc:subject/>
  <dc:title>       </dc:title>
</cp:coreProperties>
</file>