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836106703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 de Juni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561/2009, por el cual se eleva Resolución Rectoral Nº 0379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68.019,90.- para financiar los gastos que demanden la aplicación del Convenio de Asistencia Técnica entre el Ministerio de Desarrollo Social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4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3ª Sesión Ordinaria/09, efectuada el día 27 de May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379/09, dictada ad-referéndum del Consejo Superior el día 27 de Abril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5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06:00Z</dcterms:created>
  <dc:creator>Javier Formanovich</dc:creator>
  <dc:description/>
  <dc:language>en-US</dc:language>
  <cp:lastModifiedBy>Javier Formanovich</cp:lastModifiedBy>
  <dcterms:modified xsi:type="dcterms:W3CDTF">2009-07-01T14:10:00Z</dcterms:modified>
  <cp:revision>3</cp:revision>
  <dc:subject/>
  <dc:title>       </dc:title>
</cp:coreProperties>
</file>