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2694317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258/2008, por el cual se eleva Resolución Rectoral Nº 148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0.000, destinados a financiar los Proyectos de Apoyo a las Ciencias Sociales (PROSOC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80/08, dictada ad-referéndum del Consejo Superior el día 1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0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08:00Z</dcterms:created>
  <dc:creator>Javier Formanovich</dc:creator>
  <dc:description/>
  <dc:language>en-US</dc:language>
  <cp:lastModifiedBy>Javier Formanovich</cp:lastModifiedBy>
  <dcterms:modified xsi:type="dcterms:W3CDTF">2009-05-05T14:08:00Z</dcterms:modified>
  <cp:revision>2</cp:revision>
  <dc:subject/>
  <dc:title>       </dc:title>
</cp:coreProperties>
</file>