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6062572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99/2009, por el cual se eleva Resolución Rectoral Nº 148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5.014.- para financiar el pago de la cuota Nº 70 del Incentivo Docente – FONID II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6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89/09, dictada ad-referéndum del Consejo Superior el día 09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52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1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31:00Z</dcterms:modified>
  <cp:revision>3</cp:revision>
  <dc:subject/>
  <dc:title>       </dc:title>
</cp:coreProperties>
</file>