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44547802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60/2008, por el cual se eleva Resolución Rectoral Nº 1481/08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8 de la Universidad Nacional de Misiones, al Programa y Partida Presupuestaria correspondiente, la suma de $15.000, con destino específico a financiar el Proyecto de Apoyo a la Formación de Técnicos Informát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9/09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1ª Sesión Ordinaria/09, efectuada el día 25 de Marz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481/08, dictada ad-referéndum del Consejo Superior el día 10 de Dic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2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jF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52:00Z</dcterms:created>
  <dc:creator>Javier Formanovich</dc:creator>
  <dc:description/>
  <dc:language>en-US</dc:language>
  <cp:lastModifiedBy>Javier Formanovich</cp:lastModifiedBy>
  <dcterms:modified xsi:type="dcterms:W3CDTF">2009-06-29T11:52:00Z</dcterms:modified>
  <cp:revision>2</cp:revision>
  <dc:subject/>
  <dc:title>       </dc:title>
</cp:coreProperties>
</file>