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251504441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16 de Octubre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324/2009, por el cual se eleva Resolución Rectoral Nº 0990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85.460,90 para financiar los gastos que demanden la aplicación del Convenio de Asistencia Técnica entre el Ministerio de Desarrollo Social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00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6ª Sesión Ordinaria/09, efectuada el día 7 de Octu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990/09, dictada ad-referéndum del Consejo Superior el día 18 de Agost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099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2:21:00Z</dcterms:created>
  <dc:creator>Javier Formanovich</dc:creator>
  <dc:description/>
  <cp:keywords/>
  <dc:language>en-US</dc:language>
  <cp:lastModifiedBy>Javier Formanowicz</cp:lastModifiedBy>
  <dcterms:modified xsi:type="dcterms:W3CDTF">2009-11-19T12:21:00Z</dcterms:modified>
  <cp:revision>2</cp:revision>
  <dc:subject/>
  <dc:title>       </dc:title>
</cp:coreProperties>
</file>