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8025274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26/2009, por el cual se eleva Resolución Rectoral Nº 155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429.200.-correspondiente a la segunda cuota del Protocolo Adicional Nº 01/09 al Convenio Marco Nº 081/09 celebrado entre la Secretaría de Empleo del Ministerio de trabajo, Empleo y Seguridad Social de la Nación y esta Casa de Altos Estudios, destinada a financiar el gasto que demande el cumplimiento de las actividades correspondientes al proceso de Orientación e Inducción al mundo del trabajo, que serán remitidas en tres cuot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asunto mediante Despacho Nº 15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 la 10ª Sesión Ordinaria/09, efectuada el día 21 de Diciembre de 2009 y aprobado por unanimidad de los Consejeros presente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59/09, dictada ad-referéndum del Consejo Superior el día 25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8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7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48:00Z</dcterms:modified>
  <cp:revision>3</cp:revision>
  <dc:subject/>
  <dc:title>       </dc:title>
</cp:coreProperties>
</file>