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9334537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27/2009, por el cual la Comisión de Asuntos Estudiantiles presenta propuesta de asignación de fondos, según Despacho Nº 001/09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Consejo Interuniversitario Nacional emite el Acuerdo Plenario Nº 672/08 de la Comisión de Asuntos Económ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el mismo, dicho Consejo propone la distribución de las utilidades liquidas y realizadas de los “Yacimientos Mineros de Agua de Dionisio” correspondientes al año 2007, en el marco de la Ley 14.771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por Planilla anexa al citado acuerdo, se asigna a la Universidad Nacional de Misiones, entre otras, la suma de Pesos Un Millón Doscientos Tres Mil Ciento Treinta y Seis ($1.203.136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en su Despacho Nº 025/09 ha propuesto la distribución del mencionado fon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, en la 1ª Sesión Ordinaria/09, efectuada el día 25 de Marzo del corriente año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INCORPORAR al Presupuesto 2009 de la Universidad Nacional de Misiones, al Programa, Actividad y Partida Presupuestaria que se indica en Planilla Anexa I de la presente Ordenanza la suma de Pesos Un Millón Doscientos Tres Mil Ciento Treinta y Seis ($1.203.136), correspondiente a las utilidades líquidas y realizadas de los “Yacimientos Mineros de Agua de Dionisio”, en el marco de la Ley 14.771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COMUNICAR </w:t>
      </w:r>
      <w:r>
        <w:rPr>
          <w:rFonts w:cs="Arial" w:ascii="Arial" w:hAnsi="Arial"/>
        </w:rPr>
        <w:t>la presente medida al Ministerio de Educación, Secretaría de Políticas Universitarias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9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1:00Z</dcterms:created>
  <dc:creator>Javier Formanovich</dc:creator>
  <dc:description/>
  <dc:language>en-US</dc:language>
  <cp:lastModifiedBy>Javier Formanovich</cp:lastModifiedBy>
  <dcterms:modified xsi:type="dcterms:W3CDTF">2009-06-29T12:53:00Z</dcterms:modified>
  <cp:revision>2</cp:revision>
  <dc:subject/>
  <dc:title>       </dc:title>
</cp:coreProperties>
</file>