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2222189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75/2009, por el cual se eleva Resolución Rectoral Nº 1543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5.000.- con destino específico a financiar los salarios para el pago de tutores meses Octubre, Noviembre y Retroactivo tercer trimestre del Proyecto de Apoyo a la Enseñanza en Primer año (PACENI) de las carreras de Ciencias Exactas y Naturales, Ciencias Económicas e Informát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5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43/09, dictada ad-referéndum del Consejo Superior el día 13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55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5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35:00Z</dcterms:modified>
  <cp:revision>3</cp:revision>
  <dc:subject/>
  <dc:title>       </dc:title>
</cp:coreProperties>
</file>