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9233457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74/2009, por el cual se eleva Resolución Rectoral Nº 1542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 27.976, destinados a financiar los salarios para la consolidación de la planta Docente de los meses de Octubre, Noviembre y Retroactivo tercer trimestre del año 2009 del Proyecto de Apoyo a la Formación de Técnicos Informátic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40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42/09, dictada ad-referéndum del Consejo Superior el día 13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54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4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34:00Z</dcterms:modified>
  <cp:revision>3</cp:revision>
  <dc:subject/>
  <dc:title>       </dc:title>
</cp:coreProperties>
</file>