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127193985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28"/>
          <w:szCs w:val="28"/>
        </w:rPr>
        <w:t>11 de Noviembre de 2009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562/2009, por el cual se eleva Resolución Rectoral Nº 1197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9 de la Universidad Nacional de Misiones, al Programa y Partida Presupuestaria correspondiente, la suma de $9.500.-, para ser aplicados a la ejecución del proyecto “Cultivo de Tejido in Vitro de Especies no Maderables de Interés para la Provincia de Misiones” según convenio de subvención firmados entre la Secretaría de Ciencia y Tecnología e Innovación Productiva del Ministerio de Educación y la Universidad Nacional de Misione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111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7ª Sesión Ordinaria/09, efectuada el día 4 de Noviembre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197/09, dictada ad-referéndum del Consejo Superior el día 21 de Septiembre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28"/>
          <w:szCs w:val="28"/>
        </w:rPr>
        <w:t>116/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HjF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/>
      </w:pPr>
      <w:r>
        <w:rPr>
          <w:lang w:val="en-US"/>
        </w:rPr>
        <w:tab/>
        <w:tab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</w:r>
      <w:r>
        <w:rPr>
          <w:sz w:val="16"/>
          <w:lang w:val="en-US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</w:r>
      <w:r>
        <w:rPr>
          <w:sz w:val="16"/>
          <w:szCs w:val="16"/>
        </w:rPr>
        <w:t xml:space="preserve">Universidad Nacional de Mision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2:00:00Z</dcterms:created>
  <dc:creator>Javier Formanowicz</dc:creator>
  <dc:description/>
  <cp:keywords/>
  <dc:language>en-US</dc:language>
  <cp:lastModifiedBy>Javier Formanowicz</cp:lastModifiedBy>
  <cp:lastPrinted>2009-11-05T11:05:00Z</cp:lastPrinted>
  <dcterms:modified xsi:type="dcterms:W3CDTF">2009-11-23T12:00:00Z</dcterms:modified>
  <cp:revision>2</cp:revision>
  <dc:subject/>
  <dc:title>       </dc:title>
</cp:coreProperties>
</file>