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683641523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6 de Mayo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302/2009, por el cual se eleva Resolución Rectoral Nº 0127/09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9 de la Universidad Nacional de Misiones, al Programa y Partida Presupuestaria correspondiente, la suma de $34.009,95, para financiar los gastos que demanden la aplicación del Convenio de Asistencia Técnica entre el Ministerio de Desarrollo Social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33/09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2ª Sesión Ordinaria/09, efectuada el día 29 de Abril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127/09, dictada ad-referéndum del Consejo Superior el día 11 de Marz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3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jF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02:00Z</dcterms:created>
  <dc:creator>Javier Formanovich</dc:creator>
  <dc:description/>
  <dc:language>en-US</dc:language>
  <cp:lastModifiedBy>Javier Formanovich</cp:lastModifiedBy>
  <cp:lastPrinted>2009-04-30T11:32:00Z</cp:lastPrinted>
  <dcterms:modified xsi:type="dcterms:W3CDTF">2009-08-04T12:02:00Z</dcterms:modified>
  <cp:revision>2</cp:revision>
  <dc:subject/>
  <dc:title>       </dc:title>
</cp:coreProperties>
</file>