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5348217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14/2009, por el cual se eleva Resolución Rectoral Nº 155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la suma de $51.404, con destino específico a financiar los meses de Octubre, Noviembre del 2009 y Retroactivos, del Programa de Mejoramiento de la Enseñanza en Ingeniería (PROMEI), Subproyectos de Recursos Humanos Académicos- salarios para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51/09, dictada ad-referéndum del Consejo Superior el día 25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6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5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42:00Z</dcterms:modified>
  <cp:revision>3</cp:revision>
  <dc:subject/>
  <dc:title>       </dc:title>
</cp:coreProperties>
</file>