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4677747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Despacho Nº 002/09 de la Comisión de Asuntos Estudiantiles del Consejo Superior, referente a la creación del Programa de Deport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s de vital importancia para la Universidad, autorizar a la Dirección General de Administrativa, la creación del rubro presupuestario para la futura implementación del referido Program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en la 2ª Sesión Ordinaria/09 del Consejo Superior, efectuada el día 29 de Abril de 2009, aprobándose por unanimidad de los Consejeros presente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UTORIZAR</w:t>
      </w:r>
      <w:r>
        <w:rPr>
          <w:rFonts w:cs="Arial" w:ascii="Arial" w:hAnsi="Arial"/>
        </w:rPr>
        <w:t xml:space="preserve"> a la Dirección General Administrativa de la Universidad Nacional de Misiones, la creación del rubro presupuestario para la futura implementación del Programa de Deport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6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17:00Z</dcterms:created>
  <dc:creator>Javier Formanovich</dc:creator>
  <dc:description/>
  <dc:language>en-US</dc:language>
  <cp:lastModifiedBy>Javier Formanovich</cp:lastModifiedBy>
  <dcterms:modified xsi:type="dcterms:W3CDTF">2009-06-29T14:22:00Z</dcterms:modified>
  <cp:revision>2</cp:revision>
  <dc:subject/>
  <dc:title>       </dc:title>
</cp:coreProperties>
</file>