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78683382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265/2008, por el cual se eleva Resolución Rectoral Nº 1484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90.000, con destino específico a financiar el Proyecto de Articulación e Integración de la Formación Doc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4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84/08, dictada ad-referéndum del Consejo Superior el día 11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6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47:00Z</dcterms:created>
  <dc:creator>Javier Formanovich</dc:creator>
  <dc:description/>
  <dc:language>en-US</dc:language>
  <cp:lastModifiedBy>Javier Formanovich</cp:lastModifiedBy>
  <dcterms:modified xsi:type="dcterms:W3CDTF">2009-05-18T12:47:00Z</dcterms:modified>
  <cp:revision>2</cp:revision>
  <dc:subject/>
  <dc:title>       </dc:title>
</cp:coreProperties>
</file>