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1309366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96/2009, por el cual se eleva Resolución Rectoral Nº 072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.000.- destinado a financiar el Proyecto de Apoyo a la Formación de Técnicos Informáticos, Primera cuota Fondos No Recurrentes año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28/09, dictada ad-referéndum del Consejo Superior el día 16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40:00Z</dcterms:created>
  <dc:creator>Javier Formanovich</dc:creator>
  <dc:description/>
  <dc:language>en-US</dc:language>
  <cp:lastModifiedBy>Javier Formanovich</cp:lastModifiedBy>
  <dcterms:modified xsi:type="dcterms:W3CDTF">2009-09-14T14:40:00Z</dcterms:modified>
  <cp:revision>2</cp:revision>
  <dc:subject/>
  <dc:title>       </dc:title>
</cp:coreProperties>
</file>