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16272635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37/2009, por el cual se eleva Resolución Rectoral Nº 1543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88.483, con destino específico para realizar las actividades previstas en los componentes de Movilidad Docente y Adquisición de Bibliografía y Publicaciones Periódicas de las Áreas Proyectual, Tecnología y Comunicación de la Facultad de Artes de la UNaM en el marco del convenio Nº 1158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5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43/08, dictada ad-referéndum del Consejo Superior el día 30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3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30:00Z</dcterms:created>
  <dc:creator>Javier Formanovich</dc:creator>
  <dc:description/>
  <dc:language>en-US</dc:language>
  <cp:lastModifiedBy>Javier Formanovich</cp:lastModifiedBy>
  <dcterms:modified xsi:type="dcterms:W3CDTF">2009-05-18T12:30:00Z</dcterms:modified>
  <cp:revision>2</cp:revision>
  <dc:subject/>
  <dc:title>       </dc:title>
</cp:coreProperties>
</file>