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La Nota Reg. C.S. Nº 016/07, a través de la cual Alumnos de la Tecnicatura en Industrialización de Alimentos manifiestan preocupación s/ Títulos de los egresados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Enseñanza emite el Despacho Nº 032/07 de fecha 26 de Septiembre de 2007 sugiriendo: reunir los antecedentes de la Tecnicatura en Industrialización de Alimentos en un único Expediente; Anexar la presente Nota a la de la Secretaría General Académica Nº 030/07, por tratarse de un mismo tema; solicitar al Consejo Directivo de la Facultad de Ciencias Forestales urgente tratamiento del tema y encomendar al Secretario General Académico y a la Secretaria Académica de la Escuela Agrotécnica el informe histórico sobre el tema al Consejo Directivo de la Facultad de Ciencias Foresta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por el Alto Cuerpo, en la 7ª Sesión Ordinaria efectuada el día 17 de Octubre de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ORDENAR</w:t>
      </w:r>
      <w:r>
        <w:rPr>
          <w:rFonts w:cs="Arial" w:ascii="Arial" w:hAnsi="Arial"/>
        </w:rPr>
        <w:t xml:space="preserve"> se reúnan los antecedentes de la Tecnicatura en Industrialización de Alimentos en un único Expedient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DISPONER</w:t>
      </w:r>
      <w:r>
        <w:rPr>
          <w:rFonts w:cs="Arial" w:ascii="Arial" w:hAnsi="Arial"/>
        </w:rPr>
        <w:t xml:space="preserve"> se Anexe la Nota Reg. C.S. Nº 016/07, a la Nota de la Secretaría General Académica Nº 030/07, por tratarse de un mismo tem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3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SOLICITAR</w:t>
      </w:r>
      <w:r>
        <w:rPr>
          <w:rFonts w:cs="Arial" w:ascii="Arial" w:hAnsi="Arial"/>
        </w:rPr>
        <w:t xml:space="preserve"> al Consejo Directivo de la Facultad de Ciencias Forestales urgente tratamiento del tem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4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ENCOMENDAR</w:t>
      </w:r>
      <w:r>
        <w:rPr>
          <w:rFonts w:cs="Arial" w:ascii="Arial" w:hAnsi="Arial"/>
        </w:rPr>
        <w:t xml:space="preserve"> al Secretario General Académico y a la Secretaria Académica de la Escuela Agrotécnica la elaboración del informe histórico sobre el tema y elevarlo al Consejo Directivo de la Facultad de Ciencias Forestale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5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OLUCION CS Nº 006/08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rPr/>
      </w:pPr>
      <w:r>
        <w:rPr>
          <w:sz w:val="16"/>
          <w:szCs w:val="16"/>
        </w:rPr>
        <w:tab/>
        <w:t xml:space="preserve">Dr. JULIO ANDRES MARTIN </w:t>
        <w:tab/>
        <w:t>Mgter. ALDO DARIO MONTINI</w:t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SECRETARIO </w:t>
        <w:tab/>
        <w:t>VICE – RECTOR</w:t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CONSEJO SUPERIOR </w:t>
        <w:tab/>
        <w:t>Universidad Nacional de Misiones</w:t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Universidad Nacional de Misiones </w:t>
        <w:tab/>
        <w:t>a/c Presidencia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Consejo Superior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814" w:right="510" w:gutter="0" w:header="238" w:top="2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94608233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14625</wp:posOffset>
              </wp:positionH>
              <wp:positionV relativeFrom="paragraph">
                <wp:posOffset>-531495</wp:posOffset>
              </wp:positionV>
              <wp:extent cx="2995295" cy="962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, 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12 de Febrero de 200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41.85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 xml:space="preserve">, </w:t>
                    </w:r>
                    <w:r>
                      <w:rPr>
                        <w:rFonts w:cs="Arial" w:ascii="Arial" w:hAnsi="Arial"/>
                        <w:b/>
                      </w:rPr>
                      <w:t>12 de Febrero de 2008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2:47:00Z</dcterms:created>
  <dc:creator>consejo</dc:creator>
  <dc:description/>
  <cp:keywords/>
  <dc:language>en-US</dc:language>
  <cp:lastModifiedBy>Horacio Arguello</cp:lastModifiedBy>
  <cp:lastPrinted>2008-02-10T17:42:00Z</cp:lastPrinted>
  <dcterms:modified xsi:type="dcterms:W3CDTF">2009-05-15T12:47:00Z</dcterms:modified>
  <cp:revision>2</cp:revision>
  <dc:subject/>
  <dc:title> </dc:title>
</cp:coreProperties>
</file>