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 Nota de fecha 04 de agosto de 2008, por la cual el Mg. Aldo Darío MONTINI pone a consideración del Señor Rector su renuncia al cargo de Vicerrector de esta Universidad, a partir del 1º de septiembre de 2008 y solicita se convoque al Consejo Superior a fin de que se de tratamiento a la misma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Señor Rector en uso de las atribuciones previstas en el Estatuto y en el Artículo 10, inciso i) de la Ordenanza Nº 006/97 convocó a Sesión Extraordinaria para tratar el t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para resolver la cuestión, se reúne el Alto Cuerpo, en su 2ª Sesión Extraordinaria efectuada el día 06 de Agosto d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por Secretaría se dio integra lectura a la Nota presentada por el Señor Vicerrector Mg. Aldo Darío MONTINI y puesta a consideración del Alto Cuerpo se resolvió por mayoría aceptar la renuncia present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CEPTAR,</w:t>
      </w:r>
      <w:r>
        <w:rPr>
          <w:rFonts w:cs="Arial" w:ascii="Arial" w:hAnsi="Arial"/>
        </w:rPr>
        <w:t xml:space="preserve"> a partir del 1º de Septiembre de 2008, la renuncia presentada por el Mg. Aldo Darío MONTINI – D.N.I. Nº 12.584.817 al cargo de Vicerrector de la Universidad Nacional de Misiones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 REGISTRAR</w:t>
      </w:r>
      <w:r>
        <w:rPr>
          <w:rFonts w:cs="Arial" w:ascii="Arial" w:hAnsi="Arial"/>
        </w:rPr>
        <w:t xml:space="preserve">, Comunicar a todas las Unidades Académicas y Escuelas dependientes de la U.Na.M. y a la Dirección General de Recursos Humanos. Notificar a la Junta Electoral Central de la U.Na.M. y al Mg. Aldo Darío MONTINI. CUMPLIDO. </w:t>
      </w:r>
      <w:r>
        <w:rPr>
          <w:rFonts w:cs="Arial" w:ascii="Arial" w:hAnsi="Arial"/>
          <w:b/>
          <w:bCs/>
        </w:rPr>
        <w:t>ARCHIVAR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CIÓN CS Nº 044/0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708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</w:t>
      </w:r>
      <w:r>
        <w:rPr>
          <w:bCs/>
          <w:sz w:val="18"/>
          <w:szCs w:val="18"/>
        </w:rPr>
        <w:t>Dra. Lilian María Y. ROKO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</w:t>
      </w:r>
      <w:r>
        <w:rPr>
          <w:bCs/>
          <w:sz w:val="18"/>
          <w:szCs w:val="18"/>
        </w:rPr>
        <w:t>Consejera Superior Docente</w:t>
        <w:tab/>
        <w:tab/>
        <w:tab/>
        <w:tab/>
        <w:tab/>
        <w:t xml:space="preserve">      Presidente Consejo Superior</w:t>
      </w:r>
    </w:p>
    <w:p>
      <w:pPr>
        <w:pStyle w:val="Normal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</w:t>
      </w:r>
      <w:r>
        <w:rPr>
          <w:bCs/>
          <w:sz w:val="18"/>
          <w:szCs w:val="18"/>
        </w:rPr>
        <w:t>a/c Secretaría Consejo Superior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Universidad Nacional de Misiones</w:t>
        <w:tab/>
      </w:r>
    </w:p>
    <w:p>
      <w:pPr>
        <w:pStyle w:val="Normal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28752733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2395</wp:posOffset>
              </wp:positionH>
              <wp:positionV relativeFrom="paragraph">
                <wp:posOffset>30416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POSADAS, </w:t>
                          </w: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07 de Agosto de 2008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23.95pt;mso-position-vertical-relative:text;margin-left:208.8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POSADAS, </w:t>
                    </w:r>
                    <w:r>
                      <w:rPr>
                        <w:rFonts w:cs="Arial" w:ascii="Arial" w:hAnsi="Arial"/>
                        <w:b/>
                        <w:szCs w:val="24"/>
                      </w:rPr>
                      <w:t>07 de Agosto de 200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4:38:00Z</dcterms:created>
  <dc:creator>consejo</dc:creator>
  <dc:description/>
  <cp:keywords/>
  <dc:language>en-US</dc:language>
  <cp:lastModifiedBy>Horacio Arguello</cp:lastModifiedBy>
  <cp:lastPrinted>2008-08-07T17:02:00Z</cp:lastPrinted>
  <dcterms:modified xsi:type="dcterms:W3CDTF">2009-05-15T14:44:00Z</dcterms:modified>
  <cp:revision>3</cp:revision>
  <dc:subject/>
  <dc:title> </dc:title>
</cp:coreProperties>
</file>