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El Expediente “F”-115/08 - Facultad de Ciencias Forestales - Secretaria Académica –Plan de Estudios de la Carrera de Técnico Universitario en Industria de la Madera, 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por el mismo la Unidad Académica promueve las modificaciones del Plan de Estudios de la Carrera ut – supra mencion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dicho Plan de Estudios fue aprobado por Resolución CS Nº 027/00, el título ya tiene Reconocimiento Oficial y Validez Nacional, otorgados por Resolución Ministerial Nº 390/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Consejo Directivo de la citada Unidad Académica analizó y aprobó la propuesta de modificación por Resolución CD Nº 014/0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a Secretaría General Académica a fs. 15, informa que no tiene objeciones que formular, por cuanto las modificaciones están contempladas dentro de los alcances de la Resolución C.S. Nº 038/00, dado que las modificaciones son parciales y no afectan el perfil ni los alcances del títul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a Comisión de Enseñanza del Consejo Superior, en el Despacho Nº 022/08 del día 1º de Octubre de 2008, sugiere su aprobación con la salvedad que será de carácter perman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tema fue tratado y aprobado por unanimidad por el Alto Cuerpo, en la 6ª Sesión Ordinaria efectuada el día 22 de Octubre de 200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1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APROBAR</w:t>
      </w:r>
      <w:r>
        <w:rPr>
          <w:rFonts w:cs="Arial" w:ascii="Arial" w:hAnsi="Arial"/>
          <w:sz w:val="22"/>
          <w:szCs w:val="22"/>
        </w:rPr>
        <w:t xml:space="preserve"> las modificaciones del Plan de Estudios de la carrera de “Técnico Universitario en Industria de la Madera” dependiente de la Facultad de Ciencias Forestales, conforme a lo determinado en el Anexo I de la presente Resolució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2º.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GISTRAR,</w:t>
      </w:r>
      <w:r>
        <w:rPr>
          <w:rFonts w:cs="Arial" w:ascii="Arial" w:hAnsi="Arial"/>
          <w:sz w:val="22"/>
          <w:szCs w:val="22"/>
        </w:rPr>
        <w:t xml:space="preserve"> Comunicar y Cumplido. ARCHIVAR.-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RESOLUCION CS Nº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069/08</w:t>
      </w:r>
      <w:r>
        <w:rPr>
          <w:color w:val="FFFFFF"/>
          <w:sz w:val="28"/>
          <w:szCs w:val="28"/>
        </w:rPr>
        <w:t>44/05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/>
        </w:rPr>
        <w:t>Ing. HECTOR RAMON RUSSO</w:t>
        <w:tab/>
        <w:tab/>
        <w:tab/>
        <w:tab/>
        <w:t xml:space="preserve">Dr. Ing. </w:t>
      </w:r>
      <w:r>
        <w:rPr>
          <w:rFonts w:cs="Arial" w:ascii="Arial" w:hAnsi="Arial"/>
          <w:sz w:val="16"/>
          <w:szCs w:val="16"/>
          <w:lang w:val="es-ES"/>
        </w:rPr>
        <w:t>ALDO LUIS CABALLERO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  <w:lang w:val="es-ES"/>
        </w:rPr>
        <w:tab/>
        <w:tab/>
      </w:r>
      <w:r>
        <w:rPr>
          <w:rFonts w:cs="Arial" w:ascii="Arial" w:hAnsi="Arial"/>
          <w:sz w:val="14"/>
          <w:szCs w:val="14"/>
        </w:rPr>
        <w:t xml:space="preserve">Secretario Consejo Superior </w:t>
        <w:tab/>
        <w:t>Presidente Consejo Superior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 xml:space="preserve">Universidad Nacional de Misiones </w:t>
        <w:tab/>
        <w:t>Universidad Nacional de Misiones</w:t>
      </w:r>
    </w:p>
    <w:p>
      <w:pPr>
        <w:pStyle w:val="Normal"/>
        <w:rPr>
          <w:sz w:val="16"/>
          <w:szCs w:val="14"/>
        </w:rPr>
      </w:pPr>
      <w:r>
        <w:rPr>
          <w:sz w:val="16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597674937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30 de Octubre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30 de Octubre de 2008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53:00Z</dcterms:created>
  <dc:creator>consejo</dc:creator>
  <dc:description/>
  <cp:keywords/>
  <dc:language>en-US</dc:language>
  <cp:lastModifiedBy>Horacio Arguello</cp:lastModifiedBy>
  <cp:lastPrinted>2008-10-29T09:12:00Z</cp:lastPrinted>
  <dcterms:modified xsi:type="dcterms:W3CDTF">2012-02-09T14:53:00Z</dcterms:modified>
  <cp:revision>2</cp:revision>
  <dc:subject/>
  <dc:title> </dc:title>
</cp:coreProperties>
</file>