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“Q”-1319/2008 - Facultad de Ciencias Exactas Químicas y Naturales – Convenio Marco de Colaboración entre la Universidad Nacional de Misiones y la Universidad Nacional del Litoral, y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o adoptar programas de coordinación y cooperación para la ejecución conjunta de proyectos de investigación, formación de Recursos Humanos e intercambio de información científica y técnic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Dirección General de Asuntos Jurídicos emite Dictamen Nº 215/08 obrante a fs. 4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5 la Oficina de Vinculación Tecnológica, evalúa positivamente la vinculación con el Convenio Marco de Colaboración, según informe Nº 08/0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6, la Comisión de Interpretación y Reglamento emite el Despacho Nº 025/08 sugiriendo aprobar la suscripción del Convenio de Colaboración propues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/2008, realizada el día 22 de Octubre del corriente añ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Marco de colaboración</w:t>
      </w:r>
      <w:r>
        <w:rPr/>
        <w:t xml:space="preserve"> </w:t>
      </w:r>
      <w:r>
        <w:rPr>
          <w:rFonts w:cs="Arial" w:ascii="Arial" w:hAnsi="Arial"/>
        </w:rPr>
        <w:t>entre la Universidad Nacional de Misiones y la Universidad Nacional del Litoral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CS Nº 070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/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623807714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30 de Octu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30 de Octu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3:00Z</dcterms:created>
  <dc:creator>consejo</dc:creator>
  <dc:description/>
  <cp:keywords/>
  <dc:language>en-US</dc:language>
  <cp:lastModifiedBy>Horacio Arguello</cp:lastModifiedBy>
  <cp:lastPrinted>2008-10-27T16:54:00Z</cp:lastPrinted>
  <dcterms:modified xsi:type="dcterms:W3CDTF">2012-02-09T14:53:00Z</dcterms:modified>
  <cp:revision>2</cp:revision>
  <dc:subject/>
  <dc:title> </dc:title>
</cp:coreProperties>
</file>