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1878541743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08 de Agosto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ediente Nº S01:0000535/2008. Secretaría General de Extensión Universitaria. Programa de Fortalecimiento a las Actividades de Extensión de la Universidad Nacional de Misiones – Convocatoria presentación de Proyectos año/2008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, el mismo tiene como objetivo </w:t>
      </w:r>
      <w:r>
        <w:rPr>
          <w:rFonts w:cs="Arial" w:ascii="Arial" w:hAnsi="Arial"/>
          <w:lang w:val="es-ES_tradnl"/>
        </w:rPr>
        <w:t>promover el desarrollo de proyectos de extensión, entendiendo como tales a propuestas de procesos transformadores de la realidad social, económica y productiva de la región, tendiente a mejorar la calidad de vida, la optimización del uso de los recursos productivos, la adecuada gestión y el desarrollo integral y sustentable de los diferentes sectores de la comunidad, realizando desde la Universidad aportes teóricos y estratégicos para afrontar la problemática social y cultural, y su pertinente transferencia de conocimientos a la comunidad. Adecuar el conocimiento acumulado y el capital humano disponible en la Universidad a los problemas críticos que plantea el desarrollo social, económico y cultural de la comunidad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Extensión Universitaria del Consejo Superior emite el Despacho Nº 003/08, sugiriendo la aprobación de la propuesta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Presupuesto y Administración del Consejo Superior emite el Despacho Nº 034/08, en el cual sugieren limitar el gasto en este Programa a lo presupuestado en el año 2007. En caso de acceder a fondos extraordinarios, se apoyara nuevamente el presente pedido de financiación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por el Alto Cuerpo, en la 3ª Sesión Ordinaria/08 realizada el día 18 de Junio Abril de 2008.-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Por ello: </w:t>
      </w:r>
    </w:p>
    <w:p>
      <w:pPr>
        <w:pStyle w:val="Heading2"/>
        <w:rPr>
          <w:sz w:val="24"/>
        </w:rPr>
      </w:pPr>
      <w:r>
        <w:rPr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 APROBAR</w:t>
      </w:r>
      <w:r>
        <w:rPr>
          <w:rFonts w:cs="Arial" w:ascii="Arial" w:hAnsi="Arial"/>
        </w:rPr>
        <w:t xml:space="preserve"> el “Programa de Fortalecimiento a las Actividades de Extensión de la Universidad Nacional de Misiones. Convocatoria para presentación de Proyectos año 2008”, que como Anexos I y II forman parte de la presente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 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ESOLUCIÓN CS Nº 042/08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238" w:footer="567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firstLine="1134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outlineLvl w:val="7"/>
    </w:pPr>
    <w:rPr>
      <w:rFonts w:ascii="Arial" w:hAnsi="Arial" w:cs="Arial"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6" w:hanging="0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39:00Z</dcterms:created>
  <dc:creator>Javier Formanovich</dc:creator>
  <dc:description/>
  <cp:keywords/>
  <dc:language>en-US</dc:language>
  <cp:lastModifiedBy>Horacio Arguello</cp:lastModifiedBy>
  <cp:lastPrinted>2008-07-31T14:07:00Z</cp:lastPrinted>
  <dcterms:modified xsi:type="dcterms:W3CDTF">2009-05-15T14:39:00Z</dcterms:modified>
  <cp:revision>2</cp:revision>
  <dc:subject/>
  <dc:title>          </dc:title>
</cp:coreProperties>
</file>