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2050/2008 - Ing. Nicolas K. Koslobsky –Vicepresidente SMAUNaM – S/ Adquisición de un inmueble destinado a la sede del S.M.A.U.Na.M.-, 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ojas 6 (seis) la Comisión de Desarrollo se expidió al respecto a través del Despacho Nº 018/08, autorizando la adquisición de un inmueble para la sede Central del S.M.A.U.Na.M. en la ciudad de Posadas, conforme a lo requerido en el presente Expediente, por lo cual se deberá proceder a licitación</w:t>
      </w:r>
      <w:r>
        <w:rPr>
          <w:rFonts w:cs="Arial" w:ascii="Arial" w:hAnsi="Arial"/>
          <w:i/>
        </w:rPr>
        <w:t>.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simismo se propone no limitar la ubicación del inmueble al microcentro de la ciudad.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del Alto Cuerpo, en la 10ª Sesión Ordinaria/2008, realizada el día 17 de Diciembre del corriente añ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UTORIZAR</w:t>
      </w:r>
      <w:r>
        <w:rPr>
          <w:rFonts w:cs="Arial" w:ascii="Arial" w:hAnsi="Arial"/>
        </w:rPr>
        <w:t xml:space="preserve"> la adquisición de un inmueble para la sede Central del S.M.A.U.Na.M. en la ciudad de Posadas, conforme a lo requerido en autos, no limitando su ubicación al Microcentro de la ciudad.-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UTORIZAR</w:t>
      </w:r>
      <w:r>
        <w:rPr>
          <w:rFonts w:cs="Arial" w:ascii="Arial" w:hAnsi="Arial"/>
        </w:rPr>
        <w:t xml:space="preserve"> a través del área respectiva la implementación del trámite de Licitación correspondiente.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los gastos que demande el cumplimiento de la presente erogación, serán solventados con el Presupuesto del S.M.A.U.Na.M.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 y Cumplido. ARCHIVAR.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84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  <w:lang w:val="es-ES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  <w:lang w:val="es-ES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/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579855443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22 de Diciembre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22 de Diciembre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6:00Z</dcterms:created>
  <dc:creator>consejo</dc:creator>
  <dc:description/>
  <cp:keywords/>
  <dc:language>en-US</dc:language>
  <cp:lastModifiedBy>Horacio Arguello</cp:lastModifiedBy>
  <cp:lastPrinted>2008-11-07T11:39:00Z</cp:lastPrinted>
  <dcterms:modified xsi:type="dcterms:W3CDTF">2012-02-09T14:56:00Z</dcterms:modified>
  <cp:revision>2</cp:revision>
  <dc:subject/>
  <dc:title> </dc:title>
</cp:coreProperties>
</file>