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ADAS, 14 de Febrero de 2008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: El Expte. S01:0002284/2007, por el cual se tramita el Reencasillamiento del Personal No Docente Permanente. CCT. Dto. Nº 366/06, </w:t>
      </w:r>
      <w:r>
        <w:rPr>
          <w:rFonts w:cs="Arial" w:ascii="Arial" w:hAnsi="Arial"/>
          <w:lang w:val="es-ES_tradnl"/>
        </w:rPr>
        <w:t>y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por Resolución CS Nº 005/2008 de fecha 11 de Febrero, se procede a homologar en todas sus partes los Acuerdos Paritarios Nivel Particular referidos al reencasillamiento del Personal No Doc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se hace necesario compilar en una sola resolución dichos acuerdos, para una correcta notificación a los interesado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: AMPLIAR </w:t>
      </w:r>
      <w:r>
        <w:rPr>
          <w:rFonts w:cs="Arial" w:ascii="Arial" w:hAnsi="Arial"/>
        </w:rPr>
        <w:t>la Resolución CS Nº 005/2008 de fecha 11 de Febrero de 2008 referente a la homologación de los Acuerdos Paritarios Nivel Particular, referidos al reencasillamiento del Personal No Docente de Planta Permanente de la Universidad Nacional de Misiones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: REENCASILLAR </w:t>
      </w:r>
      <w:r>
        <w:rPr>
          <w:rFonts w:cs="Arial" w:ascii="Arial" w:hAnsi="Arial"/>
        </w:rPr>
        <w:t>a los agentes No Docentes de Planta Permanente en las categorías según los agrupamientos que se especifican en el Anexo de la presente Resolución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: REGISTRAR</w:t>
      </w:r>
      <w:r>
        <w:rPr>
          <w:rFonts w:cs="Arial" w:ascii="Arial" w:hAnsi="Arial"/>
        </w:rPr>
        <w:t>. COMUNICAR. Notificar y Cumplido. ARCHIVAR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CS Nº 013/08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985" w:right="567" w:gutter="0" w:header="340" w:top="3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675821795" r:id="rId1"/>
      </w:object>
    </w:r>
    <w:r>
      <w:rPr/>
      <w:tab/>
      <w:tab/>
      <w:tab/>
      <w:tab/>
      <w:tab/>
      <w:t xml:space="preserve">          “2008 – Año de la Enseñanza de las Ciencias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9:00Z</dcterms:created>
  <dc:creator>Consejo Superior</dc:creator>
  <dc:description/>
  <cp:keywords/>
  <dc:language>en-US</dc:language>
  <cp:lastModifiedBy>Horacio Arguello</cp:lastModifiedBy>
  <cp:lastPrinted>2008-02-25T08:39:00Z</cp:lastPrinted>
  <dcterms:modified xsi:type="dcterms:W3CDTF">2009-05-15T13:28:00Z</dcterms:modified>
  <cp:revision>3</cp:revision>
  <dc:subject/>
  <dc:title>POSADAS, </dc:title>
</cp:coreProperties>
</file>