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D-278/06 y agregados por cuerda S01:0002230/2007 y S01:0002259/2007 - Facultad de Artes -Secretaría Académica –Solicitud de creación y llamado a evaluación de antecedentes, Plan de Trabajo y Entrevista personal para cubrir un cargo Interino, de Profesor Adjunto –Dedicación Simple – Asignatura: Tecnología I –Carrera: Profesorado en Educación Tecnológica, 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obran en autos sendos recursos interpuestos por los docentes ALICIA ESTHER ARES y JORGE SENN contra la Resolución CS Nº 074 de fecha 24 de septiembre de 2007, por la que se hiciera lugar a la recusación planteada por la Prof. CECILIA CRISTINA FIGUEREDO, contra los referidos Jurados Evaluadores, por los motivos expuestos y constancias de aut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6/8 del Expediente por cuerda S01:0002230/2007 y fs. 10/11 del Expediente por cuerda S01:0002259/2007, la Dirección General de Asuntos Jurídicos emite dictámenes Nºs. 003 y 004/08 entendiendo que deben rechazarse ambos recurs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21/08, por el cual sugiere rechazar los recursos en un todo de acuerdo con los dictámenes precedentemente citad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, votado y aprobado por mayoría del Alto Cuerpo, en la 5ª Sesión Ordinaria – 1er Cuarto Intermedio/2008, realizada el día 1º de Octubre del corriente añ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RECHAZAR </w:t>
      </w:r>
      <w:r>
        <w:rPr>
          <w:rFonts w:cs="Arial" w:ascii="Arial" w:hAnsi="Arial"/>
        </w:rPr>
        <w:t>los recursos interpuestos por los Docentes ALICIA ESTHER ARES y JORGE SENN contra la Resolución CS Nº 074 de fecha 24 de septiembre de 2007, por los motivos expuestos y constancias de autos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65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960729804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20 de Octu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20 de Octu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2:00Z</dcterms:created>
  <dc:creator>consejo</dc:creator>
  <dc:description/>
  <cp:keywords/>
  <dc:language>en-US</dc:language>
  <cp:lastModifiedBy>Horacio Arguello</cp:lastModifiedBy>
  <cp:lastPrinted>2008-10-09T21:42:00Z</cp:lastPrinted>
  <dcterms:modified xsi:type="dcterms:W3CDTF">2012-02-09T14:52:00Z</dcterms:modified>
  <cp:revision>2</cp:revision>
  <dc:subject/>
  <dc:title> </dc:title>
</cp:coreProperties>
</file>