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ADAS, 21 de Abril de 2008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: La Nota Reg. CS Nº 006/08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  <w:bCs/>
        </w:rPr>
        <w:t xml:space="preserve"> las Consejeras Superiores por el Claustro Docente Dra. Ana Camblong y Mgter. Graciela De Haro, Titular y Suplente respectivamente, presentan sus renuncias al cargo de Consejeras Superiores.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, las Docentes en su nota expresan textualmente: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“</w:t>
      </w:r>
      <w:r>
        <w:rPr>
          <w:rFonts w:cs="Arial" w:ascii="Arial" w:hAnsi="Arial"/>
          <w:i/>
          <w:iCs/>
        </w:rPr>
        <w:t>Señores Rector y Vice Rector de la Universidad Nacional de Misiones.</w:t>
      </w:r>
    </w:p>
    <w:p>
      <w:pPr>
        <w:pStyle w:val="Textoindependiente2"/>
        <w:rPr/>
      </w:pPr>
      <w:r>
        <w:rPr/>
        <w:t>Gobierno es la recta disposición de las cosas, de las cuales es menester hacerse cargo para conducirlas hasta el fin oportuno. G. la Pierre, autor antimaquiavélico del S. XVI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1) La medidas adoptada por nuestras máximas autoridades en pleno receso de verano sin la obligatoria consulta al Consejo Superior, han violado las funciones, atribuciones y procedimientos básicos establecidos por el Estatuto de la UNaM – Art. 43, Inc. 1, 5, 6 y Art. 48, Inc. 11- y sus implicancias han puesto en riesgo la capacidad de funcionamiento de nuestra universidad.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2) Las explicaciones y argumentos técnicos esgrimidos por la máxima conducción no resultan consistentes, ni justifican la unilateralidad en la toma de decisiones.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3) El Consejo Superior ha permanecido desinformado no sólo de la decisión final, sino de la existencia de la deuda ý de la hipótesis de pago. Las autoridades han dado confusas explicaciones a los medios de comunicación, pero en ninguna instancia se han dirigido a los representantes genuinos de los claustros quienes conforman el cuerpo colegiado al que deben responder y acatar.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4) Hemos sido elegidas por el claustro docente para cumplir con las funciones que estipula el Estatuto y para velar por los intereses de la Institución y de los colegas a los que representamos, esta responsabilidad de nuestros mandatos no puede ser cumplida en el marco de una conducción que llega al HCS hechos consumados, bochornosos y nefastos para la vida institucional universitaria.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5) En reiteradas ocasiones hemos solicitado a la conducción mayor transparencia en el manejo de la información, de los expedientes y de los temas a tratar. No hemos sido escuchadas y este cínico acontecimiento, provocado a espaldas de la comunidad universitaria, no hace más que enfatizar la irresponsable torpeza en el manejo de la cosa pública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6) No compartimos la lógica ni las prácticas políticas desaprensivas ejecutadas por esta conducción inconducente y mercantilizada. Si la dinámica política universitaria arroja signos inequívocos de compra  y venta de voluntades, de aprietes y manipulaciones de toda índole, nuestras máximas autoridades devienen en emblema y modelo para jóvenes y no tan jóvenes, acerca de cómo se procede con la decisión arbitraria, la viveza criolla y el reparto de la caja entro unos pocos. Las maniobras grotescas y vergonzantes en lo administrativo tienen su correlato directo en la delicada y específica gestión de las reglamentaciones académicas: todo se negocia, todo puede ir al archivo y al olvido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7) Una vez más, el abuso de poder concentrado en el Rectorado toma una decisión que perjudica a las Facultades dejándolas excluidas, desasistidas y burladas en su participación estatutaria, con el paradójico agravante de que son las Facultades y Escuelas, los lugares en los que se realizan las actividades sustantivas y se llevan adelante las producciones propias de una universidad.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8) </w:t>
      </w:r>
      <w:r>
        <w:rPr>
          <w:rFonts w:cs="Arial" w:ascii="Arial" w:hAnsi="Arial"/>
          <w:b/>
          <w:bCs/>
          <w:i/>
          <w:iCs/>
        </w:rPr>
        <w:t>Ningún argumento exime a las máximas autoridades del cumplimiento estricto del Estatuto, ni los faculta para ejercer poderes que no le han sido delegados</w:t>
      </w:r>
      <w:r>
        <w:rPr>
          <w:rFonts w:cs="Arial" w:ascii="Arial" w:hAnsi="Arial"/>
          <w:i/>
          <w:iCs/>
        </w:rPr>
        <w:t xml:space="preserve">. Si la mayoría de la comunidad universitaria guarda silencio, disimula o justifica los injustificable, nada nos exime de nuestra responsabilidad intelectual, ética y política en lo que respecta a nuestros deberes de Consejeras Superiores. En consecuencia, no estamos dispuestas a convalidar con vuestros votos y nuestras firmas un hecho inconsulto y consumado que atenta contra la vida institucional, la gobernabilidad y el auténtico trabajo de buena fe en la Universidad.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in otro particular y solicitando que esta nota sea tratada en la próxima Sesión Ordinaria del día 26, los saludamos con el mayor dolor y descreimiento.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do. “GRACIELA DE HARO DNI 5.277.227 – ANA MARÍA CAMBLONG LC 5.884.689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por las argumentaciones que expresa el texto de la renuncia, los consejeros rechazaron rotundamente lo manifestad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sobre tablas y ampliamente debatido en el seno del Alto Cuerpo, dado el tenor de la nota presentad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votación, en la 1ª Sesión Ordinaria/08 del Consejo Superior, llevada a cabo el día 26 de Marzo de 2008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1º: ACEPTAR </w:t>
      </w:r>
      <w:r>
        <w:rPr>
          <w:rFonts w:cs="Arial" w:ascii="Arial" w:hAnsi="Arial"/>
        </w:rPr>
        <w:t>la renuncia como Consejera Titular por el Claustro Docente de la Dra. Ana María CAMBLONG - LC 5.884.689 y de la Consejera Suplente Mgter. Graciela DE HARO - DNI 5.277.227.-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2º: RECHAZAR </w:t>
      </w:r>
      <w:r>
        <w:rPr>
          <w:rFonts w:cs="Arial" w:ascii="Arial" w:hAnsi="Arial"/>
          <w:bCs/>
        </w:rPr>
        <w:t xml:space="preserve">los </w:t>
      </w:r>
      <w:r>
        <w:rPr>
          <w:rFonts w:cs="Arial" w:ascii="Arial" w:hAnsi="Arial"/>
        </w:rPr>
        <w:t>términos de la renuncia presentada por las Consejeras Superiores Docentes Camblong y De Haro, especificados en los Considerandos de la presente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: REGISTRAR</w:t>
      </w:r>
      <w:r>
        <w:rPr>
          <w:rFonts w:cs="Arial" w:ascii="Arial" w:hAnsi="Arial"/>
        </w:rPr>
        <w:t>. COMUNICAR.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SOLUCION CS Nº 021/08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85" w:right="567" w:gutter="0" w:header="340" w:top="39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>
        <w:color w:val="FFFFFF"/>
      </w:rPr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31319848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0255</wp:posOffset>
              </wp:positionH>
              <wp:positionV relativeFrom="paragraph">
                <wp:posOffset>109855</wp:posOffset>
              </wp:positionV>
              <wp:extent cx="2523490" cy="237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34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“ </w:t>
                          </w:r>
                          <w:r>
                            <w:rPr>
                              <w:sz w:val="18"/>
                              <w:szCs w:val="18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La Enseñanza de las Ciencias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8.7pt;height:18.7pt;mso-wrap-distance-left:9.05pt;mso-wrap-distance-right:9.05pt;mso-wrap-distance-top:0pt;mso-wrap-distance-bottom:0pt;margin-top:8.65pt;mso-position-vertical-relative:text;margin-left:260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“ </w:t>
                    </w:r>
                    <w:r>
                      <w:rPr>
                        <w:sz w:val="18"/>
                        <w:szCs w:val="18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La Enseñanza de las Ciencia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  <w:iCs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52:00Z</dcterms:created>
  <dc:creator>Consejo Superior</dc:creator>
  <dc:description/>
  <cp:keywords/>
  <dc:language>en-US</dc:language>
  <cp:lastModifiedBy>Horacio Arguello</cp:lastModifiedBy>
  <cp:lastPrinted>2008-04-21T11:08:00Z</cp:lastPrinted>
  <dcterms:modified xsi:type="dcterms:W3CDTF">2009-05-15T13:52:00Z</dcterms:modified>
  <cp:revision>2</cp:revision>
  <dc:subject/>
  <dc:title>POSADAS, </dc:title>
</cp:coreProperties>
</file>