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ab/>
        <w:tab/>
      </w:r>
      <w:r>
        <w:rPr>
          <w:rFonts w:cs="Arial" w:ascii="Arial" w:hAnsi="Arial"/>
          <w:b/>
          <w:sz w:val="22"/>
          <w:szCs w:val="22"/>
        </w:rPr>
        <w:t>VISTO</w:t>
      </w:r>
      <w:r>
        <w:rPr>
          <w:rFonts w:cs="Arial" w:ascii="Arial" w:hAnsi="Arial"/>
          <w:sz w:val="22"/>
          <w:szCs w:val="22"/>
        </w:rPr>
        <w:t>: El Expediente S01:0000717/2007, caratulado “Dirección General de Asuntos Jurídicos – Eleva providencia DGAJ Nº 019/07 – Referente a presentación hecha por el Dr. Fernando G. JAUME en la cual plantea subsidiariamente revocatoria y apelación. Señala actitudes discriminatorias –Pide suspensión de actuaciones. Reserva del caso Federal –y recusación con causa tramita por Expte. CUDAP Nº S01:0000138/2005.-“, 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CONSIDERAN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recurrente dentro de sus argumentos, sostiene que la Resolución atacada es nula, de nulidad absoluta e insanable, por cuanto violenta normas legales de aplicación inexcusable en la Universidad Nacional, alega además, que son de aplicación las Leyes Nºs. 25.188 y 24.521, fundando en ello la incompetencia del Rect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Dirección General de Asuntos Jurídicos  analiza los argumentos expuestos y efectúa varias consideraciones al resp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vigencia y aplicatoriedad de la Ley 25.188 no colisiona con la potestad disciplinaria conferida por el Reglamento de Investigaciones Administrativas (Decreto Nº 467/9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n este sentido el Artículo 1º del Decreto Nº 467/99 establece expresamente su alcance diciendo: “El Reglamento de Investigaciones Administrativas se aplicará al personal comprendido en el Régimen Jurídico Básico de la Función Pública, al docente comprendido en estatutos especiales, así como a todo aquel que carezca de un régimen especial en materia de investiga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tal como surge de los considerandos del mencionado Decreto, el conjunto de normas que configura el Régimen Disciplinario precitado tiene por objeto la verificación de faltas o infracciones cometidas por los integrantes de la Administración Pública Nacional en ejercicio de sus funciones administrativ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Ley Nº 25.188 en su Artículo 1º expresamente dice: “La presente ley de ética en el ejercicio de la función pública establece un conjunto de deberes, prohibiciones e incompatibilidades aplicables, sin excepción, a todas las personas que se desempeñen en la función pública en todos sus niveles y jerarquías, en forma permanente o transitoria, por elección popular, designación directa, por concurso o por cualquier otro medio legal, extendiéndose su aplicación a todos los magistrados, funcionarios y empleados del Estado. Se entiende por función pública, toda actividad temporal o permanente, remunerada u honoraria, realizada por una persona en nombre del Estado o al servicio del Estado o de sus entidades, en cualquiera de sus niveles jerárqu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xml:space="preserve">, la Ley Nº 25.188 no deroga ni expresa ni tácitamente el Decreto Nº 467/99, por cuanto el objeto de la misma es diametralmente distinto a lo dispuesto dentro </w:t>
      </w:r>
      <w:r>
        <w:br w:type="page"/>
      </w:r>
    </w:p>
    <w:p>
      <w:pPr>
        <w:pStyle w:val="Normal"/>
        <w:jc w:val="both"/>
        <w:rPr/>
      </w:pPr>
      <w:r>
        <w:rPr>
          <w:rFonts w:cs="Arial" w:ascii="Arial" w:hAnsi="Arial"/>
          <w:sz w:val="22"/>
          <w:szCs w:val="22"/>
        </w:rPr>
        <w:t>del Reglamento de Investigaciones Administrati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el Artículo 19 de la Ley Nº 25.188, referido por el impugnante, establece: “A fin de investigar supuestos de enriquecimiento injustificado en la función pública y de violaciones a los deberes y al régimen de declaraciones juradas e incompatibilidades establecidos en la presente ley, la Comisión Nacional de Ética Pública deberá realizar una prevención sum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se establecen supuestos especiales y específicos en los cuáles la Comisión Nacional de Ética Pública debe realizar una información sumaria, sin  excluir la aplicación del Decreto Nº 467/99, tendiente a verificar la comisión de faltas o infracciones cometidas por los integrantes de la Administración Públ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 Resolución Nº 1318/2006 NO hace referencia a ninguno de los supuestos contemplados en el Artículo 19, por cuanto no se ha determinado conducta delictiva alguna, supeditándose la misma si la hubiere, a la etapa de instrucción y consecuente resultado de las investigaci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respecto a la subjetividad y arbitrariedad que manifiesta el recurrente en que ha incurrido la Resolución Nº 1318/2006, resulta improcedente por cuanto la Resolución atacada únicamente ordena instruir sumario designando como Instructor Sumariante a la Dra. CAROLINA HAYDEE BERTOLINO, quien goza de independencia funcional (Artículo 15 del Decreto Nº 467/99) no habiéndose recusado su actu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s consideraciones vertidas respecto a la Recusación con causa esgrimida por el recurrente respecto a lo manifestado en el Considerando Octavo de la Resolución Nº 1318/2006. Es así que en el mismo se ha manifestado expresamente: “...QUE la resolución rectoral Nº 965/05, ha violado en el Art. 6º del Estatuto de la UNa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expresión, “ha violado” consignada en la resolución recurrida, hace presumir la existencia de prejuzgamiento en el eventual fallo ha dictarse contra el sujeto objeto de investigación sumarial. En este punto, la doctrina al referir al concepto supra mencionado, ha expresado; “...El concepto tiene importancia jurídica en cuanto la obligación en que se encuentra el juzgador de no anticiparse con sus juicios y reservar estos para el momento procesal que le permita establecer, con el debido conocimiento , la sentencia o resolución que le parezca justa...”; “Prejuzgamiento: ...se emplea mas concretamente con relación al hecho reprobable de que el Juez tenga formado su juicio en el monto de iniciarse un asunto sometido a su jurisdicción o antes de estar en posesión de todos los antecedentes que le permitan dictar una resolución justa”. (Diccionario de Ciencias Jurídicas, Políticas y Sociales. Manuel Osorio. Pág. 59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Jurisprudencia ha referido sobre el Prejuzgamiento diciendo: “En los supuestos de apartamiento por prejuzgamiento, el meollo de la cuestión radica en precisar el contenido y alcance de esta causal y del pronunciamiento dictado por el señor Juez. La causal caracterizada como prejuzgamiento, hace posible apartar del conocimiento del proceso al juez que, sea como apoderado, letrado, perito, funcionario o magistrado, haya exteriorizado, judicial o extrajudicialmente, y con anterioridad al pronunciamiento de la sentencia, su opinión acerca de la forma de resolver el fondo de las cuestiones debatidas en dicho proceso. ..., bien podemos observar que dentro de las apreciaciones y valoraciones formuladas por el juzgador, se advierten algunas exceden lo estrictamente procesal para abordar el fondo de la cuestión sometida a decisión en estas actuaciones. ...En ambos casos, formula valoraciones acerca del fondo de la cuestión a juzgar. Estas circunstancias permiten al litigante deducir la dirección lógica que tendrá el resultado final del pleito. 3). En síntesis, el amparista a tenor de lo actuado puede o podría inferir con algún grado de probabilidad, la suerte de su juicio. De este modo, mantener al juez excusado en el conocimiento de la causa, podría afectar uno de los ejes principales de nuestro sistema judicial, cual es la garantía neutralidad e imparcialidad establecida a favor de los justiciables...”. (CCC Villa María, A.I. n° 117 del 26/07/2004. Vocales: Bazán-Olcese-Caiv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la Dirección General de Asuntos Jurídicos entiende prudente: 1). Rechazar el Recurso impetrado contra la Resolución Nº 1318/2006; 2). Hacer lugar a la apelación concedida, elevando estos actuados al Consejo Superior, notificando al recurrente a sus efectos, 3).Hacer lugar a la recusación esgrimida, debiendo intervenir en todas aquellas cuestiones atinentes al trámite de los presentes actuados el Sr. Vice-Rector, conforme Dictamen Nº 095/07 obrante a fs. 7/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r>
      <w:r>
        <w:rPr>
          <w:rFonts w:cs="Arial" w:ascii="Arial" w:hAnsi="Arial"/>
          <w:b/>
          <w:sz w:val="22"/>
          <w:szCs w:val="22"/>
        </w:rPr>
        <w:t>QUE</w:t>
      </w:r>
      <w:r>
        <w:rPr>
          <w:rFonts w:cs="Arial" w:ascii="Arial" w:hAnsi="Arial"/>
          <w:sz w:val="22"/>
          <w:szCs w:val="22"/>
        </w:rPr>
        <w:t>, la Comisión de Interpretación y Reglamento en su Despacho Nº 001/08 obrante a fs. 31, sugiere rechazar el Recurso de Nulidad impetrado por el Dr. Fernando Gabriel JAUME contra la Resolución Rectoral Nº 1318/2006 y hacer lugar a la recusación esgrimida, debiendo resolver la cuestión planteada el Sr. Vice-Rector, y aconseja vertirse en los considerandos de la correspondiente Resolución, los argumentos esgrimidos en el Dictamen de la Dirección General de Asuntos Jurí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QUE</w:t>
      </w:r>
      <w:r>
        <w:rPr>
          <w:rFonts w:cs="Arial" w:ascii="Arial" w:hAnsi="Arial"/>
          <w:sz w:val="22"/>
          <w:szCs w:val="22"/>
        </w:rPr>
        <w:t>, el tema fue tratado y aprobado por mayoría por el Alto Cuerpo, en la 2ª Sesión Ordinaria efectuada el día 30 de Abril de 20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r>
      <w:r>
        <w:rPr>
          <w:rFonts w:cs="Arial" w:ascii="Arial" w:hAnsi="Arial"/>
          <w:b/>
          <w:sz w:val="22"/>
          <w:szCs w:val="22"/>
        </w:rPr>
        <w:t>Por ello:</w:t>
      </w:r>
    </w:p>
    <w:p>
      <w:pPr>
        <w:pStyle w:val="Normal"/>
        <w:jc w:val="center"/>
        <w:rPr>
          <w:rFonts w:ascii="Arial" w:hAnsi="Arial" w:cs="Arial"/>
          <w:b/>
          <w:b/>
          <w:sz w:val="22"/>
          <w:szCs w:val="22"/>
        </w:rPr>
      </w:pPr>
      <w:r>
        <w:rPr>
          <w:rFonts w:cs="Arial" w:ascii="Arial" w:hAnsi="Arial"/>
          <w:b/>
          <w:sz w:val="22"/>
          <w:szCs w:val="22"/>
        </w:rPr>
        <w:t>EL CONSEJO SUPERIOR DE LA</w:t>
      </w:r>
    </w:p>
    <w:p>
      <w:pPr>
        <w:pStyle w:val="Heading1"/>
        <w:rPr>
          <w:rFonts w:cs="Arial"/>
          <w:sz w:val="22"/>
          <w:szCs w:val="22"/>
        </w:rPr>
      </w:pPr>
      <w:r>
        <w:rPr>
          <w:rFonts w:cs="Arial"/>
          <w:sz w:val="22"/>
          <w:szCs w:val="22"/>
        </w:rPr>
        <w:t>UNIVERSIDAD NACIONAL DE MISIONES</w:t>
      </w:r>
    </w:p>
    <w:p>
      <w:pPr>
        <w:pStyle w:val="Normal"/>
        <w:jc w:val="center"/>
        <w:rPr>
          <w:rFonts w:ascii="Arial" w:hAnsi="Arial" w:cs="Arial"/>
          <w:b/>
          <w:b/>
          <w:sz w:val="22"/>
          <w:szCs w:val="22"/>
        </w:rPr>
      </w:pPr>
      <w:r>
        <w:rPr>
          <w:rFonts w:cs="Arial" w:ascii="Arial" w:hAnsi="Arial"/>
          <w:b/>
          <w:sz w:val="22"/>
          <w:szCs w:val="22"/>
        </w:rPr>
        <w:t>R E S U E L V 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1º.</w:t>
      </w:r>
      <w:r>
        <w:rPr>
          <w:rFonts w:cs="Arial" w:ascii="Arial" w:hAnsi="Arial"/>
          <w:sz w:val="22"/>
          <w:szCs w:val="22"/>
        </w:rPr>
        <w:t xml:space="preserve">- </w:t>
      </w:r>
      <w:r>
        <w:rPr>
          <w:rFonts w:cs="Arial" w:ascii="Arial" w:hAnsi="Arial"/>
          <w:b/>
          <w:sz w:val="22"/>
          <w:szCs w:val="22"/>
        </w:rPr>
        <w:t>RECHAZAR</w:t>
      </w:r>
      <w:r>
        <w:rPr>
          <w:rFonts w:cs="Arial" w:ascii="Arial" w:hAnsi="Arial"/>
          <w:sz w:val="22"/>
          <w:szCs w:val="22"/>
        </w:rPr>
        <w:t xml:space="preserve"> el Recurso de Nulidad impetrado contra la Resolución Rectoral Nº 1318/2006 por el Dr. FERNANDO GABRIEL JAUME - D.N.I. 8.344.21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RTICULO 2º.</w:t>
      </w:r>
      <w:r>
        <w:rPr>
          <w:rFonts w:cs="Arial" w:ascii="Arial" w:hAnsi="Arial"/>
          <w:sz w:val="22"/>
          <w:szCs w:val="22"/>
        </w:rPr>
        <w:t xml:space="preserve">- </w:t>
      </w:r>
      <w:r>
        <w:rPr>
          <w:rFonts w:cs="Arial" w:ascii="Arial" w:hAnsi="Arial"/>
          <w:b/>
          <w:sz w:val="22"/>
          <w:szCs w:val="22"/>
        </w:rPr>
        <w:t>HACER</w:t>
      </w:r>
      <w:r>
        <w:rPr>
          <w:rFonts w:cs="Arial" w:ascii="Arial" w:hAnsi="Arial"/>
          <w:sz w:val="22"/>
          <w:szCs w:val="22"/>
        </w:rPr>
        <w:t xml:space="preserve"> lugar a la recusación esgrimida, debiendo resolver la cuestión planteada el Sr. Vice-Rect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RTICULO 3º.</w:t>
      </w:r>
      <w:r>
        <w:rPr>
          <w:rFonts w:cs="Arial" w:ascii="Arial" w:hAnsi="Arial"/>
          <w:sz w:val="22"/>
          <w:szCs w:val="22"/>
        </w:rPr>
        <w:t xml:space="preserve">- </w:t>
      </w:r>
      <w:r>
        <w:rPr>
          <w:rFonts w:cs="Arial" w:ascii="Arial" w:hAnsi="Arial"/>
          <w:b/>
          <w:bCs/>
          <w:sz w:val="22"/>
          <w:szCs w:val="22"/>
        </w:rPr>
        <w:t>REGISTRAR</w:t>
      </w:r>
      <w:r>
        <w:rPr>
          <w:rFonts w:cs="Arial" w:ascii="Arial" w:hAnsi="Arial"/>
          <w:sz w:val="22"/>
          <w:szCs w:val="22"/>
        </w:rPr>
        <w:t>, Comunicar, Notificar y Cumplido. ARCHI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b/>
          <w:sz w:val="28"/>
          <w:szCs w:val="28"/>
        </w:rPr>
        <w:t>RESOLUCION CS Nº 025/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5954" w:leader="none"/>
        </w:tabs>
        <w:rPr>
          <w:sz w:val="16"/>
        </w:rPr>
      </w:pPr>
      <w:r>
        <w:rPr>
          <w:sz w:val="16"/>
        </w:rPr>
        <w:tab/>
        <w:t xml:space="preserve">Dr. JULIO ANDRES MARTIN </w:t>
        <w:tab/>
        <w:t>Dr. Ing. ALDO LUIS CABALLERO</w:t>
      </w:r>
    </w:p>
    <w:p>
      <w:pPr>
        <w:pStyle w:val="Normal"/>
        <w:tabs>
          <w:tab w:val="clear" w:pos="708"/>
          <w:tab w:val="center" w:pos="2410" w:leader="none"/>
          <w:tab w:val="center" w:pos="7230" w:leader="none"/>
        </w:tabs>
        <w:rPr>
          <w:sz w:val="16"/>
        </w:rPr>
      </w:pPr>
      <w:r>
        <w:rPr>
          <w:sz w:val="16"/>
        </w:rPr>
        <w:tab/>
        <w:t xml:space="preserve">SECRETARIO </w:t>
        <w:tab/>
        <w:t>Presidente Consejo Superior</w:t>
      </w:r>
    </w:p>
    <w:p>
      <w:pPr>
        <w:pStyle w:val="Normal"/>
        <w:tabs>
          <w:tab w:val="clear" w:pos="708"/>
          <w:tab w:val="center" w:pos="2410" w:leader="none"/>
          <w:tab w:val="center" w:pos="7230" w:leader="none"/>
        </w:tabs>
        <w:rPr>
          <w:sz w:val="16"/>
        </w:rPr>
      </w:pPr>
      <w:r>
        <w:rPr>
          <w:sz w:val="16"/>
        </w:rPr>
        <w:tab/>
        <w:t xml:space="preserve">CONSEJO SUPERIOR </w:t>
        <w:tab/>
        <w:t xml:space="preserve">Universidad Nacional de Misiones </w:t>
      </w:r>
    </w:p>
    <w:p>
      <w:pPr>
        <w:pStyle w:val="Normal"/>
        <w:tabs>
          <w:tab w:val="clear" w:pos="708"/>
          <w:tab w:val="center" w:pos="2268" w:leader="none"/>
        </w:tabs>
        <w:rPr>
          <w:sz w:val="16"/>
        </w:rPr>
      </w:pPr>
      <w:r>
        <w:rPr>
          <w:sz w:val="16"/>
        </w:rPr>
        <w:tab/>
        <w:t>Universidad Nacional de Misiones</w:t>
      </w:r>
    </w:p>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814" w:right="510"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747730455"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8">
              <wp:simplePos x="0" y="0"/>
              <wp:positionH relativeFrom="column">
                <wp:posOffset>2714625</wp:posOffset>
              </wp:positionH>
              <wp:positionV relativeFrom="paragraph">
                <wp:posOffset>-531495</wp:posOffset>
              </wp:positionV>
              <wp:extent cx="2995295" cy="962660"/>
              <wp:effectExtent l="0" t="0" r="0" b="0"/>
              <wp:wrapNone/>
              <wp:docPr id="1" name="Frame3"/>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color w:val="FFFFFF"/>
                        <w:szCs w:val="24"/>
                      </w:rPr>
                      <w:t>POSADAS</w:t>
                    </w:r>
                    <w:r>
                      <w:rPr>
                        <w:rFonts w:cs="Arial" w:ascii="Arial" w:hAnsi="Arial"/>
                        <w:color w:val="FFFFFF"/>
                        <w:szCs w:val="24"/>
                      </w:rPr>
                      <w:t>,</w:t>
                    </w:r>
                    <w:r>
                      <w:rPr>
                        <w:rFonts w:cs="Arial" w:ascii="Arial" w:hAnsi="Arial"/>
                      </w:rPr>
                      <w:t xml:space="preserve"> </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szCs w:val="24"/>
      </w:rPr>
    </w:pPr>
    <w:r>
      <w:rPr>
        <w:color w:val="000000"/>
        <w:sz w:val="1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485939498" r:id="rId1"/>
      </w:objec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r>
      <mc:AlternateContent>
        <mc:Choice Requires="wps">
          <w:drawing>
            <wp:anchor behindDoc="1" distT="0" distB="0" distL="114935" distR="114935" simplePos="0" locked="0" layoutInCell="0" allowOverlap="1" relativeHeight="9">
              <wp:simplePos x="0" y="0"/>
              <wp:positionH relativeFrom="column">
                <wp:posOffset>2714625</wp:posOffset>
              </wp:positionH>
              <wp:positionV relativeFrom="paragraph">
                <wp:posOffset>-531495</wp:posOffset>
              </wp:positionV>
              <wp:extent cx="2995295" cy="962660"/>
              <wp:effectExtent l="0" t="0" r="0" b="0"/>
              <wp:wrapNone/>
              <wp:docPr id="2"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23 de Mayo de 2008</w:t>
                          </w:r>
                          <w:r>
                            <w:rPr>
                              <w:rFonts w:cs="Arial" w:ascii="Arial" w:hAnsi="Arial"/>
                              <w:color w:val="FFFFFF"/>
                              <w:szCs w:val="24"/>
                            </w:rPr>
                            <w:t>07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41.85pt;mso-position-vertical-relative:text;margin-left:213.7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23 de Mayo de 2008</w:t>
                    </w:r>
                    <w:r>
                      <w:rPr>
                        <w:rFonts w:cs="Arial" w:ascii="Arial" w:hAnsi="Arial"/>
                        <w:color w:val="FFFFFF"/>
                        <w:szCs w:val="24"/>
                      </w:rPr>
                      <w:t>07 de Febrero de 2008.-</w:t>
                    </w:r>
                  </w:p>
                </w:txbxContent>
              </v:textbox>
              <w10:wrap type="none"/>
            </v:rect>
          </w:pict>
        </mc:Fallback>
      </mc:AlternateConten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Header"/>
      <w:rPr>
        <w:color w:val="000000"/>
        <w:sz w:val="14"/>
      </w:rPr>
    </w:pPr>
    <w:r>
      <w:rPr>
        <w:color w:val="000000"/>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58:00Z</dcterms:created>
  <dc:creator>consejo</dc:creator>
  <dc:description/>
  <cp:keywords/>
  <dc:language>en-US</dc:language>
  <cp:lastModifiedBy>Horacio Arguello</cp:lastModifiedBy>
  <cp:lastPrinted>2008-05-15T17:50:00Z</cp:lastPrinted>
  <dcterms:modified xsi:type="dcterms:W3CDTF">2009-05-15T13:58:00Z</dcterms:modified>
  <cp:revision>2</cp:revision>
  <dc:subject/>
  <dc:title> </dc:title>
</cp:coreProperties>
</file>