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0841/2008, por el cual se tramita la solicitud de Declaración de Interés por parte de la AFEAC, CTA Posadas, Movimiento Social Norte y CTA Misiones de la Cumbre de los Pueblos del Sur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dicho evento se llevará a cabo en la ciudad de Posadas, Misiones – Argentina, los días 27, 28 y 29 de Junio de 2008, bajo el lema “Por un Modelo Productivo que garantice la Soberanía Alimentaria de los Pueblos”</w:t>
        <w:tab/>
        <w:tab/>
        <w:tab/>
        <w:tab/>
        <w:tab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xtensión Universitaria se expidió sobre el tema mediante Despacho Nº 006/08 obrante a fojas 4, sugiriendo la aprobación de la declaración de Inter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3ª Sesión Ordinaria efectuada el día 18 de Junio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CLARASE</w:t>
      </w:r>
      <w:r>
        <w:rPr>
          <w:rFonts w:cs="Arial" w:ascii="Arial" w:hAnsi="Arial"/>
        </w:rPr>
        <w:t xml:space="preserve"> de Interés en el ámbito de la Universidad Nacional de Misiones la Cumbre de los Pueblos del Sur</w:t>
      </w:r>
      <w:r>
        <w:rPr/>
        <w:t xml:space="preserve"> que </w:t>
      </w:r>
      <w:r>
        <w:rPr>
          <w:rFonts w:cs="Arial" w:ascii="Arial" w:hAnsi="Arial"/>
        </w:rPr>
        <w:t>bajo el lema “Por un Modelo Productivo que garantice la Soberanía Alimentaria de los Pueblos”</w:t>
      </w:r>
      <w:r>
        <w:rPr/>
        <w:t xml:space="preserve"> </w:t>
      </w:r>
      <w:r>
        <w:rPr>
          <w:rFonts w:cs="Arial" w:ascii="Arial" w:hAnsi="Arial"/>
        </w:rPr>
        <w:t>se llevará a cabo en la ciudad de Posadas, Misiones – Argentina, los días 27, 28 y 29 de Junio de 2008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2º:- REGISTRAR, </w:t>
      </w:r>
      <w:r>
        <w:rPr>
          <w:rFonts w:cs="Arial" w:ascii="Arial" w:hAnsi="Arial"/>
          <w:bCs/>
        </w:rPr>
        <w:t>Comunicar, y Cumplido. ARCHIVAR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ÓN CS Nº 028/0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Dr. JULIO ANDRÉS MARTÍN</w:t>
        <w:tab/>
        <w:tab/>
        <w:tab/>
        <w:tab/>
        <w:t xml:space="preserve">         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510" w:gutter="0" w:header="238" w:top="29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859960014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23 de Junio de 2008</w:t>
                          </w:r>
                          <w:r>
                            <w:rPr>
                              <w:rFonts w:cs="Arial" w:ascii="Arial" w:hAnsi="Arial"/>
                              <w:szCs w:val="24"/>
                            </w:rPr>
                            <w:t>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  <w:szCs w:val="24"/>
                      </w:rPr>
                      <w:t>23 de Junio de 2008</w:t>
                    </w:r>
                    <w:r>
                      <w:rPr>
                        <w:rFonts w:cs="Arial" w:ascii="Arial" w:hAnsi="Arial"/>
                        <w:szCs w:val="24"/>
                      </w:rPr>
                      <w:t>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59:00Z</dcterms:created>
  <dc:creator>consejo</dc:creator>
  <dc:description/>
  <cp:keywords/>
  <dc:language>en-US</dc:language>
  <cp:lastModifiedBy>Horacio Arguello</cp:lastModifiedBy>
  <cp:lastPrinted>2008-06-19T22:27:00Z</cp:lastPrinted>
  <dcterms:modified xsi:type="dcterms:W3CDTF">2009-05-15T13:59:00Z</dcterms:modified>
  <cp:revision>2</cp:revision>
  <dc:subject/>
  <dc:title> </dc:title>
</cp:coreProperties>
</file>