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S01:0000664/2008 - Cont. Susana CÁCERES – Solicitud Aprobación Convenio – Articulación de los Ciclos de Nivelación/ Introducción y del Ciclo General Común / Primeros años de las Carreras pertenecientes a las Ciencias Económicas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mismo tiene como objeto avalar el informe final por parte del Consorcio presentado por el equipo técnico y que cuenta con la aprobación del área de articulación de la Secretaría de Políticas Universitarias (SPU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a fs. 5, la Comisión de Enseñanza se ha expedido a través del Despacho Nº 014/08, sugiriendo girar el Convenio a la Dirección General de Asuntos Jurídicos para dictam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mencionada la Dirección General emite Dictamen Nº 217/08 obrante a fs.7, entendiendo que no existen inconvenientes de orden legal para proceder a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, a fs. 9, la Comisión de Reglamento emite el Despacho Nº 020/08 sugiriendo aprobar el presente Convenio de Articulació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por el Alto Cuerpo, en la 5º Sesión Ordinaria – 1er Cuarto Intermedio/2008, realizada el día 1º de Octubre del corriente añ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APROBAR</w:t>
      </w:r>
      <w:r>
        <w:rPr>
          <w:rFonts w:cs="Arial" w:ascii="Arial" w:hAnsi="Arial"/>
          <w:sz w:val="22"/>
          <w:szCs w:val="22"/>
        </w:rPr>
        <w:t xml:space="preserve"> el Convenio de Articulación de los Ciclos de Nivelación/ Introducción y del Ciclo General Común / Primeros años de las Carreras pertenecientes a las Ciencias Económicas, suscripto con el Grupo de Universidades Nacionales del Norte Grande Argentina, el día 23 de Marzo del 2007, y que como Anexo forma parte de la presente Resolución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STABLECER</w:t>
      </w:r>
      <w:r>
        <w:rPr>
          <w:rFonts w:cs="Arial" w:ascii="Arial" w:hAnsi="Arial"/>
          <w:sz w:val="22"/>
          <w:szCs w:val="22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AR,</w:t>
      </w:r>
      <w:r>
        <w:rPr>
          <w:rFonts w:cs="Arial" w:ascii="Arial" w:hAnsi="Arial"/>
          <w:sz w:val="22"/>
          <w:szCs w:val="22"/>
        </w:rPr>
        <w:t xml:space="preserve"> Comunicar y Cumplido. ARCHIVAR.-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CS Nº 063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39517930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4 de Octubre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4 de Octubre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52:00Z</dcterms:created>
  <dc:creator>consejo</dc:creator>
  <dc:description/>
  <cp:keywords/>
  <dc:language>en-US</dc:language>
  <cp:lastModifiedBy>Horacio Arguello</cp:lastModifiedBy>
  <cp:lastPrinted>2008-10-08T12:01:00Z</cp:lastPrinted>
  <dcterms:modified xsi:type="dcterms:W3CDTF">2012-02-09T14:52:00Z</dcterms:modified>
  <cp:revision>2</cp:revision>
  <dc:subject/>
  <dc:title> </dc:title>
</cp:coreProperties>
</file>