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Nota Reg. C.S. Nº 020/07, por la cual el Presidente de MiSoL solicita se declare de interés el CRISOL 2007 – 3er. Encuentro estratégico de Software Libre de Argentina y 1er. Encuentro Estratégico de  Software Libre Regional, realizado los días 23 y 24 de Noviembre de 2007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xtensión Universitaria se expidió sobre el tema mediante Despacho Nº 001/08 obrante a fojas 6, sugiriendo la aprobación de la mencionada declar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el Alto Cuerpo, en la 1ª Sesión Ordinaria/08 realizada el día 26 de Marzo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ICULO 1º.- DAR </w:t>
      </w:r>
      <w:r>
        <w:rPr>
          <w:rFonts w:cs="Arial" w:ascii="Arial" w:hAnsi="Arial"/>
        </w:rPr>
        <w:t>por declarado de interés de la Universidad Nacional de Misiones el CRISOL 2007 – 3er. Encuentro estratégico de Software Libre de Argentina y 1er. Encuentro Estratégico de  Software Libre Regional, realizado los días 23 y 24 de Noviembre de 2007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color w:val="FFFFFF"/>
          <w:sz w:val="28"/>
          <w:szCs w:val="28"/>
        </w:rPr>
      </w:pPr>
      <w:r>
        <w:rPr>
          <w:sz w:val="28"/>
          <w:szCs w:val="28"/>
        </w:rPr>
        <w:t>RESOLUCION  CS  Nº 016/08</w:t>
      </w:r>
      <w:r>
        <w:rPr>
          <w:color w:val="FFFFFF"/>
          <w:sz w:val="28"/>
          <w:szCs w:val="28"/>
        </w:rPr>
        <w:t>0</w:t>
      </w:r>
    </w:p>
    <w:p>
      <w:pPr>
        <w:pStyle w:val="Heading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FFFFFF"/>
          <w:sz w:val="28"/>
          <w:szCs w:val="28"/>
        </w:rPr>
        <w:t>44/05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34285</wp:posOffset>
              </wp:positionH>
              <wp:positionV relativeFrom="paragraph">
                <wp:posOffset>274955</wp:posOffset>
              </wp:positionV>
              <wp:extent cx="2995295" cy="962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, 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21.65pt;mso-position-vertical-relative:text;margin-left:199.5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POSADAS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, 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</w:rPr>
    </w:pPr>
    <w:r>
      <w:rPr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20404869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34285</wp:posOffset>
              </wp:positionH>
              <wp:positionV relativeFrom="paragraph">
                <wp:posOffset>274955</wp:posOffset>
              </wp:positionV>
              <wp:extent cx="2995295" cy="9626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09 de Abril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21.65pt;mso-position-vertical-relative:text;margin-left:199.5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09 de Abril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58:00Z</dcterms:created>
  <dc:creator>consejo</dc:creator>
  <dc:description/>
  <cp:keywords/>
  <dc:language>en-US</dc:language>
  <cp:lastModifiedBy>Horacio Arguello</cp:lastModifiedBy>
  <cp:lastPrinted>2008-03-31T16:52:00Z</cp:lastPrinted>
  <dcterms:modified xsi:type="dcterms:W3CDTF">2009-05-18T13:58:00Z</dcterms:modified>
  <cp:revision>2</cp:revision>
  <dc:subject/>
  <dc:title> </dc:title>
</cp:coreProperties>
</file>