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09524421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3 de Octubre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1086/2008, por el cual se eleva el Convenio Marco suscripto entre la Universidad Nacional de Misiones y el Banco SANTANDER RIO S.A.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el mismo tiene como objeto el desarrollo de proyectos encaminados a reforzar la calidad de la docencia impartida, impulsar la investigación, mejorar la eficiencia de su gestión académica, facilitar el acceso a programas de formación, reforzar su proyección internacional y, en general,  elevar la oferta y el nivel de servicios de cualquier tipo prestados a la comunidad Universitar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a fs. 7 Asesoría Jurídica de la Universidad, mediante Dictamen Nº 204/08, opina que no existen objeciones legales que formul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la Comisión de Reglamento en su Despacho Nº 018/08 sugiere la aprobación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l tema fue tratado y aprobado por unanimidad en la 5ª Sesión Ordinaria/08, efectuada el día 24 de Septiembre de 2008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APROBAR </w:t>
      </w:r>
      <w:r>
        <w:rPr>
          <w:rFonts w:cs="Arial" w:ascii="Arial" w:hAnsi="Arial"/>
        </w:rPr>
        <w:t>el Convenio Marco suscripto el día 20 de Diciembre de 2007 entre la Universidad Nacional de Misiones y el BANCO SANTANDER S.A</w:t>
      </w:r>
      <w:r>
        <w:rPr>
          <w:rFonts w:cs="Arial" w:ascii="Arial" w:hAnsi="Arial"/>
          <w:szCs w:val="20"/>
        </w:rPr>
        <w:t>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TABLECER</w:t>
      </w:r>
      <w:r>
        <w:rPr>
          <w:rFonts w:cs="Arial" w:ascii="Arial" w:hAnsi="Arial"/>
        </w:rPr>
        <w:t xml:space="preserve"> que toda Acta Complementaria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GISTRAR</w:t>
      </w:r>
      <w:r>
        <w:rPr>
          <w:rFonts w:cs="Arial" w:ascii="Arial" w:hAnsi="Arial"/>
        </w:rPr>
        <w:t xml:space="preserve">, Comunicar y Cumplido. </w:t>
      </w:r>
      <w:r>
        <w:rPr>
          <w:rFonts w:cs="Arial" w:ascii="Arial" w:hAnsi="Arial"/>
          <w:caps/>
        </w:rPr>
        <w:t>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RESOLUCION CS Nº 056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14:00Z</dcterms:created>
  <dc:creator>Javier Formanovich</dc:creator>
  <dc:description/>
  <cp:keywords/>
  <dc:language>en-US</dc:language>
  <cp:lastModifiedBy>Horacio Arguello</cp:lastModifiedBy>
  <cp:lastPrinted>2008-09-30T10:04:00Z</cp:lastPrinted>
  <dcterms:modified xsi:type="dcterms:W3CDTF">2009-05-16T12:14:00Z</dcterms:modified>
  <cp:revision>2</cp:revision>
  <dc:subject/>
  <dc:title>      </dc:title>
</cp:coreProperties>
</file>