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rPr>
        <w:tab/>
        <w:tab/>
        <w:tab/>
        <w:tab/>
        <w:tab/>
        <w:tab/>
      </w:r>
      <w:r>
        <w:rPr>
          <w:rFonts w:cs="Arial" w:ascii="Arial" w:hAnsi="Arial"/>
          <w:b/>
          <w:bCs/>
        </w:rPr>
        <w:t>POSADAS, 29 de Agosto de 2008</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VISTO</w:t>
      </w:r>
      <w:r>
        <w:rPr>
          <w:rFonts w:cs="Arial" w:ascii="Arial" w:hAnsi="Arial"/>
        </w:rPr>
        <w:t>: Expediente Nº S01:0000513/2008 - Prof. Teresa Escobar – Solicita gestión de respuesta – Recurso de Impugnación Evaluación de Docentes de la U.Na.M. – Cátedra Pedagógica de los Profesorados y Pedagogía General de la Carrera de Psicopedagogía – Facultad de Humanidades – U.Na.F.,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considerado el Asunto por la Comisión de Enseñanza del Alto Cuerpo, a través de su Despacho Nº 013/08, la misma se ha expedido sugiriendo: no dar curso, por la improcedencia del reclamo, a lo solicitado por la Profesora de la U.Na.F., Teresa Escobar en tanto que: Los Concursos constituyen herramientas de acreditación que implementan las Universidades según sus propios mecanismos de regulación. La designación de jurados, sus dictámenes así como las impugnaciones que pudieran derivarse, deben ser consideradas por la Universidad Nacional de Formosa, no siendo atribución de este Consejo Superior opinar sobre lo que sucede en ella. Comunicar a la interesada lo resuelto y archivar el presente Expe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4ª Sesión Ordinaria/08, efectuada el día 22 de Agosto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rPr>
          <w:rFonts w:cs="Arial"/>
        </w:rPr>
      </w:pPr>
      <w:r>
        <w:rPr>
          <w:rFonts w:cs="Arial"/>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NO DAR CURSO</w:t>
      </w:r>
      <w:r>
        <w:rPr>
          <w:rFonts w:cs="Arial" w:ascii="Arial" w:hAnsi="Arial"/>
        </w:rPr>
        <w:t>, por la improcedencia del reclamo, a lo solicitado por la Profesora de la Universidad Nacional de Formosa, Nilda Teresa Escobar, conforme los fundamentos expuestos en el Despacho Nº 013/08 de la Comisión de Enseñanz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REGISTRAR, </w:t>
      </w:r>
      <w:r>
        <w:rPr>
          <w:rFonts w:cs="Arial" w:ascii="Arial" w:hAnsi="Arial"/>
          <w:bCs/>
        </w:rPr>
        <w:t>Comunicar, Notificar a la interesada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ÓN CS Nº 050/0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jc w:val="both"/>
        <w:rPr>
          <w:rFonts w:ascii="Arial" w:hAnsi="Arial" w:cs="Arial"/>
          <w:bCs/>
          <w:sz w:val="20"/>
          <w:szCs w:val="14"/>
        </w:rPr>
      </w:pPr>
      <w:r>
        <w:rPr>
          <w:rFonts w:cs="Arial" w:ascii="Arial" w:hAnsi="Arial"/>
          <w:bCs/>
          <w:sz w:val="20"/>
          <w:szCs w:val="14"/>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646551336"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43:00Z</dcterms:created>
  <dc:creator>consejo</dc:creator>
  <dc:description/>
  <cp:keywords/>
  <dc:language>en-US</dc:language>
  <cp:lastModifiedBy>Horacio Arguello</cp:lastModifiedBy>
  <cp:lastPrinted>2008-08-27T10:35:00Z</cp:lastPrinted>
  <dcterms:modified xsi:type="dcterms:W3CDTF">2009-05-12T14:43:00Z</dcterms:modified>
  <cp:revision>2</cp:revision>
  <dc:subject/>
  <dc:title> </dc:title>
</cp:coreProperties>
</file>