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0261/2008, por el cual se tramita la aprobación del Convenio de Colaboración entre la Universidad Austral de Chile y la Universidad Nacional de Misiones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por objeto el intercambio de estudiantes entre la Facultad de Ciencias Forestales de la Universidad Austral de Chile y la Facultad de Ciencias Forestales de la Universidad Nacional de Misiones de las áreas en las cuales tengan interés manifiesto y así lo acuerd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6, la Dirección General de Asuntos Jurídicos emite dictamen Nº 042/08 entendiendo que no existen inconvenientes de orden legal para proceder a su suscrip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se ha expedido a través del Despacho Nº 005/08, por el cual sugiere aprobar en todos sus términos el Convenio de Colaboración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3ª Sesión Ordinaria efectuada el día 18 de Junio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Convenio Marco de Colaboración en el intercambio de estudiantes entre la Facultad de Ciencias Forestales de la Universidad Austral de Chile y la Facultad de Ciencias Forestales de la Universidad Nacional de Misiones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40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>
          <w:sz w:val="16"/>
        </w:rPr>
      </w:pPr>
      <w:r>
        <w:rPr>
          <w:sz w:val="16"/>
        </w:rPr>
        <w:tab/>
        <w:t xml:space="preserve">Dr. JULIO ANDRES MARTIN </w:t>
        <w:tab/>
        <w:t>Dr. Ing. ALDO LUIS CABALLERO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rPr>
          <w:sz w:val="16"/>
        </w:rPr>
      </w:pPr>
      <w:r>
        <w:rPr>
          <w:sz w:val="16"/>
        </w:rPr>
        <w:tab/>
        <w:t xml:space="preserve">SECRETARIO </w:t>
        <w:tab/>
        <w:t>Presidente Consejo Superior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rPr>
          <w:sz w:val="16"/>
        </w:rPr>
      </w:pPr>
      <w:r>
        <w:rPr>
          <w:sz w:val="16"/>
        </w:rPr>
        <w:tab/>
        <w:t xml:space="preserve">CONSEJO SUPERIOR </w:t>
        <w:tab/>
        <w:t xml:space="preserve">Universidad Nacional de Misiones </w:t>
      </w:r>
    </w:p>
    <w:p>
      <w:pPr>
        <w:pStyle w:val="Normal"/>
        <w:tabs>
          <w:tab w:val="clear" w:pos="708"/>
          <w:tab w:val="center" w:pos="2268" w:leader="none"/>
        </w:tabs>
        <w:rPr>
          <w:sz w:val="16"/>
        </w:rPr>
      </w:pPr>
      <w:r>
        <w:rPr>
          <w:sz w:val="16"/>
        </w:rPr>
        <w:tab/>
        <w:t>Universidad Nacional de Misiones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888679757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01 de Julio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01 de Julio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28:00Z</dcterms:created>
  <dc:creator>consejo</dc:creator>
  <dc:description/>
  <cp:keywords/>
  <dc:language>en-US</dc:language>
  <cp:lastModifiedBy>Horacio Arguello</cp:lastModifiedBy>
  <cp:lastPrinted>2008-06-24T22:17:00Z</cp:lastPrinted>
  <dcterms:modified xsi:type="dcterms:W3CDTF">2009-05-15T14:28:00Z</dcterms:modified>
  <cp:revision>2</cp:revision>
  <dc:subject/>
  <dc:title> </dc:title>
</cp:coreProperties>
</file>