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26756861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-141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05 de Mayo de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La Resolución CS. Nº 033/06; y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por la misma, se prorrogó el mandato de los miembros de la Junta Electoral Central de la Universidad Nacional de Misiones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tento a lo dispuesto por el Estatuto de la UNAM, Artículo 112º inc. a) y el Reglamento Electoral vigente (Ordenanza Nº 003/98), es atribución del Consejo Superior designar a los miembros de la Junta Electoral Centra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en la 2º Sesión Ordinaria del Consejo Superior, realizada el día 30 de Abril de 2008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tabs>
          <w:tab w:val="clear" w:pos="708"/>
          <w:tab w:val="center" w:pos="4705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8"/>
          <w:tab w:val="center" w:pos="470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: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1"/>
        <w:rPr/>
      </w:pPr>
      <w:r>
        <w:rPr/>
        <w:t xml:space="preserve">ARTICULO 1º: DESIGNAR </w:t>
      </w:r>
      <w:r>
        <w:rPr>
          <w:b w:val="false"/>
          <w:bCs w:val="false"/>
        </w:rPr>
        <w:t>a partir de la fecha de la presente y por el lapso de 2 (dos) años,</w:t>
      </w:r>
      <w:r>
        <w:rPr/>
        <w:t xml:space="preserve"> </w:t>
      </w:r>
      <w:r>
        <w:rPr>
          <w:b w:val="false"/>
          <w:bCs w:val="false"/>
        </w:rPr>
        <w:t>a</w:t>
      </w:r>
      <w:r>
        <w:rPr/>
        <w:t xml:space="preserve"> </w:t>
      </w:r>
      <w:r>
        <w:rPr>
          <w:b w:val="false"/>
          <w:bCs w:val="false"/>
        </w:rPr>
        <w:t>la Junta Electoral Central de la Universidad Nacional de Misiones, compuesta por las personas que a continuación se detalla: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IEMBROS TITULARE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ETTAGLIO, Jorge Carlos</w:t>
        <w:tab/>
        <w:tab/>
        <w:tab/>
        <w:t>L.E. Nº    8.246.024</w:t>
        <w:tab/>
        <w:t>Claustro Docente</w:t>
        <w:tab/>
        <w:t xml:space="preserve"> F.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LOPEZ, Rubén Ignacio</w:t>
        <w:tab/>
        <w:tab/>
        <w:tab/>
        <w:tab/>
        <w:t>DNI Nº  10.725.519</w:t>
        <w:tab/>
        <w:t xml:space="preserve">Claustro Docente </w:t>
        <w:tab/>
        <w:t xml:space="preserve"> F.C.E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OBADILLA, Bernardino</w:t>
        <w:tab/>
        <w:tab/>
        <w:tab/>
        <w:t>DNI. Nº 17.598.515</w:t>
        <w:tab/>
        <w:t>Claustro No Docente</w:t>
        <w:tab/>
        <w:t xml:space="preserve"> F.C.F.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MIEMBROS SUPLENT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HALLEY CABRERA, Luis Manuel</w:t>
        <w:tab/>
        <w:tab/>
        <w:tab/>
        <w:t>DNI. Nº 18.745.425</w:t>
        <w:tab/>
        <w:t>Claustro Docente</w:t>
        <w:tab/>
        <w:tab/>
        <w:t>F.C.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ANNURI, Tirso Antonio</w:t>
        <w:tab/>
        <w:tab/>
        <w:tab/>
        <w:tab/>
        <w:t>L.E. Nº 7.830.322</w:t>
        <w:tab/>
        <w:t>Claustro Docente</w:t>
        <w:tab/>
        <w:tab/>
        <w:t>F.I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OJO, Lía Etel</w:t>
        <w:tab/>
        <w:tab/>
        <w:tab/>
        <w:tab/>
        <w:tab/>
        <w:t>DNI Nº  12.802.592</w:t>
        <w:tab/>
        <w:t>Claustro No Docente</w:t>
        <w:tab/>
        <w:t>F.H.yC.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RTICULO 2º: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Heading2"/>
        <w:rPr/>
      </w:pPr>
      <w:r>
        <w:rPr>
          <w:sz w:val="28"/>
          <w:szCs w:val="28"/>
        </w:rPr>
        <w:t>RESOLUCIÓN CS. Nº 022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280" w:after="280"/>
    </w:pPr>
    <w:rPr>
      <w:rFonts w:ascii="Arial Unicode MS" w:hAnsi="Arial Unicode MS" w:eastAsia="Arial Unicode MS" w:cs="Tahoma"/>
      <w:kern w:val="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53:00Z</dcterms:created>
  <dc:creator>Javier Formanovich</dc:creator>
  <dc:description/>
  <cp:keywords/>
  <dc:language>en-US</dc:language>
  <cp:lastModifiedBy>Horacio Arguello</cp:lastModifiedBy>
  <cp:lastPrinted>2008-05-05T12:05:00Z</cp:lastPrinted>
  <dcterms:modified xsi:type="dcterms:W3CDTF">2009-05-15T13:53:00Z</dcterms:modified>
  <cp:revision>2</cp:revision>
  <dc:subject/>
  <dc:title>       </dc:title>
</cp:coreProperties>
</file>