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143/2008, por el cual se tramita la aprobación del Convenio Marco entre el Instituto Nacional de Educación Tecnológica (INET) y la Universidad Nacional de Misiones y el Primer Protocolo Adicional del mism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acuerdo tiene por objeto llevar a cabo actividades de cooperación institucional y de asistencia técnica para el desarrollo e implementación de los instrumentos para la mejora continua creados por la Ley Nº 26.058 de Educación Técnico Profesional en su Artículo 3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9, la Dirección General de Asuntos Jurídicos emite dictamen Nº 050/08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10/08, por el cual sugiere aprobar en todos sus términos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</w:t>
      </w:r>
      <w:r>
        <w:rPr/>
        <w:t xml:space="preserve"> </w:t>
      </w:r>
      <w:r>
        <w:rPr>
          <w:rFonts w:cs="Arial" w:ascii="Arial" w:hAnsi="Arial"/>
        </w:rPr>
        <w:t>Marco entre el Instituto Nacional de Educación Tecnológica (INET) y la Universidad Nacional de Misiones y el Primer Protocolo Adicional del mismo, que como Anexo forman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39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268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75051798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8:00Z</dcterms:created>
  <dc:creator>consejo</dc:creator>
  <dc:description/>
  <cp:keywords/>
  <dc:language>en-US</dc:language>
  <cp:lastModifiedBy>Horacio Arguello</cp:lastModifiedBy>
  <cp:lastPrinted>2008-06-25T17:01:00Z</cp:lastPrinted>
  <dcterms:modified xsi:type="dcterms:W3CDTF">2009-04-01T13:18:00Z</dcterms:modified>
  <cp:revision>2</cp:revision>
  <dc:subject/>
  <dc:title> </dc:title>
</cp:coreProperties>
</file>