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768/2007, por el cual se tramita la aprobación del Acuerdo de Cooperación entre la Universidad Estadual de Maringá (Brasil) y la Universidad Nacional de Misione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como objeto establecer programas de cooperación técnico – científica, para el desarrollo de proyectos conjuntos de enseñanza e investigación; tornar viable el acceso y el uso a la infraestructura disponible en ambas instituciones; promover el intercambio de personal docente, técnico y de estudiantes, para atender programas y proyectos de interés mutuo como así también las necesidades de la comun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5/6, la Dirección General de Asuntos Jurídicos emite dictamen Nº 217/07 entendiendo que no existen inconvenientes de orden legal para proceder a su suscrip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se ha expedido a través del Despacho Nº 007/08, por el cual sugiere aprobar en todos sus términos el Acuerdo de Cooperación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3ª Sesión Ordinaria efectuada el día 18 de Juni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la suscripción del Acuerdo de Cooperación entre la Universidad Estadual de Maringá (Brasil) y la Universidad Nacional de Misiones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36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>
          <w:sz w:val="16"/>
        </w:rPr>
      </w:pPr>
      <w:r>
        <w:rPr>
          <w:sz w:val="16"/>
        </w:rPr>
        <w:tab/>
        <w:t xml:space="preserve">Dr. JULIO ANDRES MARTIN </w:t>
        <w:tab/>
        <w:t>Dr. Ing. ALDO LUIS CABALLERO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SECRETARIO </w:t>
        <w:tab/>
        <w:t>Presidente Consejo Superior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CONSEJO SUPERIOR </w:t>
        <w:tab/>
        <w:t xml:space="preserve">Universidad Nacional de Misiones </w:t>
      </w:r>
    </w:p>
    <w:p>
      <w:pPr>
        <w:pStyle w:val="Normal"/>
        <w:tabs>
          <w:tab w:val="clear" w:pos="708"/>
          <w:tab w:val="center" w:pos="2268" w:leader="none"/>
        </w:tabs>
        <w:rPr>
          <w:sz w:val="16"/>
        </w:rPr>
      </w:pPr>
      <w:r>
        <w:rPr>
          <w:sz w:val="16"/>
        </w:rPr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391887238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01 de Julio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01 de Julio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23:00Z</dcterms:created>
  <dc:creator>consejo</dc:creator>
  <dc:description/>
  <cp:keywords/>
  <dc:language>en-US</dc:language>
  <cp:lastModifiedBy>Horacio Arguello</cp:lastModifiedBy>
  <cp:lastPrinted>2008-06-24T22:30:00Z</cp:lastPrinted>
  <dcterms:modified xsi:type="dcterms:W3CDTF">2009-05-15T14:23:00Z</dcterms:modified>
  <cp:revision>2</cp:revision>
  <dc:subject/>
  <dc:title> </dc:title>
</cp:coreProperties>
</file>