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“H”-0875/08, por el cual la Facultad de Humanidades y Ciencias Sociales eleva el Programa Académico de Articulación para la creación de la Carrera de “Licenciatura en el Tratamiento y Análisis de Datos para la Investigación Socioeconómica” y su correspondiente Plan de Estudio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Directivo de la citada Unidad Académica analizó y aprobó la propuesta, por Resolución CD Nº 178/08 que obra a fs. 2/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29 la Secretaría General Académica, sugiere aprobar el Plan de Estudios de la Carrera de Gr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Comisión de Enseñanza del Consejo Superior, a fs. 28, emite el Despacho Nº 029/08 sugiriendo su aprobación, asimismo recomienda no realizar la apertura de la inscripción a la Carrera, hasta tanto se produzca la aprobación del Plan de Estudios por parte del Ministerio de Educación de la N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 por el Consejo Superior, en la 7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sión Ordinaria efectuada el día 22 de Octubre de 2008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ELV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ICULO 1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PROBAR </w:t>
      </w:r>
      <w:r>
        <w:rPr>
          <w:rFonts w:cs="Arial" w:ascii="Arial" w:hAnsi="Arial"/>
          <w:sz w:val="22"/>
          <w:szCs w:val="22"/>
        </w:rPr>
        <w:t>la Creación de la Carrera de “Licenciatura en el Tratamiento y Análisis de Datos para la Investigación Socioeconómica”, de acuerdo con lo establecido en el Anexo I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2º.- SOLICITAR </w:t>
      </w:r>
      <w:r>
        <w:rPr>
          <w:rFonts w:cs="Arial" w:ascii="Arial" w:hAnsi="Arial"/>
          <w:sz w:val="22"/>
          <w:szCs w:val="22"/>
        </w:rPr>
        <w:t xml:space="preserve">al Ministerio de Educación de la Nación, la aprobación del Plan de Estudios de la Carrera creada en el Artículo precedente.-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- OTORGAR</w:t>
      </w:r>
      <w:r>
        <w:rPr>
          <w:rFonts w:cs="Arial" w:ascii="Arial" w:hAnsi="Arial"/>
          <w:sz w:val="22"/>
          <w:szCs w:val="22"/>
        </w:rPr>
        <w:t xml:space="preserve"> a quienes cumplimente los requisitos fijados para la Carrera, el Título de “Licenciado en el Tratamiento y Análisis de Datos para la Investigación Socioeconómica”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4º.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IFERIR </w:t>
      </w:r>
      <w:r>
        <w:rPr>
          <w:rFonts w:cs="Arial" w:ascii="Arial" w:hAnsi="Arial"/>
          <w:sz w:val="22"/>
          <w:szCs w:val="22"/>
        </w:rPr>
        <w:t>el inicio de la inscripción a la Carrera aprobada por el Artículo 1º, hasta tanto se produzca la aprobación del Plan de Estudios por parte del Ministerio de Educación de la Na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ICULO 5º.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AR,</w:t>
      </w:r>
      <w:r>
        <w:rPr>
          <w:rFonts w:cs="Arial" w:ascii="Arial" w:hAnsi="Arial"/>
          <w:sz w:val="22"/>
          <w:szCs w:val="22"/>
        </w:rPr>
        <w:t xml:space="preserve"> Comunicar y Cumplido. </w:t>
      </w:r>
      <w:r>
        <w:rPr>
          <w:rFonts w:cs="Arial" w:ascii="Arial" w:hAnsi="Arial"/>
          <w:b/>
          <w:sz w:val="22"/>
          <w:szCs w:val="22"/>
        </w:rPr>
        <w:t>ARCHIVAR</w:t>
      </w:r>
      <w:r>
        <w:rPr>
          <w:rFonts w:cs="Arial" w:ascii="Arial" w:hAnsi="Arial"/>
          <w:sz w:val="22"/>
          <w:szCs w:val="22"/>
        </w:rPr>
        <w:t>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ÓN  CS  Nº 068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  <w:lang w:val="es-ES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  <w:lang w:val="es-ES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/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5820595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30 de Octubre de 2008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30 de Octubre de 2008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3:00Z</dcterms:created>
  <dc:creator>consejo</dc:creator>
  <dc:description/>
  <cp:keywords/>
  <dc:language>en-US</dc:language>
  <cp:lastModifiedBy>Horacio Arguello</cp:lastModifiedBy>
  <cp:lastPrinted>2008-10-27T10:41:00Z</cp:lastPrinted>
  <dcterms:modified xsi:type="dcterms:W3CDTF">2012-02-09T14:53:00Z</dcterms:modified>
  <cp:revision>2</cp:revision>
  <dc:subject/>
  <dc:title> </dc:title>
</cp:coreProperties>
</file>