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“Q”-1400/2007, por el cual se tramita la designación como Profesor Emérito del Ing. Luis Esteban DELFEDERIC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Facultad de Ciencias Exactas, Químicas y Naturales eleva al Consejo Superior las actuaciones para la designación del Ing. DELFEDERICO como Profesor Emé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se hace necesario, de acuerdo a la normativa vigente, nominar la Terna de Evaluadores para la designación del profesor emérito, cuyo dictamen será la base de merituación de la decisión final que se adop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Resolución CS Nº 032/02, en su Artículo 12 establece el mecanismo para la Designación de Profesores Eméritos: “…acto especial y público a desinsacular del Banco de Evaluadores, del campo del conocimiento o disciplina en que haya actuado el postulante, tres (3) miembros titulares y tres (3) suplentes….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corresponde notificar formalmente al postulante los Evaluadores desinsaculados, quien podrá recusar a sus integrantes, con razón fund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la 1ª Sesión Ordinaria/08 efectuada el día 26 de Marzo de 2008, se realizó el sorteo pertinente para la designación del Ju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DESIGNAR </w:t>
      </w:r>
      <w:r>
        <w:rPr>
          <w:rFonts w:cs="Arial" w:ascii="Arial" w:hAnsi="Arial"/>
        </w:rPr>
        <w:t>como integrantes de la Comisión Evaluadora que entenderá en el proceso de evaluación del Ing. Luis Esteban DELFEDERICO – L.E. Nº 6.595.778, para acceder al cargo de Profesor Emérito, a los siguientes docent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tul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r. Roberto Juan José WILLIAMS</w:t>
        <w:tab/>
        <w:t>Universidad Nacional de Mar del Pl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r. Guillermo Ricardo SIMARI</w:t>
        <w:tab/>
        <w:tab/>
        <w:t>Universidad Nacional del S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r. Ángel José Vicente FUSCO</w:t>
        <w:tab/>
        <w:tab/>
        <w:t>Universidad Nacional del Norde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pl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r. Bonifacio Silvano ZANUTTO</w:t>
        <w:tab/>
        <w:t>Universidad de Buenos Ai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r. Claudio GERVASI</w:t>
        <w:tab/>
        <w:tab/>
        <w:tab/>
        <w:t>Universidad Nacional de la Pl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r. Omar Alfredo IGLESIAS</w:t>
        <w:tab/>
        <w:tab/>
        <w:t>Universidad Nacional de la Pl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- NOTIFICAR</w:t>
      </w:r>
      <w:r>
        <w:rPr>
          <w:rFonts w:cs="Arial" w:ascii="Arial" w:hAnsi="Arial"/>
        </w:rPr>
        <w:t xml:space="preserve"> al Profesor Ing. Luis Esteban DELFEDERICO la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</w:rPr>
        <w:t>conformación del Jurado Evaluador, quién podrá recusar a sus integrantes, con razón fundada, dentro de los cinco (5) días posteriores a sus notificación (Resolución CS Nº 032/02 – Artículo 5º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17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1859916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34285</wp:posOffset>
              </wp:positionH>
              <wp:positionV relativeFrom="paragraph">
                <wp:posOffset>274955</wp:posOffset>
              </wp:positionV>
              <wp:extent cx="2995295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 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21.65pt;mso-position-vertical-relative:text;margin-left:199.5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 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3738419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34285</wp:posOffset>
              </wp:positionH>
              <wp:positionV relativeFrom="paragraph">
                <wp:posOffset>27495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, 09 de Abril de 2008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07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 xml:space="preserve">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21.65pt;mso-position-vertical-relative:text;margin-left:199.5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, 09 de Abril de 2008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07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 xml:space="preserve">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12:00Z</dcterms:created>
  <dc:creator>consejo</dc:creator>
  <dc:description/>
  <cp:keywords/>
  <dc:language>en-US</dc:language>
  <cp:lastModifiedBy>Horacio Arguello</cp:lastModifiedBy>
  <cp:lastPrinted>2008-03-29T08:33:00Z</cp:lastPrinted>
  <dcterms:modified xsi:type="dcterms:W3CDTF">2009-05-18T14:12:00Z</dcterms:modified>
  <cp:revision>2</cp:revision>
  <dc:subject/>
  <dc:title> </dc:title>
</cp:coreProperties>
</file>