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0570/2008, por el que se tramita la designación de la Junta Electoral de la Universidad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tento a lo dispuesto por el Estatuto de la U.Na.M. Artículo 112 inciso a) y Reglamento Electoral vigente (Ordenanza CS Nº 003/96 – Artículo 2º) es atribución de este Consejo Superior designar a los miembros de la Junta Electoral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por Resolución CS Nº 022/08, se designó a partir del 05 de mayo del 2008 y por el lapso de dos (2) años a los miembros de dicha Junt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n dicha investidura, no han tomado la debida intervención previa los Consejos Directivos de las Facultades dependientes de esta Universidad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como consecuencia de lo expuesto se ha requerido a las Unidades Académicas que el cumplimiento del referido requisito previsto en el ordenamiento de aplicación (Ordenanza CS Nº 003/98)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, por unanimidad, en la 3ª Sesión Extraordinaria/08, efectuada el día 13 de Agost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DEJASE SIN EFECTO</w:t>
      </w:r>
      <w:r>
        <w:rPr>
          <w:rFonts w:cs="Arial" w:ascii="Arial" w:hAnsi="Arial"/>
        </w:rPr>
        <w:t>, a partir de la fecha de la presente Resolución, la Resolución CS Nº 022 de fecha 05 de mayo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DESIGNAR</w:t>
      </w:r>
      <w:r>
        <w:rPr>
          <w:rFonts w:cs="Arial" w:ascii="Arial" w:hAnsi="Arial"/>
        </w:rPr>
        <w:t>, a partir de la fecha de la presente y por el lapso de dos (2) años, a la Junta Electoral de la Universidad Nacional de Misiones, compuesta por las personas que continuación se nomina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MBROS TITULAR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105"/>
        <w:gridCol w:w="1289"/>
        <w:gridCol w:w="2306"/>
        <w:gridCol w:w="1572"/>
      </w:tblGrid>
      <w:tr>
        <w:trPr/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CAYCHIPI LOPEZ, ELENA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N.I. Nº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061.996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ustro No Docente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C.E.Q. y N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JO, LIA ETEL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N.I. Nº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802.592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ustro No Docente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H. y C.S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TAGLIO, JORGE CARLOS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.E. Nº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246.024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ustro Docente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I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 //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//2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MBROS SUPLENT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079"/>
        <w:gridCol w:w="1318"/>
        <w:gridCol w:w="2259"/>
        <w:gridCol w:w="840"/>
      </w:tblGrid>
      <w:tr>
        <w:trPr/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ETRUCZUK, LIDIA GLADYS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N.I. Nº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944.153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ustro Docente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A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BAÑEZ, MAGDALENA ROSA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N.I. Nº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724.162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ustro No Docente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C.F.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TELI, FERNANDO MARCELO</w:t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N.I. Nº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07.342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ustro Docente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.C.E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3º:- REGISTRAR, </w:t>
      </w:r>
      <w:r>
        <w:rPr>
          <w:rFonts w:cs="Arial" w:ascii="Arial" w:hAnsi="Arial"/>
          <w:bCs/>
        </w:rPr>
        <w:t>Comunicar, Notificar a los miembros de la Junta Electoral (Resolución CS N</w:t>
      </w:r>
      <w:r>
        <w:rPr>
          <w:rFonts w:cs="Arial" w:ascii="Arial" w:hAnsi="Arial"/>
          <w:sz w:val="22"/>
        </w:rPr>
        <w:t xml:space="preserve">º 022/2008), de la </w:t>
      </w:r>
      <w:r>
        <w:rPr>
          <w:rFonts w:cs="Arial" w:ascii="Arial" w:hAnsi="Arial"/>
          <w:bCs/>
        </w:rPr>
        <w:t>Junta Electoral designada, a las Unidades Académicas y Escuelas  y Cumplido. ARCHIVAR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LUCIÓN CS Nº 046/08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ra. LILIAN MARÍA Y. ROKO</w:t>
        <w:tab/>
        <w:tab/>
        <w:tab/>
        <w:tab/>
        <w:t xml:space="preserve">          Dr. Ing. ALDO LUIS CABALLERO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a/c Secretaría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223986941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74558778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4 de Agosto de 2008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23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 xml:space="preserve"> de Juni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</w:rPr>
                      <w:t>14 de Agosto de 2008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23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 xml:space="preserve"> de Juni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4:21:00Z</dcterms:created>
  <dc:creator>consejo</dc:creator>
  <dc:description/>
  <cp:keywords/>
  <dc:language>en-US</dc:language>
  <cp:lastModifiedBy>Horacio Arguello</cp:lastModifiedBy>
  <cp:lastPrinted>2008-08-14T10:46:00Z</cp:lastPrinted>
  <dcterms:modified xsi:type="dcterms:W3CDTF">2009-05-15T14:52:00Z</dcterms:modified>
  <cp:revision>3</cp:revision>
  <dc:subject/>
  <dc:title> </dc:title>
</cp:coreProperties>
</file>