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937439152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0 de Septiembre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s-ES_tradnl"/>
        </w:rPr>
        <w:t xml:space="preserve"> La Nota S/Nº de fecha 16 de Septiembre de 2008, por la cual el Sr. Gilson Ademir BERGER solicita se le otorgue licencia en su carácter de Consejero Superior Titular por el Claustro Estudiantil; y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Artículo 45º del Estatuto establece:”Es incompatible ejercer simultáneamente el cargo de Consejero/a Superior y funciones del Secretario/a en la UNaM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os Artículos 3,º y 6º de la Ordenanza 006/97 (Reglamento Interno de Funcionamiento del Consejo Superior) refieren al sistema de reemplazo de los Consejeros Sup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bCs/>
          <w:lang w:val="es-ES_tradnl"/>
        </w:rPr>
        <w:t xml:space="preserve"> en la 5º Sesión Ordinaria efectuada el 24 de Septiembre del corriente año, el Alto Cuerpo resolvió por unanimidad, otorgar la licencia solicitada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szCs w:val="24"/>
        </w:rPr>
        <w:t xml:space="preserve">ARTICULO 1º:- </w:t>
      </w:r>
      <w:r>
        <w:rPr>
          <w:rFonts w:cs="Arial" w:ascii="Arial" w:hAnsi="Arial"/>
          <w:szCs w:val="24"/>
        </w:rPr>
        <w:t xml:space="preserve">CONCEDER Licencia al Consejero Superior Titular por el Claustro Estudiantil, Sr. </w:t>
      </w:r>
      <w:r>
        <w:rPr>
          <w:rFonts w:cs="Arial" w:ascii="Arial" w:hAnsi="Arial"/>
          <w:szCs w:val="24"/>
          <w:lang w:val="es-ES_tradnl"/>
        </w:rPr>
        <w:t xml:space="preserve">Gilson Ademir BERGER </w:t>
      </w:r>
      <w:r>
        <w:rPr>
          <w:rFonts w:cs="Arial" w:ascii="Arial" w:hAnsi="Arial"/>
          <w:caps/>
          <w:szCs w:val="24"/>
        </w:rPr>
        <w:t>DNI. Nº 32.369.710</w:t>
      </w:r>
      <w:r>
        <w:rPr>
          <w:rFonts w:cs="Arial" w:ascii="Arial" w:hAnsi="Arial"/>
          <w:szCs w:val="24"/>
        </w:rPr>
        <w:t>, desde el 16 de Septiembre por encontrarse en incompatibilidad de funciones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: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CONVOCAR al Consejero Superior Suplente, Sr. Alexis Ivan HOFFMANN, -DNI. Nº 32.175.966, para asumir en representación del citado Claustro y hasta tanto finalice la mencionada incompatibilidad.-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SOLUCION CS Nº 055/08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rFonts w:ascii="Arial" w:hAnsi="Arial" w:cs="Arial"/>
          <w:bCs/>
          <w:sz w:val="14"/>
          <w:szCs w:val="22"/>
        </w:rPr>
      </w:pPr>
      <w:r>
        <w:rPr>
          <w:rFonts w:cs="Arial" w:ascii="Arial" w:hAnsi="Arial"/>
          <w:bCs/>
          <w:sz w:val="14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871" w:right="782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eastAsia="Arial Unicode MS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eastAsia="Arial Unicode MS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eastAsia="Arial Unicode MS" w:cs="Arial Unicode MS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07:00Z</dcterms:created>
  <dc:creator>Consejo Superior</dc:creator>
  <dc:description/>
  <cp:keywords/>
  <dc:language>en-US</dc:language>
  <cp:lastModifiedBy>Horacio Arguello</cp:lastModifiedBy>
  <cp:lastPrinted>2008-09-26T11:16:00Z</cp:lastPrinted>
  <dcterms:modified xsi:type="dcterms:W3CDTF">2009-04-29T14:07:00Z</dcterms:modified>
  <cp:revision>2</cp:revision>
  <dc:subject/>
  <dc:title>POSADAS, 06 de Julio de 2006</dc:title>
</cp:coreProperties>
</file>