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Nota Reg. C.S. Nº 064/06 a través de la cual la Asamblea General de Alumnos de la Facultad de Humanidades y Ciencias Sociales plantea el Rechazo al Reglamento Disciplinario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n la 5ª Sesión Ordinaria efectuada el día 08 de Agosto de 2007, el Consejo Superior aprobó por unanimidad: 1º. No hacer lugar a la Nota de referencia, para lo cual las Comisiones de Asuntos Estudiantiles y de Interpretación y Reglamento, con la presencia del Señor Secretario General de Asuntos Estudiantiles, deberán proceder a redactar una respuesta fundada sobre la posición de la posición del Consejo Superior sobre el particular y 2º. Que las Comisiones citadas precedentemente comiencen a abordar la temática a fin de merituar la reformar de la Reglamentación vigente que no deviene de una actitud improcedente como la No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10 las referidas Comisiones de Asesoramiento permanente del Alto Cuerpo emiten el Despacho conjunto Nº 001/07 de fecha 15 de agosto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6ª Sesión Ordinaria efectuada el día 12 de Septiem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RECHAZAR, </w:t>
      </w:r>
      <w:r>
        <w:rPr>
          <w:rFonts w:cs="Arial" w:ascii="Arial" w:hAnsi="Arial"/>
        </w:rPr>
        <w:t>por improcedentes, los términos de la Nota elevada por la Asamblea de Alumnos de la Facultad de Humanidades y Ciencias Sociales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CLARAR</w:t>
      </w:r>
      <w:r>
        <w:rPr>
          <w:rFonts w:cs="Arial" w:ascii="Arial" w:hAnsi="Arial"/>
        </w:rPr>
        <w:t xml:space="preserve"> que está en vigencia el Régimen Disciplinario a que están sometidos los alumnos de esta Universidad, aprobado por Ordenanza Nº 029/95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INVITAR</w:t>
      </w:r>
      <w:r>
        <w:rPr>
          <w:rFonts w:cs="Arial" w:ascii="Arial" w:hAnsi="Arial"/>
        </w:rPr>
        <w:t xml:space="preserve"> a la Comunidad Universitaria Estudiantil a participar en la revisión y elaboración de una propuesta superadora del Reglamento vigent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RESOLUCION  CS  Nº 007/08</w:t>
      </w:r>
      <w:r>
        <w:rPr>
          <w:color w:val="FFFFFF"/>
          <w:sz w:val="28"/>
          <w:szCs w:val="28"/>
        </w:rPr>
        <w:t>044/05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rPr/>
      </w:pPr>
      <w:r>
        <w:rPr>
          <w:sz w:val="16"/>
          <w:szCs w:val="16"/>
        </w:rPr>
        <w:tab/>
        <w:t xml:space="preserve">Dr. JULIO ANDRES MARTIN </w:t>
        <w:tab/>
        <w:t>Mgter. ALDO DARIO MONTINI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ECRETARIO </w:t>
        <w:tab/>
        <w:t>VICE – RECTOR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ONSEJO SUPERIOR </w:t>
        <w:tab/>
        <w:t>Universidad Nacional de Misiones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Universidad Nacional de Misiones </w:t>
        <w:tab/>
        <w:t>a/c Presidencia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Consejo Superi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6977417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52600</wp:posOffset>
              </wp:positionH>
              <wp:positionV relativeFrom="paragraph">
                <wp:posOffset>-53975</wp:posOffset>
              </wp:positionV>
              <wp:extent cx="4123690" cy="1380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3690" cy="1380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ab/>
                            <w:tab/>
                            <w:tab/>
                            <w:t>2008 – “Año de la Enseñanza de las Ciencias”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ab/>
                            <w:t xml:space="preserve">      POSADAS, 12 de Febrero de 200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4.7pt;height:108.7pt;mso-wrap-distance-left:9.05pt;mso-wrap-distance-right:9.05pt;mso-wrap-distance-top:0pt;mso-wrap-distance-bottom:0pt;margin-top:-4.25pt;mso-position-vertical-relative:text;margin-left:13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ab/>
                      <w:tab/>
                      <w:tab/>
                      <w:t>2008 – “Año de la Enseñanza de las Ciencias”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ab/>
                      <w:t xml:space="preserve">      POSADAS, 12 de Febrero de 200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2:11:00Z</dcterms:created>
  <dc:creator>consejo</dc:creator>
  <dc:description/>
  <cp:keywords/>
  <dc:language>en-US</dc:language>
  <cp:lastModifiedBy>Horacio Arguello</cp:lastModifiedBy>
  <cp:lastPrinted>2008-02-07T18:07:00Z</cp:lastPrinted>
  <dcterms:modified xsi:type="dcterms:W3CDTF">2009-07-18T12:11:00Z</dcterms:modified>
  <cp:revision>2</cp:revision>
  <dc:subject/>
  <dc:title> </dc:title>
</cp:coreProperties>
</file>