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ADAS, 18 de Febrero de 2008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800"/>
        <w:jc w:val="both"/>
        <w:rPr/>
      </w:pPr>
      <w:r>
        <w:rPr>
          <w:rFonts w:cs="Arial" w:ascii="Arial" w:hAnsi="Arial"/>
          <w:b/>
        </w:rPr>
        <w:t xml:space="preserve">VISTO: </w:t>
      </w:r>
      <w:r>
        <w:rPr>
          <w:rFonts w:cs="Arial" w:ascii="Arial" w:hAnsi="Arial"/>
        </w:rPr>
        <w:t xml:space="preserve">El Expte. “D” 414/2007, por el cual la Facultad de Artes tramita la extensión en carácter de Prórroga, del plazo establecido en la Ordenanza del Consejo Superior Nº 010/03, para la presentación del título de nivel medio por parte de los ingresantes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1800"/>
        <w:jc w:val="both"/>
        <w:rPr/>
      </w:pP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por tratarse de estudios realizados en el exterior (Republica del Paraguay) requieren trámites previos de convalidación en la República Argent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0"/>
        <w:jc w:val="both"/>
        <w:rPr/>
      </w:pP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xisten antecedentes de casos similares donde el Consejo Superior ha concedido prórroga para la presentación del Certificado de finalización de estudios del nivel me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0"/>
        <w:jc w:val="both"/>
        <w:rPr/>
      </w:pP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según lo resuelto por la Comisión de Enseñanza en su Despacho Nº 097/07 obrante a fs 32, es menester conceder lo solicitado en forma excep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0"/>
        <w:jc w:val="both"/>
        <w:rPr/>
      </w:pP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l tema fue tratado y aprobado en la 9ª Sesión Ordinaria del Consejo Superior, realizada el día 19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1º: - OTORGAR </w:t>
      </w:r>
      <w:r>
        <w:rPr>
          <w:rFonts w:cs="Arial" w:ascii="Arial" w:hAnsi="Arial"/>
          <w:bCs/>
        </w:rPr>
        <w:t>prórroga para la presentación del título del nivel medio hasta el 31 de diciembre de 2007, a las ingresantes de la Facultad de Artes, Srta. Beverly Irene PETTERSSON SUPRUNIUK, DNI  Nº 92.830.672 y María Belén PATIÑO, DNI  Nº 33.510.922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: 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CONVALIDAR</w:t>
      </w:r>
      <w:r>
        <w:rPr>
          <w:rFonts w:cs="Arial" w:ascii="Arial" w:hAnsi="Arial"/>
          <w:bCs/>
        </w:rPr>
        <w:t xml:space="preserve"> lo actuado por la Facultad de Artes en la Disposición del Consejo Directivo Nº 167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:- REGISTRAR</w:t>
      </w:r>
      <w:r>
        <w:rPr>
          <w:rFonts w:cs="Arial" w:ascii="Arial" w:hAnsi="Arial"/>
        </w:rPr>
        <w:t>, Comunicar, notif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SOLUCIÓN  CS  Nº 011/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rPr/>
      </w:pPr>
      <w:r>
        <w:rPr>
          <w:sz w:val="16"/>
          <w:szCs w:val="16"/>
        </w:rPr>
        <w:tab/>
        <w:t xml:space="preserve">Dr. JULIO ANDRES MARTIN </w:t>
        <w:tab/>
        <w:t>Mgter. ALDO DARIO MONTINI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ECRETARIO </w:t>
        <w:tab/>
        <w:t>VICE – RECTOR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ONSEJO SUPERIOR </w:t>
        <w:tab/>
        <w:t>Universidad Nacional de Misiones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Universidad Nacional de Misiones </w:t>
        <w:tab/>
        <w:t>a/c Presidencia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Consejo Superi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type w:val="nextPage"/>
      <w:pgSz w:w="11906" w:h="16838"/>
      <w:pgMar w:left="1985" w:right="851" w:gutter="0" w:header="340" w:top="3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748514710" r:id="rId1"/>
      </w:object>
    </w:r>
    <w:r>
      <w:rPr/>
      <w:tab/>
      <w:tab/>
      <w:tab/>
      <w:tab/>
      <w:tab/>
      <w:t>“2008 – año de la enseñanza de las ciencias”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   </w:t>
    </w:r>
    <w:r>
      <w:rPr>
        <w:sz w:val="16"/>
      </w:rPr>
      <w:t xml:space="preserve">MINISTERIO  DE  EDUCACION 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252" w:leader="none"/>
        <w:tab w:val="left" w:pos="5954" w:leader="none"/>
        <w:tab w:val="right" w:pos="8504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b/>
      <w:bCs/>
      <w:sz w:val="14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10:00Z</dcterms:created>
  <dc:creator>Cecilia Cabrera</dc:creator>
  <dc:description/>
  <cp:keywords/>
  <dc:language>en-US</dc:language>
  <cp:lastModifiedBy>Horacio Arguello</cp:lastModifiedBy>
  <cp:lastPrinted>2008-02-14T12:21:00Z</cp:lastPrinted>
  <dcterms:modified xsi:type="dcterms:W3CDTF">2009-05-15T13:10:00Z</dcterms:modified>
  <cp:revision>2</cp:revision>
  <dc:subject/>
  <dc:title>POSADAS,</dc:title>
</cp:coreProperties>
</file>