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01747/2006, por el cual se tramita la aprobación del Convenio de Cooperación y Asistencia Técnica entre la U.Na.M. y el Instituto San Francisco de Asís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mismo tiene por objeto la interacción, la integración y la cooperación mutua en lo referente a la concreción de Programas y Planes de Trabajo concebidos dentro de los fines de intereses comu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Interpretación y Reglamento en su Despacho Nº 055/07 sugiere no autorizar la firma del Convenio de referencia e informar al Señor representante legal del Instituto San Francisco de Asís, que deberá tramitar ante cada Unidad Académica que resulte interesada la firma de acuerdos específicos de colabor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Consejo Superior, en la 7ª Sesión Ordinaria/07, efectuada el día 17 de Octu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NO </w:t>
      </w:r>
      <w:r>
        <w:rPr>
          <w:rFonts w:cs="Arial" w:ascii="Arial" w:hAnsi="Arial"/>
          <w:b/>
          <w:bCs/>
        </w:rPr>
        <w:t xml:space="preserve">AUTORIZAR </w:t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</w:rPr>
        <w:t>a suscripción del Convenio de Cooperación y Asistencia Técnica entre la Universidad Nacional de Misiones y el Instituto San Francisco de Así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NOTIFICAR </w:t>
      </w:r>
      <w:r>
        <w:rPr>
          <w:rFonts w:cs="Arial" w:ascii="Arial" w:hAnsi="Arial"/>
          <w:bCs/>
        </w:rPr>
        <w:t>al Señor representante legal del Instituto San Francisco de Asís, que deberá tramitar ante cada Unidad Académica la firma de acuerdos específicos de colaboración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ON CS Nº 009/0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rPr/>
      </w:pPr>
      <w:r>
        <w:rPr>
          <w:sz w:val="16"/>
          <w:szCs w:val="16"/>
        </w:rPr>
        <w:tab/>
        <w:t xml:space="preserve">Dr. JULIO ANDRES MARTIN </w:t>
        <w:tab/>
        <w:t>Mgter. ALDO DARIO MONTINI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ECRETARIO </w:t>
        <w:tab/>
        <w:t>VICE – RECTOR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ONSEJO SUPERIOR </w:t>
        <w:tab/>
        <w:t>Universidad Nacional de Misiones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Universidad Nacional de Misiones </w:t>
        <w:tab/>
        <w:t>a/c Presidenci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Consejo Superio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814" w:right="510" w:gutter="0" w:header="238" w:top="2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811629945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2 de Febrero de 2008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12 de Febrero de 2008</w:t>
                    </w:r>
                    <w:r>
                      <w:rPr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58:00Z</dcterms:created>
  <dc:creator>consejo</dc:creator>
  <dc:description/>
  <cp:keywords/>
  <dc:language>en-US</dc:language>
  <cp:lastModifiedBy>Horacio Arguello</cp:lastModifiedBy>
  <cp:lastPrinted>2008-02-10T17:16:00Z</cp:lastPrinted>
  <dcterms:modified xsi:type="dcterms:W3CDTF">2009-05-15T12:58:00Z</dcterms:modified>
  <cp:revision>2</cp:revision>
  <dc:subject/>
  <dc:title> </dc:title>
</cp:coreProperties>
</file>