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581121487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09 de Mayo de 200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te. “D”-487/07, por el cual la Prof. Juana Dora YAGAS, docente de la Facultad de Artes, solicita acogerse a los beneficios del año Sabático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or Resolución Nº 232/07 el Consejo Directivo de la citada Unidad Académica otorga el beneficio, según consta a fs. 31 de las actuaciones de referenci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por Despacho Nº 009/08 la Comisión de Enseñanza sugirió dar curso favorable a la solicitud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8 realizada el día 30 de Abril de 2008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ÍCULO 1º.- </w:t>
      </w:r>
      <w:r>
        <w:rPr>
          <w:rFonts w:cs="Arial" w:ascii="Arial" w:hAnsi="Arial"/>
          <w:b/>
          <w:bCs/>
        </w:rPr>
        <w:t>OTORGAR</w:t>
      </w:r>
      <w:r>
        <w:rPr>
          <w:rFonts w:cs="Arial" w:ascii="Arial" w:hAnsi="Arial"/>
        </w:rPr>
        <w:t xml:space="preserve"> los beneficios del Año Sabático a la Prof. Juana Dora YAGAS –L.C. Nº 5.327.820, personal Docente de la Facultad de Artes, dependiente de esta Universidad, en un (1) cargo de Profesor Titular Regular con Dedicación Exclusiva, a partir del 01 de Febrero de 2008 y por el término de un (1) añ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- REGISTRAR</w:t>
      </w:r>
      <w:r>
        <w:rPr>
          <w:rFonts w:cs="Arial" w:ascii="Arial" w:hAnsi="Arial"/>
        </w:rPr>
        <w:t>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ON CS Nº 023/08</w:t>
      </w:r>
    </w:p>
    <w:p>
      <w:pPr>
        <w:pStyle w:val="TextBody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ascii="Arial Unicode MS" w:hAnsi="Arial Unicode MS" w:eastAsia="Arial Unicode MS" w:cs="Tahoma"/>
      <w:kern w:val="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24:00Z</dcterms:created>
  <dc:creator>Javier Formanovich</dc:creator>
  <dc:description/>
  <cp:keywords/>
  <dc:language>en-US</dc:language>
  <cp:lastModifiedBy>Horacio Arguello</cp:lastModifiedBy>
  <cp:lastPrinted>2008-05-07T10:05:00Z</cp:lastPrinted>
  <dcterms:modified xsi:type="dcterms:W3CDTF">2009-04-29T15:24:00Z</dcterms:modified>
  <cp:revision>2</cp:revision>
  <dc:subject/>
  <dc:title>       </dc:title>
</cp:coreProperties>
</file>