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47070437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  <w:b/>
        </w:rPr>
        <w:t>, 06 de Octubre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H-0364/08, por el cual la Dra. Emilia Yolanda URQUIZA, docente de la Facultad de Humanidades y Ciencias Sociales, solicita acogerse a los beneficios del Año Sabátic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Resolución Nº 043/01, el Consejo Directivo de la citada Unidad Académica propone el otorgamiento del m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del Consejo Superior, en el Despacho Nº 018/08 del día 10 de Septiembre del 2008 obrante a fs. 16, sugiere su aprob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</w:rPr>
        <w:t>OTORGAR los beneficios del Año Sabático a la Dra. Emilia Yolanda URQUIZA – DNI Nº 10.182.755, Docente de la Facultad de Humanidades y Ciencias Sociales, dependiente de esta Universidad, en el cargo de Profesor Regular Titular con Dedicación Exclusiva, a partir del mes de Octubre de 2008 y hasta el 30 de Septiembre de 2009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</w:rPr>
        <w:t>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Cs/>
          <w:sz w:val="28"/>
          <w:szCs w:val="28"/>
          <w:lang w:val="es-AR"/>
        </w:rPr>
      </w:pPr>
      <w:r>
        <w:rPr>
          <w:bCs/>
          <w:sz w:val="28"/>
          <w:szCs w:val="28"/>
          <w:lang w:val="es-AR"/>
        </w:rPr>
        <w:t>RESOLUCIÓN CS Nº 058/08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es-AR"/>
        </w:rPr>
      </w:pPr>
      <w:r>
        <w:rPr>
          <w:rFonts w:cs="Arial" w:ascii="Arial" w:hAnsi="Arial"/>
          <w:bCs/>
          <w:sz w:val="28"/>
          <w:szCs w:val="28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98" w:right="851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16:00Z</dcterms:created>
  <dc:creator>Javier Formanovich</dc:creator>
  <dc:description/>
  <cp:keywords/>
  <dc:language>en-US</dc:language>
  <cp:lastModifiedBy>Horacio Arguello</cp:lastModifiedBy>
  <dcterms:modified xsi:type="dcterms:W3CDTF">2009-05-16T12:16:00Z</dcterms:modified>
  <cp:revision>2</cp:revision>
  <dc:subject/>
  <dc:title>          </dc:title>
</cp:coreProperties>
</file>