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S01:0000146/2006 y agregado por cuerda Comunicación Nº 14/07, por medio del cual se tramita la solicitud comodato -préstamo de uso gratuito- por el término de veinte (20) años, efectuada por el Presidente de la Feria Franca de la ciudad de Apóstoles,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dicha solicitud se refiere al inmueble propiedad de la Universidad, identificado como Lote Tres de la Manzana Ocho de la Ciudad de Apóstoles, individualizado catastralmente como Dep 01 - Mun. 04 - Secc. 01 - Ch. 000 - Manz. 008 – Parc. 0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día 31 de Mayo del año 2006, el Consejo Superior resolvió rechazar dicha solicitud, en virtud de los compromisos institucionales asumidos por la Universidad Nacional de Misiones, al momento de aceptar la donación con cargo de construir en dicho lote, de un edificio para la Carrera de Analista de Sistemas de Computación, dependiente de la Facultad de Ciencias Exactas, Químicas y Naturales, que fuera efectuada mediante Ordenanza N° 073/1996 del Concejo Deliberante de la Ciudad de Apósto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citado Cuerpo mediante Comunicación N° 14/07, de fecha 19 de Julio de 2007, expresa" ... vería con agrado que la Universidad de Misiones implemente los medios legales para que el inmueble ubicado en el esquinero este de la manzana 8 de la ciudad de Apóstoles con 35 metros sobre calle Pueyrredón y 30 metros sobre Avda. Sarmiento, identificado según nomenclatura catastral como 01 04-01-000-08-09, sea restituido a la Municipalidad de Apóstoles, para que se le dé un nuevo destino de bien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sin perjuicio de lo establecido en el Título de Propiedad, resulta dable mencionar que el mismo se pudo obtener en fecha 20 de abril del año 1999, con lo cual y contrariamente a lo expresado en la Comunicación N° 14/07, no han transcurrido más de diez años desde que la donación fuera concret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vale destacar que la Universidad Nacional de Misiones no fue ajena a los graves problemas financieros que atravesó el País a raíz de la crisis financiera de fin de la década del 90, y que sumergió a la República en cesación de pagos a finales del año 2001, lo que repercutió en las Instituciones Universitarias Nacionales, quienes se vieron recortadas en sus presupuestos generando un déficit en su ejecución presupuestaria anual, situación que se venía dando desde el año 1999, fecha en que se materializó la donación por parte de la Municipalidad de Apósto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dicha situación financiera se vio agravada, y las distintas normas emitidas por el Poder Ejecutivo Nacional y leyes de presupuesto fueron desafectando los créditos de los ejercicios anteriores, lo que implicó en la realidad la imposibilidad de recuperar los créditos por saldos no devengados en varios ejercic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cargo impuesto, y aceptado por la Universidad, en momentos de bonanza económica, (situación que ha variado durante los años 1999 hasta el año 2002, si bien a la fecha el Estado ha crecido y se ha recuperado en la faz económica y financiera), ello no se ha manifestado en el presupuesto de esta Casa de Altos Estud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hecho de no haber recuperado la U.Na.M. los fondos no ejecutados durante los años de crisis, genera momentáneamente dificultades para cumplir con el cargo de la donación, situación ésta, que las actuales autoridades han puesto como prioridad, a fin de volver a diagramar el crecimiento institucional y cumplir con los</w:t>
      </w:r>
      <w:r>
        <w:rPr>
          <w:sz w:val="22"/>
          <w:szCs w:val="22"/>
        </w:rPr>
        <w:t xml:space="preserve"> </w:t>
      </w:r>
      <w:r>
        <w:rPr>
          <w:rFonts w:cs="Arial" w:ascii="Arial" w:hAnsi="Arial"/>
          <w:sz w:val="22"/>
          <w:szCs w:val="22"/>
        </w:rPr>
        <w:t>compromisos asumidos oportunamente, y en este caso, con el proyecto del mencionado edifi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Dirección General de Asuntos Jurídicos emite dictamen Nº 323/07 donde estima prudente rechazar el pedido efectuado a fs. 01 de las presentes Actua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tema fue tratado por la Comisión de Interpretación y Reglamento y ha emitido el Despacho N° 003/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n la 3ª Sesión Ordinaria del Consejo Superior realizada el día 18 de Junio de 2008 se resolvió aprobar en todos sus términos el citado Despach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DESESTIMAR</w:t>
      </w:r>
      <w:r>
        <w:rPr>
          <w:rFonts w:cs="Arial" w:ascii="Arial" w:hAnsi="Arial"/>
          <w:sz w:val="22"/>
          <w:szCs w:val="22"/>
        </w:rPr>
        <w:t xml:space="preserve"> la solicitud del Concejo Deliberante de la Ciudad de Apóstoles, referente a la restitución del inmueble ubicado en el esquinero este de la manzana 8 de la ciudad de Apóstoles con 35 metros sobre calle Pueyrredón y 30 metros sobre Avda. Sarmiento, identificado según nomenclatura catastral como 01 04-01-00008-09, puesto que el hecho de no haber recuperado la U.Na.M. los fondos no ejecutados durante los años de crisis, genera momentáneamente dificultades para cumplir con el cargo de la donación, situación ésta, que las actuales autoridades han puesto como prioridad, a fin de volver a diagramar el crecimiento institucional y cumplir con los compromisos asumidos oportunamente, y en este caso con el proyecto del edificio de la Carrera de Analista de Sistemas de la Facultad de Ciencias Exactas, Químicas y Natur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2º.-</w:t>
      </w:r>
      <w:r>
        <w:rPr>
          <w:rFonts w:cs="Arial" w:ascii="Arial" w:hAnsi="Arial"/>
          <w:sz w:val="22"/>
          <w:szCs w:val="22"/>
        </w:rPr>
        <w:t xml:space="preserve"> </w:t>
      </w:r>
      <w:r>
        <w:rPr>
          <w:rFonts w:cs="Arial" w:ascii="Arial" w:hAnsi="Arial"/>
          <w:b/>
          <w:bCs/>
          <w:sz w:val="22"/>
          <w:szCs w:val="22"/>
        </w:rPr>
        <w:t>REGISTRAR,</w:t>
      </w:r>
      <w:r>
        <w:rPr>
          <w:rFonts w:cs="Arial" w:ascii="Arial" w:hAnsi="Arial"/>
          <w:sz w:val="22"/>
          <w:szCs w:val="22"/>
        </w:rPr>
        <w:t xml:space="preserve"> Comunicar y Cumplido. ARCHI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sz w:val="28"/>
          <w:szCs w:val="28"/>
        </w:rPr>
      </w:pPr>
      <w:r>
        <w:rPr>
          <w:sz w:val="28"/>
          <w:szCs w:val="28"/>
        </w:rPr>
        <w:t>RESOLUCION  CS  Nº 045/08</w:t>
      </w:r>
      <w:r>
        <w:rPr>
          <w:color w:val="FFFFFF"/>
          <w:sz w:val="28"/>
          <w:szCs w:val="28"/>
        </w:rPr>
        <w:t>044/0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tabs>
          <w:tab w:val="clear" w:pos="708"/>
          <w:tab w:val="left" w:pos="1418" w:leader="none"/>
          <w:tab w:val="left" w:pos="5954" w:leader="none"/>
        </w:tabs>
        <w:rPr>
          <w:sz w:val="16"/>
        </w:rPr>
      </w:pPr>
      <w:r>
        <w:rPr>
          <w:sz w:val="16"/>
        </w:rPr>
        <w:tab/>
        <w:t xml:space="preserve">Dr. JULIO ANDRES MARTIN </w:t>
        <w:tab/>
        <w:t>Dr. Ing. ALDO LUIS CABALLERO</w:t>
      </w:r>
    </w:p>
    <w:p>
      <w:pPr>
        <w:pStyle w:val="Normal"/>
        <w:tabs>
          <w:tab w:val="clear" w:pos="708"/>
          <w:tab w:val="center" w:pos="2410" w:leader="none"/>
          <w:tab w:val="center" w:pos="7230" w:leader="none"/>
        </w:tabs>
        <w:rPr>
          <w:sz w:val="16"/>
        </w:rPr>
      </w:pPr>
      <w:r>
        <w:rPr>
          <w:sz w:val="16"/>
        </w:rPr>
        <w:tab/>
        <w:t xml:space="preserve">SECRETARIO </w:t>
        <w:tab/>
        <w:t>Presidente Consejo Superior</w:t>
      </w:r>
    </w:p>
    <w:p>
      <w:pPr>
        <w:pStyle w:val="Normal"/>
        <w:tabs>
          <w:tab w:val="clear" w:pos="708"/>
          <w:tab w:val="center" w:pos="2410" w:leader="none"/>
          <w:tab w:val="center" w:pos="7230" w:leader="none"/>
        </w:tabs>
        <w:rPr>
          <w:sz w:val="16"/>
        </w:rPr>
      </w:pPr>
      <w:r>
        <w:rPr>
          <w:sz w:val="16"/>
        </w:rPr>
        <w:tab/>
        <w:t xml:space="preserve">CONSEJO SUPERIOR </w:t>
        <w:tab/>
        <w:t xml:space="preserve">Universidad Nacional de Misiones </w:t>
      </w:r>
    </w:p>
    <w:p>
      <w:pPr>
        <w:pStyle w:val="Normal"/>
        <w:tabs>
          <w:tab w:val="clear" w:pos="708"/>
          <w:tab w:val="center" w:pos="2410" w:leader="none"/>
        </w:tabs>
        <w:rPr>
          <w:sz w:val="16"/>
        </w:rPr>
      </w:pPr>
      <w:r>
        <w:rPr>
          <w:sz w:val="16"/>
        </w:rPr>
        <w:tab/>
        <w:t>Universidad Nacional de Misiones</w:t>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507326305"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5">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613862470"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6">
              <wp:simplePos x="0" y="0"/>
              <wp:positionH relativeFrom="column">
                <wp:posOffset>2714625</wp:posOffset>
              </wp:positionH>
              <wp:positionV relativeFrom="paragraph">
                <wp:posOffset>-531495</wp:posOffset>
              </wp:positionV>
              <wp:extent cx="2995295" cy="962660"/>
              <wp:effectExtent l="0" t="0" r="0" b="0"/>
              <wp:wrapNone/>
              <wp:docPr id="2"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08 de Agosto de 2008</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08 de Agosto de 2008</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45:00Z</dcterms:created>
  <dc:creator>consejo</dc:creator>
  <dc:description/>
  <cp:keywords/>
  <dc:language>en-US</dc:language>
  <cp:lastModifiedBy>Horacio Arguello</cp:lastModifiedBy>
  <cp:lastPrinted>2008-06-30T17:19:00Z</cp:lastPrinted>
  <dcterms:modified xsi:type="dcterms:W3CDTF">2009-05-15T14:45:00Z</dcterms:modified>
  <cp:revision>2</cp:revision>
  <dc:subject/>
  <dc:title> </dc:title>
</cp:coreProperties>
</file>