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361/2008, por el cual se tramita la solicitud del Decano de la Facultad de Artes de Declaración de Interés de la Universidad del “II Simposio de Educación Tecnológica” a realizarse los días 03, 04 y 05 de julio de 2008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icho evento se llevará a cabo en la ciudad de Oberá, Misiones – Argentina, organizado por la referida 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5/08 obrante a fojas 13, sugiriendo la aprobación de la declaración de Inter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CLÁRASE</w:t>
      </w:r>
      <w:r>
        <w:rPr>
          <w:rFonts w:cs="Arial" w:ascii="Arial" w:hAnsi="Arial"/>
        </w:rPr>
        <w:t xml:space="preserve"> de Interés en el ámbito de la Universidad Nacional de Misiones el “II Simposio de Educación Tecnológica” a realizarse los días 03, 04 y 05 de julio de 2008</w:t>
      </w:r>
      <w:r>
        <w:rPr/>
        <w:t xml:space="preserve"> </w:t>
      </w:r>
      <w:r>
        <w:rPr>
          <w:rFonts w:cs="Arial" w:ascii="Arial" w:hAnsi="Arial"/>
        </w:rPr>
        <w:t>en la ciudad de Oberá, Misiones – Argentina, organizado por la Facultad de Artes de esta Casa de Altos Estudi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ÓN CS Nº 030/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9540720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1 de Juli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1 de Juli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27:00Z</dcterms:created>
  <dc:creator>consejo</dc:creator>
  <dc:description/>
  <cp:keywords/>
  <dc:language>en-US</dc:language>
  <cp:lastModifiedBy>Horacio Arguello</cp:lastModifiedBy>
  <cp:lastPrinted>2008-06-19T22:27:00Z</cp:lastPrinted>
  <dcterms:modified xsi:type="dcterms:W3CDTF">2009-05-18T14:27:00Z</dcterms:modified>
  <cp:revision>2</cp:revision>
  <dc:subject/>
  <dc:title> </dc:title>
</cp:coreProperties>
</file>