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Nº “Q”-990/07, por el cual la Facultad de Ciencias Exactas, Químicas y Naturales presenta el Proyecto de Carrera de Post Grado “Maestría en Gestión Ambiental y Desarrollo Sostenible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Consejo Directivo de la citada Unidad Académica analizó y aprobó la propuesta, por Resolución CD Nº 099/08 que obra a fs. 178/202 y su modificatoria Nº 106/08, a fs. 2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211 la Comisión de Asesoramiento Técnico de Postgrado en su Despacho Nº 1/08, sugiere aprobar la Maestría en Gestión Ambiental y Desarrollo Sostenible como Carrera de Postgr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Postgrado del Consejo Superior, a fs. 215, emite el Despacho Nº 03/08 sugiriendo su aprobació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5ª Sesión Ordinaria – 1º Cuarto Intermedio efectuada el día 01 de Octubre de 2008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RTICULO 1º.</w:t>
      </w: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APROBAR</w:t>
      </w:r>
      <w:r>
        <w:rPr>
          <w:rFonts w:cs="Arial" w:ascii="Arial" w:hAnsi="Arial"/>
          <w:szCs w:val="24"/>
        </w:rPr>
        <w:t xml:space="preserve"> la creación de la Carrera de Post Grado “Maestría en Gestión Ambiental y Desarrollo Sostenible”, que se desarrollará en la Facultad de Ciencias Exactas, Químicas y Naturales, de acuerdo con lo establecido en los Anexos de la presente Resolución.-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-OTORGAR</w:t>
      </w:r>
      <w:r>
        <w:rPr>
          <w:rFonts w:cs="Arial" w:ascii="Arial" w:hAnsi="Arial"/>
        </w:rPr>
        <w:t xml:space="preserve"> a quienes cumplimenten los requisitos fijados para la Carrera, el Título de “Magíster en Gestión Ambiental y Desarrollo Sostenible”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 DIFERIR</w:t>
      </w:r>
      <w:r>
        <w:rPr>
          <w:rFonts w:cs="Arial" w:ascii="Arial" w:hAnsi="Arial"/>
        </w:rPr>
        <w:t xml:space="preserve"> el inicio de la inscripción a la Carrera aprobada por el Artículo 1º hasta contar con la respectiva Resolución de la Comisión Nacional de Evaluación y Acreditación Universitaria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64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   Lic. JOSE MIGUEL RAMOS </w:t>
        <w:tab/>
        <w:t>Mgter. 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General Académico </w:t>
        <w:tab/>
        <w:t>DECANO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084046831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20 de Octu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20 de Octu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2:00Z</dcterms:created>
  <dc:creator>consejo</dc:creator>
  <dc:description/>
  <cp:keywords/>
  <dc:language>en-US</dc:language>
  <cp:lastModifiedBy>Horacio Arguello</cp:lastModifiedBy>
  <cp:lastPrinted>2009-05-19T09:23:00Z</cp:lastPrinted>
  <dcterms:modified xsi:type="dcterms:W3CDTF">2012-02-09T14:52:00Z</dcterms:modified>
  <cp:revision>2</cp:revision>
  <dc:subject/>
  <dc:title> </dc:title>
</cp:coreProperties>
</file>