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35pt;height:46.55pt" filled="f" o:ole="">
            <v:imagedata r:id="rId3" o:title=""/>
          </v:shape>
          <o:OLEObject Type="Embed" ProgID="" ShapeID="ole_rId2" DrawAspect="Content" ObjectID="_45529576" r:id="rId2"/>
        </w:objec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  <w:t>MINISTERIO DE EDUCACIÓN CIENCIA Y TECNOLOGÍA</w:t>
      </w:r>
    </w:p>
    <w:p>
      <w:pPr>
        <w:pStyle w:val="Normal"/>
        <w:ind w:left="-1418" w:hanging="0"/>
        <w:rPr/>
      </w:pPr>
      <w:r>
        <w:rPr>
          <w:rFonts w:eastAsia="Arial" w:cs="Arial" w:ascii="Arial" w:hAnsi="Arial"/>
          <w:sz w:val="15"/>
        </w:rPr>
        <w:t xml:space="preserve"> </w:t>
      </w:r>
      <w:r>
        <w:rPr>
          <w:rFonts w:cs="Arial" w:ascii="Arial" w:hAnsi="Arial"/>
          <w:sz w:val="20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pacing w:val="60"/>
          <w:kern w:val="2"/>
          <w:sz w:val="20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, 01 de Julio de 20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506/2007; 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n cumplimiento de lo establecido en el Estatuto aprobado por Ordenanza Nº 029/89, el Presidente del Servicio Médico Asistencial de la Universidad Nacional de Misiones (SMAUNaM), eleva para consideración y aprobación la Memoria y Balance del Ejercicio Económico Nº 17, correspondiente al periodo Junio/06 – Mayo/0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mediante Despacho Nº 014/08 la Comisión de Presupuesto y Administración se expidió, sugiriendo su aprobació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3ª Sesión Ordinaria/08, efectuada el día 18 de Junio de 2007.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 CONSEJO SUPERIOR DE L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R E S U E L V 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  <w:b/>
          <w:bCs/>
        </w:rPr>
        <w:t xml:space="preserve">- APROBAR </w:t>
      </w:r>
      <w:r>
        <w:rPr>
          <w:rFonts w:cs="Arial" w:ascii="Arial" w:hAnsi="Arial"/>
        </w:rPr>
        <w:t>la Memoria y Balance del Ejercicio Económico Nº 17, comprendido entre el 1º de Junio de 2006 y el 31 de Mayo de 2007, presentados por el Servicio Médico Asistencial de la Universidad Nacional de Misiones (SMAUNaM), que se adjunta como Anexo de la presente.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  <w:b/>
          <w:bCs/>
        </w:rPr>
        <w:t>- REGISTRAR</w:t>
      </w:r>
      <w:r>
        <w:rPr>
          <w:rFonts w:cs="Arial" w:ascii="Arial" w:hAnsi="Arial"/>
        </w:rPr>
        <w:t>, Comunicar, Notificar y Cumplido. Archivar.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OLUCION CS Nº 037/08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0" w:after="0"/>
        <w:jc w:val="both"/>
        <w:rPr>
          <w:rFonts w:ascii="Arial" w:hAnsi="Arial" w:eastAsia="Times New Roman" w:cs="Arial"/>
          <w:b/>
          <w:b/>
          <w:sz w:val="16"/>
        </w:rPr>
      </w:pPr>
      <w:r>
        <w:rPr>
          <w:rFonts w:eastAsia="Times New Roman" w:cs="Arial" w:ascii="Arial" w:hAnsi="Arial"/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67" w:gutter="0" w:header="0" w:top="567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280" w:after="280"/>
    </w:pPr>
    <w:rPr>
      <w:rFonts w:ascii="Arial Unicode MS" w:hAnsi="Arial Unicode MS" w:eastAsia="Arial Unicode MS" w:cs="Tahoma"/>
      <w:kern w:val="2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25:00Z</dcterms:created>
  <dc:creator>WINDOWS_OEM</dc:creator>
  <dc:description/>
  <cp:keywords/>
  <dc:language>en-US</dc:language>
  <cp:lastModifiedBy>Horacio Arguello</cp:lastModifiedBy>
  <cp:lastPrinted>2008-06-27T10:02:00Z</cp:lastPrinted>
  <dcterms:modified xsi:type="dcterms:W3CDTF">2009-05-15T14:25:00Z</dcterms:modified>
  <cp:revision>2</cp:revision>
  <dc:subject/>
  <dc:title>               </dc:title>
</cp:coreProperties>
</file>