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1765/2007 y agregado por cuerda S01:0001195/2007, por el cual se tramita la aprobación del Convenio con el Ministerio de Educación Ciencia y Tecnología de la Nación con el objeto de la implementación del “Programa Apoyo al último año del Nivel Medio/Polimodal para la Articulación con el Nivel Superior”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por objetivo general ofrecer capacitación extracurricular a jóvenes que estén cursando el último año del nivel medio/polimodal en contenidos que faciliten un recorrido mas fluido hacia el nivel sup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3, la Dirección General de Asuntos Jurídicos emite dictamen Nº 190/08 entendiendo que no existen inconvenientes de orden legal para proceder a su suscrip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Interpretación y Reglamento se ha expedido a través del Despacho Nº 009/08, por el cual sugiere dar por autorizada la firma d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3ª Sesión Ordinaria efectuada el día 18 de Junio de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AR POR AUTORIZADA</w:t>
      </w:r>
      <w:r>
        <w:rPr>
          <w:rFonts w:cs="Arial" w:ascii="Arial" w:hAnsi="Arial"/>
        </w:rPr>
        <w:t xml:space="preserve"> la firma del Convenio con el Ministerio de Educación Ciencia y Tecnología de la Nación con el objeto de la implementación del “Programa Apoyo al último año del Nivel Medio/Polimodal para la Articulación con el Nivel Superior”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 CS  Nº 035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rPr>
          <w:sz w:val="16"/>
        </w:rPr>
      </w:pPr>
      <w:r>
        <w:rPr>
          <w:sz w:val="16"/>
        </w:rPr>
        <w:tab/>
        <w:t xml:space="preserve">Dr. JULIO ANDRES MARTIN </w:t>
        <w:tab/>
        <w:t>Dr. Ing. ALDO LUIS CABALLERO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rPr>
          <w:sz w:val="16"/>
        </w:rPr>
      </w:pPr>
      <w:r>
        <w:rPr>
          <w:sz w:val="16"/>
        </w:rPr>
        <w:tab/>
        <w:t xml:space="preserve">SECRETARIO </w:t>
        <w:tab/>
        <w:t>Presidente Consejo Superior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rPr>
          <w:sz w:val="16"/>
        </w:rPr>
      </w:pPr>
      <w:r>
        <w:rPr>
          <w:sz w:val="16"/>
        </w:rPr>
        <w:tab/>
        <w:t xml:space="preserve">CONSEJO SUPERIOR </w:t>
        <w:tab/>
        <w:t xml:space="preserve">Universidad Nacional de Misiones </w:t>
      </w:r>
    </w:p>
    <w:p>
      <w:pPr>
        <w:pStyle w:val="Normal"/>
        <w:tabs>
          <w:tab w:val="clear" w:pos="708"/>
          <w:tab w:val="center" w:pos="2410" w:leader="none"/>
        </w:tabs>
        <w:rPr>
          <w:sz w:val="16"/>
        </w:rPr>
      </w:pPr>
      <w:r>
        <w:rPr>
          <w:sz w:val="16"/>
        </w:rPr>
        <w:tab/>
        <w:t>Universidad Nacional de Misiones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829195678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01 de Julio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01 de Julio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18:00Z</dcterms:created>
  <dc:creator>consejo</dc:creator>
  <dc:description/>
  <cp:keywords/>
  <dc:language>en-US</dc:language>
  <cp:lastModifiedBy>Horacio Arguello</cp:lastModifiedBy>
  <cp:lastPrinted>2008-06-24T23:08:00Z</cp:lastPrinted>
  <dcterms:modified xsi:type="dcterms:W3CDTF">2009-05-15T14:18:00Z</dcterms:modified>
  <cp:revision>2</cp:revision>
  <dc:subject/>
  <dc:title> </dc:title>
</cp:coreProperties>
</file>