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S01:0000089/2008, por el cual se tramita la aprobación del Convenio de Cooperación de Asistencia Técnica - Programa Familias por la Inclusión Social – entre el Ministerio de Desarrollo Social de la Nación y la Universidad Nacional de Misiones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mismo tiene por objeto la ejecución de acciones de cooperación por parte de la Universidad para con las actividades inherentes al traspaso de beneficiarios/as del “Programa Jefes y Jefas de Hogar Desocupados” al “Programa Familias”, en la órbita del Ministerio de Desarrollo Social de la N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a fs. 17, la Dirección General de Asuntos Jurídicos emite dictamen Nº 029/08 entendiendo que no existen inconvenientes de orden legal para proceder a su suscrip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Interpretación y Reglamento se ha expedido a través del Despacho Nº 006/08, por el cual sugiere aprobar en todos sus términos el Convenio de refer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unanimidad por el Alto Cuerpo, en la 3ª Sesión Ordinaria efectuada el día 18 de Junio de 200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APROBAR</w:t>
      </w:r>
      <w:r>
        <w:rPr>
          <w:rFonts w:cs="Arial" w:ascii="Arial" w:hAnsi="Arial"/>
        </w:rPr>
        <w:t xml:space="preserve"> el Convenio</w:t>
      </w:r>
      <w:r>
        <w:rPr/>
        <w:t xml:space="preserve"> </w:t>
      </w:r>
      <w:r>
        <w:rPr>
          <w:rFonts w:cs="Arial" w:ascii="Arial" w:hAnsi="Arial"/>
        </w:rPr>
        <w:t>de Cooperación de Asistencia Técnica - Programa Familias por la Inclusión Social – entre el Ministerio de Desarrollo Social de la Nación y la Universidad Nacional de Misiones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ESTABLECER</w:t>
      </w:r>
      <w:r>
        <w:rPr>
          <w:rFonts w:cs="Arial" w:ascii="Arial" w:hAnsi="Arial"/>
        </w:rPr>
        <w:t xml:space="preserve">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RESOLUCION  CS  Nº 038/08</w:t>
      </w:r>
      <w:r>
        <w:rPr>
          <w:color w:val="FFFFFF"/>
          <w:sz w:val="28"/>
          <w:szCs w:val="28"/>
        </w:rPr>
        <w:t>044/05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1418" w:leader="none"/>
          <w:tab w:val="left" w:pos="5954" w:leader="none"/>
        </w:tabs>
        <w:rPr>
          <w:sz w:val="16"/>
        </w:rPr>
      </w:pPr>
      <w:r>
        <w:rPr>
          <w:sz w:val="16"/>
        </w:rPr>
        <w:tab/>
        <w:t xml:space="preserve">Dr. JULIO ANDRES MARTIN </w:t>
        <w:tab/>
        <w:t>Dr. Ing. ALDO LUIS CABALLERO</w:t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rPr>
          <w:sz w:val="16"/>
        </w:rPr>
      </w:pPr>
      <w:r>
        <w:rPr>
          <w:sz w:val="16"/>
        </w:rPr>
        <w:tab/>
        <w:t xml:space="preserve">SECRETARIO </w:t>
        <w:tab/>
        <w:t>Presidente Consejo Superior</w:t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rPr>
          <w:sz w:val="16"/>
        </w:rPr>
      </w:pPr>
      <w:r>
        <w:rPr>
          <w:sz w:val="16"/>
        </w:rPr>
        <w:tab/>
        <w:t xml:space="preserve">CONSEJO SUPERIOR </w:t>
        <w:tab/>
        <w:t xml:space="preserve">Universidad Nacional de Misiones </w:t>
      </w:r>
    </w:p>
    <w:p>
      <w:pPr>
        <w:pStyle w:val="Normal"/>
        <w:tabs>
          <w:tab w:val="clear" w:pos="708"/>
          <w:tab w:val="center" w:pos="2268" w:leader="none"/>
        </w:tabs>
        <w:rPr>
          <w:sz w:val="16"/>
        </w:rPr>
      </w:pPr>
      <w:r>
        <w:rPr>
          <w:sz w:val="16"/>
        </w:rPr>
        <w:tab/>
        <w:t>Universidad Nacional de Misiones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758994383" r:id="rId1"/>
      </w:objec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01 de Julio de 2008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b/>
                      </w:rPr>
                      <w:t>01 de Julio de 2008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</w:rPr>
    </w:pPr>
    <w:r>
      <w:rPr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26:00Z</dcterms:created>
  <dc:creator>consejo</dc:creator>
  <dc:description/>
  <cp:keywords/>
  <dc:language>en-US</dc:language>
  <cp:lastModifiedBy>Horacio Arguello</cp:lastModifiedBy>
  <cp:lastPrinted>2008-06-24T22:12:00Z</cp:lastPrinted>
  <dcterms:modified xsi:type="dcterms:W3CDTF">2009-05-15T14:26:00Z</dcterms:modified>
  <cp:revision>2</cp:revision>
  <dc:subject/>
  <dc:title> </dc:title>
</cp:coreProperties>
</file>