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0802990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8/2008, por el cual se eleva Resolución Rectoral Nº 135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7.476.-, con destino específico a financiar los salarios para la consolidación de la planta docente de los meses de Octubre, Noviembre y retroactivos del año 2008 d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6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7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7:00Z</dcterms:created>
  <dc:creator>Javier Formanovich</dc:creator>
  <dc:description/>
  <dc:language>en-US</dc:language>
  <cp:lastModifiedBy>Javier Formanovich</cp:lastModifiedBy>
  <dcterms:modified xsi:type="dcterms:W3CDTF">2009-07-30T18:47:00Z</dcterms:modified>
  <cp:revision>2</cp:revision>
  <dc:subject/>
  <dc:title>       </dc:title>
</cp:coreProperties>
</file>