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044541587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9 de Agost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486/2008, por el cual se eleva Resolución Rectoral Nº 0338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32.200.-, con destino específico para la financiación de los Proyectos aprobados en la convocatoria pública “FORTALECIMIENTO DE REDES INTERUNIVERSITARIAS II”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2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8, efectuada el día 20 de Agosto de 200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338/08, dictada ad-referéndum del Consejo Superior el día 15 de Abril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7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JF/HR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05:00Z</dcterms:created>
  <dc:creator>Javier Formanovich</dc:creator>
  <dc:description/>
  <dc:language>en-US</dc:language>
  <cp:lastModifiedBy>Javier Formanovich</cp:lastModifiedBy>
  <dcterms:modified xsi:type="dcterms:W3CDTF">2009-07-30T13:05:00Z</dcterms:modified>
  <cp:revision>2</cp:revision>
  <dc:subject/>
  <dc:title>       </dc:title>
</cp:coreProperties>
</file>