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6647442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5/2008, por el cual se eleva Resolución Rectoral Nº 189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49.065.- con destino específico a financiar los proyectos de desarrollo estratégico para el mejoramiento de la calidad en el marco del PROMEI y Ciclos Generales de Conocimientos Básicos (CGCB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9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7/07, dictada ad-referéndum del Consejo Superior el día 28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5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51:00Z</dcterms:created>
  <dc:creator>Javier Formanovich</dc:creator>
  <dc:description/>
  <dc:language>en-US</dc:language>
  <cp:lastModifiedBy>Javier Formanovich</cp:lastModifiedBy>
  <dcterms:modified xsi:type="dcterms:W3CDTF">2009-01-07T14:51:00Z</dcterms:modified>
  <cp:revision>2</cp:revision>
  <dc:subject/>
  <dc:title>       </dc:title>
</cp:coreProperties>
</file>