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526336239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3 de Diciembre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126/2008, por el cual se eleva Resolución Rectoral Nº 0846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5.062.183,50, con destino a financiar el pago de los incrementos salariales del Personal Docente, No Docente y Preuniversitario período Abril, Enero, Junio y 1ª Cuota Sueldo Anual Complementario de 2008.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94/08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0ª Sesión Ordinaria/08, efectuada el día 17 de Diciembre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846/08, dictada ad-referéndum del Consejo Superior el día 28 de Julio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88/0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8:37:00Z</dcterms:created>
  <dc:creator>Javier Formanovich</dc:creator>
  <dc:description/>
  <dc:language>en-US</dc:language>
  <cp:lastModifiedBy>Javier Formanovich</cp:lastModifiedBy>
  <dcterms:modified xsi:type="dcterms:W3CDTF">2009-07-30T18:37:00Z</dcterms:modified>
  <cp:revision>2</cp:revision>
  <dc:subject/>
  <dc:title>       </dc:title>
</cp:coreProperties>
</file>