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29170495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 de Agost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633/2007, por el cual se eleva Resolución Rectoral Nº 1870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.429.480.- correspondiente a la diferencia de los Acuerdos Salariales año 2006 asignado por Resolución del Ministerio de Educación Nº 11/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2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70/07, dictada ad-referéndum del Consejo Superior el día 27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5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44:00Z</dcterms:created>
  <dc:creator>Javier Formanovich</dc:creator>
  <dc:description/>
  <dc:language>en-US</dc:language>
  <cp:lastModifiedBy>Javier Formanovich</cp:lastModifiedBy>
  <dcterms:modified xsi:type="dcterms:W3CDTF">2009-07-30T12:50:00Z</dcterms:modified>
  <cp:revision>3</cp:revision>
  <dc:subject/>
  <dc:title>       </dc:title>
</cp:coreProperties>
</file>