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7431578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72/2008, por el cual se eleva Resolución Rectoral Nº 044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40.563,00 con destino específico a financiar los meses de Abril, Mayo y Junio y primera cuota del Sueldo Anual Complementario del año 2008 del Programa de mejoramiento de la Enseñanza en Ingeniería (PROMEI), subproyectos de Recursos Humanos Académicos- 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49/08, dictada ad-referéndum del Consejo Superior el día 07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5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53:00Z</dcterms:created>
  <dc:creator>Javier Formanovich</dc:creator>
  <dc:description/>
  <dc:language>en-US</dc:language>
  <cp:lastModifiedBy>Javier Formanovich</cp:lastModifiedBy>
  <dcterms:modified xsi:type="dcterms:W3CDTF">2009-07-30T12:53:00Z</dcterms:modified>
  <cp:revision>2</cp:revision>
  <dc:subject/>
  <dc:title>       </dc:title>
</cp:coreProperties>
</file>