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14 de Febrero de 2008</w:t>
      </w:r>
      <w:r>
        <w:rPr>
          <w:rFonts w:cs="Arial" w:ascii="Arial" w:hAnsi="Arial"/>
          <w:b/>
        </w:rPr>
        <w:t>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2271/2007, por el cual el Sr. Rubén Darío Cassettai eleva a consideración un proyecto tendiente a declarar a todo el ámbito de la UNaM “Área de no Fumar en recintos cerrados”, y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propuesta fue aprobada con modificaciones por la Comisión de Desarrollo, tendiente a preservar tanto los derechos de los No Fumadores como de los Fumadore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para ello se ha tenido en cuenta las Leyes y Normas vigentes en numerosas Ciudades y Provincias Argentinas, y el Proyecto de Ley que está en tratamiento en el Congreso de la Nació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y aprobado por unanimidad en la 9º Sesión Ordinaria/07 del Consejo Superior, llevada a cabo el día 19 de Diciembre de 2007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spacing w:lineRule="auto" w:line="240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1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la restricción de FUMAR en todos los ámbitos cerrados de la Universidad Nacional de Misione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2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la posibilidad de FUMAR en todos los ámbitos abiertos o semicubiertos de la Universidad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3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COMENDAR</w:t>
      </w:r>
      <w:r>
        <w:rPr>
          <w:rFonts w:cs="Arial" w:ascii="Arial" w:hAnsi="Arial"/>
        </w:rPr>
        <w:t xml:space="preserve"> a la Comunidad Universitaria el mutuo respeto de la presente norm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4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a través de la Secretaría General de Extensión Universitaria se llevarán a cabo anualmente actividades informativas sobre los perjuicios que produce el tabaquismo en el organismo human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TICULO 5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Dar a Publicidad y Cumplido. ARCHIVAR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 xml:space="preserve">ORDENANZA Nº </w:t>
      </w:r>
      <w:r>
        <w:rPr>
          <w:sz w:val="28"/>
        </w:rPr>
        <w:t>001/08.-</w:t>
      </w:r>
    </w:p>
    <w:p>
      <w:pPr>
        <w:pStyle w:val="Heading9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JcB/ GnM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871" w:right="567" w:gutter="0" w:header="340" w:top="396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11836933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35:00Z</dcterms:created>
  <dc:creator>Consejo Superior</dc:creator>
  <dc:description/>
  <dc:language>en-US</dc:language>
  <cp:lastModifiedBy>Javier Formanovich</cp:lastModifiedBy>
  <dcterms:modified xsi:type="dcterms:W3CDTF">2009-01-07T13:35:00Z</dcterms:modified>
  <cp:revision>2</cp:revision>
  <dc:subject/>
  <dc:title>POSADAS,</dc:title>
</cp:coreProperties>
</file>