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68561686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29/2008, por el cual se eleva Resolución Rectoral Nº 083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0.000.-, para ser aplicados a la ejecución del proyecto “Caracterización de marcadores moleculares microsatélites, para estudios poblacionales y forestaciones de araucaria angustifolia y pinus taeda” según convenio de subvención firmados entre la Secretaría de Ciencia y Tecnología e Innovación Productiva del Ministerio de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6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34/08, dictada ad-referéndum del Consejo Superior el día 28 de Jul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2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06:00Z</dcterms:created>
  <dc:creator>Javier Formanovich</dc:creator>
  <dc:description/>
  <dc:language>en-US</dc:language>
  <cp:lastModifiedBy>Javier Formanovich</cp:lastModifiedBy>
  <cp:lastPrinted>2008-10-03T11:09:00Z</cp:lastPrinted>
  <dcterms:modified xsi:type="dcterms:W3CDTF">2009-07-30T14:06:00Z</dcterms:modified>
  <cp:revision>2</cp:revision>
  <dc:subject/>
  <dc:title>       </dc:title>
</cp:coreProperties>
</file>