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0866635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 de Abril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532/2007, por el cual se eleva Resolución Rectoral Nº 1820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0.500.- para atender los gastos en concepto de compensación salarial para los docentes preuniversitarios períodos septiembre, octubre, noviembre y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5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ª Sesión Ordinaria/08, efectuada el día 26 de Marz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20/07, dictada ad-referéndum del Consejo Superior el día 14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8/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46:00Z</dcterms:created>
  <dc:creator>Javier Formanovich</dc:creator>
  <dc:description/>
  <dc:language>en-US</dc:language>
  <cp:lastModifiedBy>Javier Formanovich</cp:lastModifiedBy>
  <dcterms:modified xsi:type="dcterms:W3CDTF">2009-01-07T13:46:00Z</dcterms:modified>
  <cp:revision>2</cp:revision>
  <dc:subject/>
  <dc:title>          </dc:title>
</cp:coreProperties>
</file>