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8789333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51/2008, por el cual se eleva Resolución Rectoral Nº 110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8.656,00, para financiar el pago de las cuotas Nros. 56 y 57 Incentivo Docente (FONID II), a los docentes que prestan funciones en las escuelas dependientes de ésta Casa de Altos Estudi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6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03/08, dictada ad-referéndum del Consejo Superior el día 19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80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4:00Z</dcterms:created>
  <dc:creator>Javier Formanovich</dc:creator>
  <dc:description/>
  <dc:language>en-US</dc:language>
  <cp:lastModifiedBy>Javier Formanovich</cp:lastModifiedBy>
  <dcterms:modified xsi:type="dcterms:W3CDTF">2009-07-30T18:24:00Z</dcterms:modified>
  <cp:revision>2</cp:revision>
  <dc:subject/>
  <dc:title>       </dc:title>
</cp:coreProperties>
</file>