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1507855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Dic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59/2008, por el cual se eleva Resolución Rectoral Nº 000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Resolución 1.851/07 que incorpora al Presupuesto 2008, sobre la base del crédito del Presupuesto 2007 la suma de $69.089.196,00 asignado por el Estado Nacional a la Universidad Nacional de Misiones mediante Planilla Anexa al Artículo 13 de la ley 26.198, aprobada por Ordenanza 006/08 y las Resoluciones Rectorales Nº 1/08 Remanentes de Ejercicios Anteriores y Nº 3/08 créditos provenientes de Recursos Pro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6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2/08, dictada ad-referéndum del Consejo Superior el día 04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3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8:00Z</dcterms:created>
  <dc:creator>Javier Formanovich</dc:creator>
  <dc:description/>
  <dc:language>en-US</dc:language>
  <cp:lastModifiedBy>Javier Formanovich</cp:lastModifiedBy>
  <cp:lastPrinted>2009-01-29T08:36:00Z</cp:lastPrinted>
  <dcterms:modified xsi:type="dcterms:W3CDTF">2009-07-30T18:28:00Z</dcterms:modified>
  <cp:revision>2</cp:revision>
  <dc:subject/>
  <dc:title>       </dc:title>
</cp:coreProperties>
</file>