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3811211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7/2008, por el cual se eleva Resolución Rectoral Nº 1899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47.057.- con destino específico a financiar los proyectos de desarrollo estratégico para el mejoramiento de la calidad en el marco del Programa de Mejoramiento de la Enseñanza de Ingeniería, segunda cuota del (PROMEI II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0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9/07, dictada ad-referéndum del Consejo Superior el día 28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7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7:00Z</dcterms:created>
  <dc:creator>Javier Formanovich</dc:creator>
  <dc:description/>
  <dc:language>en-US</dc:language>
  <cp:lastModifiedBy>Javier Formanovich</cp:lastModifiedBy>
  <cp:lastPrinted>2008-06-19T11:25:00Z</cp:lastPrinted>
  <dcterms:modified xsi:type="dcterms:W3CDTF">2009-07-29T12:27:00Z</dcterms:modified>
  <cp:revision>2</cp:revision>
  <dc:subject/>
  <dc:title>       </dc:title>
</cp:coreProperties>
</file>