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80005565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4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95/2008, por el cual se eleva Resolución Rectoral Nº 1008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0.710.- para ser aplicados a la ejecución del proyecto “Implantación de Progenies de árboles selectos de Cedro Misionero bajo métodos combinados  de manejo silvicultural” según convenio de subvención firmados entre la Secretaría de Ciencia y Tecnología e Innovación Productiva del Ministerio de Educ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8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8, efectuada el día 22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08/08, dictada ad-referéndum del Consejo Superior el día 20 de Agost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64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51:00Z</dcterms:created>
  <dc:creator>Javier Formanovich</dc:creator>
  <dc:description/>
  <dc:language>en-US</dc:language>
  <cp:lastModifiedBy>Javier Formanovich</cp:lastModifiedBy>
  <cp:lastPrinted>2008-10-23T09:25:00Z</cp:lastPrinted>
  <dcterms:modified xsi:type="dcterms:W3CDTF">2009-07-30T17:51:00Z</dcterms:modified>
  <cp:revision>2</cp:revision>
  <dc:subject/>
  <dc:title>       </dc:title>
</cp:coreProperties>
</file>