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7953083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93/2008, por el cual se eleva Resolución Rectoral Nº 1345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65.000.-, para financiar los gastos que demanden la ejecución del Programa de Investigación de Celulosa y Papel (PROCYP) y el Desarrollo de la Tecnicatura Universitaria en Celulosa y Papel (ICADES), de la Facultad de Ciencias Exactas Químicas y Naturales de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0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45/08, dictada ad-referéndum del Consejo Superior el día 03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3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43:00Z</dcterms:created>
  <dc:creator>Javier Formanovich</dc:creator>
  <dc:description/>
  <dc:language>en-US</dc:language>
  <cp:lastModifiedBy>Javier Formanovich</cp:lastModifiedBy>
  <dcterms:modified xsi:type="dcterms:W3CDTF">2009-07-30T18:43:00Z</dcterms:modified>
  <cp:revision>2</cp:revision>
  <dc:subject/>
  <dc:title>       </dc:title>
</cp:coreProperties>
</file>