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337802031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3 de Diciem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943/2008, por el cual se eleva Resolución Rectoral Nº 1351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13.319,95, para ser aplicados a la ejecución del proyecto “Producción de enzimas pécticas sobre sustratos agroindustriales en la Provincia de Misiones” según convenio de subvención firmados entre la Secretaría de Ciencia y Tecnología e Innovación Productiva del Ministerio de Ciencia y Tecnología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03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8, efectuada el día 17 de Diciem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351/08, dictada ad-referéndum del Consejo Superior el día 10 de Nov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90/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8:40:00Z</dcterms:created>
  <dc:creator>Javier Formanovich</dc:creator>
  <dc:description/>
  <dc:language>en-US</dc:language>
  <cp:lastModifiedBy>Javier Formanovich</cp:lastModifiedBy>
  <cp:lastPrinted>2009-01-29T08:16:00Z</cp:lastPrinted>
  <dcterms:modified xsi:type="dcterms:W3CDTF">2009-07-30T18:40:00Z</dcterms:modified>
  <cp:revision>2</cp:revision>
  <dc:subject/>
  <dc:title>       </dc:title>
</cp:coreProperties>
</file>