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379917730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 de Juli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74/2008, por el cual se eleva Resolución Rectoral Nº 1896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20.000.- con destino a financiar la ejecución de los Proyectos de apoyo a la formación de técnicos informáticos, año 1, segunda y tercera cuot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8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3ª Sesión Ordinaria/08, efectuada el día 18 de Juni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896/07, dictada ad-referéndum del Consejo Superior el día 28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4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4:40:00Z</dcterms:created>
  <dc:creator>Javier Formanovich</dc:creator>
  <dc:description/>
  <dc:language>en-US</dc:language>
  <cp:lastModifiedBy>Javier Formanovich</cp:lastModifiedBy>
  <cp:lastPrinted>2008-06-25T09:51:00Z</cp:lastPrinted>
  <dcterms:modified xsi:type="dcterms:W3CDTF">2009-01-07T14:40:00Z</dcterms:modified>
  <cp:revision>2</cp:revision>
  <dc:subject/>
  <dc:title>       </dc:title>
</cp:coreProperties>
</file>