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7456633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10/2008, por el cual se eleva Resolución Rectoral Nº 065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5.000.- para ser aplicados a la ejecución del proyecto “Caracterización comparativa de las propiedades antimicrobianas y calidad microbiológica de la miel de yateí para su comercialización, correlación con parámetros físico químicos y fitogeográficos” según convenio de subvención firmados entre la Secretaría de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2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56/08, dictada ad-referéndum del Consejo Superior el día 11 de Jun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8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50:00Z</dcterms:created>
  <dc:creator>Javier Formanovich</dc:creator>
  <dc:description/>
  <dc:language>en-US</dc:language>
  <cp:lastModifiedBy>Javier Formanovich</cp:lastModifiedBy>
  <dcterms:modified xsi:type="dcterms:W3CDTF">2009-07-30T13:50:00Z</dcterms:modified>
  <cp:revision>2</cp:revision>
  <dc:subject/>
  <dc:title>       </dc:title>
</cp:coreProperties>
</file>