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tab/>
        <w:tab/>
        <w:tab/>
        <w:tab/>
        <w:tab/>
      </w:r>
      <w:r>
        <w:rPr>
          <w:rFonts w:cs="Arial" w:ascii="Arial" w:hAnsi="Arial"/>
          <w:b/>
          <w:bCs/>
        </w:rPr>
        <w:t xml:space="preserve">POSADAS, </w:t>
      </w:r>
      <w:r>
        <w:rPr>
          <w:rFonts w:cs="Arial" w:ascii="Arial" w:hAnsi="Arial"/>
          <w:b/>
          <w:bCs/>
          <w:sz w:val="28"/>
        </w:rPr>
        <w:t>23 de Junio de 2008</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VISTO:</w:t>
      </w:r>
      <w:r>
        <w:rPr>
          <w:rFonts w:cs="Arial" w:ascii="Arial" w:hAnsi="Arial"/>
        </w:rPr>
        <w:t xml:space="preserve"> La Ordenanza Nº 094/07 del Consejo Superior de la Universidad Nacional de Misiones, mediante la cual se declara el Estado de EMERGENCIA PRESUPUESTARIA Y FINANCIERA en el ámbito de la UNaM para el ejercicio 2007,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QUE, </w:t>
      </w:r>
      <w:r>
        <w:rPr>
          <w:rFonts w:cs="Arial" w:ascii="Arial" w:hAnsi="Arial"/>
        </w:rPr>
        <w:t>la situación de crisis económica-financiera de la Universidad se ha</w:t>
      </w:r>
      <w:r>
        <w:rPr>
          <w:rFonts w:cs="Arial" w:ascii="Arial" w:hAnsi="Arial"/>
          <w:color w:val="FF0000"/>
        </w:rPr>
        <w:t xml:space="preserve"> </w:t>
      </w:r>
      <w:r>
        <w:rPr>
          <w:rFonts w:cs="Arial" w:ascii="Arial" w:hAnsi="Arial"/>
        </w:rPr>
        <w:t>profundizado desde la citada declaración de Emergencia, afectando seriamente las actividades sustantivas institucionales, poniendo además en riesgo la continuidad de los servicios que se</w:t>
      </w:r>
      <w:r>
        <w:rPr>
          <w:rFonts w:cs="Arial" w:ascii="Arial" w:hAnsi="Arial"/>
          <w:color w:val="FF0000"/>
        </w:rPr>
        <w:t xml:space="preserve"> </w:t>
      </w:r>
      <w:r>
        <w:rPr>
          <w:rFonts w:cs="Arial" w:ascii="Arial" w:hAnsi="Arial"/>
        </w:rPr>
        <w:t>presta a más de 20.000 estudia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ante la situación descripta precedentemente deviene imprescindible garantizar las actividades sustantivas de la Universidad Nacional de Misiones, determinado prioridad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las Autoridades de la Universidad han planteado ante este Consejo Superior la imperiosa necesidad de revisar la Resolución HCS-002/90 del citado órgano, referida a la forma de liquidación de sueldos del personal de la Institución como una forma de paliar la grave situación económica–financiera.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de la documentación referente a la administración económica-financiera solicitada a las autoridades ejecutivas y presentada a este cuerpo, surge claramente que con la propuesta, de modificación de la Resolución HCS-002/90, no alcanza para cubrir el déficit de presupuesto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sin perjuicio del exhaustivo análisis que corresponde efectuar, en cuanto a la incidencia y alcances presupuestarios de la Resolución HCS Nº 002/90, debe también tenerse presente que un cambio en la metodología de liquidación de los haberes del personal (en caso de no contar con los consensos necesarios)-, puede generar el planteo de acciones judiciales, que profundicen aún más la situación de crisis económica-financiera de la Universidad Nacional de Misiones, por ello, y en función de lo expresado en el anterior considerando, es necesario e imprescindible tomar las medidas perentorias de reducción de gastos no imprescindibles, como contratos, horas extraordinarias, viáticos, etc. direccionando así el financiamiento para cumplir con los compromisos que tiene la Institu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l Estatuto de la Universidad Nacional de Misiones, asigna a las autoridades responsabilidad en la administración de sus recursos (Artículo 48 inc. 2°) y considerando la declaración de emergencia presupuestaria-financiera, pronunciada por el Consejo Superior en fecha 10 de Octubre de 2007,</w:t>
      </w:r>
      <w:r>
        <w:rPr>
          <w:rFonts w:cs="Arial" w:ascii="Arial" w:hAnsi="Arial"/>
          <w:color w:val="008000"/>
        </w:rPr>
        <w:t xml:space="preserve"> </w:t>
      </w:r>
      <w:r>
        <w:rPr>
          <w:rFonts w:cs="Arial" w:ascii="Arial" w:hAnsi="Arial"/>
        </w:rPr>
        <w:t xml:space="preserve">resulta necesario la determinación de medidas de política restrictiva de gastos, en el ámbito de la Universidad.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como corolario de lo consignado precedentemente, y atendiendo a las normas de la Ley de Administración Financiera Nº 24.156, es de absoluta responsabilidad administrativa de los funcionarios observar que todo gasto generado tenga su respaldo presupuestario y financier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la Corte Suprema de Justicia de la Nación al tratar regímenes de emergencia ha considerado necesario el establecimiento de pautas orientadoras de la validez del poder de emergencia, tales como: la existencia de una situación extraordinaria que obligue al ejercicio de poderes de emergencia, a fin de proteger los intereses vitales de toda la comunidad: el dictado de una ley dirigida a garantizar dichos intereses, con vigencia acotada en el tiempo y circunscripta a la emergencia que la ocasionó, que el remedio se encuentre justificado y guarde proporción con la emergencia declarada. (Fallo “Peralta”; C.S.J.N 200:45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tendiendo al principio de autonomía universitaria, con fundamento en normas constitucionales y conforme a lo normado en el Estatuto de la Universidad Nacional de Misiones, en cuanto establece en su Capítulo 3 Artículo 43, que corresponde al Consejo Superior formular las políticas sobre actividades sustantivas y de apoyo de la Univers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itada norma establece que corresponde al Consejo Superior realizar el control de gestión sobre las políticas que se establezca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63 del Expte. S01:0000242/2008, la Comisión de Presupuesto y Administración se expidió sobre el tema mediante Despacho Nº 011/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votado y aprobado por mayoría por el Alto Cuerpo, en la 1ª Sesión Extraordinaria/08, realizada el día 21 de Mayo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ARTICULO 1º. ESTABLECER</w:t>
      </w:r>
      <w:r>
        <w:rPr>
          <w:rFonts w:cs="Arial" w:ascii="Arial" w:hAnsi="Arial"/>
        </w:rPr>
        <w:t xml:space="preserve"> que para la ejecución presupuestaria correspondiente al ejercicio 2008, Fuente 11 – FONDOS DEL TESORO NACIONAL deberá producirse una sustancial reducción de aquellos gastos que no son de absoluta incidencia sobre las actividades sustantivas establecidas en el Título III del Estatuto de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ESTABLECER </w:t>
      </w:r>
      <w:r>
        <w:rPr>
          <w:rFonts w:cs="Arial" w:ascii="Arial" w:hAnsi="Arial"/>
        </w:rPr>
        <w:t xml:space="preserve">que para la ejecución presupuestaria de Rectorado y sus dependencias, las Unidades Académicas y Escuelas, correspondiente al ejercicio 2008 Fuente 11, el monto ejecutado correspondiente a contratos con y sin relación de dependencia, horas extraordinarias, viáticos, movilidad, pasantías y compras, deberá ser restringido al monto de lo presupuestado en el ejercicio 2007, contrastado individualmente con cada uno de los rubros mencionad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 EXCEPTUAR</w:t>
      </w:r>
      <w:r>
        <w:rPr>
          <w:rFonts w:cs="Arial" w:ascii="Arial" w:hAnsi="Arial"/>
        </w:rPr>
        <w:t xml:space="preserve"> del alcance de lo establecido en el Artículo 2º de la presente Ordenanza, a los Programas Especiales con que cuenta o contare la Institu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 ESTABLECER</w:t>
      </w:r>
      <w:r>
        <w:rPr>
          <w:rFonts w:cs="Arial" w:ascii="Arial" w:hAnsi="Arial"/>
        </w:rPr>
        <w:t xml:space="preserve"> que las autoridades de Rectorado y cada una de las Unidades Académicas deberán presentar ante el Consejo Superior en la Sesión Ordinaria del mes de Mayo de 2008, un Plan de Ejecución presupuestaria bimestral y anual para el ejercicio 2008 ajustado a lo establecido en el Artículo 2º, para su aprobación por este cuerp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º: ESTABLECER</w:t>
      </w:r>
      <w:r>
        <w:rPr>
          <w:rFonts w:cs="Arial" w:ascii="Arial" w:hAnsi="Arial"/>
        </w:rPr>
        <w:t xml:space="preserve"> que las autoridades deberán presentar bimestralmente, en Sesión Ordinaria de este Cuerpo, un informe con la ejecución presupuestaria del bimestre anterior, en planilla comparativa con lo presupuestado en el 2007 y a los efectos del control de gestión de gastos. </w:t>
      </w:r>
    </w:p>
    <w:p>
      <w:pPr>
        <w:pStyle w:val="Normal"/>
        <w:jc w:val="both"/>
        <w:rPr>
          <w:rFonts w:ascii="Arial" w:hAnsi="Arial" w:cs="Arial"/>
        </w:rPr>
      </w:pPr>
      <w:r>
        <w:rPr>
          <w:rFonts w:cs="Arial" w:ascii="Arial" w:hAnsi="Arial"/>
        </w:rPr>
      </w:r>
    </w:p>
    <w:p>
      <w:pPr>
        <w:pStyle w:val="TextBody"/>
        <w:jc w:val="both"/>
        <w:rPr/>
      </w:pPr>
      <w:r>
        <w:rPr>
          <w:rFonts w:cs="Arial" w:ascii="Arial" w:hAnsi="Arial"/>
          <w:b/>
          <w:bCs/>
        </w:rPr>
        <w:t>ARTICULO 6°: ENCOMENDAR</w:t>
      </w:r>
      <w:r>
        <w:rPr>
          <w:rFonts w:cs="Arial" w:ascii="Arial" w:hAnsi="Arial"/>
        </w:rPr>
        <w:t xml:space="preserve"> al Señor Rector de la Universidad Nacional de Misiones, que realice las gestiones necesarias y pertinentes ante el Ministerio de Educación de la Nación, el CIN y otros organismos competentes, con el fin de obtener el presupuesto conforme a las necesidades de la UNaM, de modo tal de afrontar con criterios de equidad, solidaridad y razonabilidad las Actividades de las Unidades Académicas, Escuelas y Rectorado, todas ellas previstas en el Estatuto y normas dictadas en su consecu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7º: REGISTRAR</w:t>
      </w:r>
      <w:r>
        <w:rPr>
          <w:rFonts w:cs="Arial" w:ascii="Arial" w:hAnsi="Arial"/>
        </w:rPr>
        <w:t>, Comunicar, notificar y Cumplido. ARCHIVAR.-</w:t>
      </w:r>
    </w:p>
    <w:p>
      <w:pPr>
        <w:pStyle w:val="Normal"/>
        <w:jc w:val="both"/>
        <w:rPr>
          <w:rFonts w:ascii="Arial" w:hAnsi="Arial" w:eastAsia="Arial" w:cs="Arial"/>
        </w:rPr>
      </w:pPr>
      <w:r>
        <w:rPr>
          <w:rFonts w:eastAsia="Arial" w:cs="Arial" w:ascii="Arial" w:hAnsi="Arial"/>
        </w:rPr>
        <w:t xml:space="preserve"> </w:t>
      </w:r>
    </w:p>
    <w:p>
      <w:pPr>
        <w:pStyle w:val="Heading2"/>
        <w:spacing w:lineRule="auto" w:line="240"/>
        <w:jc w:val="both"/>
        <w:rPr>
          <w:rFonts w:ascii="Arial" w:hAnsi="Arial" w:cs="Arial"/>
        </w:rPr>
      </w:pPr>
      <w:r>
        <w:rPr>
          <w:rFonts w:cs="Arial" w:ascii="Arial" w:hAnsi="Arial"/>
        </w:rPr>
        <w:t xml:space="preserve">ORDENANZA Nº </w:t>
      </w:r>
      <w:r>
        <w:rPr>
          <w:rFonts w:cs="Arial" w:ascii="Arial" w:hAnsi="Arial"/>
          <w:sz w:val="28"/>
        </w:rPr>
        <w:t>010/08.-</w:t>
      </w:r>
    </w:p>
    <w:p>
      <w:pPr>
        <w:pStyle w:val="NormalWeb"/>
        <w:widowControl/>
        <w:suppressAutoHyphens w:val="false"/>
        <w:spacing w:before="0" w:after="0"/>
        <w:rPr>
          <w:rFonts w:ascii="Times New Roman" w:hAnsi="Times New Roman" w:eastAsia="Times New Roman" w:cs="Times New Roman"/>
          <w:kern w:val="0"/>
          <w:lang w:val="es-ES" w:eastAsia="es-ES"/>
        </w:rPr>
      </w:pPr>
      <w:r>
        <w:rPr>
          <w:rFonts w:eastAsia="Times New Roman" w:cs="Times New Roman" w:ascii="Times New Roman" w:hAnsi="Times New Roman"/>
          <w:kern w:val="0"/>
          <w:lang w:val="es-ES" w:eastAsia="es-ES"/>
        </w:rPr>
      </w:r>
    </w:p>
    <w:p>
      <w:pPr>
        <w:pStyle w:val="Normal"/>
        <w:jc w:val="both"/>
        <w:rPr>
          <w:rFonts w:ascii="Arial" w:hAnsi="Arial" w:cs="Arial"/>
          <w:sz w:val="16"/>
          <w:lang w:val="es-ES_tradnl"/>
        </w:rPr>
      </w:pPr>
      <w:r>
        <w:rPr>
          <w:rFonts w:cs="Arial" w:ascii="Arial" w:hAnsi="Arial"/>
          <w:sz w:val="16"/>
          <w:lang w:val="es-ES_tradnl"/>
        </w:rPr>
        <w:t>OEP/JHR</w:t>
      </w:r>
    </w:p>
    <w:p>
      <w:pPr>
        <w:pStyle w:val="NormalWeb"/>
        <w:spacing w:before="0" w:after="0"/>
        <w:jc w:val="both"/>
        <w:rPr>
          <w:rFonts w:ascii="Arial" w:hAnsi="Arial" w:eastAsia="Times New Roman" w:cs="Arial"/>
          <w:sz w:val="16"/>
        </w:rPr>
      </w:pPr>
      <w:r>
        <w:rPr>
          <w:rFonts w:eastAsia="Times New Roman" w:cs="Arial" w:ascii="Arial" w:hAnsi="Arial"/>
          <w:sz w:val="16"/>
        </w:rPr>
        <w:t>GnM/JaM</w:t>
      </w:r>
    </w:p>
    <w:p>
      <w:pPr>
        <w:pStyle w:val="Normal"/>
        <w:rPr>
          <w:rFonts w:ascii="Arial" w:hAnsi="Arial" w:eastAsia="Times New Roman" w:cs="Arial"/>
          <w:sz w:val="16"/>
          <w:lang w:val="en-US"/>
        </w:rPr>
      </w:pPr>
      <w:r>
        <w:rPr>
          <w:rFonts w:eastAsia="Times New Roman"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16"/>
          <w:lang w:val="es-ES_tradnl"/>
        </w:rPr>
      </w:pPr>
      <w:r>
        <w:rPr>
          <w:rFonts w:cs="Arial" w:ascii="Arial" w:hAnsi="Arial"/>
          <w:sz w:val="16"/>
          <w:lang w:val="es-ES_tradnl"/>
        </w:rPr>
      </w:r>
    </w:p>
    <w:sectPr>
      <w:headerReference w:type="default" r:id="rId2"/>
      <w:footerReference w:type="default" r:id="rId3"/>
      <w:type w:val="nextPage"/>
      <w:pgSz w:w="11906" w:h="16838"/>
      <w:pgMar w:left="2041" w:right="680" w:gutter="0" w:header="340" w:top="3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2024265159"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kern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280" w:after="280"/>
    </w:pPr>
    <w:rPr>
      <w:rFonts w:ascii="Arial Unicode MS" w:hAnsi="Arial Unicode MS" w:eastAsia="Arial Unicode MS" w:cs="Tahoma"/>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lang w:val="es-A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05:00Z</dcterms:created>
  <dc:creator>Consejo Superior</dc:creator>
  <dc:description/>
  <dc:language>en-US</dc:language>
  <cp:lastModifiedBy>Javier Formanovich</cp:lastModifiedBy>
  <cp:lastPrinted>2008-07-30T09:16:00Z</cp:lastPrinted>
  <dcterms:modified xsi:type="dcterms:W3CDTF">2009-01-07T14:05:00Z</dcterms:modified>
  <cp:revision>2</cp:revision>
  <dc:subject/>
  <dc:title/>
</cp:coreProperties>
</file>