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507202216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9 de Agosto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150/2008, por el cual se eleva Resolución Rectoral Nº 0072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1.700,00.-, con destino específico a financiar los meses de Enero, Febrero y Marzo de 2008 el Programa de Mejoramiento de la Enseñanza de Ingeniería (PROMEI), Subproyecto de Ciclos Generales de Conocimientos Básicos.- Componente Tutorías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6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8, efectuada el día 20 de Agosto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072/08, dictada ad-referéndum del Consejo Superior el día 25 de Febrer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2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JF/HRR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25:00Z</dcterms:created>
  <dc:creator>Javier Formanovich</dc:creator>
  <dc:description/>
  <dc:language>en-US</dc:language>
  <cp:lastModifiedBy>Javier Formanovich</cp:lastModifiedBy>
  <dcterms:modified xsi:type="dcterms:W3CDTF">2009-07-30T13:25:00Z</dcterms:modified>
  <cp:revision>2</cp:revision>
  <dc:subject/>
  <dc:title>       </dc:title>
</cp:coreProperties>
</file>