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7620040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81/2008, por el cual se eleva Resolución Rectoral Nº 0585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5.673,03 para ser aplicado a la ejecución del Proyecto “Desarrollo de servicios tecnológicos en las áreas de biotecnología, semillas forestales, tecnología en la madera y servicios ambientales para el sector de la región NEA” según convenio firmado entre la Agencia Nacional de Promoción Científica y Tecnológica ANPCyT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0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85/08, dictada ad-referéndum del Consejo Superior el día 26 de May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0/08</w:t>
      </w:r>
      <w:r>
        <w:rPr>
          <w:rFonts w:cs="Arial" w:ascii="Arial" w:hAnsi="Arial"/>
          <w:bCs/>
          <w:sz w:val="28"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11:00Z</dcterms:created>
  <dc:creator>Javier Formanovich</dc:creator>
  <dc:description/>
  <dc:language>en-US</dc:language>
  <cp:lastModifiedBy>Javier Formanovich</cp:lastModifiedBy>
  <dcterms:modified xsi:type="dcterms:W3CDTF">2009-07-30T12:50:00Z</dcterms:modified>
  <cp:revision>3</cp:revision>
  <dc:subject/>
  <dc:title>       </dc:title>
</cp:coreProperties>
</file>