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9665020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02/2008, por el cual se eleva Resolución Rectoral Nº 113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20.745,36, correspondiente a los subsidios de Investigación Científica y Tecnológica presentados a las Convocatorias PICTO´S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2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34/08, dictada ad-referéndum del Consejo Superior el día 24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3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  <w:lang w:val="es-AR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13:00Z</dcterms:created>
  <dc:creator>Javier Formanovich</dc:creator>
  <dc:description/>
  <dc:language>en-US</dc:language>
  <cp:lastModifiedBy>Javier Formanovich</cp:lastModifiedBy>
  <cp:lastPrinted>2008-11-24T11:15:00Z</cp:lastPrinted>
  <dcterms:modified xsi:type="dcterms:W3CDTF">2009-07-30T18:13:00Z</dcterms:modified>
  <cp:revision>2</cp:revision>
  <dc:subject/>
  <dc:title>       </dc:title>
</cp:coreProperties>
</file>