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666277602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7 de Nov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792/2008, por el cual se eleva Resolución Rectoral Nº 1272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51.853.-, para financiar los gastos que demanden la aplicación del Convenio de Asistencia Técnica entre el Ministerio de Desarrollo Social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3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9ª Sesión Ordinaria/08, efectuada el día 19 de Nov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72/08, dictada ad-referéndum del Consejo Superior el día 21 de Octu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77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  <w:lang w:val="es-AR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  <w:lang w:val="es-AR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21:00Z</dcterms:created>
  <dc:creator>Javier Formanovich</dc:creator>
  <dc:description/>
  <dc:language>en-US</dc:language>
  <cp:lastModifiedBy>Javier Formanovich</cp:lastModifiedBy>
  <dcterms:modified xsi:type="dcterms:W3CDTF">2009-07-30T18:21:00Z</dcterms:modified>
  <cp:revision>2</cp:revision>
  <dc:subject/>
  <dc:title>       </dc:title>
</cp:coreProperties>
</file>