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69017865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 de Julio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127/2008, por el cual se eleva Resolución Rectoral Nº 0034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1.400.- para ser aplicados a la ejecución del proyecto “Cultivo de Tejido in Vitro de Especies no Maderables de Interés para la Provincia de Misiones” según convenio de subvención firmado con la Secretaría de Ciencia y Tecnología e Innovación Productiva del Ministerio de Educa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6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3ª Sesión Ordinaria/08, efectuada el día 18 de Junio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034/08, dictada ad-referéndum del Consejo Superior el día 13 de Febrer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20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2240" w:h="15840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2:51:00Z</dcterms:created>
  <dc:creator>Javier Formanovich</dc:creator>
  <dc:description/>
  <dc:language>en-US</dc:language>
  <cp:lastModifiedBy>Javier Formanovich</cp:lastModifiedBy>
  <cp:lastPrinted>2008-06-19T10:55:00Z</cp:lastPrinted>
  <dcterms:modified xsi:type="dcterms:W3CDTF">2009-07-30T12:51:00Z</dcterms:modified>
  <cp:revision>3</cp:revision>
  <dc:subject/>
  <dc:title>       </dc:title>
</cp:coreProperties>
</file>