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8294506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 de Abril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534/2007, por el cual se eleva Resolución Rectoral Nº 182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72.000.- asignado por Resolución Nº 2011/07 del Ministerio de Educación, Ciencia y Tecnología, de fecha 7 de Diciembre de 2007, con destino al pago de la 3ra. Cuota del Incentivo a Docentes Investigadores del añ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2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8, efectuada el día 26 de Marz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1/07, dictada ad-referéndum del Consejo Superior el día 14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5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24:00Z</dcterms:created>
  <dc:creator>Javier Formanovich</dc:creator>
  <dc:description/>
  <dc:language>en-US</dc:language>
  <cp:lastModifiedBy>Javier Formanovich</cp:lastModifiedBy>
  <dcterms:modified xsi:type="dcterms:W3CDTF">2009-01-07T13:24:00Z</dcterms:modified>
  <cp:revision>2</cp:revision>
  <dc:subject/>
  <dc:title>          </dc:title>
</cp:coreProperties>
</file>