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</w:t>
        <w:tab/>
        <w:tab/>
        <w:t xml:space="preserve">POSADAS, </w:t>
      </w:r>
      <w:r>
        <w:rPr>
          <w:rFonts w:cs="Arial" w:ascii="Arial" w:hAnsi="Arial"/>
          <w:b/>
          <w:sz w:val="24"/>
          <w:szCs w:val="22"/>
        </w:rPr>
        <w:t>04 de Noviembre de 2008.-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VISTO:</w:t>
      </w:r>
      <w:r>
        <w:rPr>
          <w:rFonts w:cs="Arial" w:ascii="Arial" w:hAnsi="Arial"/>
          <w:sz w:val="22"/>
          <w:szCs w:val="22"/>
        </w:rPr>
        <w:t xml:space="preserve"> El Expte. S01:0001779/2008, por el cual la alumna Natalia Irene ESPONA BEHERENS solicita incorporación Juramento Etico para Graduados; y,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QUE, </w:t>
      </w:r>
      <w:r>
        <w:rPr>
          <w:rFonts w:cs="Arial" w:ascii="Arial" w:hAnsi="Arial"/>
          <w:sz w:val="22"/>
          <w:szCs w:val="22"/>
        </w:rPr>
        <w:t>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dido formalizado por la alumna de la carrera de Licenciatura en Genérica Señorita </w:t>
      </w:r>
      <w:r>
        <w:rPr>
          <w:rFonts w:cs="Arial" w:ascii="Arial" w:hAnsi="Arial"/>
          <w:b/>
          <w:i/>
          <w:sz w:val="22"/>
          <w:szCs w:val="22"/>
        </w:rPr>
        <w:t>Natalia Irene ESPONDA BEHREN,</w:t>
      </w:r>
      <w:r>
        <w:rPr>
          <w:rFonts w:cs="Arial" w:ascii="Arial" w:hAnsi="Arial"/>
          <w:sz w:val="22"/>
          <w:szCs w:val="22"/>
        </w:rPr>
        <w:t xml:space="preserve"> es en el sentido de hacer extensivo a todos los egresados de la Universidad Nacional de Misiones, la opción del Juramento denominado “Juramento Etico”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QUE,</w:t>
      </w:r>
      <w:r>
        <w:rPr>
          <w:rFonts w:cs="Arial" w:ascii="Arial" w:hAnsi="Arial"/>
          <w:sz w:val="22"/>
          <w:szCs w:val="22"/>
        </w:rPr>
        <w:t xml:space="preserve"> si bien no existen legislaciones obligatorias sobre el juramento de egresados, la UNaM, y teniendo en cuenta que la misma constituye una norma avalada por la tradición histórica, se lo ha institutito en la Ordenanza CS.Nº 012/00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QUE, </w:t>
      </w:r>
      <w:r>
        <w:rPr>
          <w:rFonts w:cs="Arial" w:ascii="Arial" w:hAnsi="Arial"/>
          <w:bCs/>
          <w:iCs/>
          <w:sz w:val="22"/>
          <w:szCs w:val="22"/>
        </w:rPr>
        <w:t>el juramento compromete al egresado con la sociedad de la que él forma parte, por lo cual es beneficioso posibilitar la apertura de fórmulas como la que se solicita.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a fs. 12 la Comisión de Interpretación y Reglamento emite el Despacho Nº 017/08, por el cual sugiere incorporar como fórmula optativa la “Jura ética” en los actos de Colación de Grado de la UNA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la Dirección General de Asuntos Jurídicos emite Dictamen Nº 265/08, obrante a fs. 18 de las presentes actuacion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QUE, </w:t>
      </w:r>
      <w:r>
        <w:rPr>
          <w:rFonts w:cs="Arial" w:ascii="Arial" w:hAnsi="Arial"/>
          <w:bCs/>
          <w:iCs/>
          <w:sz w:val="22"/>
          <w:szCs w:val="22"/>
        </w:rPr>
        <w:t>el tema fue tratado y aprobado  por unanimidad, en la 5ª Sesión Ordinaria del Consejo Superior, efectuada el día 24 de septiembre de 2008 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R D E N A N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INCORPORAR</w:t>
      </w:r>
      <w:r>
        <w:rPr>
          <w:rFonts w:cs="Arial" w:ascii="Arial" w:hAnsi="Arial"/>
          <w:bCs/>
          <w:sz w:val="22"/>
          <w:szCs w:val="22"/>
        </w:rPr>
        <w:t xml:space="preserve"> a la nómina de Juramentos aprobados por la Ordenanza CS.Nº 012/00 para egresados de la Universidad Nacional de Misiones, como Fórmula optativa, la que se denomina </w:t>
      </w:r>
      <w:r>
        <w:rPr>
          <w:rFonts w:cs="Arial" w:ascii="Arial" w:hAnsi="Arial"/>
          <w:b/>
          <w:bCs/>
          <w:sz w:val="22"/>
          <w:szCs w:val="22"/>
        </w:rPr>
        <w:t>Juramento Etico</w:t>
      </w:r>
      <w:r>
        <w:rPr>
          <w:rFonts w:cs="Arial" w:ascii="Arial" w:hAnsi="Arial"/>
          <w:bCs/>
          <w:sz w:val="22"/>
          <w:szCs w:val="22"/>
        </w:rPr>
        <w:t xml:space="preserve">; cuyo texto figura como Anexo de la presente Ordenanza. 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b/>
          <w:sz w:val="22"/>
          <w:szCs w:val="22"/>
        </w:rPr>
        <w:t>ARTICULO 2º</w:t>
      </w:r>
      <w:r>
        <w:rPr>
          <w:bCs/>
          <w:sz w:val="22"/>
          <w:szCs w:val="22"/>
        </w:rPr>
        <w:t xml:space="preserve">: </w:t>
      </w:r>
      <w:r>
        <w:rPr>
          <w:b/>
          <w:iCs/>
          <w:sz w:val="22"/>
          <w:szCs w:val="22"/>
        </w:rPr>
        <w:t xml:space="preserve">REGISTRAR. </w:t>
      </w:r>
      <w:r>
        <w:rPr>
          <w:bCs/>
          <w:sz w:val="22"/>
          <w:szCs w:val="22"/>
        </w:rPr>
        <w:t xml:space="preserve">Comunicar y Cumplido. </w:t>
      </w:r>
      <w:r>
        <w:rPr>
          <w:b/>
          <w:bCs/>
          <w:sz w:val="22"/>
          <w:szCs w:val="22"/>
        </w:rPr>
        <w:t>Archivar</w:t>
      </w:r>
      <w:r>
        <w:rPr>
          <w:b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RDENANZA  Nº </w:t>
      </w:r>
      <w:r>
        <w:rPr>
          <w:rFonts w:cs="Arial" w:ascii="Arial" w:hAnsi="Arial"/>
          <w:b/>
          <w:bCs/>
          <w:sz w:val="28"/>
          <w:szCs w:val="22"/>
        </w:rPr>
        <w:t>070/08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n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 RESOLUCIÓN CS Nº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AS,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FORMULA: JURAMENTO  ETICO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“</w:t>
      </w:r>
      <w:r>
        <w:rPr>
          <w:rFonts w:cs="Arial" w:ascii="Arial" w:hAnsi="Arial"/>
          <w:bCs/>
          <w:iCs/>
          <w:color w:val="000000"/>
          <w:sz w:val="22"/>
          <w:szCs w:val="22"/>
        </w:rPr>
        <w:t>TENIENDO CONCIENCIA DE QUE LA CIENCIA Y EN PARTICULAR SUS RESULTADOS PUEDEN OCASIONAR PERJUICIOS A LA SOCIEDAD Y AL SER HUMANO CUANDO SE ENCUENTRAN AUSENTES LOS CONTROLES ETICOS. ¿JURAIS QUE LA INVESTIGACION CIENTIFICA Y TECNOLOGICA QUE DESARROLLAREIS SERA PARA BENEFICIO DE LA HUMANIDAD Y A FAVOR DE LA PAZ, QUE OS COMPROMETEIS FIRMEMENTE A QUE VUESTRA CAPACIDAD COMO CIENTIFICOS NUNCA SERVIRA A FINES QUE LESIONEN LA DIGNIDAD HUMANA GUIANDOOS POR VUESTRAS CONVICCIONES Y CREENCIAS PERSONALES, ASENTADAS EN AUTENTICOS CONOCIMIENTOS DE LAS SITUACIONES QUE OS RODEAN Y DE LAS POSIBLES CONSECUENCIAS DE LOS RESULTADOS QUE PUEDAN DERIVARSE DE VUESTRA LABOR, NO ANTEPONIENDO LA REMUNERACION O EL PRESTIGIO, NI SUBORDINANDOLOS A LOS INTERESES DE EMPLEADORES O DIRIGENTES POLITICOS ?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SI JU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SI ASI NO LO HICIEREIS, VUESTRA CONCIENCIA OS LO DEMAND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71" w:right="737" w:gutter="0" w:header="227" w:top="28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517716986" r:id="rId1"/>
      </w:object>
    </w:r>
    <w:r>
      <w:rPr/>
      <w:tab/>
      <w:tab/>
      <w:tab/>
      <w:tab/>
      <w:tab/>
      <w:t>“2008 – Año de la Enseñanza de las Ciencias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36:00Z</dcterms:created>
  <dc:creator>*</dc:creator>
  <dc:description/>
  <dc:language>en-US</dc:language>
  <cp:lastModifiedBy>Javier Formanovich</cp:lastModifiedBy>
  <cp:lastPrinted>2008-11-04T11:00:00Z</cp:lastPrinted>
  <dcterms:modified xsi:type="dcterms:W3CDTF">2009-07-31T11:36:00Z</dcterms:modified>
  <cp:revision>2</cp:revision>
  <dc:subject/>
  <dc:title>artes-diploma</dc:title>
</cp:coreProperties>
</file>