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225860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9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63/2008, por el cual se eleva Resolución Rectoral Nº 061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06.797.-, correspondiente a la segunda etapa del año 2007 en el marco del Programa de Voluntariado Universitari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1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8, efectuada el día 20 de Agosto de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11/08, dictada ad-referéndum del Consejo Superior el día 02 de Juni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8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JF/HR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52:00Z</dcterms:created>
  <dc:creator>Javier Formanovich</dc:creator>
  <dc:description/>
  <dc:language>en-US</dc:language>
  <cp:lastModifiedBy>Javier Formanovich</cp:lastModifiedBy>
  <dcterms:modified xsi:type="dcterms:W3CDTF">2009-07-30T12:50:00Z</dcterms:modified>
  <cp:revision>3</cp:revision>
  <dc:subject/>
  <dc:title>       </dc:title>
</cp:coreProperties>
</file>