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906514402" r:id="rId2"/>
        </w:objec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8 - Año de la Enseñanza de las Ciencias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 xml:space="preserve">MINISTERIO DE EDUCACIÓN 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29 de Agosto de 2008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552/2008, por el cual se eleva Resolución Rectoral Nº 0380/08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8 de la Universidad Nacional de Misiones, al Programa y Partida Presupuestaria correspondiente, la suma de $32.992,12.-, para financiar los gastos que demanden la aplicación del Convenio de Asistencia Técnica entre el Ministerio de Desarrollo Social y la Universidad Nacional de Misione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44/08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4ª Sesión Ordinaria/08, efectuada el día 20 de Agosto de 2008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380/08, dictada ad-referéndum del Consejo Superior el día 21 de Abril de 2008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34/08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JF/HRR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Ing. Héctor Ramón RUSSO</w:t>
        <w:tab/>
        <w:tab/>
        <w:tab/>
        <w:tab/>
        <w:tab/>
        <w:t xml:space="preserve">  Dr. Ing. Aldo Luis CABALLERO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Universidad Nacional de Mision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2:54:00Z</dcterms:created>
  <dc:creator>Javier Formanovich</dc:creator>
  <dc:description/>
  <dc:language>en-US</dc:language>
  <cp:lastModifiedBy>Javier Formanovich</cp:lastModifiedBy>
  <dcterms:modified xsi:type="dcterms:W3CDTF">2009-07-30T12:54:00Z</dcterms:modified>
  <cp:revision>2</cp:revision>
  <dc:subject/>
  <dc:title>       </dc:title>
</cp:coreProperties>
</file>