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4826903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88/2008, por el cual se eleva Resolución Rectoral Nº 085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6.416.-, con destino específico a financiar los salarios para la consolidación de la planta docente del Proyecto de Apoyo a la Formación de Técnicos Informát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7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3/08, dictada ad-referéndum del Consejo Superior el día 05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3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10:00Z</dcterms:created>
  <dc:creator>Javier Formanovich</dc:creator>
  <dc:description/>
  <dc:language>en-US</dc:language>
  <cp:lastModifiedBy>Javier Formanovich</cp:lastModifiedBy>
  <cp:lastPrinted>2008-10-03T11:10:00Z</cp:lastPrinted>
  <dcterms:modified xsi:type="dcterms:W3CDTF">2009-07-30T14:17:00Z</dcterms:modified>
  <cp:revision>3</cp:revision>
  <dc:subject/>
  <dc:title>       </dc:title>
</cp:coreProperties>
</file>