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9616607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67/2008, por el cual se eleva Resolución Rectoral Nº 102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50.000, para financiar los gastos que demanden la aplicación del contrato de Servicios Profesionales entre el Proyecto PNUD ARG/07/007 del Programa de las Naciones Unida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0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23/08, dictada ad-referéndum del Consejo Superior el día 28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4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14:00Z</dcterms:created>
  <dc:creator>Javier Formanovich</dc:creator>
  <dc:description/>
  <dc:language>en-US</dc:language>
  <cp:lastModifiedBy>Javier Formanovich</cp:lastModifiedBy>
  <dcterms:modified xsi:type="dcterms:W3CDTF">2009-07-30T18:14:00Z</dcterms:modified>
  <cp:revision>2</cp:revision>
  <dc:subject/>
  <dc:title>       </dc:title>
</cp:coreProperties>
</file>