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461402496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4 de Octu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294/2008, por el cual se eleva Resolución Rectoral Nº 1007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70.720,56.- para ser aplicados a la ejecución del proyecto “GEF-MSP Donación TF090439” según convenio legal firmados por el Director del País del Banco Internacional de Reconstrucción y Fomento ( Banco Mundial) y la Unidad de Vinculación Tecnológica de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9/08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7ª Sesión Ordinaria/08, efectuada el día 22 de Octu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007/08, dictada ad-referéndum del Consejo Superior el día 20 de Agost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65/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7:53:00Z</dcterms:created>
  <dc:creator>Javier Formanovich</dc:creator>
  <dc:description/>
  <dc:language>en-US</dc:language>
  <cp:lastModifiedBy>Javier Formanovich</cp:lastModifiedBy>
  <dcterms:modified xsi:type="dcterms:W3CDTF">2009-07-30T17:53:00Z</dcterms:modified>
  <cp:revision>2</cp:revision>
  <dc:subject/>
  <dc:title>       </dc:title>
</cp:coreProperties>
</file>