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1140197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91/2008, por el cual se eleva Resolución Rectoral Nº 085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6.367.-, con destino específico a financiar la Consolidación de la Planta Docente de Áreas Proyectual, Tecnología y Comunicación de la Facultad de Artes de la UNaM en el Marco del Convenio Nº 1158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6/08, dictada ad-referéndum del Consejo Superior el día 05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8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44:00Z</dcterms:created>
  <dc:creator>Javier Formanovich</dc:creator>
  <dc:description/>
  <dc:language>en-US</dc:language>
  <cp:lastModifiedBy>Javier Formanovich</cp:lastModifiedBy>
  <dcterms:modified xsi:type="dcterms:W3CDTF">2009-07-30T14:44:00Z</dcterms:modified>
  <cp:revision>2</cp:revision>
  <dc:subject/>
  <dc:title>       </dc:title>
</cp:coreProperties>
</file>