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453323716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9 de Agosto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539/2008, por el cual se eleva Resolución Rectoral Nº 0379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99.656,21.-, para financiar los gastos que demanden la aplicación del Convenio de Cooperación entre el Consejo Nacional de Coordinación de Políticas Sociales de la Presidencia de la Nación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43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Ordinaria/08, efectuada el día 20 de Agosto de 2008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379/08, dictada ad-referéndum del Consejo Superior el día 21 de Abril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8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JF/HRR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3:08:00Z</dcterms:created>
  <dc:creator>Javier Formanovich</dc:creator>
  <dc:description/>
  <dc:language>en-US</dc:language>
  <cp:lastModifiedBy>Javier Formanovich</cp:lastModifiedBy>
  <dcterms:modified xsi:type="dcterms:W3CDTF">2009-07-30T13:08:00Z</dcterms:modified>
  <cp:revision>2</cp:revision>
  <dc:subject/>
  <dc:title>       </dc:title>
</cp:coreProperties>
</file>