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207109139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 de Abril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572/2007, por el cual se eleva Resolución Rectoral Nº 1826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.200.000.- como refuerzo presupuestario de excepción y por única vez, con destino específico a regularizar el problema del desfinanciamien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4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ª Sesión Ordinaria/08, efectuada el día 26 de Marzo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26/07, dictada ad-referéndum del Consejo Superior el día 19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3/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18:00Z</dcterms:created>
  <dc:creator>Javier Formanovich</dc:creator>
  <dc:description/>
  <dc:language>en-US</dc:language>
  <cp:lastModifiedBy>Javier Formanovich</cp:lastModifiedBy>
  <cp:lastPrinted>2008-03-27T11:57:00Z</cp:lastPrinted>
  <dcterms:modified xsi:type="dcterms:W3CDTF">2009-01-07T13:18:00Z</dcterms:modified>
  <cp:revision>2</cp:revision>
  <dc:subject/>
  <dc:title>          </dc:title>
</cp:coreProperties>
</file>