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56455162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48/2008, por el cual se eleva Resolución Rectoral Nº 0066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7.946.171.- a fin de financiar los Gastos en Personal que se produzcan por aplicación de los acuerdos salariales Docente, Preuniversitarios y No Docente año 2007, suscriptos entre la Secretaria de Políticas Universitarias, el Consejo Interuniversitario Nacional (CIN) y los representantes gremiales del Personal Docente y No Docente, la Resolución Nº 27 del Presidente del Consejo Interuniversitario Nacional (CIN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5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66/08, dictada ad-referéndum del Consejo Superior el día 19 de Febrer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86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34:00Z</dcterms:created>
  <dc:creator>Javier Formanovich</dc:creator>
  <dc:description/>
  <dc:language>en-US</dc:language>
  <cp:lastModifiedBy>Javier Formanovich</cp:lastModifiedBy>
  <cp:lastPrinted>2009-01-28T12:20:00Z</cp:lastPrinted>
  <dcterms:modified xsi:type="dcterms:W3CDTF">2009-07-30T18:34:00Z</dcterms:modified>
  <cp:revision>2</cp:revision>
  <dc:subject/>
  <dc:title>       </dc:title>
</cp:coreProperties>
</file>