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6197155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72/2008, por el cual se eleva Resolución Rectoral Nº 105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8.200.- para financiar los gastos que demanden la aplicación del contrato de Pasantía entre el Proyecto PNUD ARG/06/011 del Programa de las Naciones Unidas para el Desarrollo  (PNUD)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1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53/08, dictada ad-referéndum del Consejo Superior el día 11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7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59:00Z</dcterms:created>
  <dc:creator>Javier Formanovich</dc:creator>
  <dc:description/>
  <dc:language>en-US</dc:language>
  <cp:lastModifiedBy>Javier Formanovich</cp:lastModifiedBy>
  <cp:lastPrinted>2008-10-23T09:36:00Z</cp:lastPrinted>
  <dcterms:modified xsi:type="dcterms:W3CDTF">2009-07-30T17:59:00Z</dcterms:modified>
  <cp:revision>2</cp:revision>
  <dc:subject/>
  <dc:title>       </dc:title>
</cp:coreProperties>
</file>