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11449393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Dic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44/2008, por el cual se eleva Resolución Rectoral Nº 1352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6.000.- para ser aplicados a la ejecución del proyecto “Preservación de raíces de mandioca  por tecnología de obstáculos: optimización y evaluación de propiedades organolépticas” según convenio de subvención firmados entre la Secretaría de Ciencia y Tecnología e Innovación Productiva del Ministerio de Ciencia y Tecnología y la Universidad Nacional de Misione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04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352/08, dictada ad-referéndum del Consejo Superior el día 10 de Nov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89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38:00Z</dcterms:created>
  <dc:creator>Javier Formanovich</dc:creator>
  <dc:description/>
  <dc:language>en-US</dc:language>
  <cp:lastModifiedBy>Javier Formanovich</cp:lastModifiedBy>
  <dcterms:modified xsi:type="dcterms:W3CDTF">2009-07-30T18:38:00Z</dcterms:modified>
  <cp:revision>2</cp:revision>
  <dc:subject/>
  <dc:title>       </dc:title>
</cp:coreProperties>
</file>