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7903288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27/2008, por el cual se eleva Resolución Rectoral Nº 044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.484,54, para ser aplicados a la ejecución del proyecto “Implantación de progenies de árboles selectos de Cedro Misionero bajo métodos combinados de manejo silvicultural” según convenio de subvención firmados entre la Secretaría de Ciencia y Tecnología e Innovación Productiva del Ministerio de Educación y la Universidad Nacional de Mision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7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41/08, dictada ad-referéndum del Consejo Superior el día 05 de May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3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49:00Z</dcterms:created>
  <dc:creator>Javier Formanovich</dc:creator>
  <dc:description/>
  <dc:language>en-US</dc:language>
  <cp:lastModifiedBy>Javier Formanovich</cp:lastModifiedBy>
  <cp:lastPrinted>2008-08-26T08:23:00Z</cp:lastPrinted>
  <dcterms:modified xsi:type="dcterms:W3CDTF">2009-07-30T12:49:00Z</dcterms:modified>
  <cp:revision>2</cp:revision>
  <dc:subject/>
  <dc:title>       </dc:title>
</cp:coreProperties>
</file>