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2983069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37/2008, por el cual se eleva Resolución Rectoral Nº 066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.728.116.-, correspondiente a la planilla Anexa “B” al artículo 12 de la Ley Nº 26.337 del Presupuesto General de Administración Nacional para el Ejercicio 2008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5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mayoría de los presentes, con la abstención de la Consejera Ing. Eusebia Concepción VALDEZ,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62/08, dictada ad-referéndum del Consejo Superior el día 20 de Jun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0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00:00Z</dcterms:created>
  <dc:creator>Javier Formanovich</dc:creator>
  <dc:description/>
  <dc:language>en-US</dc:language>
  <cp:lastModifiedBy>Javier Formanovich</cp:lastModifiedBy>
  <cp:lastPrinted>2008-10-03T11:01:00Z</cp:lastPrinted>
  <dcterms:modified xsi:type="dcterms:W3CDTF">2009-07-30T15:00:00Z</dcterms:modified>
  <cp:revision>2</cp:revision>
  <dc:subject/>
  <dc:title>       </dc:title>
</cp:coreProperties>
</file>