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2560746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56/2008, por el cual se eleva Resolución Rectoral Nº 143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7.334.-, correspondiente al pago de las cuotas Nº 58 y 59 del Incentivo Docente (FONI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9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34/08, dictada ad-referéndum del Consejo Superior el día 21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9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50:00Z</dcterms:created>
  <dc:creator>Javier Formanovich</dc:creator>
  <dc:description/>
  <dc:language>en-US</dc:language>
  <cp:lastModifiedBy>Javier Formanovich</cp:lastModifiedBy>
  <dcterms:modified xsi:type="dcterms:W3CDTF">2009-07-30T18:50:00Z</dcterms:modified>
  <cp:revision>2</cp:revision>
  <dc:subject/>
  <dc:title>       </dc:title>
</cp:coreProperties>
</file>