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902755306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9 de Agosto de 2008</w:t>
      </w:r>
      <w:r>
        <w:rPr>
          <w:rFonts w:cs="Arial" w:ascii="Arial" w:hAnsi="Arial"/>
          <w:bCs/>
        </w:rPr>
        <w:t>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713/2008, por el cual se eleva Resolución Rectoral Nº 0509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174.987,00 con destino específico a financiar la Consolidación de la Planta Docente de Áreas Proyectual, Tecnología y Comunicación de la Facultad de Artes de la UNaM en el marco del convenio Nº 1158 del año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48/08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4ª Sesión Ordinaria/08, efectuada el día 20 de Agosto de 2008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509/08, dictada ad-referéndum del Consejo Superior el día 14 de Mayo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31/08</w:t>
      </w:r>
      <w:r>
        <w:rPr>
          <w:rFonts w:cs="Arial" w:ascii="Arial" w:hAnsi="Arial"/>
          <w:bCs/>
        </w:rPr>
        <w:t>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JF/HR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47:00Z</dcterms:created>
  <dc:creator>Javier Formanovich</dc:creator>
  <dc:description/>
  <dc:language>en-US</dc:language>
  <cp:lastModifiedBy>Javier Formanovich</cp:lastModifiedBy>
  <cp:lastPrinted>2008-08-25T12:17:00Z</cp:lastPrinted>
  <dcterms:modified xsi:type="dcterms:W3CDTF">2009-07-30T12:47:00Z</dcterms:modified>
  <cp:revision>2</cp:revision>
  <dc:subject/>
  <dc:title>       </dc:title>
</cp:coreProperties>
</file>