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47953638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78/2008, por el cual se eleva Resolución Rectoral Nº 1900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682.500.- para financiar los gastos que demanden la aplicación del Proyecto de Mejoramiento de la Enseñanza en Farmacia y Bioquímica en el marco del (PROMFyB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5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8, efectuada el día 18 de Juni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900/07, dictada ad-referéndum del Consejo Superior el día 28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8/08</w:t>
      </w:r>
      <w:r>
        <w:rPr>
          <w:rFonts w:cs="Arial" w:ascii="Arial" w:hAnsi="Arial"/>
          <w:b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2:29:00Z</dcterms:created>
  <dc:creator>Javier Formanovich</dc:creator>
  <dc:description/>
  <dc:language>en-US</dc:language>
  <cp:lastModifiedBy>Javier Formanovich</cp:lastModifiedBy>
  <dcterms:modified xsi:type="dcterms:W3CDTF">2009-07-30T12:51:00Z</dcterms:modified>
  <cp:revision>3</cp:revision>
  <dc:subject/>
  <dc:title>       </dc:title>
</cp:coreProperties>
</file>