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4974029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</w:t>
      </w:r>
      <w:r>
        <w:rPr>
          <w:rFonts w:cs="Arial" w:ascii="Arial" w:hAnsi="Arial"/>
          <w:bCs/>
        </w:rPr>
        <w:t>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30/2008, por el cual se eleva Resolución Rectoral Nº 083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.804,30.-, para ser aplicados a la ejecución del Proyecto “Implantación del Registro Provincial de Feriantes y alimentos elaborados destinados a consumidores de la Provincia de Misiones” según Convenio de Subvención firmados entre la Secretaría de Ciencia y Tecnología Innovación Productiva del Ministerio de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35/08, dictada ad-referéndum del Consejo Superior el día 28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1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01:00Z</dcterms:created>
  <dc:creator>Javier Formanovich</dc:creator>
  <dc:description/>
  <dc:language>en-US</dc:language>
  <cp:lastModifiedBy>Javier Formanovich</cp:lastModifiedBy>
  <dcterms:modified xsi:type="dcterms:W3CDTF">2009-07-30T14:01:00Z</dcterms:modified>
  <cp:revision>2</cp:revision>
  <dc:subject/>
  <dc:title>       </dc:title>
</cp:coreProperties>
</file>