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2818531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4 de Octubre de 20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96/2008, por el cual se eleva Resolución Rectoral Nº 1009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5.361,77.- para ser aplicados a la ejecución del proyecto “Una alternativa turística para la reserva Yabotí: La fauna ítica y su uso potencial en la pesca deportiva con devolución” según convenio de subvención firmados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7/08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8, efectuada el día 22 de Octu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09/08, dictada ad-referéndum del Consejo Superior el día 20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 w:val="24"/>
        </w:rPr>
        <w:t>ORDENANZA</w:t>
      </w:r>
      <w:r>
        <w:rPr/>
        <w:t xml:space="preserve"> </w:t>
      </w:r>
      <w:r>
        <w:rPr>
          <w:sz w:val="24"/>
        </w:rPr>
        <w:t>Nº</w:t>
      </w:r>
      <w:r>
        <w:rPr/>
        <w:t xml:space="preserve"> 062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Ing. Héctor Ramón RUSSO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45:00Z</dcterms:created>
  <dc:creator>Javier Formanovich</dc:creator>
  <dc:description/>
  <dc:language>en-US</dc:language>
  <cp:lastModifiedBy>Javier Formanovich</cp:lastModifiedBy>
  <cp:lastPrinted>2008-10-23T09:27:00Z</cp:lastPrinted>
  <dcterms:modified xsi:type="dcterms:W3CDTF">2009-07-30T17:45:00Z</dcterms:modified>
  <cp:revision>2</cp:revision>
  <dc:subject/>
  <dc:title>       </dc:title>
</cp:coreProperties>
</file>