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1862474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80/2008, por el cual se eleva Resolución Rectoral Nº 143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7.529.515,50 correspondiente a los acuerdos Salariales del 4to. Trimestre año 2008, el refuerzo presupuestario para Ciencia y Técnica asignados por Resolución Nº 1688/08, y las compensaciones salariales de los docentes Preuniversitarios, asignado por Resoluciones Nºs 1023 y 1710 del Ministerio de Educ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0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36/08, dictada ad-referéndum del Consejo Superior el día 21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96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6:00Z</dcterms:created>
  <dc:creator>Javier Formanovich</dc:creator>
  <dc:description/>
  <dc:language>en-US</dc:language>
  <cp:lastModifiedBy>Javier Formanovich</cp:lastModifiedBy>
  <dcterms:modified xsi:type="dcterms:W3CDTF">2009-07-30T18:46:00Z</dcterms:modified>
  <cp:revision>2</cp:revision>
  <dc:subject/>
  <dc:title>       </dc:title>
</cp:coreProperties>
</file>