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ADAS, </w:t>
      </w:r>
      <w:r>
        <w:rPr>
          <w:rFonts w:cs="Arial" w:ascii="Arial" w:hAnsi="Arial"/>
          <w:b/>
          <w:bCs/>
          <w:sz w:val="28"/>
          <w:szCs w:val="22"/>
        </w:rPr>
        <w:t>23 de Junio de 2008.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VISTO: </w:t>
      </w:r>
      <w:r>
        <w:rPr>
          <w:rFonts w:cs="Arial" w:ascii="Arial" w:hAnsi="Arial"/>
          <w:bCs/>
          <w:sz w:val="22"/>
          <w:szCs w:val="22"/>
        </w:rPr>
        <w:t xml:space="preserve">El Expte. S01:0000779/2008, </w:t>
      </w:r>
      <w:r>
        <w:rPr>
          <w:rFonts w:cs="Arial" w:ascii="Arial" w:hAnsi="Arial"/>
          <w:sz w:val="22"/>
          <w:szCs w:val="22"/>
        </w:rPr>
        <w:t>por el cual se analiza la Revisión de la Ordenanza Nº 048/05, que estableció una escala salarial para los funcionarios de la Universidad Nacional de Misiones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dicha escala se basó en las recomendaciones de la Secretaría de Políticas Universitarias, dado el retraso que habían sufrido las remuneraciones de los cargos directivos respecto a la evolución de los salarios del resto de los trabajadores universitari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una remuneración acorde a la responsabilidad de gestión resulta estratégica para garantizar el buen gobierno y la sana administración de las autonomías universitar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sin intervención del Consejo Superior, a partir de junio de 2006 se suspendió la aplicación de la Ordenanza Nº 048/05 en lo que hace a la cláusula que preveía la actualización de los sueldos de los funcionarios de acuerdo a la evolución del salario docente, provocando un nuevo retra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más allá de haber dado intervención a la SIGEN para que emita dictamen sobre la procedencia de dicho tramite y deslindar responsabilidades si las hubiera al respecto, las dificultades económicas y financieras por la que atraviesa la Universidad Nacional de Misiones devenidas por el efecto ocasionado por la aplicación de la Ordenanza Nº 002/9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acen conveniente tomar decisiones que promuevan la restricción del gasto, de modo de afectar lo menos posible el normal desarrollo de las actividades académicas sustan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a fin de contribuir en ese sentido, Rector, Vicerrector, Decanos, Vicedecanos y los Secretarios Generales y de Facultad, acordaron proponer al Consejo Superior una quita en la remuneración salarial de los funcionarios de la Universidad respecto a la escala establecida por la Ordenanza Nº 048/0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propuesta fue analizada ampliamente y debatida en varias reuniones, por la Comisión de Presupuesto y Administración del Consejo Superi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votación, por el Alto Cuerpo en la 1ª Sesión Extraordinaria/08, realizada el día 21 de Mayo de 2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R D E N 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: ACEPTAR</w:t>
      </w:r>
      <w:r>
        <w:rPr>
          <w:rFonts w:cs="Arial" w:ascii="Arial" w:hAnsi="Arial"/>
          <w:sz w:val="22"/>
          <w:szCs w:val="22"/>
        </w:rPr>
        <w:t xml:space="preserve"> el ofrecimiento de reducción de los salarios ofrecidos por las autoridades políticas y electivas,  hasta tanto se mantenga la dificultad económica y financie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la que atraviesa esta Universida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 :  ORDENAR</w:t>
      </w:r>
      <w:r>
        <w:rPr>
          <w:rFonts w:cs="Arial" w:ascii="Arial" w:hAnsi="Arial"/>
          <w:sz w:val="22"/>
          <w:szCs w:val="22"/>
        </w:rPr>
        <w:t xml:space="preserve">  que  a partir  del  mes  de  mayo  de  2008,  el  salario  de  l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cionarios de la Universidad Nacional de Misiones se liquide con una reducción del 20% respecto a las remuneraciones brutas liquidadas por el mes de abril de 200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3º.- DETERMINAR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cha remuneración se ajustará a partir de esa fecha, en la misma proporción en que se incrementen los salarios para el cargo docente Titular Dedicación Exclusiva, a partir de los acuerdos paritarios homologados en el nivel nacional, o aumentos salariales que se dispongan para esos cargo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4º.-ESTABLECER</w:t>
      </w:r>
      <w:r>
        <w:rPr>
          <w:rFonts w:cs="Arial" w:ascii="Arial" w:hAnsi="Arial"/>
          <w:sz w:val="22"/>
          <w:szCs w:val="22"/>
        </w:rPr>
        <w:t xml:space="preserve"> que la diferencia resultante producida por este instrumento se orientará a financiar los gastos de funcionamiento imprescindibles para garantizar el desarrollo de las actividades sustantivas en las Facultades y las Escuelas de la Universidad Nacional de Misione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5º.- DEJAR SIN EFECTO </w:t>
      </w:r>
      <w:r>
        <w:rPr>
          <w:rFonts w:cs="Arial" w:ascii="Arial" w:hAnsi="Arial"/>
          <w:sz w:val="22"/>
          <w:szCs w:val="22"/>
        </w:rPr>
        <w:t>la Ordenanza Nº 048/05 y toda otra normativa que se oponga a la present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ULO 6º:- REGISTRAR</w:t>
      </w:r>
      <w:r>
        <w:rPr>
          <w:rFonts w:cs="Arial" w:ascii="Arial" w:hAnsi="Arial"/>
          <w:sz w:val="22"/>
          <w:szCs w:val="22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DENANZA  Nº </w:t>
      </w:r>
      <w:r>
        <w:rPr>
          <w:rFonts w:cs="Arial" w:ascii="Arial" w:hAnsi="Arial"/>
          <w:b/>
          <w:bCs/>
          <w:sz w:val="28"/>
          <w:szCs w:val="22"/>
        </w:rPr>
        <w:t>009/08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nM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000152302" r:id="rId1"/>
      </w:object>
    </w:r>
    <w:r>
      <w:rPr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14:00Z</dcterms:created>
  <dc:creator>Consejo Superior</dc:creator>
  <dc:description/>
  <dc:language>en-US</dc:language>
  <cp:lastModifiedBy>Javier Formanovich</cp:lastModifiedBy>
  <cp:lastPrinted>2008-07-30T10:11:00Z</cp:lastPrinted>
  <dcterms:modified xsi:type="dcterms:W3CDTF">2009-01-07T14:14:00Z</dcterms:modified>
  <cp:revision>2</cp:revision>
  <dc:subject/>
  <dc:title>POSADAS,</dc:title>
</cp:coreProperties>
</file>