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649690253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3 de Dic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13/2008, por el cual se eleva Resolución Rectoral Nº 1409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44.100.-, para financiar los gastos que demanden la aplicación del contrato de Pasantía entre el Proyecto PNUD ARG/06/011 del Programa de las Naciones Unidades para el desarrollo (PNUD)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01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8, efectuada el día 17 de Dic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09/08, dictada ad-referéndum del Consejo Superior el día 17 de Nov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92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42:00Z</dcterms:created>
  <dc:creator>Javier Formanovich</dc:creator>
  <dc:description/>
  <dc:language>en-US</dc:language>
  <cp:lastModifiedBy>Javier Formanovich</cp:lastModifiedBy>
  <dcterms:modified xsi:type="dcterms:W3CDTF">2009-07-30T18:42:00Z</dcterms:modified>
  <cp:revision>2</cp:revision>
  <dc:subject/>
  <dc:title>       </dc:title>
</cp:coreProperties>
</file>