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027776815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 de Octu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056/2008, por el cual se eleva Resolución Rectoral Nº 0711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66.005, con destino específico para la financiación del Programa CAFP-BA-Proyecto Nº 012/08 – Área Ingeniería Químic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3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8 -1º Cuarto Intermedio, efectuada el día 01 de Octu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711/08, dictada ad-referéndum del Consejo Superior el día 01 de Juli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9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55:00Z</dcterms:created>
  <dc:creator>Javier Formanovich</dc:creator>
  <dc:description/>
  <dc:language>en-US</dc:language>
  <cp:lastModifiedBy>Javier Formanovich</cp:lastModifiedBy>
  <dcterms:modified xsi:type="dcterms:W3CDTF">2009-07-30T13:55:00Z</dcterms:modified>
  <cp:revision>2</cp:revision>
  <dc:subject/>
  <dc:title>       </dc:title>
</cp:coreProperties>
</file>