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32235843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7 de Nov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677/2008, por el cual se eleva Resolución Rectoral Nº 1153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5.640,00, para solventar los gastos que ocasione la realización del Seminario Internacional “DIAGNÓSTICOS Y EXPERIENCIAS PARA LA DISMINUCIÓN DE LA DESERCIÓN ESTUDIANTIL” organizado por la Secretaria de Políticas Universitarias los días 29 y 30 de Octubre del corriente añ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1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9ª Sesión Ordinaria/08, efectuada el día 19 de Nov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 xml:space="preserve">la Resolución Rectoral Nº 1153/08, dictada ad-referéndum del Consejo Superior el día 01 de Octubre de 2008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75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  <w:lang w:val="es-AR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  <w:lang w:val="es-AR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6"/>
          <w:lang w:val="es-AR"/>
        </w:rPr>
      </w:pPr>
      <w:r>
        <w:rPr>
          <w:rFonts w:cs="Arial" w:ascii="Arial" w:hAnsi="Arial"/>
          <w:bCs/>
          <w:sz w:val="16"/>
          <w:lang w:val="es-AR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18:00Z</dcterms:created>
  <dc:creator>Javier Formanovich</dc:creator>
  <dc:description/>
  <dc:language>en-US</dc:language>
  <cp:lastModifiedBy>Javier Formanovich</cp:lastModifiedBy>
  <cp:lastPrinted>2008-11-24T11:07:00Z</cp:lastPrinted>
  <dcterms:modified xsi:type="dcterms:W3CDTF">2009-07-30T18:18:00Z</dcterms:modified>
  <cp:revision>2</cp:revision>
  <dc:subject/>
  <dc:title>       </dc:title>
</cp:coreProperties>
</file>