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329269157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1 de Julio de 2008</w:t>
      </w:r>
      <w:r>
        <w:rPr>
          <w:rFonts w:cs="Arial" w:ascii="Arial" w:hAnsi="Arial"/>
          <w:bCs/>
        </w:rPr>
        <w:t>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347/2008, por el cual se eleva Resolución Rectoral Nº 0223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17.500.- con destino específico a financiar el componente becas de fin de carrera, de acuerdo a lo establecido en el Reglamento de la Convocatoria del Programa de Mejoramiento de la Enseñanza de Ingeniería (PROMEI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21/08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3ª Sesión Ordinaria/08, efectuada el día 18 de Junio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223/08, dictada ad-referéndum del Consejo Superior el día 26 de Marzo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22/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3:07:00Z</dcterms:created>
  <dc:creator>Javier Formanovich</dc:creator>
  <dc:description/>
  <dc:language>en-US</dc:language>
  <cp:lastModifiedBy>Javier Formanovich</cp:lastModifiedBy>
  <dcterms:modified xsi:type="dcterms:W3CDTF">2009-07-30T12:51:00Z</dcterms:modified>
  <cp:revision>3</cp:revision>
  <dc:subject/>
  <dc:title>       </dc:title>
</cp:coreProperties>
</file>