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84902774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58/2008, por el cual se eleva Resolución Rectoral Nº 000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7.755.870,02, el crédito de economías de ejercicios anteriores, provenientes de Remanentes de Recursos de Fondos del Tesoro Nacional, Recursos Propios, Transferencias Internas, Recursos con Afectación Específica y Créditos Extern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3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mayoría de los presentes, con la abstención de la Consejera Ing. Eusebia Concepción VALDEZ,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01/08, dictada ad-referéndum del Consejo Superior el día 02 de Febrer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9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49:00Z</dcterms:created>
  <dc:creator>Javier Formanovich</dc:creator>
  <dc:description/>
  <dc:language>en-US</dc:language>
  <cp:lastModifiedBy>Javier Formanovich</cp:lastModifiedBy>
  <cp:lastPrinted>2008-10-02T08:53:00Z</cp:lastPrinted>
  <dcterms:modified xsi:type="dcterms:W3CDTF">2009-07-30T14:49:00Z</dcterms:modified>
  <cp:revision>2</cp:revision>
  <dc:subject/>
  <dc:title>       </dc:title>
</cp:coreProperties>
</file>