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4600475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85/2008, por el cual se eleva Resolución Rectoral Nº 0337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222.680.-, con destino específico para la financiación de los Proyectos aprobados en la convocatoria pública “RESPONSABILIDAD SOCIAL UNIVERSITARI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1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37/08, dictada ad-referéndum del Consejo Superior el día 15 de Abril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9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10:00Z</dcterms:created>
  <dc:creator>Javier Formanovich</dc:creator>
  <dc:description/>
  <dc:language>en-US</dc:language>
  <cp:lastModifiedBy>Javier Formanovich</cp:lastModifiedBy>
  <cp:lastPrinted>2008-08-25T08:33:00Z</cp:lastPrinted>
  <dcterms:modified xsi:type="dcterms:W3CDTF">2009-07-30T13:10:00Z</dcterms:modified>
  <cp:revision>2</cp:revision>
  <dc:subject/>
  <dc:title>       </dc:title>
</cp:coreProperties>
</file>