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800663568" r:id="rId2"/>
        </w:objec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8 - Año de la Enseñanza de las Ciencias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 xml:space="preserve">MINISTERIO DE EDUCACIÓN 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6 de Octubre de 2008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190/2008, por el cual se eleva Resolución Rectoral Nº 0855/08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8 de la Universidad Nacional de Misiones, al Programa y Partida Presupuestaria correspondiente, la suma de $120.483.- con destino específico a financiar los meses de Julio, Agosto y Septiembre del año 2008 del Programa de Mejoramiento de la Enseñanza en Ingeniería (PROMEI), Subproyectos de Recursos Humanos Académicos –salarios para Dedicaciones Exclusiva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69/08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5ª Sesión Ordinaria/08 -1º Cuarto Intermedio, efectuada el día 01 de Octubre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855/08, dictada ad-referéndum del Consejo Superior el día 05 de Agosto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55/03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Ing. Héctor Ramón RUSSO</w:t>
        <w:tab/>
        <w:tab/>
        <w:tab/>
        <w:tab/>
        <w:tab/>
        <w:t xml:space="preserve"> Mgter. Javier GORTARI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         DECANO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Facul. de Hum. y Cs. Sociales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>U.Na.M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  a/c. Presidencia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 Consejo Superior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4:31:00Z</dcterms:created>
  <dc:creator>Javier Formanovich</dc:creator>
  <dc:description/>
  <dc:language>en-US</dc:language>
  <cp:lastModifiedBy>Javier Formanovich</cp:lastModifiedBy>
  <dcterms:modified xsi:type="dcterms:W3CDTF">2009-07-30T14:31:00Z</dcterms:modified>
  <cp:revision>2</cp:revision>
  <dc:subject/>
  <dc:title>       </dc:title>
</cp:coreProperties>
</file>