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57127178" r:id="rId2"/>
        </w:objec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8 - Año de la Enseñanza de las Ciencias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 xml:space="preserve">MINISTERIO DE EDUCACIÓN 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4 de Abril de 2008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2618/2007, por el cual se eleva Resolución Rectoral Nº 1851/07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provisoriamente al Presupuesto 2008, sobre la base del crédito del Presupuesto 2007, asignado por el Estado Nacional a la Universidad Nacional de Misiones, mediante planilla Anexa al Artículo 13 de la Ley 26198 y la Resolución Ministerial Nº 561/07, por un monto total de $69.089.196.-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07/08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1ª Sesión Ordinaria/08, efectuada el día 26 de Marzo de 2008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851/07, dictada ad-referéndum del Consejo Superior el día 19 de Diciembre de 20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06/08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JF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Dr. Julio Andrés MARTIN</w:t>
        <w:tab/>
        <w:tab/>
        <w:tab/>
        <w:tab/>
        <w:tab/>
        <w:t xml:space="preserve">  Dr. Ing. Aldo Luis CABALLER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Universidad Nacional de Misiones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3:26:00Z</dcterms:created>
  <dc:creator>Javier Formanovich</dc:creator>
  <dc:description/>
  <dc:language>en-US</dc:language>
  <cp:lastModifiedBy>Javier Formanovich</cp:lastModifiedBy>
  <cp:lastPrinted>2008-03-27T09:37:00Z</cp:lastPrinted>
  <dcterms:modified xsi:type="dcterms:W3CDTF">2009-01-07T13:26:00Z</dcterms:modified>
  <cp:revision>2</cp:revision>
  <dc:subject/>
  <dc:title>          </dc:title>
</cp:coreProperties>
</file>