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17360735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7 de Noviem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03/2008, por el cual se eleva Resolución Rectoral Nº 1133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90.584,00, correspondiente al primer giro año 2008 en el marco del Programa de Voluntariado Universitari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9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9ª Sesión Ordinaria/08, efectuada el día 19 de Nov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33/08, dictada ad-referéndum del Consejo Superior el día 24 de Sept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ANZA Nº 072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Mgter. Javier GORTARI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         DECAN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Facul.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Consejo Superior</w:t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11:00Z</dcterms:created>
  <dc:creator>Javier Formanovich</dc:creator>
  <dc:description/>
  <dc:language>en-US</dc:language>
  <cp:lastModifiedBy>Javier Formanovich</cp:lastModifiedBy>
  <dcterms:modified xsi:type="dcterms:W3CDTF">2009-07-30T18:11:00Z</dcterms:modified>
  <cp:revision>2</cp:revision>
  <dc:subject/>
  <dc:title>       </dc:title>
</cp:coreProperties>
</file>