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3436749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24/2008, por el cual se eleva Resolución Rectoral Nº 121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4.100, para financiar los gastos que demanden la aplicación del contrato de Pasantía entre el Proyecto PNUD ARG/06/011 del Programa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8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11/08, dictada ad-referéndum del Consejo Superior el día 24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2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6:00Z</dcterms:created>
  <dc:creator>Javier Formanovich</dc:creator>
  <dc:description/>
  <dc:language>en-US</dc:language>
  <cp:lastModifiedBy>Javier Formanovich</cp:lastModifiedBy>
  <dcterms:modified xsi:type="dcterms:W3CDTF">2009-07-30T18:26:00Z</dcterms:modified>
  <cp:revision>2</cp:revision>
  <dc:subject/>
  <dc:title>       </dc:title>
</cp:coreProperties>
</file>