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727635554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4 de Octubre de 2008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98/2008, por el cual se eleva Resolución Rectoral Nº 1010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9.898.- para financiar el pago de la cuota Nº 55 Incentivo Docente (FONID II), a los docentes que prestan funciones en las escuelas dependientes de ésta Casa de Altos Estudio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6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8, efectuada el día 22 de Octu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10/08, dictada ad-referéndum del Consejo Superior el día 20 de Agost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63/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7:48:00Z</dcterms:created>
  <dc:creator>Javier Formanovich</dc:creator>
  <dc:description/>
  <dc:language>en-US</dc:language>
  <cp:lastModifiedBy>Javier Formanovich</cp:lastModifiedBy>
  <cp:lastPrinted>2008-10-23T09:14:00Z</cp:lastPrinted>
  <dcterms:modified xsi:type="dcterms:W3CDTF">2009-07-30T17:48:00Z</dcterms:modified>
  <cp:revision>2</cp:revision>
  <dc:subject/>
  <dc:title>       </dc:title>
</cp:coreProperties>
</file>