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409265676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9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28/2008, por el cual se eleva Resolución Rectoral Nº 0442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443.000,00, asignado por Resolución Nº 427/08 del Ministerio de Educación, de fecha 24 de Abril de 2008, con destino al pago de la 1ra. Cuota del Incentivo a Docentes Investigadores del año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6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8, efectuada el día 20 de Agosto de 200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442/08, dictada ad-referéndum del Consejo Superior el día 05 de May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6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JF/HR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55:00Z</dcterms:created>
  <dc:creator>Javier Formanovich</dc:creator>
  <dc:description/>
  <dc:language>en-US</dc:language>
  <cp:lastModifiedBy>Javier Formanovich</cp:lastModifiedBy>
  <dcterms:modified xsi:type="dcterms:W3CDTF">2009-07-30T13:04:00Z</dcterms:modified>
  <cp:revision>3</cp:revision>
  <dc:subject/>
  <dc:title>       </dc:title>
</cp:coreProperties>
</file>