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233942007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9 de Agosto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365/2007, por el cual se eleva Resolución Rectoral Nº 1717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671.718,57.-, provenientes de recaudaciones en la Dirección de Tesorería en concepto de Ingresos No Tributarios y Venta de Servicios de la Administración Pública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37/08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4ª Sesión Ordinaria/08, efectuada el día 20 de Agosto de 20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717/07, dictada ad-referéndum del Consejo Superior el día 03 de Diciembre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43/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JF/HRR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Ing. Héctor Ramón RUSSO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3:28:00Z</dcterms:created>
  <dc:creator>Javier Formanovich</dc:creator>
  <dc:description/>
  <dc:language>en-US</dc:language>
  <cp:lastModifiedBy>Javier Formanovich</cp:lastModifiedBy>
  <dcterms:modified xsi:type="dcterms:W3CDTF">2009-07-30T13:28:00Z</dcterms:modified>
  <cp:revision>3</cp:revision>
  <dc:subject/>
  <dc:title>       </dc:title>
</cp:coreProperties>
</file>