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65476990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37/2008, por el cual se eleva Resolución Rectoral Nº 133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31.817, con destino a la Consolidación de la Planta Docente de Áreas Proyectual, Tecnología y Comunicación de la Facultad de Artes de la UNaM en el Marco del Convenio mencionado, en concepto de Fondos Recurrentes para el pago de los salarios correspondientes a los meses de Octubre, Noviembre y Retroactivos del año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2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32/08, dictada ad-referéndum del Consejo Superior el día 29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1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1:00Z</dcterms:created>
  <dc:creator>Javier Formanovich</dc:creator>
  <dc:description/>
  <dc:language>en-US</dc:language>
  <cp:lastModifiedBy>Javier Formanovich</cp:lastModifiedBy>
  <dcterms:modified xsi:type="dcterms:W3CDTF">2009-07-30T18:41:00Z</dcterms:modified>
  <cp:revision>2</cp:revision>
  <dc:subject/>
  <dc:title>       </dc:title>
</cp:coreProperties>
</file>