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141848395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Dic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45/2008, por el cual se eleva Resolución Rectoral Nº 1353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80.322, con destino específico a financiar los meses de Octubre y Noviembre del año 2008 del Programa de Mejoramiento de la Enseñanza en Ingeniería (PROMEI), Subproyectos de Recursos Humanos Académicos –salarios para 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5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353/08, dictada ad-referéndum del Consejo Superior el día 10 de Nov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95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45:00Z</dcterms:created>
  <dc:creator>Javier Formanovich</dc:creator>
  <dc:description/>
  <dc:language>en-US</dc:language>
  <cp:lastModifiedBy>Javier Formanovich</cp:lastModifiedBy>
  <dcterms:modified xsi:type="dcterms:W3CDTF">2009-07-30T18:45:00Z</dcterms:modified>
  <cp:revision>2</cp:revision>
  <dc:subject/>
  <dc:title>       </dc:title>
</cp:coreProperties>
</file>