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319209338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79/2008, por el cual se eleva Resolución Rectoral Nº 1902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4.398.- para financiar el pago parcial de la cuota Nº 49 del Incentivo Docente (FONID II)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7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8, efectuada el día 18 de Juni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902/07, dictada ad-referéndum del Consejo Superior el día 28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9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2:47:00Z</dcterms:created>
  <dc:creator>Javier Formanovich</dc:creator>
  <dc:description/>
  <dc:language>en-US</dc:language>
  <cp:lastModifiedBy>Javier Formanovich</cp:lastModifiedBy>
  <dcterms:modified xsi:type="dcterms:W3CDTF">2009-07-30T12:51:00Z</dcterms:modified>
  <cp:revision>3</cp:revision>
  <dc:subject/>
  <dc:title>       </dc:title>
</cp:coreProperties>
</file>