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503292144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Octubre de 2008.-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47/2008, por el cual se eleva Resolución Rectoral Nº 0852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88.200.- para financiar los gastos que demanden la aplicación del contrato de Pasantía entre el Proyecto PNUD ARG/06/011 del Programa de las Naciones Unidas para el Desarrollo (PNUD)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8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52/08, dictada ad-referéndum del Consejo Superior el día 30 de Juli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4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24:00Z</dcterms:created>
  <dc:creator>Javier Formanovich</dc:creator>
  <dc:description/>
  <dc:language>en-US</dc:language>
  <cp:lastModifiedBy>Javier Formanovich</cp:lastModifiedBy>
  <dcterms:modified xsi:type="dcterms:W3CDTF">2009-07-30T14:24:00Z</dcterms:modified>
  <cp:revision>2</cp:revision>
  <dc:subject/>
  <dc:title>       </dc:title>
</cp:coreProperties>
</file>