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276105314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1 de Julio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349/2008, por el cual se eleva Resolución Rectoral Nº 0224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108.548.- con destino específico para realizar las actividades previstas en los componentes de Movilidad Docente y Adquisición de Bibliografía y Publicaciones Periódicas de las Áreas Proyectual, Tecnología y Comunicación de la Facultad de Artes de la UNaM en el Marco del Convenio Nº 1158/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19/08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3ª Sesión Ordinaria/08, efectuada el día 18 de Junio de 20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224/08, dictada ad-referéndum del Consejo Superior el día 26 de Marzo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23/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3:10:00Z</dcterms:created>
  <dc:creator>Javier Formanovich</dc:creator>
  <dc:description/>
  <dc:language>en-US</dc:language>
  <cp:lastModifiedBy>Javier Formanovich</cp:lastModifiedBy>
  <cp:lastPrinted>2008-06-19T11:07:00Z</cp:lastPrinted>
  <dcterms:modified xsi:type="dcterms:W3CDTF">2009-07-30T12:51:00Z</dcterms:modified>
  <cp:revision>3</cp:revision>
  <dc:subject/>
  <dc:title>       </dc:title>
</cp:coreProperties>
</file>