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4548719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619/2007, por el cual se eleva Resolución Rectoral Nº 185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171.320.- con destino a financiar el pago de los incrementos salariales del Personal Docente, No Docente, Autoridades Superiores y reencasillamiento No Docentes de los Meses Noviembre, Diciembre, 2da. Cuota SAC de 2007 y ajuste de asignaciones Familiar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1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8, efectuada el día 26 de Marz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52/07, dictada ad-referéndum del Consejo Superior el día 26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4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23:00Z</dcterms:created>
  <dc:creator>Javier Formanovich</dc:creator>
  <dc:description/>
  <dc:language>en-US</dc:language>
  <cp:lastModifiedBy>Javier Formanovich</cp:lastModifiedBy>
  <dcterms:modified xsi:type="dcterms:W3CDTF">2009-01-07T13:23:00Z</dcterms:modified>
  <cp:revision>2</cp:revision>
  <dc:subject/>
  <dc:title>          </dc:title>
</cp:coreProperties>
</file>