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810138037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Dic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347/2008, por el cual se eleva Resolución Rectoral Nº 1020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5.353.916.- con destino a financiar el pago de los incrementos salariales del Personal Docente, No Docente, Preuniversitario y Autoridades Superiores, períodos Julio, Agosto y Sept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7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20/08, dictada ad-referéndum del Consejo Superior el día 26 de Agost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84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29:00Z</dcterms:created>
  <dc:creator>Javier Formanovich</dc:creator>
  <dc:description/>
  <dc:language>en-US</dc:language>
  <cp:lastModifiedBy>Javier Formanovich</cp:lastModifiedBy>
  <dcterms:modified xsi:type="dcterms:W3CDTF">2009-07-30T18:29:00Z</dcterms:modified>
  <cp:revision>2</cp:revision>
  <dc:subject/>
  <dc:title>       </dc:title>
</cp:coreProperties>
</file>