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37307469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4 de Octubre de 200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63/2008, por el cual se eleva Resolución Rectoral Nº 105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80.000.- asignado por Resolución Nº 1.240/08 del Ministerio de Educación, de fecha 2 de Septiembre de 2008, con destino al pago de la 2da. cuota del Incentivo a Docentes Investigadores del añ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0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8, efectuada el día 22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52/08, dictada ad-referéndum del Consejo Superior el día 05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6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57:00Z</dcterms:created>
  <dc:creator>Javier Formanovich</dc:creator>
  <dc:description/>
  <dc:language>en-US</dc:language>
  <cp:lastModifiedBy>Javier Formanovich</cp:lastModifiedBy>
  <cp:lastPrinted>2008-10-23T09:29:00Z</cp:lastPrinted>
  <dcterms:modified xsi:type="dcterms:W3CDTF">2009-07-30T17:57:00Z</dcterms:modified>
  <cp:revision>2</cp:revision>
  <dc:subject/>
  <dc:title>       </dc:title>
</cp:coreProperties>
</file>