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rPr>
      </w:pPr>
      <w:r>
        <w:rPr>
          <w:rFonts w:cs="Arial"/>
          <w:bCs/>
        </w:rPr>
        <w:tab/>
        <w:tab/>
        <w:tab/>
        <w:tab/>
        <w:tab/>
        <w:tab/>
        <w:t xml:space="preserve">POSADAS, </w:t>
      </w:r>
      <w:r>
        <w:rPr>
          <w:rFonts w:cs="Arial"/>
          <w:bCs/>
          <w:sz w:val="28"/>
        </w:rPr>
        <w:t>18 de Mayo de 200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Q-1154/00-SECRETARIA ACADEMICA-INGRESO A CARRERA DOCENTE - DAVALOS CARLOS CANTALICIOS (ADJUNTO SIMPLE);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se giraron a la Dirección General de Asuntos Jurídicos, en virtud de la interposición de un Recurso de Nulidad interpuesto por el docente Carlos Cantalicios DAVAL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alizada en primer término la cuestión formal de admisibilidad del recurso, en razón del plazo, surge que el mismo se presentó el sexto día, pero en el cargo de la presentación Mesa de Entradas omitió consignar la hora en que se realizó dicha pres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atención al principio de que en caso de duda se debe estar a favor del administrado, se debe tener por admisible la presentación del recurs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urrente funda la nulidad, en que el propio Comité admite que no realiza la evaluación correspondiente y además en que no ha recibido notificación formal de plazo de presentación del informe, considerando que se le ha afectado la legitimidad y legalidad del proceso de evalu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alizados los fundamentos esgrimidos, surge claramente el incumplimiento de la obligación del docente en la presentación del informe, carga que se encuentra expresamente prevista en el Régimen de Carrera Doc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a obligación, se publica para el conocimiento de todos los docentes, en los calendarios de los departamentos y en la página web de la Universidad., y no se puede pretender  válidamente su desconocimiento por parte del docente, siendo improcedente aducir que no se le ha notificado, en razón de que los docentes tienen el pleno conocimiento de la obligación de la presentación del informe anual, dentro del año calendario y además se reitera la publicación realizada al comienzo de los periodos lectivos en cada uno de los departamentos así como en la página web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uestión de fondo a dilucidar no radica en la falta de presentación del informe dentro del plazo, sino que la irregularidad detectada y por la cual se evaluó negativamente es LA FALTA DE PRESENTACIÓN DEL INFORME ANUAL por parte del docente al momento de ser evalu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razón del palmario incumplimiento del docente procede rechazar el planteo de nulidad, opinando la confirmación de la Resolución de Consejo Directivo Nº 238/06, debiendo elevarse las actuaciones para su tratamiento a la superioridad, conforme Dictamen Nº 273/06 de la Dirección General de Asuntos Jurídicos obrante a fs. 83/8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15/07, obrante a fs. 85, sugiriendo rechazar el recurso interpue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2ª Sesión Ordinaria/07 realizada el día 18 de abril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RECHAZAR el Recurso presentado por el Sr. Carlos Cantalicios DAVALOS – D.N.I. 14.469.824 contra la Resolución Nº 238 de fecha 05 de julio de 2006 del Consejo Directivo de la Facultad de Ciencias Exactas, Químicas y Natural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Notificar al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OLUCION CS Nº </w:t>
      </w:r>
      <w:r>
        <w:rPr>
          <w:rFonts w:cs="Arial" w:ascii="Arial" w:hAnsi="Arial"/>
          <w:b/>
          <w:sz w:val="28"/>
        </w:rPr>
        <w:t>04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814" w:right="510" w:gutter="0" w:header="238" w:top="29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49:00Z</dcterms:created>
  <dc:creator>consejo</dc:creator>
  <dc:description/>
  <dc:language>en-US</dc:language>
  <cp:lastModifiedBy>WINDOWS_OEM</cp:lastModifiedBy>
  <cp:lastPrinted>2007-05-28T09:27:00Z</cp:lastPrinted>
  <dcterms:modified xsi:type="dcterms:W3CDTF">2007-06-20T02:49:00Z</dcterms:modified>
  <cp:revision>2</cp:revision>
  <dc:subject/>
  <dc:title> </dc:title>
</cp:coreProperties>
</file>