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both"/>
        <w:rPr/>
      </w:pPr>
      <w:r>
        <w:rPr>
          <w:rFonts w:cs="Arial" w:ascii="Arial" w:hAnsi="Arial"/>
        </w:rPr>
        <w:tab/>
        <w:tab/>
        <w:tab/>
        <w:tab/>
        <w:tab/>
        <w:tab/>
      </w:r>
      <w:r>
        <w:rPr>
          <w:rFonts w:cs="Arial" w:ascii="Arial" w:hAnsi="Arial"/>
          <w:b/>
          <w:bCs/>
        </w:rPr>
        <w:t xml:space="preserve">POSADAS, </w:t>
      </w:r>
      <w:r>
        <w:rPr>
          <w:rFonts w:cs="Arial" w:ascii="Arial" w:hAnsi="Arial"/>
          <w:b/>
          <w:bCs/>
          <w:sz w:val="28"/>
        </w:rPr>
        <w:t>03 de Octubre de 2007</w:t>
      </w:r>
      <w:r>
        <w:rPr>
          <w:rFonts w:cs="Arial" w:ascii="Arial" w:hAnsi="Arial"/>
          <w:b/>
          <w:bCs/>
        </w:rPr>
        <w:t>.-</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ab/>
        <w:tab/>
      </w:r>
      <w:r>
        <w:rPr>
          <w:rFonts w:cs="Arial" w:ascii="Arial" w:hAnsi="Arial"/>
          <w:b/>
        </w:rPr>
        <w:t>VISTO</w:t>
      </w:r>
      <w:r>
        <w:rPr>
          <w:rFonts w:cs="Arial" w:ascii="Arial" w:hAnsi="Arial"/>
        </w:rPr>
        <w:t>: El EXPTE. S01:0000124/2007 Dr. FERNANDO G. JAUME: PLANTEA NULIDAD SUBSIDIARIAMENTE REVOCATORIA Y APELACIÓN. SUSPENSIÓN DE ACTUACIONES, RESERVA DEL CASO FEDERAL, y;</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CONSIDERANDO</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las actuaciones fueron giradas a la Dirección General de Asuntos Jurídicos, a fin de emitir opinión respecto al “Planteo de Nulidad y Apelación”, y el escrito ampliatorio de fs. 17/18 efectuado por el Dr. Fernando G. JAUME contra la Resolución Nº 1283/06.</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dicha Dirección ratifica en un todo el Dictamen DGAJ Nº 015/07 obrante a fs. 7/8/9, por ajustarse a derecho.</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a criterio de la Asesoría Jurídica, es plenamente aplicable al Dr. Fernando Jaume, por cuanto no se lo está investigando en el ejercicio de su función como Docente sino como Funcionario Público (Ex Rector); el Artículo 1 del mencionado Decreto que expresamente dice: “El Reglamento de Investigaciones Administrativas se aplicará al personal comprendido en el Régimen Jurídico Básico de la Función Pública, al docente comprendido en estatutos especiales, así como a todo aquel que carezca de un régimen especial en materia de investigaciones”.</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al no existir un Régimen especial de Investigaciones Administrativas para el Rector de la Universidad, corresponde y resulta procedente la aplicación del Decreto 467/99 al hoy recurrente.</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la Ley 25.188 no resulta ser un régimen especial (que habilite la exclusión prevista por el Artículo 1 del Dcto. 467/99 ), y no colisiona con la potestad disciplinaria conferida por el Reglamento de Investigaciones Administrativas (Decreto 467/99), por cuanto el objeto de la misma es diametralmente distinto al del Reglamento de Investigaciones Administrativas; el que es de aplicación “a todas las personas que se desempeñen en la función pública en todos sus niveles y jerarquías, en forma permanente o transitoria ...”.</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la Ley 25.188 se aplica a todos los niveles y jerarquías, (y no solamente a los funcionarios públicos), conforme fuera manifestado por la Asesoría establece supuestos especiales y específicos en los cuáles la Comisión Nacional de Ética Pública debe realizar una información sumaria, sin excluir la aplicación del Decreto 467/99, tendiente a verificar la comisión de faltas o infracciones cometidas por los integrantes de la Administración Pública.</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el recurrente plantea que se aplica la Ley 25.188 en virtud de lo dispuesto en el Artículo 19, el cual establece que el fin es investigar supuestos de enriquecimiento injustificado en la función pública y de violaciones a los deberes y al régimen de declaraciones juradas e incompatibilidades. Dichos supuestos no son los que se investigan en el presente sumario, tal como surge de la Resolución 1283/06, por lo cual tampoco resulta aplicable dicha normativa.</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a lo manifestado por el recurrente, a que debe ser Juzgado según la Ordenanza CS Nº 042/85 o por un Tribunal Universitario en virtud de lo establecido en la Ley 24521 (Artículo 57); tal como expresamente lo señala, dicho juzgamiento es procedente por cuestiones “éticas-disciplinarias” en el ejercicio de la docencia, y no como funcionario público de la Universidad, no colisionando en este supuesto la Ley 24.521 con el Decreto 467/99.</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con respecto a la incompetencia en virtud del origen de los fondos, el Rector es plenamente competente para ordenar el sumario en caso de que existan hechos dentro de la Universidad que hagan presumir la comisión de irregularidades por integrantes de la Administración Pública Nacional en el ejercicio de sus funciones administrativas.</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tal como fuera ya señalado respecto a la subjetividad y arbitrariedad que manifiesta el recurrente, la misma resulta improcedente por cuanto la Resolución atacada únicamente ordena instruir sumario designando como Instructor Sumariante al Dr. Mauricio Héctor Russo, quien goza de independencia funcional (Artículo 15 del Decreto 467/99), no habiéndose recusado su actuación.</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a criterio de la Asesoría Jurídica no surgen hechos que configuren una actitud persecutoria o de hostigamiento por parte del Rector, encontrándose debidamente fundada la Resolución Rectoral que ordena la instrucción de sumario, previo Dictamen de Asuntos Jurídicos que se expide acerca de la procedencia del mismo; cuestión también aconsejada mediante Resolución del Consejo Superior Nº 069/06.</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la Dirección General de Asuntos Jurídicos entiende prudente rechazar el Recurso impetrado contra la Resolución Rectoral Nº 1283/06; remitiendo copia de la legislación invocada por el recurrente, conforme Dictamen Nº 098/07, obrante a fs. 58/59.</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la Comisión de Interpretación y Reglamento se ha expedido a través de los Despachos Nº 027/07 y 028/07, obrantes a fs. 60 y 61, sobre el particular.</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el tema fue tratado en la 4ª Sesión Ordinaria/07 realizada el día 20 de junio de 2007, aprobándose por votación el Despacho Nº 027/07.</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Por ello:</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L CONSEJO SUPERIOR DE LA</w:t>
      </w:r>
    </w:p>
    <w:p>
      <w:pPr>
        <w:pStyle w:val="Heading1"/>
        <w:rPr>
          <w:rFonts w:cs="Arial"/>
        </w:rPr>
      </w:pPr>
      <w:r>
        <w:rPr>
          <w:rFonts w:cs="Arial"/>
        </w:rPr>
        <w:t>UNIVERSIDAD NACIONAL DE MISIONES</w:t>
      </w:r>
    </w:p>
    <w:p>
      <w:pPr>
        <w:pStyle w:val="Normal"/>
        <w:jc w:val="center"/>
        <w:rPr>
          <w:rFonts w:ascii="Arial" w:hAnsi="Arial" w:cs="Arial"/>
          <w:b/>
          <w:b/>
        </w:rPr>
      </w:pPr>
      <w:r>
        <w:rPr>
          <w:rFonts w:cs="Arial" w:ascii="Arial" w:hAnsi="Arial"/>
          <w:b/>
        </w:rPr>
        <w:t>R E S U E L V E :</w:t>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ARTICULO 1º.</w:t>
      </w:r>
      <w:r>
        <w:rPr>
          <w:rFonts w:cs="Arial" w:ascii="Arial" w:hAnsi="Arial"/>
        </w:rPr>
        <w:t xml:space="preserve">- </w:t>
      </w:r>
      <w:r>
        <w:rPr>
          <w:rFonts w:cs="Arial" w:ascii="Arial" w:hAnsi="Arial"/>
          <w:b/>
        </w:rPr>
        <w:t>RECHAZAR</w:t>
      </w:r>
      <w:r>
        <w:rPr>
          <w:rFonts w:cs="Arial" w:ascii="Arial" w:hAnsi="Arial"/>
        </w:rPr>
        <w:t xml:space="preserve"> el Recurso impetrado contra la Resolución Rectoral Nº 1283/06 por el Dr. FERNANDO GABRIEL JAUME - D.N.I. 8.344.218.</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RTICULO 2º.- REGISTRAR</w:t>
      </w:r>
      <w:r>
        <w:rPr>
          <w:rFonts w:cs="Arial" w:ascii="Arial" w:hAnsi="Arial"/>
        </w:rPr>
        <w:t>, Comunicar, Notificar al recurrente y Cumplido. ARCHIVAR</w:t>
      </w:r>
      <w:r>
        <w:rPr>
          <w:rFonts w:cs="Arial" w:ascii="Arial" w:hAnsi="Arial"/>
          <w:b/>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RESOLUCION CS Nº </w:t>
      </w:r>
      <w:r>
        <w:rPr>
          <w:rFonts w:cs="Arial" w:ascii="Arial" w:hAnsi="Arial"/>
          <w:b/>
          <w:sz w:val="28"/>
        </w:rPr>
        <w:t>081/07</w:t>
      </w:r>
      <w:r>
        <w:rPr>
          <w:rFonts w:cs="Arial" w:ascii="Arial" w:hAnsi="Arial"/>
          <w:b/>
        </w:rPr>
        <w:t>.-</w:t>
      </w:r>
    </w:p>
    <w:p>
      <w:pPr>
        <w:pStyle w:val="Normal"/>
        <w:jc w:val="both"/>
        <w:rPr>
          <w:rFonts w:ascii="Arial" w:hAnsi="Arial" w:cs="Arial"/>
          <w:b/>
          <w:b/>
        </w:rPr>
      </w:pPr>
      <w:r>
        <w:rPr>
          <w:rFonts w:cs="Arial" w:ascii="Arial" w:hAnsi="Arial"/>
          <w:b/>
        </w:rPr>
      </w:r>
    </w:p>
    <w:p>
      <w:pPr>
        <w:pStyle w:val="Normal"/>
        <w:jc w:val="both"/>
        <w:rPr>
          <w:rFonts w:ascii="Arial" w:hAnsi="Arial" w:cs="Arial"/>
          <w:sz w:val="16"/>
          <w:szCs w:val="16"/>
        </w:rPr>
      </w:pPr>
      <w:r>
        <w:rPr>
          <w:rFonts w:cs="Arial" w:ascii="Arial" w:hAnsi="Arial"/>
          <w:sz w:val="16"/>
          <w:szCs w:val="16"/>
        </w:rPr>
        <w:t>HAA</w:t>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sz w:val="16"/>
        </w:rPr>
      </w:pPr>
      <w:r>
        <w:rPr>
          <w:sz w:val="16"/>
        </w:rPr>
        <w:tab/>
        <w:tab/>
        <w:t xml:space="preserve">      Dr. Julio Andrés MARTIN</w:t>
        <w:tab/>
        <w:tab/>
        <w:tab/>
        <w:tab/>
        <w:tab/>
        <w:t xml:space="preserve">  Dr. Ing. Aldo Luis CABALLERO</w:t>
      </w:r>
    </w:p>
    <w:p>
      <w:pPr>
        <w:pStyle w:val="Normal"/>
        <w:rPr>
          <w:sz w:val="16"/>
        </w:rPr>
      </w:pPr>
      <w:r>
        <w:rPr>
          <w:sz w:val="16"/>
        </w:rPr>
        <w:tab/>
        <w:tab/>
        <w:t xml:space="preserve">      Secretario Consejo Superior</w:t>
        <w:tab/>
        <w:tab/>
        <w:tab/>
        <w:tab/>
        <w:tab/>
        <w:t xml:space="preserve">       Presidente Consejo Superior</w:t>
      </w:r>
    </w:p>
    <w:p>
      <w:pPr>
        <w:pStyle w:val="Normal"/>
        <w:jc w:val="both"/>
        <w:rPr>
          <w:rFonts w:ascii="Arial" w:hAnsi="Arial" w:cs="Arial"/>
          <w:sz w:val="16"/>
        </w:rPr>
      </w:pPr>
      <w:r>
        <w:rPr>
          <w:sz w:val="16"/>
        </w:rPr>
        <w:tab/>
        <w:tab/>
        <w:t>Universidad Nacional de Misiones</w:t>
        <w:tab/>
        <w:tab/>
        <w:tab/>
        <w:tab/>
        <w:t>Universidad Nacional de Misione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sectPr>
      <w:footerReference w:type="default" r:id="rId2"/>
      <w:footerReference w:type="first" r:id="rId3"/>
      <w:type w:val="nextPage"/>
      <w:pgSz w:w="11906" w:h="16838"/>
      <w:pgMar w:left="1701" w:right="510" w:gutter="0" w:header="0" w:top="284"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ocumentdescription">
    <w:name w:val="documentdescription"/>
    <w:basedOn w:val="Normal"/>
    <w:qFormat/>
    <w:pPr>
      <w:spacing w:before="100" w:after="100"/>
    </w:pPr>
    <w:rPr>
      <w:rFonts w:ascii="Arial Unicode MS" w:hAnsi="Arial Unicode MS" w:eastAsia="Arial Unicode MS" w:cs="Arial Unicode MS"/>
      <w:szCs w:val="24"/>
      <w:lang w:val="es-ES"/>
    </w:rPr>
  </w:style>
  <w:style w:type="paragraph" w:styleId="NormalWeb">
    <w:name w:val="Normal (Web)"/>
    <w:basedOn w:val="Normal"/>
    <w:qFormat/>
    <w:pPr>
      <w:spacing w:before="100" w:after="100"/>
    </w:pPr>
    <w:rPr>
      <w:rFonts w:ascii="Arial Unicode MS" w:hAnsi="Arial Unicode MS" w:eastAsia="Arial Unicode MS" w:cs="Arial Unicode MS"/>
      <w:szCs w:val="24"/>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2:41:00Z</dcterms:created>
  <dc:creator>consejo</dc:creator>
  <dc:description/>
  <dc:language>en-US</dc:language>
  <cp:lastModifiedBy>Javier Formanovich</cp:lastModifiedBy>
  <cp:lastPrinted>2007-08-23T12:16:00Z</cp:lastPrinted>
  <dcterms:modified xsi:type="dcterms:W3CDTF">2008-02-14T12:41:00Z</dcterms:modified>
  <cp:revision>2</cp:revision>
  <dc:subject/>
  <dc:title> </dc:title>
</cp:coreProperties>
</file>