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3 de Marzo de 2007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. Nº “I”-1396/06 por el cual la Facultad de Ingeniería eleva  la  Resolución CD Nº 134/06 que propone la modificación del Artículo 2º de la Resolución C.S. Nº 048/05, de creación de la Carrera de Postgrado “Maestría en Gestión de Producción y Ambiente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Artículo 2º de la Resolución CS Nº 048/05 establece: “Otorgar a quienes cumplimenten los  requisitos fijados  para la Carrera, el Título de “Magíster en Gestión de Producción y Ambiente” con mención en: Gestión Ambiental; Gestión de la Producción y Gestión de la Calidad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redacción del citado Artículo genera confusión y presupone que se pueden otorgar tres títulos diferentes  por  el mismo Postgra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Comisión de Asesoramiento Técnico de Postgrado, en Despacho 02/06,  ratifica  la propuesta de modificación, aprobada por Resolución C.D. Nº 134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es-ES_tradnl"/>
        </w:rPr>
        <w:t>QUE</w:t>
      </w:r>
      <w:r>
        <w:rPr>
          <w:rFonts w:cs="Arial" w:ascii="Arial" w:hAnsi="Arial"/>
          <w:lang w:val="es-ES_tradnl"/>
        </w:rPr>
        <w:t>, consecuentemente, la Comisión de Postgrado del Consejo Superior, en Despacho  Nº 04/06, comparte dicha  propuesta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</w:t>
      </w:r>
      <w:r>
        <w:rPr>
          <w:rFonts w:cs="Arial" w:ascii="Arial" w:hAnsi="Arial"/>
          <w:lang w:val="es-ES_tradnl"/>
        </w:rPr>
        <w:t>, el tema fue tratado y aprobado en la 8º Sesión Ordinaria efectuada  el 20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L CONSEJO 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ing4"/>
        <w:jc w:val="center"/>
        <w:rPr/>
      </w:pPr>
      <w:r>
        <w:rPr/>
        <w:t>RESUELV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ÍCULO  1º.- </w:t>
      </w:r>
      <w:r>
        <w:rPr>
          <w:rFonts w:cs="Arial" w:ascii="Arial" w:hAnsi="Arial"/>
        </w:rPr>
        <w:t xml:space="preserve">APROBAR la propuesta de modificación del Artículo 2º de la Resolución C.S. Nº 048/05, de creación de la Carrera de Postgrado “Maestría  en Gestión de Producción y Ambiente”, que se desarrollará en la Facultad Ciencias Económicas, el que quedará redactado de la siguiente manera: “OTORGAR a quienes cumplimenten los requisitos  fijados  para la Carrera, el Título de </w:t>
      </w:r>
      <w:r>
        <w:rPr>
          <w:rFonts w:cs="Arial" w:ascii="Arial" w:hAnsi="Arial"/>
          <w:i/>
          <w:iCs/>
        </w:rPr>
        <w:t>“Magíster en Gestión de Producción y Ambiente”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ÍCULO  2º</w:t>
      </w:r>
      <w:r>
        <w:rPr>
          <w:rFonts w:cs="Arial" w:ascii="Arial" w:hAnsi="Arial"/>
        </w:rPr>
        <w:t>.- REGISTRAR, Comunicar y Cumplido. Archivar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3"/>
        <w:jc w:val="both"/>
        <w:rPr/>
      </w:pPr>
      <w:r>
        <w:rPr/>
        <w:t xml:space="preserve">RESOLUCION CS Nº </w:t>
      </w:r>
      <w:r>
        <w:rPr>
          <w:sz w:val="28"/>
        </w:rPr>
        <w:t>021/07.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1:11:00Z</dcterms:created>
  <dc:creator>WINDOWS_OEM</dc:creator>
  <dc:description/>
  <dc:language>en-US</dc:language>
  <cp:lastModifiedBy>WINDOWS_OEM</cp:lastModifiedBy>
  <cp:lastPrinted>2007-03-22T10:15:00Z</cp:lastPrinted>
  <dcterms:modified xsi:type="dcterms:W3CDTF">2007-06-12T01:54:00Z</dcterms:modified>
  <cp:revision>3</cp:revision>
  <dc:subject/>
  <dc:title>                </dc:title>
</cp:coreProperties>
</file>