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6 de Junio de 2007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0262/2007, por el cual la Oficina de Vinculación Tecnológica tramita la aprobación del Convenio de Subvención PAV-PAE 2004 – Convocatoria FONCyT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por objeto un Proyecto de Fabricación de Prototipos y estudio pre-clínico de Prótesis Valvulares Cardíacas Mecán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en su Despacho Nº 022/07, requirió que el Dr. Amerio asuma sobre su exclusiva responsabilidad, el uso de la patente en trámite y que se suscriba un Contrato entre las partes a fin de determinar los eventuales beneficios que puedan surgir como consecuencia de la implementación del Proyec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48 el Secretario General de Ciencia y Tecnología adjunta Proyectos de Convenio específico de protección de propiedad intelectual y beneficios económicos con la Universidad y los investigadores, y Acta de renuncia de derechos con el Dr. Ame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mencionada Comisión de asesoramiento permanente, emite el Despacho Nº 033/07 por el cual sugiere la aprobación del “Contrato de Promoción PAE - tipo I” entre la Universidad Nacional de Misiones, Sanatorio Integral IOT y la Agencia Nacional de Promoción Científica y Tecnológica y consecuentemente se autorice al Señor Rector a suscribir los mis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Consejo Superior, en la 4ª Sesión Ordinaria/07 efectuada el día 20 de Junio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UTORIZAR </w:t>
      </w:r>
      <w:r>
        <w:rPr>
          <w:rFonts w:cs="Arial" w:ascii="Arial" w:hAnsi="Arial"/>
        </w:rPr>
        <w:t>al Señor Rector a suscribir el Convenio específico entre la la Universidad Nacional de Misiones y los investigadores del Proyecto PAV – PAE 2004 Fabricación de Prototipos y Estudio Pre-clínico de Prótesis Valvulares Cardíacas Mecán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UTORIZAR </w:t>
      </w:r>
      <w:r>
        <w:rPr>
          <w:rFonts w:cs="Arial" w:ascii="Arial" w:hAnsi="Arial"/>
        </w:rPr>
        <w:t>al Señor Rector a suscribir el “Contrato de Promoción PAE - Tipo I” entre la Universidad Nacional de Misiones, el Sanatorio Integral IOT y la Agencia Nacional de Promoción Científica y Tecnológ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28"/>
        </w:rPr>
        <w:t>050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HAA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244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233078468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4:39:00Z</dcterms:created>
  <dc:creator>consejo</dc:creator>
  <dc:description/>
  <dc:language>en-US</dc:language>
  <cp:lastModifiedBy>WINDOWS_OEM</cp:lastModifiedBy>
  <cp:lastPrinted>2007-06-26T14:09:00Z</cp:lastPrinted>
  <dcterms:modified xsi:type="dcterms:W3CDTF">2007-09-19T14:39:00Z</dcterms:modified>
  <cp:revision>2</cp:revision>
  <dc:subject/>
  <dc:title> </dc:title>
</cp:coreProperties>
</file>