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ab/>
        <w:tab/>
        <w:tab/>
        <w:tab/>
        <w:tab/>
        <w:tab/>
      </w:r>
      <w:r>
        <w:rPr>
          <w:rFonts w:cs="Arial" w:ascii="Arial" w:hAnsi="Arial"/>
          <w:b/>
          <w:bCs/>
        </w:rPr>
        <w:t xml:space="preserve">POSADAS, </w:t>
      </w:r>
      <w:r>
        <w:rPr>
          <w:rFonts w:cs="Arial" w:ascii="Arial" w:hAnsi="Arial"/>
          <w:b/>
          <w:bCs/>
          <w:sz w:val="28"/>
        </w:rPr>
        <w:t>24 de octubre de 2007</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El Expte. S01:000719/07 - Dr. Fernando G. JAUME “Plantea nulidad. Subsidiariamente revocatoria y apelación. Reitera señalamiento discriminatorias. Pide suspensión de actuaciones. Reserva del Caso Federal. Recusación con causa-en Expte. S01:000322/07,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a la Dirección General de Asuntos Jurídicos, a fin de emitir opinión respecto al planteo efectuado por el Sr. Fernando JAUME contra la Resolución Nº 228/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currente dentro de sus argumentos, sostiene que la Resolución atacada es nula, de nulidad absoluta e insanable, por cuanto violenta normas legales de aplicación inexcusable en la Universidad y alega que son de aplicación las Leyes Nº 25.188 y 24.521, fundando en ello la incompetencia del Rect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refiere que mediante la sustanciación del sumario ordenado mediante la Resolución Recurrida, se pretende investigar dos veces el mismo hecho, agregando que en su caso será Juzgado dos veces por el mismo hecho, todo lo cual será investigado por el sumario que tiene origen en la Resolución 1754/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manifiesta el recurrente que mediante el inicio del sumario de marras, se patentiza el ejercicio de actos discriminatorios, invocando a tales efectos el Artículo 3º de la Ley Nº 23.592 (Penalización de Actos Discriminatori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Asesoría Jurídica sostiene que se debe resaltar que la Ley 25.188 no colisiona con la potestad disciplinaria conferida por el Reglamento de Investigaciones Administrativas (Decreto 467/99).</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Artículo 1º del Decreto 467/99 establece expresamente su alcance diciendo: “El Reglamento de Investigaciones Administrativas se aplicará al personal comprendido en el Régimen Jurídico Básico de la Función Pública, al docente comprendido en estatutos especiales, así como a todo aquel que carezca de un régimen especial en materia de investigac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tal como surge de los considerandos del mencionado Decreto, el conjunto de normas que configura el Régimen Disciplinario precitado tiene por objeto la verificación de faltas o infracciones cometidas por los integrantes de la Administración Pública Nacional en ejercicio de sus funciones administrativ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Ley 25.188 en su Artículo 1º expresamente dice: “La presente ley de ética en el ejercicio de la función pública establece un conjunto de deberes, prohibiciones e incompatibilidades aplicables, sin excepción, a todas las personas que se desempeñen en la función pública en todos sus niveles y jerarquías, en forma permanente o transitoria, por elección popular, designación directa, por concurso o por cualquier otro medio legal, extendiéndose su aplicación a todos los magistrados, funcionarios y empleados del Estado. Se entiende por función pública, toda actividad temporal o permanente, remunerada u honoraria, realizada por una persona en nombre del Estado o al servicio del Estado o de sus entidades, en cualquiera de sus niveles jerárquic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icha Ley no deroga ni expresa ni tácitamente, el Decreto Nº 467/99, por cuanto el objeto de la misma es diametralmente distinto a lo dispuesto dentro del Reglamento de Investigaciones Administrativ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Artículo 19 de la Ley 25.188, referido por el impugnante, dice:  “A fin de investigar supuestos de enriquecimiento injustificado en la función pública y de violaciones a los deberes y al régimen de declaraciones juradas e incompatibilidades establecidos en la presente ley, la Comisión Nacional de Ética Pública deberá realizar una prevención sumar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stablece supuestos especiales y específicos en los cuáles la Comisión Nacional de Ética Pública debe realizar una información sumaria, sin  excluir la aplicación del Decreto 467/99, tendiente a verificar la comisión de faltas o infracciones cometidas por los integrantes de la Administración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Resolución atacada NO hace referencia a ninguno de los supuestos contemplados en el Artículo 19, por cuanto no son estos los supuestos hechos, objeto de investigación, supeditándose la misma si la hubiere, a la etapa de instrucción y consecuente resultado de las investigac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respecto a la subjetividad y arbitrariedad que manifiesta el recurrente que se ha incurrido la Resolución Nº 228/2007, la misma resulta improcedente por cuanto la Resolución atacada únicamente ordena instruir sumario designando como Instructor Sumariante a la Abogada Carolina Haydee BERTOLINO, quien goza de independencia funcional (Artículo 15 del Decreto 467/99) no habiéndose recusado su actu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respecto a actitudes discriminatorias, invocando el Artículo 3º de la Ley Nº 23592 (Penalización de Actos Discriminatorios), textualmente refiere: “Serán reprimidos con prisión de un mes a tres años los que participaren en una organización o realizaren propaganda basados en ideas o teorías de superioridad de una raza o de un grupo de personas de determinada religión, origen étnico o color que tengan por objeto la justificación o promoción de la discriminación racial o religiosa en cualquier forma. En igual pena incurrirán quienes por cualquier medio alentaren o iniciaren a la persecución o el odio contra una persona o grupos de personas a causa de su raza, religión, nacionalidad o ideas polític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Sumario instruido, únicamente refiere a la investigación de un hecho realizado en el ejercicio de una función pública, no pudiendo precisarse de manera alguna que el mismo esté vinculado a actitudes discriminatorias comprendidas dentro de la ley que invoca el recurrente, por lo cual el argumento invocado debe ser rechazado de plan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el planteo formulado, en la Resolución Nº 1283/06, que en su parte pertinente textualmente reza: “...Visto: El Expediente Nº S01:0001764/06 – “Ordenar instrucción de sumario administrativo para determinar responsabilidades por posibles irregularidades en la tramitación de la Obra Construcción Edificio Facultad de Ciencias Exactas, Químicas y Naturales.... .- CONSIDERANDO: Que el suscripto por nota SP-191/06, solicita, a la Dirección General de Asuntos Jurídicos que analice si hubo posibles irregularidades en la tramitación del Expediente de llamado a Licitación de la Obra de referencia. ....ARTICULO 1º: ORDENAR la instrucción de un Sumario Administrativo a fin de deslindar las responsabilidades que eventualmente surjan de la tramitación del Expediente Nº S01:0000424/05 – Licitación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l caso de autos, corresponde por ser ajustado a derecho, transcribir lo expresado en la Resolución atacada; así se ha expresado: “...QUE a Fs. 36 el Consejo Superior sugirió se ordene la sustanciación del sumario Administrativo a fin de deslindar las responsabilidades que eventualmente pudieren surgir en las actuaciones relacionadas con el financiamiento de la obra de la Facultad de Ciencias Exactas Químicas y Naturales.  QUE a Fs. 26/27 la sindicatura General de la Nación observo distintas irregularidades como ser la extemporaneidad de la aprobación por parte del Consejo Superior del Crédito afectado a la obra , en atención a que la obra fue adjudicada en el mes de julio de 2005, es decir cuatro meses antes de haber sido aprobada el presupuesto de ejercicio. QUE la SIGEN observo además que la Unidad de Control Interno informo que la obra cuenta con el respaldo de los fondos presupuestarios para el ejercicio 2006, siendo que el Consejo Superior no había aprobado a la fecha el presupuesto del ejercicio, transgrediendo lo dispuesto en el Art. 108 del estatuto de la UNaM... Articulo 1º: ORDENAR la instrucción de Sumario Administrativo por presuntas irregularidades –vicios sustanciales o formales – en el tramite referente al financiamiento de la obra de la Facultad de Ciencias Químicas y Naturales y en su caso perjuicio patrimonial algun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objeto de investigación sumarial es diametralmente distinto del ordenado mediante lo dispuesto por el Consejo Superior, así mientras en la primera de las investigaciones ordenadas se prevé determinar las presuntas irregularidades atinentes al proceso licitatorio, en la resolución atacada se pretende verificar la existencia de presuntas irregularidades referentes al trámite anterior al proceso licitatorio. En consecuencia del lógico correlato con la Resolución impugnada, así como del texto de aquella que pretende el recurrente sea la que determina la violación al principio constitucional del Non bis in idem, la Asesoría Jurídica de la Universidad entiende que el argumento recursivo debe de ser rechaza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ausal recusatoria esgrimida, que recusa al juzgador por enemistad manifiesta, el Artículo 6º de la Ley de Procedimientos Administrativos textualmente dice: “Los funcionarios y empleados pueden ser recusados por las causales y en las oportunidades previstas en los artículos 17 y 18 del Código Procesal Civil y Comercial de la Nación, debiendo dar intervención al superior inmediato dentro de los DOS días. La intervención anterior del funcionario o empleado en el expediente no se considerará causal de recusación. Si el recusado admitiere la causal y ésta fuere procedente, aquél le designará reemplazante. Caso contrario, resolverá dentro de los CINCO días; si se estimare necesario producir prueba, ese plazo podrá extenderse otro tanto. La excusación de los funcionarios y empleados se regirá por el artículo 30 del Código arriba citado y será remitida de inmediato al superior jerárquico, quien resolverá sin sustanciación dentro de los CINCO días. Si aceptare la excusación se nombrará reemplazante; si la desestimare devolverá las actuaciones al inferior para que prosiga interviniendo en el trámite. Las resoluciones que se dicten con motivo de los incidentes de recusación o excusación y las que los resuelvan, serán irrecurrib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Artículo 17 del Código Procesal Civil y Comercial de la Nación refiere textualmente: “RECUSACION CON EXPRESION DE CAUSA.- Serán causas legales de recusación: ...  10. Tener contra el recusante enemistad, odio o resentimiento que se manifieste por hechos conocidos. En ningún caso procederá la recusación por ataques u ofensa inferidas al juez después que hubiere comenzado a conocer del asun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con referencia a lo expresado por la Doctrina, respecto a los requisitos formales exigidos para la procedencia de la causal recusatoria, se ha dicho: “La recusación requiere la existencia de un motivo serio que haga lugar a la inhabilidad subjetiva del agente. De ahí que la Ley siga el sistema de la enumeración taxativa de los motivos que la hacen procedente (Artículo 17º y 21º C. P. C. y C. de la Nación). Además, la recusación se interpone por escrito, que como tal tiene que observar las normas del titulo III del RLNPA, ante el órgano recusado. Dicho escrito deberá contener: a). Las causas de la recusación concretamente especificadas; b). La prueba documental, consista en documentos públicos o privados, constancias instrumentales de otros expedientes, partidas o certificados de estado civil, etc.; si el recusante no los tuviere a su disposición, deberá individualizarlos, indicando su contenido, lugar, archivo, oficina publica o persona en cuyo poder se encontraren, y c). la propuesta de todas las pruebas de que intente valerse. ...”.  (Régimen de Procedimientos Administrativos. Ley 19.549. Tomas Hutchinson. Pág. 81/82).</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cusante no hace mención alguna a los elementos probatorios que justifiquen la causal recusatoria esgrimida, en atención a lo dispuesto por la norma de fondo (Artículo 6º - Ley 19.549) y atendiendo a la causal recusatoria esgrimida, la Asesoría Jurídica entiende que en el caso de autos corresponde al Señor Rector expedirse sobre la supuesta “enemistad manifiesta” que alega el recurrente, todo a efectos de no violar el derecho de defens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irección General de Asuntos Jurídicos estima prudente: 1). Rechazar el Recurso impetrado contra la Resolución Nº 228/2007; 2). Rechazar el planteo referente al doble Juzgamiento y consecuentemente violación al principio non bis in idem.  3). Rechazar las invocaciones vertidas respecto al ejercicio de actos discriminatorios por parte de la Universidad; 4).Solicitar al Señor Rector formule el pertinente descargo respecto a la causal recusatoria esgrimida por el recusante; y 5). Hacer lugar a la apelación concedida, elevando estos actuados al Consejo Superior, notificando al recurrente a sus efectos, conforme Dictamen Nº 110/07, obrante a fs. 9/13.</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Resolución Rectoral Nº 0866/07, obrante a fs. 14/19, en su parte pertinente textualmente reza: “... ARTICULO 1º: RECHAZAR el Recurso de Nulidad, impetrado por el Dr. Fernando Gabriel JAUME DNI Nº 8.348.218 contra la Resolución Rectoral Nº 228/07.- ARTICULO 2º: HACER lugar al Recurso de Apelación interpuesto elevando las presentes acusaciones al Consejo Superior de la Universidad.- ARTICULO 3º: RECHAZAR la recusación esgrimid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la 5ª Sesión Ordinaria efectuada el día 08 de Agosto del corriente año, el Consejo Superior aprobó por unanimidad la derivación del presente trámite a la Comisión de Interpretación y Reglamen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mencionada Comisión de Asesoramiento permanente se ha expedido a través del Despacho Nº 046/07, obrante a fs. 24, sobre el particular, sugiriendo “rechazar el recurso presentado por el Dr. Fernando G. JAUME, en un todo de acuerdo con el Dictamen Nº 110/07 de la Dirección Gral. de Asuntos Jurídicos cuya lectura se recomienda, como así también verter sus términos en la Resolución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6ª Sesión Ordinaria/07 realizada el día 12 de septiembre de 2007, aprobándose por votación el referido Despach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RECHAZAR</w:t>
      </w:r>
      <w:r>
        <w:rPr>
          <w:rFonts w:cs="Arial" w:ascii="Arial" w:hAnsi="Arial"/>
        </w:rPr>
        <w:t xml:space="preserve"> el Recurso de Apelación, impetrado por el Dr. Fernando Gabriel JAUME D.N.I. Nº 8.348.218 contra la Resolución Rectoral Nº 228/07.- </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2º.- REGISTRAR</w:t>
      </w:r>
      <w:r>
        <w:rPr>
          <w:rFonts w:cs="Arial" w:ascii="Arial" w:hAnsi="Arial"/>
        </w:rPr>
        <w:t>, Comunicar, Notificar al recurrente y Cumplido. ARCHIVAR</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92/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1906" w:h="16838"/>
      <w:pgMar w:left="2098" w:right="851" w:gutter="0" w:header="238" w:top="29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304655699" r:id="rId1"/>
      </w:objec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013101691" r:id="rId1"/>
      </w:objec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13">
              <wp:simplePos x="0" y="0"/>
              <wp:positionH relativeFrom="column">
                <wp:posOffset>2606040</wp:posOffset>
              </wp:positionH>
              <wp:positionV relativeFrom="paragraph">
                <wp:posOffset>122555</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POSADAS,</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9.65pt;mso-position-vertical-relative:text;margin-left:205.2pt;mso-position-horizontal-relative:text">
              <v:textbox>
                <w:txbxContent>
                  <w:p>
                    <w:pPr>
                      <w:pStyle w:val="Normal"/>
                      <w:rPr>
                        <w:rFonts w:ascii="Arial" w:hAnsi="Arial" w:cs="Arial"/>
                        <w:b/>
                        <w:b/>
                      </w:rPr>
                    </w:pPr>
                    <w:r>
                      <w:rPr>
                        <w:rFonts w:cs="Arial" w:ascii="Arial" w:hAnsi="Arial"/>
                        <w:b/>
                      </w:rPr>
                      <w:t>POSADAS,</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3:39:00Z</dcterms:created>
  <dc:creator>consejo</dc:creator>
  <dc:description/>
  <dc:language>en-US</dc:language>
  <cp:lastModifiedBy>Javier Formanovich</cp:lastModifiedBy>
  <cp:lastPrinted>2007-08-23T12:16:00Z</cp:lastPrinted>
  <dcterms:modified xsi:type="dcterms:W3CDTF">2008-02-19T13:39:00Z</dcterms:modified>
  <cp:revision>2</cp:revision>
  <dc:subject/>
  <dc:title> </dc:title>
</cp:coreProperties>
</file>