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13 de Diciembre de 2007</w:t>
      </w:r>
      <w:r>
        <w:rPr>
          <w:rFonts w:cs="Arial" w:ascii="Arial" w:hAnsi="Arial"/>
          <w:b/>
          <w:bCs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1827/2005, por el cual la Secretaría General Académica solicita Reconocimiento oficial y validez Nacional titulo - Programa Académico de Articulación - "Licenciatura en Trabajo Social."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por Resolución CS Nº 015/07 se encomienda al Secretario General Académico la elaboración de un nuevo Programa de Articulación en Trabajo So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n cumplimiento de lo encomendado, la Secretaria General Académica con el apoyo de la Facultad de Humanidades y Ciencias Sociales, ha remitido a este Consejo Superior el nuevo Proyecto de creación del Programa Académico de Articulación en Trabajo So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nseñanza del Alto Cuerpo en su Despacho Nº 090/07 ha tratado y aprobado el Proyecto propue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órgano deliberativo, en la 8ª Sesión Ordinaria efectuada el día 28 de Noviembre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el Programa Académico de Articulación en Trabajo social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ESTABLECER </w:t>
      </w:r>
      <w:r>
        <w:rPr>
          <w:rFonts w:cs="Arial" w:ascii="Arial" w:hAnsi="Arial"/>
        </w:rPr>
        <w:t>a</w:t>
      </w:r>
      <w:r>
        <w:rPr/>
        <w:t xml:space="preserve"> </w:t>
      </w:r>
      <w:r>
        <w:rPr>
          <w:rFonts w:cs="Arial" w:ascii="Arial" w:hAnsi="Arial"/>
        </w:rPr>
        <w:t>que quienes cumplimenten con lo establecido en el mismo se les otorgará el título de “Licenciado en Trabajo Social”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 CS  Nº </w:t>
      </w:r>
      <w:r>
        <w:rPr>
          <w:sz w:val="28"/>
        </w:rPr>
        <w:t>098/07.-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rFonts w:eastAsia="Times New Roman"/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4:05:00Z</dcterms:created>
  <dc:creator>Horacio Arguello</dc:creator>
  <dc:description/>
  <dc:language>en-US</dc:language>
  <cp:lastModifiedBy>Javier Formanovich</cp:lastModifiedBy>
  <dcterms:modified xsi:type="dcterms:W3CDTF">2008-02-20T14:05:00Z</dcterms:modified>
  <cp:revision>2</cp:revision>
  <dc:subject/>
  <dc:title/>
</cp:coreProperties>
</file>