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18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0077/2007. Secretaría General de Extensión Universitaria. Declaración de Interés IV Congreso Nacional y II Internacional de Investigación Educativa “Sociedad, Cultura y Educación. Una mirada desde la desigualdad educativa”, que realizará desde el 18, al 20 de Abril de 2007 –en Río Negr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Resolución Rectoral Nº 0082/07 dictada ad-referéndum del Consejo Superior se declaró de interés universitario dich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2/07 obrante a fojas 13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2ª Sesión Ordinaria/07 realizada el día 18 de Abril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0082/07, dictada ad-referéndum del Consejo Superior el día 16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44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23:00Z</dcterms:created>
  <dc:creator>WINDOWS_OEM</dc:creator>
  <dc:description/>
  <dc:language>en-US</dc:language>
  <cp:lastModifiedBy>WINDOWS_OEM</cp:lastModifiedBy>
  <dcterms:modified xsi:type="dcterms:W3CDTF">2007-07-02T23:23:00Z</dcterms:modified>
  <cp:revision>2</cp:revision>
  <dc:subject/>
  <dc:title>               </dc:title>
</cp:coreProperties>
</file>