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2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Nº “K” 0005/01, por el cual la Secretaría General Académica solicita se extienda el plazo referente a reconocmiento oficial y validez nacional del título de Profesor en Física;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 dicho Plan de Estudios fue aprobado por Resolución CS Nº 093/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nisterio de Cultura y Educación otorga el reconocimiento oficial y su validez nacional fijando como plazo el año 2000, por Resolución Nº 1087/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Consejo Superior, en el Despacho Nº 004/07 del día 14 de Marzo de 2007, sugiere ratificar la decisión de los Consejos Directivos de la Facultad de Humanidades y Ciencias Sociales (Resolución CD Nº 177/97) y de la Facultad de Ciencias Exactas, Químicas y Naturales (Resolución CD Nº 100/97), a través de las cuales se efectiviza el traspaso de los Profesorados de Matemática y de Física, en tanto carreras de modalidad permanente. Asimismo comunicar al Ministerio de Educación, Ciencia y Tecnología la presente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1ª Sesión Ordinaria/07 efectuada el día 21 de Marz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RATIFICAR la decisión de los Consejos Directivos de la Facultad de Humanidades y Ciencias Sociales (Resolución CD Nº 177/97) y de la Facultad de Ciencias Exactas, Químicas y Naturales (Resolución CD Nº 100/97), a través de las cuales se efectiviza el traspaso de los Profesorados de Matemática y de Física, en tanto carreras de modalidad permanent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COMUNICAR al Ministerio de Educación, Ciencia y Tecnología  de la Nación la presente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>- 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32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14" w:right="510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53:00Z</dcterms:created>
  <dc:creator>consejo</dc:creator>
  <dc:description/>
  <dc:language>en-US</dc:language>
  <cp:lastModifiedBy>WINDOWS_OEM</cp:lastModifiedBy>
  <cp:lastPrinted>2007-03-26T07:41:00Z</cp:lastPrinted>
  <dcterms:modified xsi:type="dcterms:W3CDTF">2007-06-20T01:53:00Z</dcterms:modified>
  <cp:revision>2</cp:revision>
  <dc:subject/>
  <dc:title> </dc:title>
</cp:coreProperties>
</file>