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rPr>
      </w:pPr>
      <w:r>
        <w:rPr>
          <w:rFonts w:cs="Arial" w:ascii="Arial" w:hAnsi="Arial"/>
        </w:rPr>
        <w:tab/>
        <w:tab/>
        <w:tab/>
        <w:tab/>
        <w:tab/>
        <w:tab/>
      </w:r>
      <w:r>
        <w:rPr>
          <w:rFonts w:cs="Arial" w:ascii="Arial" w:hAnsi="Arial"/>
          <w:b/>
        </w:rPr>
        <w:t xml:space="preserve">POSADAS, </w:t>
      </w:r>
      <w:r>
        <w:rPr>
          <w:rFonts w:cs="Arial" w:ascii="Arial" w:hAnsi="Arial"/>
          <w:b/>
          <w:sz w:val="28"/>
        </w:rPr>
        <w:t>30 de Mayo de 2007.-</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bCs/>
        </w:rPr>
      </w:pPr>
      <w:r>
        <w:rPr>
          <w:rFonts w:cs="Arial" w:ascii="Arial" w:hAnsi="Arial"/>
        </w:rPr>
        <w:tab/>
        <w:tab/>
      </w:r>
      <w:r>
        <w:rPr>
          <w:rFonts w:cs="Arial" w:ascii="Arial" w:hAnsi="Arial"/>
          <w:b/>
        </w:rPr>
        <w:t xml:space="preserve">VISTO: </w:t>
      </w:r>
      <w:r>
        <w:rPr>
          <w:rFonts w:cs="Arial" w:ascii="Arial" w:hAnsi="Arial"/>
          <w:bCs/>
        </w:rPr>
        <w:t xml:space="preserve">El Expte. D-420/05– “Facultad de Artes, Secretaria Académica, </w:t>
      </w:r>
      <w:r>
        <w:rPr>
          <w:rFonts w:cs="Arial" w:ascii="Arial" w:hAnsi="Arial"/>
        </w:rPr>
        <w:t xml:space="preserve">llamado a Concurso Público y Abierto de Antecedentes y Oposición, para cubrir un cargo de Profesor Regular Adjunto, Dedicación Simple, Asignatura: Computación. Carrera: Tecnología Cerámica”; </w:t>
      </w:r>
      <w:r>
        <w:rPr>
          <w:rFonts w:cs="Arial" w:ascii="Arial" w:hAnsi="Arial"/>
          <w:bCs/>
        </w:rPr>
        <w:t xml:space="preserve">por cuerda Anexo, recurso Prof. Norma KONONCZUK y documentación probatoria; </w:t>
      </w:r>
      <w:r>
        <w:rPr>
          <w:rFonts w:cs="Arial" w:ascii="Arial" w:hAnsi="Arial"/>
        </w:rPr>
        <w:t>y,</w:t>
      </w:r>
    </w:p>
    <w:p>
      <w:pPr>
        <w:pStyle w:val="Normal"/>
        <w:jc w:val="both"/>
        <w:rPr>
          <w:rFonts w:ascii="Arial" w:hAnsi="Arial" w:cs="Arial"/>
          <w:bCs/>
        </w:rPr>
      </w:pPr>
      <w:r>
        <w:rPr>
          <w:rFonts w:cs="Arial" w:ascii="Arial" w:hAnsi="Arial"/>
          <w:bCs/>
        </w:rPr>
      </w:r>
    </w:p>
    <w:p>
      <w:pPr>
        <w:pStyle w:val="Normal"/>
        <w:numPr>
          <w:ilvl w:val="0"/>
          <w:numId w:val="0"/>
        </w:numPr>
        <w:ind w:left="708" w:firstLine="708"/>
        <w:jc w:val="both"/>
        <w:outlineLvl w:val="0"/>
        <w:rPr>
          <w:rFonts w:ascii="Arial" w:hAnsi="Arial" w:cs="Arial"/>
          <w:b/>
          <w:b/>
        </w:rPr>
      </w:pPr>
      <w:r>
        <w:rPr>
          <w:rFonts w:cs="Arial" w:ascii="Arial" w:hAnsi="Arial"/>
          <w:b/>
        </w:rPr>
        <w:t>CONSIDERANDO:</w:t>
      </w:r>
    </w:p>
    <w:p>
      <w:pPr>
        <w:pStyle w:val="Normal"/>
        <w:numPr>
          <w:ilvl w:val="0"/>
          <w:numId w:val="0"/>
        </w:numPr>
        <w:jc w:val="both"/>
        <w:outlineLvl w:val="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ab/>
      </w:r>
      <w:r>
        <w:rPr>
          <w:rFonts w:cs="Arial" w:ascii="Arial" w:hAnsi="Arial"/>
          <w:b/>
          <w:bCs/>
        </w:rPr>
        <w:t>QUE</w:t>
      </w:r>
      <w:r>
        <w:rPr>
          <w:rFonts w:cs="Arial" w:ascii="Arial" w:hAnsi="Arial"/>
        </w:rPr>
        <w:t xml:space="preserve">, a </w:t>
      </w:r>
      <w:r>
        <w:rPr>
          <w:rFonts w:cs="Arial" w:ascii="Arial" w:hAnsi="Arial"/>
          <w:bCs/>
        </w:rPr>
        <w:t>fs. 138 del Expte. de referencia, mediante dictamen del Jurado Evaluador, se recomienda a la aspirante Carina Verónica SPINOZZI, para el cargo de Profesor Regular Adjunto, con Dedicación Simple, asignatura Computación, de la Carrera Tecnología Cerámica.-</w:t>
      </w:r>
    </w:p>
    <w:p>
      <w:pPr>
        <w:pStyle w:val="Normal"/>
        <w:jc w:val="both"/>
        <w:rPr>
          <w:rFonts w:ascii="Arial" w:hAnsi="Arial" w:cs="Arial"/>
        </w:rPr>
      </w:pPr>
      <w:r>
        <w:rPr>
          <w:rFonts w:cs="Arial" w:ascii="Arial" w:hAnsi="Arial"/>
        </w:rPr>
      </w:r>
    </w:p>
    <w:p>
      <w:pPr>
        <w:pStyle w:val="TextBody"/>
        <w:rPr/>
      </w:pPr>
      <w:r>
        <w:rPr/>
        <w:tab/>
        <w:tab/>
      </w:r>
      <w:r>
        <w:rPr>
          <w:b/>
          <w:bCs/>
        </w:rPr>
        <w:t>QUE</w:t>
      </w:r>
      <w:r>
        <w:rPr/>
        <w:t>, a fs. 142/144 al aspirante Norma KONONCZUK interpone Recurso de Apelación contra el Dictamen del Jurado evaluad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151/152 mediante Resolución C.D. Nº 231/05 del Consejo Directivo de la Facultad de Artes, se rechaza la impugnación presentada por la Prof. Norma Raquel KONONCZUK al dictamen emitido por el Jur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1/4 del Anexo, la aspirante Norma Raquel KONONCZUK, interpone recurso de apelación contra la Resolución C.D. Nº 231/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7/28 del Anexo, Asesoría Jurídica de la Universidad mediante Dictamen Nº 062/06 opina que: “A fin de determinar la procedencia o no del presente Recurso esta Asesoría ha analizado los puntos que argumenta la recurrente teniendo en mira los fundamentos del dictamen del Jurado y los antecedentes de los participantes. En este sentido, cabe referirse al punto 1.1. cuestionado, de allí se desprende que el Jurado consideró todos los títulos de ambas participantes, y no asignó mayor puntaje manifestando que el “mayor puntaje le corresponde al mayor grado académico”, requisito con el que no contaban ninguna de las participantes de allí el puntaje asignado. Respecto al cuestionamiento del Punto 2.1. del dictamen esta asesoría entiende que el jurado ha merituado todos los antecedentes que a su criterio tiene injerencia con la materia, asignatura y carrera, como así también la experiencia en la docencia distinguiendo la universitaria de acuerdo a la categorías según el Régimen de Carrera Docente y la docencia en otros niveles, por lo cual se han contemplado los supuestos que hace mención la recurrente. Ha existido un criterio uniforme en la aplicación de los puntajes obtenidos por cada aspirante. Ahora bien, la concursante manifiesta que la ganadora no tiene la antigüedad docente requerida por la normativa, lo cual es erróneo. Tal como surge de la Documentación Probatoria a fs. 27 a 33 la Sra. SPINOZZI cuenta con una antigüedad de más de tres años en la docencia universitaria y con calificación positiva. En el punto f) del recurso interpuesto, manifiesta que no se ha evaluado la “Producción Científica” dentro del punto 2.1. del dictamen; entiende esta asesoría que dicho antecedente debe considerarse en el punto 1.3. -tal como fue hecho-,  caso  contrario   se   estaría   calificando  dos  veces  por  el  mismo  concepto. </w:t>
      </w:r>
    </w:p>
    <w:p>
      <w:pPr>
        <w:pStyle w:val="Normal"/>
        <w:jc w:val="both"/>
        <w:rPr>
          <w:rFonts w:ascii="Arial" w:hAnsi="Arial" w:cs="Arial"/>
        </w:rPr>
      </w:pPr>
      <w:r>
        <w:rPr>
          <w:rFonts w:cs="Arial" w:ascii="Arial" w:hAnsi="Arial"/>
        </w:rPr>
        <w:t xml:space="preserve">Respecto al punto 1.3. “Producción en Investigación Científica o Artística en Extensión y/o Transferencia, Formación de Recursos Humanos”, el Jurado ha evaluado en forma igualitaria y coherente en consideración con los antecedentes de ambas participantes. Ahora bien, la recurrente no presentó ninguna propuesta de desarrollo institucional (Punto 2.1) para el área objeto del concurso, de allí que no le fue asignada puntuación alguna. En cuanto a los Proyectos de Investigación y Extensión (Punto 2.2.) presentados por la recurrente, los mismos son efectuados en calidad de Codirectora, tal </w:t>
      </w:r>
    </w:p>
    <w:p>
      <w:pPr>
        <w:pStyle w:val="Normal"/>
        <w:jc w:val="both"/>
        <w:rPr>
          <w:rFonts w:ascii="Arial" w:hAnsi="Arial" w:cs="Arial"/>
        </w:rPr>
      </w:pPr>
      <w:r>
        <w:rPr>
          <w:rFonts w:cs="Arial" w:ascii="Arial" w:hAnsi="Arial"/>
        </w:rPr>
        <w:tab/>
        <w:tab/>
        <w:tab/>
        <w:tab/>
        <w:tab/>
        <w:tab/>
        <w:tab/>
        <w:tab/>
        <w:tab/>
        <w:tab/>
        <w:tab/>
        <w:tab/>
        <w:t xml:space="preserve">       ...///</w:t>
      </w:r>
    </w:p>
    <w:p>
      <w:pPr>
        <w:pStyle w:val="Normal"/>
        <w:rPr/>
      </w:pPr>
      <w:r>
        <w:rPr/>
        <w:t>//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surge de los antecedentes, y como fuera señalado por el jurado al merituar los mismos, de allí la diferencia de puntuación con la ganadora. En el punto 6 del recurso, la Sra. KONOCZUK manifiesta que el jurado no ha evaluado el contenido del programa presentado (Punto 2.3). Del fundamento del dictamen surge que </w:t>
      </w:r>
      <w:r>
        <w:rPr>
          <w:rFonts w:cs="Arial" w:ascii="Arial" w:hAnsi="Arial"/>
          <w:i/>
          <w:iCs/>
        </w:rPr>
        <w:t>“el programa presentado no aporta propuestas superadoras al vigente”</w:t>
      </w:r>
      <w:r>
        <w:rPr>
          <w:rFonts w:cs="Arial" w:ascii="Arial" w:hAnsi="Arial"/>
        </w:rPr>
        <w:t xml:space="preserve"> por lo cual esta asesoría entiende que si se ha considerado el contenido del programa y de allí la puntuación asignada. En consecuencia, analizado el recurso y las constancias de autos esta Asesoría  entiende que el dictamen de Jurado es explícito y fundado, no cuenta con defectos de forma ni de fondo, como tampoco surge arbitrariedad manifiesta, por lo cual, salvo mejor criterio de la superioridad, esta DGAJ estima prudente rechazar el recurso interpuesto, manteniéndose el orden mérito resultante Fdo.) Dres. Carolina H. BERTOLINO y Daniel Alejandro ESPERANZA”.-</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30 del Anexo, la Comisión de Reglamento en su Despacho Nº 052/06 sugiere requerir a la Dirección General de Recursos Humanos y a la Secretaría Académica (de la Facultad de Artes) se informe si la concursante SPINOZZI registra los tres años de antigüedad requerido por la reglamentación a la fecha de presentación en Concurs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35 del Anexo, la Dirección General de Recursos Humanos mediante Informe Nº DGRH Nº 069/06, informa que la Prof. Carina V. SPINOZZI revista en un cargo de Adjunto con dedicación Simple interino en la Facultad de Artes a partir del 15/10/2004 y continu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38 del Anexo, el Departamento de Personal de la Facultad e Artes informa que la situación de revista de la Prof. SPINOZZI corresponde al cargo de Profesor Adjunto Dedicación Simple desde 15/10/200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41 del Anexo, y a solicitud de la Dirección General de Asuntos Jurídicos –Providencia DGAJ Nº 061/06-, la Dirección General de Recursos Humanos por medio del Informe DARH Nº 022/06 informa que la Sra. Carina V. SPINOZZI revista en un cargo de profesor Adjunto Dedicación Simple desde el 15/10/04 y registra una antigüedad bonificable de dos (2) años, un (1) mes y quince (15) días.-</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42  del Anexo, Asesoría Jurídica de la Universidad por medio de Dictamen Nº 286/06 opina: “Que del mismo, se advierte que la docente SPINOZZI, Carina Verónica, registra a la fecha una antigüedad de dos años, un mes y quince días. Que, analizada la cuestión cuya opinión se requiere, surge que la Docente a la fecha de la   realización del concurso  no registraba la   antigüedad   dispuesta   por   el artículo 9 de la Ordenanza Nº 001/04 del Régimen General de Carrera Docente. En cuanto a la relevancia de la carencia de dicha antigüedad para la decisión de la superioridad, la misma podría justificarse en el supuesto de que no existan aspirantes dentro del concurso que logren reunir el recaudo en cuestión o bien, dada la gran trayectoria y reconocimiento del docente se justifique el desapego al cumplimento, extremo que no ocurre en el caso de autos. En virtud de lo expuesto esta Dirección General de Asuntos Jurídicos estima que la Universidad en la toma de este tipo de decisiones, debería estar al respeto irrestricto de las disposiciones rectoras del régimen de la carrera docente, salvo mejor criterio de la superioridad Fdo.) Dr. Carlos Alfredo NUNES VELLOSO”.-</w:t>
      </w:r>
    </w:p>
    <w:p>
      <w:pPr>
        <w:pStyle w:val="Normal"/>
        <w:jc w:val="both"/>
        <w:rPr>
          <w:rFonts w:ascii="Arial" w:hAnsi="Arial" w:cs="Arial"/>
        </w:rPr>
      </w:pPr>
      <w:r>
        <w:rPr>
          <w:rFonts w:cs="Arial" w:ascii="Arial" w:hAnsi="Arial"/>
        </w:rPr>
      </w:r>
    </w:p>
    <w:p>
      <w:pPr>
        <w:pStyle w:val="TextBody"/>
        <w:rPr/>
      </w:pPr>
      <w:r>
        <w:rPr/>
        <w:tab/>
        <w:tab/>
      </w:r>
      <w:r>
        <w:rPr>
          <w:b/>
          <w:bCs/>
        </w:rPr>
        <w:t>QUE</w:t>
      </w:r>
      <w:r>
        <w:rPr/>
        <w:t xml:space="preserve"> a fs. 43/44 la Comisión de Reglamento del Consejo Superior de la Universidad Nacional e Misiones sugieren no aceptar la propuesta del Consejo Directivo,  quedando  anulado  el  Concurso,  atento  a las consideraciones obrantes en </w:t>
      </w:r>
    </w:p>
    <w:p>
      <w:pPr>
        <w:pStyle w:val="Normal"/>
        <w:jc w:val="both"/>
        <w:rPr>
          <w:rFonts w:ascii="Arial" w:hAnsi="Arial" w:cs="Arial"/>
        </w:rPr>
      </w:pPr>
      <w:r>
        <w:rPr>
          <w:rFonts w:cs="Arial" w:ascii="Arial" w:hAnsi="Arial"/>
        </w:rPr>
        <w:tab/>
        <w:tab/>
        <w:tab/>
        <w:tab/>
        <w:tab/>
        <w:tab/>
        <w:tab/>
        <w:tab/>
        <w:tab/>
        <w:tab/>
        <w:tab/>
        <w:tab/>
        <w:t xml:space="preserve">       ...///</w:t>
      </w:r>
    </w:p>
    <w:p>
      <w:pPr>
        <w:pStyle w:val="Normal"/>
        <w:rPr/>
      </w:pPr>
      <w:r>
        <w:rPr/>
        <w:t>//3.-</w:t>
      </w:r>
    </w:p>
    <w:p>
      <w:pPr>
        <w:pStyle w:val="Normal"/>
        <w:jc w:val="both"/>
        <w:rPr>
          <w:rFonts w:ascii="Arial" w:hAnsi="Arial" w:cs="Arial"/>
        </w:rPr>
      </w:pPr>
      <w:r>
        <w:rPr>
          <w:rFonts w:cs="Arial" w:ascii="Arial" w:hAnsi="Arial"/>
        </w:rPr>
      </w:r>
    </w:p>
    <w:p>
      <w:pPr>
        <w:pStyle w:val="TextBody"/>
        <w:rPr/>
      </w:pPr>
      <w:r>
        <w:rPr/>
        <w:t xml:space="preserve">autos, correspondiendo la aplicación del Artículo 37º de la Ordenanza Nº 027/04.-.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l tema fue tratado y aprobado en la 2ª Sesión Ordinaria/07 realizada el día 18 de Abril de 2007.-</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
        <w:tab/>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t>R E S U E L V E:</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ICULO 1.</w:t>
      </w:r>
      <w:r>
        <w:rPr>
          <w:rFonts w:cs="Arial" w:ascii="Arial" w:hAnsi="Arial"/>
        </w:rPr>
        <w:t>- REMITIR las actuaciones al Consejo Directivo de la Facultad de Artes, de conformidad a los expresado en el Artículo 37º de la ordenanza 027/04 (Reglamento General de Concursos para la Provisión de cargos docentes), que expresa: “El Consejo Superior podrá solicitar aclaraciones sobre la Resolución del Consejo Directivo y resolverá respecto de ellas en un plazo no mayor de 30 (Treinta) días, en forma fundada y por el voto de la mayoría absoluta de los miembros. El Consejo Superior podrá aceptar la propuesta del Consejo Directivo, devolverla o rechazarla, pero no podrá designar a un aspirante diferente al o los propuestos para el o los cargos. Si la o las propuestas fueran rechazadas, el concurso quedará anula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w:t>
      </w:r>
      <w:r>
        <w:rPr>
          <w:rFonts w:cs="Arial" w:ascii="Arial" w:hAnsi="Arial"/>
        </w:rPr>
        <w:t>.- 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 xml:space="preserve">RESOLUCIÓN CS Nº </w:t>
      </w:r>
      <w:r>
        <w:rPr>
          <w:sz w:val="28"/>
        </w:rPr>
        <w:t>047/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j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type w:val="nextPage"/>
      <w:pgSz w:w="11906" w:h="16838"/>
      <w:pgMar w:left="1985" w:right="510" w:gutter="0" w:header="0" w:top="284" w:footer="0" w:bottom="119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51:00Z</dcterms:created>
  <dc:creator>WINDOWS_OEM</dc:creator>
  <dc:description/>
  <dc:language>en-US</dc:language>
  <cp:lastModifiedBy>WINDOWS_OEM</cp:lastModifiedBy>
  <cp:lastPrinted>2007-05-15T22:00:00Z</cp:lastPrinted>
  <dcterms:modified xsi:type="dcterms:W3CDTF">2007-09-19T13:51:00Z</dcterms:modified>
  <cp:revision>2</cp:revision>
  <dc:subject/>
  <dc:title/>
</cp:coreProperties>
</file>