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23 de Marzo de 2007.</w:t>
      </w:r>
      <w:r>
        <w:rPr>
          <w:rFonts w:cs="Arial" w:ascii="Arial" w:hAnsi="Arial"/>
          <w:b/>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Nº “D” 436 /06, por el cual la Facultad de Artes tramita el llamado a Concurso Público y Abierto, de Antecedentes y Oposición, para cubrir un cargo de Profesor Regular Adjunto - Dedicación Simple – Asignatura: Físico – Química de la </w:t>
      </w:r>
      <w:r>
        <w:rPr>
          <w:rFonts w:cs="Arial" w:ascii="Arial" w:hAnsi="Arial"/>
          <w:szCs w:val="24"/>
        </w:rPr>
        <w:t>Cerámica I – Carrera Tecnolog</w:t>
      </w:r>
      <w:r>
        <w:rPr>
          <w:rFonts w:eastAsia="MS Mincho;ＭＳ 明朝" w:cs="Arial" w:ascii="Arial" w:hAnsi="Arial"/>
          <w:szCs w:val="24"/>
        </w:rPr>
        <w:t>ía Cerámica</w:t>
      </w:r>
      <w:r>
        <w:rPr>
          <w:rFonts w:cs="Arial" w:ascii="Arial" w:hAnsi="Arial"/>
        </w:rPr>
        <w:t>;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la Dirección General de Asuntos Jurídicos, con relación al recurso interpuesto por la Sra. ADRIANA MABEL IBAÑEZ, quien se presenta e impugna la Resolución Nº 230/05 del Consejo Directivo de la Facultad de Ar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recurrente, inscripta en el Concurso de mención, rindió concurso de oposición y antecedentes, fundando su impugnación en el Art. 2º de la resolución CD Nº 145/01.</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por lo expuesto y advirtiendo que no se puede apreciar vicio alguno que determine la nulidad del dictamen del Jurado evaluador, la Dirección General de Asuntos Jurídicos, estima prudente rechazar el recurso incoado, conforme Dictamen Nº 066/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a través de los Despachos Nº 086/06 y 090/06, obrantes a fs. 191 y 192, sobre el particula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8ª Sesión Ordinaria/06 realizada el día 20 de diciembre de 2006, aprobándose por mayoría que las actuaciones vuelvan al Consejo Directiv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GIRAR las Actuaciones al Consejo Directivo de la Facultad de Artes para que se expida sobre los argumentos del recurso interpuesto por la Sra. ADRIANA MABEL IBAÑEZ, contra la Resolución Nº 230/05 del referido órgano deliberativo, de manera tal que en el Consejo Superior se tengan mayores elementos de análisis y resolución del tem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 xml:space="preserve">022/0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sectPr>
      <w:type w:val="nextPage"/>
      <w:pgSz w:w="11906" w:h="16838"/>
      <w:pgMar w:left="1814" w:right="510"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52:00Z</dcterms:created>
  <dc:creator>consejo</dc:creator>
  <dc:description/>
  <dc:language>en-US</dc:language>
  <cp:lastModifiedBy>WINDOWS_OEM</cp:lastModifiedBy>
  <cp:lastPrinted>2007-03-21T08:44:00Z</cp:lastPrinted>
  <dcterms:modified xsi:type="dcterms:W3CDTF">2007-06-20T00:52:00Z</dcterms:modified>
  <cp:revision>2</cp:revision>
  <dc:subject/>
  <dc:title> </dc:title>
</cp:coreProperties>
</file>