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SADA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8"/>
        </w:rPr>
        <w:t>04 de Julio de 20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VISTO:</w:t>
      </w:r>
      <w:r>
        <w:rPr>
          <w:rFonts w:cs="Arial" w:ascii="Arial" w:hAnsi="Arial"/>
          <w:sz w:val="22"/>
        </w:rPr>
        <w:t xml:space="preserve"> “El Expte. D-754/06. Facultad de Artes. Decanato. Contrato sin Relación de Dependencia  Profesora Emérita”; y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  <w:t>QUE,</w:t>
      </w:r>
      <w:r>
        <w:rPr>
          <w:rFonts w:cs="Arial" w:ascii="Arial" w:hAnsi="Arial"/>
          <w:sz w:val="22"/>
        </w:rPr>
        <w:t xml:space="preserve"> la Dra. Teresa María Luisa MORCHIO se encuentra afectada al dictado de las Asignaturas “Epistemología” del Área Conocimiento Científico IV, y “Filosofía del Arte y la Literatura en América” del Área Histórico Filosófica, de la Carrera Licenciatura en Artes Plástic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s importante y necesario cubrir la tarea citada precedentemente, a fin de elevar el conocimiento de la comunidad educativa, teniendo en cuenta las condiciones particulares de la docente, quien fuera nominada Profesora Emérita de esta Cas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la Comisión de Enseñanza en Despacho Nº 013/07 sugiere el pase de las presentes actuaciones a la Comisión de Regl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11 la Comisión de Reglamento en Despacho Nº 23/07, propone la designación de la Profesora Emérita Dra. Teresa MORCHIO y que en los próximos contratos se prevea como fecha de inicio el mes de Febrero del año en curs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de acuerdo a lo establecido en las Disposiciones Generales – Artículo 19º de la Resolución CS Nº 032/02, el trámite debe ser remitido a consideración del Cuer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l tema fue tratado y aprobado en la 4ª Sesión Ordinaria/07, realizada el día 20 de Junio d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EL CONSEJO SUPERIOR DE LA </w:t>
      </w:r>
    </w:p>
    <w:p>
      <w:pPr>
        <w:pStyle w:val="Heading2"/>
        <w:rPr>
          <w:sz w:val="22"/>
        </w:rPr>
      </w:pPr>
      <w:r>
        <w:rPr>
          <w:sz w:val="22"/>
        </w:rPr>
        <w:t xml:space="preserve">UNIVERSIDAD NACIONAL DE MISION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 E S U E L V E :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3"/>
        <w:rPr/>
      </w:pPr>
      <w:r>
        <w:rPr>
          <w:sz w:val="22"/>
        </w:rPr>
        <w:t>ARTÍCULO 1º.- APROBAR</w:t>
      </w:r>
      <w:r>
        <w:rPr>
          <w:b w:val="false"/>
          <w:bCs w:val="false"/>
          <w:sz w:val="22"/>
        </w:rPr>
        <w:t xml:space="preserve"> el Contrato sin Relación de Dependencia de la Profesora Emérita Dra. Teresa María Luisa MORCHIO – DNI Nº 3.225.126 -, a partir del 1º de Enero y hasta el 31 de Diciembre de 2007, en un todo de acuerdo con los antecedentes obrantes en el Expediente de referencia.-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RTÍCULO 2º.- REGISTRAR,</w:t>
      </w:r>
      <w:r>
        <w:rPr>
          <w:rFonts w:cs="Arial" w:ascii="Arial" w:hAnsi="Arial"/>
          <w:sz w:val="22"/>
        </w:rPr>
        <w:t xml:space="preserve"> COMUNICAR, Notificar y Cumplido. </w:t>
      </w:r>
      <w:r>
        <w:rPr>
          <w:rFonts w:cs="Arial" w:ascii="Arial" w:hAnsi="Arial"/>
          <w:b/>
          <w:bCs/>
          <w:sz w:val="22"/>
        </w:rPr>
        <w:t>ARCHIVAR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ESOLUCIÓN CS Nº </w:t>
      </w:r>
      <w:r>
        <w:rPr>
          <w:rFonts w:cs="Arial" w:ascii="Arial" w:hAnsi="Arial"/>
          <w:b/>
          <w:bCs/>
          <w:sz w:val="28"/>
        </w:rPr>
        <w:t>054/07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jF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0:48:00Z</dcterms:created>
  <dc:creator>WINDOWS_OEM</dc:creator>
  <dc:description/>
  <dc:language>en-US</dc:language>
  <cp:lastModifiedBy>WINDOWS_OEM</cp:lastModifiedBy>
  <cp:lastPrinted>2007-09-20T09:42:00Z</cp:lastPrinted>
  <dcterms:modified xsi:type="dcterms:W3CDTF">2007-09-20T13:34:00Z</dcterms:modified>
  <cp:revision>2</cp:revision>
  <dc:subject/>
  <dc:title>               </dc:title>
</cp:coreProperties>
</file>