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30 de mayo de 2007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El Expte. S01:0001585/2006, por el cual s e tramita la aprobación del Convenio Marco de Cooperación Cultural entre la Asociación Civil Prepararte y la Universidad Nacional de Misiones; y, 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 </w:t>
      </w:r>
      <w:r>
        <w:rPr>
          <w:rFonts w:cs="Arial" w:ascii="Arial" w:hAnsi="Arial"/>
          <w:szCs w:val="20"/>
        </w:rPr>
        <w:t>el mismo tiene como objeto el desarrollo de Programas conjuntos que faciliten la concreción de actividades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20/07, sugiere aprobar el Convenio de Cooperac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tema fue tratado y aprobado en la 3ª Sesión Ordinaria/07 efectuada el día 16 de Mayo de 2007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1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APROBAR el Convenio Marco de Cooperación Cultural suscripto el día 04 de Octubre de 2006 con la Asociación Civil Prepararte, que como Anexo forma parte de la presente Resolución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28"/>
        </w:rPr>
        <w:t>049/07</w:t>
      </w:r>
      <w:r>
        <w:rPr/>
        <w:t>.-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jF</w:t>
      </w:r>
    </w:p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ind w:firstLine="708"/>
        <w:jc w:val="both"/>
        <w:rPr>
          <w:sz w:val="18"/>
          <w:szCs w:val="20"/>
          <w:lang w:val="es-ES_tradnl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  <w:szCs w:val="20"/>
          <w:lang w:val="es-ES_tradnl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  <w:szCs w:val="20"/>
          <w:lang w:val="es-ES_tradnl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  <w:szCs w:val="20"/>
          <w:lang w:val="es-ES_tradnl"/>
        </w:rPr>
      </w:pPr>
      <w:r>
        <w:rPr>
          <w:sz w:val="18"/>
          <w:szCs w:val="20"/>
          <w:lang w:val="es-ES_tradnl"/>
        </w:rPr>
      </w:r>
    </w:p>
    <w:p>
      <w:pPr>
        <w:pStyle w:val="Normal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12:00Z</dcterms:created>
  <dc:creator>WINDOWS_OEM</dc:creator>
  <dc:description/>
  <dc:language>en-US</dc:language>
  <cp:lastModifiedBy>WINDOWS_OEM</cp:lastModifiedBy>
  <cp:lastPrinted>2007-05-30T00:12:00Z</cp:lastPrinted>
  <dcterms:modified xsi:type="dcterms:W3CDTF">2007-09-19T14:12:00Z</dcterms:modified>
  <cp:revision>2</cp:revision>
  <dc:subject/>
  <dc:title>        </dc:title>
</cp:coreProperties>
</file>