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4 de Septiembre de 2007</w:t>
      </w:r>
      <w:r>
        <w:rPr>
          <w:rFonts w:cs="Arial" w:ascii="Arial" w:hAnsi="Arial"/>
          <w:b/>
          <w:bCs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2166/2006 - Secretaría General de Extensión Universitaria – Convenio de Colaboración Académica – Científica y Cultural entre la UNaM y La Fundación Globalización y Democracia de los Haitianos en Ultramar (“Funglodhu”)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por objeto el intercambio de experiencias, personal, desarrollos académicos, científicos y culturales en áreas de manifiesto interés comú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, requirió que se acredite la representación invocada, conforme al tercer párrafo del Dictamen Nº 294/06 de la Dirección General de Asuntos Jurídicos, obrante a fs.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Secretario General de Ciencia y Tecnología adjunta fotocopia de la Resolución JEC Nº 045/06, por la que se proclama Rector al Dr. Ing. Aldo Luis Caball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mencionada Comisión de asesoramiento permanente, advirtió</w:t>
      </w:r>
      <w:r>
        <w:rPr/>
        <w:t xml:space="preserve"> </w:t>
      </w:r>
      <w:r>
        <w:rPr>
          <w:rFonts w:cs="Arial" w:ascii="Arial" w:hAnsi="Arial"/>
        </w:rPr>
        <w:t>que se acredite la representación invocada por parte de la FUNGLOD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Dirección General de Asuntos Jurídicos, en su dictamen Nº 193/07, obrante a fs. 11, señala que la Fundación ha acreditado estar autorizada a funcionar con carácter de Persona Jurídica con domicilio en Garupá - Misiones presentando Disposición Nº 365/07 y Certificado del Registro de la Dirección de Personas Jurídicas, donde se la autoriza a funcionar y se aprueban sus Estatutos Sociales, bajo el Nº A-3136 protocolizada el folio 46168/174 del libro respectivo, de acuerdo a fotocopias certificadas que se agregan a fs. 9 y 10, quedando por lo tanto acreditada la personería invocada por dicha Fund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 emite el Despacho Nº 044/07, por el cual sugiere dar por autorizada la firma del Convenio de referencia, como así también efectúe la actualización del domicilio de acuerdo a la documentación obrante a fs. 9 y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Consejo Superior, en la 6ª Sesión Ordinaria/07 efectuada el día 12 de Septiembre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DAR </w:t>
      </w:r>
      <w:r>
        <w:rPr>
          <w:rFonts w:cs="Arial" w:ascii="Arial" w:hAnsi="Arial"/>
          <w:b/>
          <w:bCs/>
        </w:rPr>
        <w:t xml:space="preserve">POR AUTORIZADA </w:t>
      </w:r>
      <w:r>
        <w:rPr>
          <w:rFonts w:cs="Arial" w:ascii="Arial" w:hAnsi="Arial"/>
          <w:bCs/>
        </w:rPr>
        <w:t xml:space="preserve">la firma del Convenio General de Colaboración Académica – Científica y Cultural entre </w:t>
      </w:r>
      <w:r>
        <w:rPr>
          <w:rFonts w:cs="Arial" w:ascii="Arial" w:hAnsi="Arial"/>
        </w:rPr>
        <w:t xml:space="preserve">la Universidad Nacional de Misiones </w:t>
      </w:r>
      <w:r>
        <w:rPr>
          <w:rFonts w:cs="Arial" w:ascii="Arial" w:hAnsi="Arial"/>
          <w:bCs/>
        </w:rPr>
        <w:t>y la Fundación Globalización y Democracia de los Haitianos en Ultramar (“Funglodhu”), que como Anexo forma parte de la presente Resolución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FACULTAR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la Secretaría General de Extensión Universitaria para que requiera la actualización del domicilio de acuerdo a la documentación obrante a fs. 9 y 10 a la Fundación Globalización y Democracia de los Haitianos en Ultramar (“Funglodhu”)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 CS  Nº  </w:t>
      </w:r>
      <w:r>
        <w:rPr>
          <w:sz w:val="28"/>
        </w:rPr>
        <w:t>070/07.-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HAA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Secretario Consejo Superior</w:t>
        <w:tab/>
        <w:tab/>
        <w:tab/>
        <w:tab/>
        <w:tab/>
        <w:t xml:space="preserve">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98" w:right="851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42860783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, CIENCIA Y TECNOLOGIA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48:00Z</dcterms:created>
  <dc:creator>consejo</dc:creator>
  <dc:description/>
  <dc:language>en-US</dc:language>
  <cp:lastModifiedBy>Javier Formanovich</cp:lastModifiedBy>
  <cp:lastPrinted>2007-09-20T08:11:00Z</cp:lastPrinted>
  <dcterms:modified xsi:type="dcterms:W3CDTF">2008-02-13T12:50:00Z</dcterms:modified>
  <cp:revision>5</cp:revision>
  <dc:subject/>
  <dc:title> </dc:title>
</cp:coreProperties>
</file>