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rPr>
      </w:pPr>
      <w:r>
        <w:rPr>
          <w:rFonts w:cs="Arial" w:ascii="Arial" w:hAnsi="Arial"/>
        </w:rPr>
        <w:tab/>
        <w:tab/>
        <w:tab/>
        <w:tab/>
        <w:tab/>
      </w:r>
      <w:r>
        <w:rPr>
          <w:rFonts w:cs="Arial" w:ascii="Arial" w:hAnsi="Arial"/>
          <w:b/>
          <w:bCs/>
        </w:rPr>
        <w:t xml:space="preserve">POSADAS, </w:t>
      </w:r>
      <w:r>
        <w:rPr>
          <w:rFonts w:cs="Arial" w:ascii="Arial" w:hAnsi="Arial"/>
          <w:b/>
          <w:bCs/>
          <w:sz w:val="28"/>
        </w:rPr>
        <w:t>07 de Noviembre de 2007.-</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VISTO</w:t>
      </w:r>
      <w:r>
        <w:rPr>
          <w:rFonts w:cs="Arial" w:ascii="Arial" w:hAnsi="Arial"/>
        </w:rPr>
        <w:t>: El Expte. Q-1646/06 – Ares Alicia Esther - S/ Aumento de dedicación y excepción de incompatibilidad,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s actuaciones fueron giradas a la Dirección General de Asuntos Jurídicos, a efectos de emitir Dictamen, respecto a la situación presentada con la docente Alicia Esther Ar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Docente en cuestión solicita un aumento de dedicación en el cargo de Profesor Adjunto Regular dedicación Semi - Exclusiva a una dedicación exclusiva para desempeñarse en las Asignaturas “Ciencia de los Materiales de la Ingeniería Química” y “Fisicoquímica I”, en el marco del PROMEI (conforme surge de fs. 01).</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a fs. 47 la Dirección General de Recursos Humanos, informa que la docente reviste, los siguientes cargos: 1). Profesor adjunto con Dedicación Semi Exclusiva – Regular. 2). Jefe de Trabajos Prácticos dedicación simple (Regular), ambos cargos de la Facultad de Ciencias Exactas Químicas y Naturales. 3) Profesor Adjunto con Dedicación Semi exclusiva (Regular) en la Facultad de Art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recurrente posee además un cargo de Investigadora del CONICET, tareas que desempeña los días lunes a viernes de 7:00 a 12:00 H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respecto de los dos cargos desempeñados en la Facultad de Ciencias Exactas Químicas y Naturales, se debe hacer referencia a que los mismos totalizan 30 Hs. semanales, en tanto que el cargo de Dedicación Exclusiva desempeñado en la Facultad de Artes dedicación Semi exclusiva (regular), totalizaría 20 Hs. más, con lo cual tendría 50 Hs. semanal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si se le agregan las horas de investigación que desarrolla en el CONICET, se advierte que se encuentra en incompatibilidad, advirtiendo que las tareas que ella misma denuncia que cumple, superan las Cuarenta  y Cinco Horas semanales, con lo cual se advierte a prima facie que la docente en cuestión a la fecha totaliza Noventa y Cinco Horas (95) semanales, violando el Artículo 5º de la Ordenanza 006/91, que en su parte pertinente textualmente dice: “ESTABLECER que la acumulación de cargos docentes en el ámbito de la Universidad Nacional de Misiones será compatible hasta un máximo de 55 horas semanales, siempre y cuando a juicio de las Unidades Académicas con dicha acumulación no se afectan principios elementales de excelencia académic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el cargo de “Profesor adjunto con Dedicación Semi - Exclusiva (Regular)” desempeñado en la Facultad de Ciencias Exactas Químicas y Naturales, es el que se solicita se convierta en cargo Dedicación Exclusiva en el marco del PROMEI.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para hacer efectiva la aplicación de una Dedicación Exclusiva se requiere (conforme dispone el Artículo 5º de la Ordenanza 016/01), que se trate de iguales categorías y todas ellas sean regular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Docente solicita una dedicación Exclusiva, en la Facultad de Ciencias Exactas, mediante la unificación de dos categorías diferentes: “Profesor Adjunto con Dedicación Semi Exclusiva (Regular)” y “Jefe de Trabajos Prácticos dedicación simple (Regular)”.</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n el cargo de Jefe de Trabajos Prácticos dedicación simple (Regular), que también desempeña en la Facultad de Ciencias Exactas, Químicas y Naturales, y conforme surge de la Resolución CD Nº 379/06; (Punto 2º) se ha dispuesto; “...OTORGAR licencia sin goce de haberes en el cargo de Jefe de trabajos prácticos regular dedicación simple en fecha coincidente con el alta de Profesor adjunto regular dedicación exclusiv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licencia otorgada en la Resolución enunciada precedentemente, a la docente en cuestión, no se enmarca en ninguna de las causales invocadas dentro de las licencias previstas dentro de la normativa vigent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n lo que refiere al cargo de Profesor Adjunto con dedicación Semi - Exclusiva (Regular) en la Facultad de Artes, en el que mediante Resolución CD Nº 183/06, se ha dispuesto: “...EXCEPTUAR del régimen de compatibilidad e incompatibilidad horaria a la agente docente – Adjunto “Regular” dedicación Semiexclusiva ... de acuerdo a lo establecido en el Artículo 10º del anexo que forma parte de la Ordenanza CS Nº 006/91...”.</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Articulo supra mencionado por el Consejo Directivo refiere expresamente: “...POR MOTIVOS debidamente fundados podrán ser contemplados casos especiales de excepción a la presente ordenanza cuando ello implique un beneficio ostensible o una necesidad imperiosa para la Universidad. Estas excepciones serán autorizadas por el Rector en el caso de la Escuela Agrotécnica Eldorado y dependencias del Rectorado y por el Consejo Directivo de cada Unidad Académic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analizada la normativa dictada por el Consejo Directivo, no se verifica la existencia de los presupuestos contemplados en la misma, esto es un “beneficio ostensible o una necesidad imperiosa para la Universidad”, cuestión que debió haber sido contemplada por el Consejo Directivo de la Facultad para resolver el caso de auto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Artículo 3º de la Ordenanza 001/07, dice expresamente: “DETERMINAR que las acumulaciones de cargos que se establecen como compatibles en este régimen lo son a condición de que no existan superposición horaria y se salvaguarden consideraciones elementales que hacen al decoro profesional, a la observancia de la ética en la función publica y al adecuado resguardo de los intereses del estad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por otra parte el Artículo 5º de la Ordenanza Nº 001/07 establece que la puesta en vigencia de esta Resolución anula cualquier otra normativa anterior contraria a lo determinado por est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se advierte que no existe posibilidad de que el Consejo Directivo de la Facultad de Artes pueda exceptuarla de la incompatibilidad establecida en la Ordenanza 001/07, resultando legal y materialmente imposible que la docente en cuestión ostente una dedicación exclusiva, sobre los diferentes cargos que ostenta en la Facultad de Ciencias Exactas y aún el pedido de licencia tramitado por ante la Facultad de Art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Dirección General de Asuntos Jurídicos entiende que no puede accederse a lo solicitado, conforme Dictamen Nº 108/07, obrante a fs. 55/57.</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Comisión de Interpretación y Reglamento se ha expedido a través del Despacho Nº 054/07, obrante a fs. 64, sobre el particular, sugiriendo “no acceder a lo solicitado por la Prof. Alicia E. ARES, en un todo de acuerdo por lo expresado por la Dirección Gral. De Asuntos Jurídicos en su Dictamen Nº 108/07 obrante a fs. 55-57 y la Nota de la Sec. Gral. Académica, obrante a fs. 60, en todo lo concerniente a la excepción de incompatibilidad”.</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tema fue tratado en la 7ª Sesión Ordinaria/07 realizada el día 17 de octubre de 2007, aprobándose por unanimidad el referido Despach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t>R E S U E L V E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xml:space="preserve">- </w:t>
      </w:r>
      <w:r>
        <w:rPr>
          <w:rFonts w:cs="Arial" w:ascii="Arial" w:hAnsi="Arial"/>
          <w:b/>
        </w:rPr>
        <w:t xml:space="preserve">NO ACCEDER </w:t>
      </w:r>
      <w:r>
        <w:rPr>
          <w:rFonts w:cs="Arial" w:ascii="Arial" w:hAnsi="Arial"/>
        </w:rPr>
        <w:t xml:space="preserve">a la excepción solicitada por la Dra. Alicia Esther ARES - D.N.I. Nº 17.039.742, al régimen de incompatibilidad docente establecido en la Ordenanza Nº 001/07, en virtud de los fundamentos expuestos en los Considerandos.- </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RTICULO 2º.- REGISTRAR</w:t>
      </w:r>
      <w:r>
        <w:rPr>
          <w:rFonts w:cs="Arial" w:ascii="Arial" w:hAnsi="Arial"/>
        </w:rPr>
        <w:t>, Comunicar, y Cumplido. ARCHIVAR</w:t>
      </w:r>
      <w:r>
        <w:rPr>
          <w:rFonts w:cs="Arial" w:ascii="Arial" w:hAnsi="Arial"/>
          <w:b/>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RESOLUCION CS Nº </w:t>
      </w:r>
      <w:r>
        <w:rPr>
          <w:rFonts w:cs="Arial" w:ascii="Arial" w:hAnsi="Arial"/>
          <w:b/>
          <w:sz w:val="28"/>
        </w:rPr>
        <w:t>095/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HA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sz w:val="16"/>
        </w:rPr>
      </w:pPr>
      <w:r>
        <w:rPr>
          <w:sz w:val="16"/>
        </w:rPr>
        <w:tab/>
        <w:tab/>
        <w:t xml:space="preserve">      Dr. Julio Andrés MARTIN</w:t>
        <w:tab/>
        <w:tab/>
        <w:tab/>
        <w:tab/>
        <w:tab/>
        <w:t xml:space="preserve">  Dr. Ing. Aldo Luis CABALLERO</w:t>
      </w:r>
    </w:p>
    <w:p>
      <w:pPr>
        <w:pStyle w:val="Normal"/>
        <w:rPr>
          <w:sz w:val="16"/>
        </w:rPr>
      </w:pPr>
      <w:r>
        <w:rPr>
          <w:sz w:val="16"/>
        </w:rPr>
        <w:tab/>
        <w:tab/>
        <w:t xml:space="preserve">      Secretario Consejo Superior</w:t>
        <w:tab/>
        <w:tab/>
        <w:tab/>
        <w:tab/>
        <w:tab/>
        <w:t xml:space="preserve">       Presidente Consejo Superior</w:t>
      </w:r>
    </w:p>
    <w:p>
      <w:pPr>
        <w:pStyle w:val="Normal"/>
        <w:jc w:val="both"/>
        <w:rPr>
          <w:rFonts w:ascii="Arial" w:hAnsi="Arial" w:cs="Arial"/>
          <w:sz w:val="16"/>
        </w:rPr>
      </w:pPr>
      <w:r>
        <w:rPr>
          <w:sz w:val="16"/>
        </w:rPr>
        <w:tab/>
        <w:tab/>
        <w:t>Universidad Nacional de Misiones</w:t>
        <w:tab/>
        <w:tab/>
        <w:tab/>
        <w:tab/>
        <w:t>Universidad Nacional de Misiones</w:t>
      </w:r>
    </w:p>
    <w:p>
      <w:pPr>
        <w:pStyle w:val="Normal"/>
        <w:jc w:val="both"/>
        <w:rPr>
          <w:rFonts w:ascii="Arial" w:hAnsi="Arial" w:cs="Arial"/>
          <w:sz w:val="16"/>
          <w:szCs w:val="16"/>
        </w:rPr>
      </w:pPr>
      <w:r>
        <w:rPr>
          <w:rFonts w:cs="Arial" w:ascii="Arial" w:hAnsi="Arial"/>
          <w:sz w:val="16"/>
          <w:szCs w:val="16"/>
        </w:rPr>
      </w:r>
    </w:p>
    <w:sectPr>
      <w:footerReference w:type="default" r:id="rId2"/>
      <w:footerReference w:type="first" r:id="rId3"/>
      <w:type w:val="nextPage"/>
      <w:pgSz w:w="11906" w:h="16838"/>
      <w:pgMar w:left="1928" w:right="567" w:gutter="0" w:header="0" w:top="238" w:footer="22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9:58:00Z</dcterms:created>
  <dc:creator>consejo</dc:creator>
  <dc:description/>
  <dc:language>en-US</dc:language>
  <cp:lastModifiedBy>Javier Formanovich</cp:lastModifiedBy>
  <cp:lastPrinted>2007-08-23T12:16:00Z</cp:lastPrinted>
  <dcterms:modified xsi:type="dcterms:W3CDTF">2008-02-20T11:24:00Z</dcterms:modified>
  <cp:revision>3</cp:revision>
  <dc:subject/>
  <dc:title> </dc:title>
</cp:coreProperties>
</file>