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3 de Octubre de 2007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F-115/07 - Facultad de Ciencias Forestales –Prórroga del Título: “Técnico Universitario Guardaparque"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el mismo la referida Unidad Académica tramita la reapertura de la Carrera de “Técnico Universitario Guardaparque” transformando el carácter de la misma en Permanente y promueve la prórroga del reconocimiento y la validez nacional del título, con idéntico carác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icho Plan de Estudios fue aprobado por Resolución CS Nº 056/98 y modificado por su similar Nº 028/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esta Carrera la Universidad Nacional de Misiones ha gestionado una primera prórroga ante el Ministerio de Educación, Ciencia y Tecnología de la Nación quien mediante Resolución Nº 659 del 22 de junio de 2004 ha extendido este reconocimiento y validez nacional a “quienes cumplimenten los requisitos establecidos a tal fin e ingresen a la carrera hasta el 31 de diciembre de 2004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habiéndose vencidos los plazos fijados en vista de la importancia que la Facultad asigna a esta oferta académica, se propone darle el carácter de perma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Directivo de la citada Unidad Académica analizó y aprobó la propuesta según Resolución HCD Nº 046 de fecha 20 de juni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29, la Secretaría General Académica se expidió favorablemente, estableciendo que no existen objeciones que formular a la propuesta de la 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Consejo Superior, en el Despacho Nº 030/07 del día 22 de Agosto de 2007, sugiere su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la reapertura de Ingreso a la Carrera: Técnico Universitario en Guardaparque, que se dicta en la Facultad de Ciencias Forestales, según el Plan de Estudios determinado en el Anexo de la presente, acorde a la Resolución HCD Nº 046 de fecha 20 de junio de 200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OLICITAR</w:t>
      </w:r>
      <w:r>
        <w:rPr>
          <w:rFonts w:cs="Arial" w:ascii="Arial" w:hAnsi="Arial"/>
        </w:rPr>
        <w:t xml:space="preserve"> al Ministerio de Educación, Ciencia y Tecnología de la Nación el reconocimiento oficial de la Carrera “Técnico Universitario Guardaparque”, y la validez nacional del título con carácter permane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28"/>
        </w:rPr>
        <w:t>079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98" w:right="851" w:gutter="0" w:header="0" w:top="23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30:00Z</dcterms:created>
  <dc:creator>consejo</dc:creator>
  <dc:description/>
  <dc:language>en-US</dc:language>
  <cp:lastModifiedBy>Javier Formanovich</cp:lastModifiedBy>
  <cp:lastPrinted>2007-10-03T11:00:00Z</cp:lastPrinted>
  <dcterms:modified xsi:type="dcterms:W3CDTF">2008-02-13T14:30:00Z</dcterms:modified>
  <cp:revision>2</cp:revision>
  <dc:subject/>
  <dc:title> </dc:title>
</cp:coreProperties>
</file>