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POSADAS, </w:t>
      </w:r>
      <w:r>
        <w:rPr>
          <w:rFonts w:cs="Arial" w:ascii="Arial" w:hAnsi="Arial"/>
          <w:b/>
          <w:bCs/>
          <w:sz w:val="28"/>
        </w:rPr>
        <w:t>13 de Marzo de 2007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VISTO</w:t>
      </w:r>
      <w:r>
        <w:rPr>
          <w:rFonts w:cs="Arial" w:ascii="Arial" w:hAnsi="Arial"/>
          <w:sz w:val="22"/>
        </w:rPr>
        <w:t>: El Expte. S01:0001827/2005 – “SECRETARIA GENERAL ACADEMICA –SOLICITA RECONOCIMIENTO OFICIAL Y VALIDEZ NACIONAL TITULO –PROGRAMA ACADEMICO DE ARTICULACIÓN –“LICENCIATURA EN TRABAJO SOCIAL”; y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 xml:space="preserve"> a fs. 1 del citado Expte. la Secretaria General Académica eleva nota al Director Nacional de Gestión Universitaria del Ministerio de Educación, Ciencia y Tecnología, para el reconocimiento oficial y la validez nacional al titulo de “Licenciado en Trabajo Social”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 xml:space="preserve"> a fs. 39/40 de las presentes actuaciones, el Ministerio efectúa algunas observaciones sobre incongruencias detectadas, tales como que la Universidad ya posee el mencionado título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 xml:space="preserve"> a fs. 53 el Secretario General Académico sugiere archivar las presentes actuaciones e iniciarlas nuevamente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 xml:space="preserve"> a fs. 62/64 Asesoría Jurídica de la Universidad, mediante Dictamen Nº 191/06 aconseja cumplimentar con las observaciones realizadas por el Ministerio de Educación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 xml:space="preserve"> a fs. 66 la Comisión  de Enseñanza mediante Despacho Nº 034/06 sugiere acceder a lo establecido por el Secretario General Académico, cuyo párrafo expresa en su parte pertinente “...la comunicación del Ministerio de lo resuelto, archivar las presentes actuaciones y reiniciarlas debidamente.”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0"/>
        </w:rPr>
        <w:tab/>
        <w:tab/>
      </w:r>
      <w:r>
        <w:rPr>
          <w:rFonts w:cs="Arial" w:ascii="Arial" w:hAnsi="Arial"/>
          <w:b/>
          <w:bCs/>
          <w:sz w:val="22"/>
          <w:szCs w:val="20"/>
        </w:rPr>
        <w:t>QUE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>el tema fue tratado y aprobado por el Alto Cuerpo, en la 7ª Sesión Ordinaria/06, realizada el día 15 de Noviembre de 2006.-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ab/>
        <w:tab/>
      </w:r>
      <w:r>
        <w:rPr>
          <w:rFonts w:cs="Arial" w:ascii="Arial" w:hAnsi="Arial"/>
          <w:b/>
          <w:sz w:val="22"/>
          <w:szCs w:val="20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EL CONSEJO SUPERIOR DE L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ARTICULO 1º.</w:t>
      </w:r>
      <w:r>
        <w:rPr>
          <w:rFonts w:cs="Arial" w:ascii="Arial" w:hAnsi="Arial"/>
          <w:sz w:val="22"/>
        </w:rPr>
        <w:t>- ENCOMENDAR a la Secretaria General Académica la elaboración de un nuevo Programa Académico de Articulación en Trabajo Social, contemplando las observaciones formulada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</w:rPr>
        <w:t>ARTICULO 2º.-</w:t>
      </w:r>
      <w:r>
        <w:rPr>
          <w:rFonts w:cs="Arial" w:ascii="Arial" w:hAnsi="Arial"/>
          <w:sz w:val="22"/>
        </w:rPr>
        <w:t xml:space="preserve"> ARCHIVAR las presentes actuaciones, en lo que corresponda, debido a las incongruencias advertidas en la tramitación del mismo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</w:rPr>
        <w:t>ARTICULO 3º.</w:t>
      </w:r>
      <w:r>
        <w:rPr>
          <w:rFonts w:cs="Arial" w:ascii="Arial" w:hAnsi="Arial"/>
          <w:sz w:val="22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 xml:space="preserve">RESOLUCIÓN CS Nº </w:t>
      </w:r>
      <w:r>
        <w:rPr>
          <w:sz w:val="28"/>
        </w:rPr>
        <w:t>015/07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jF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2:13:00Z</dcterms:created>
  <dc:creator>WINDOWS_OEM</dc:creator>
  <dc:description/>
  <dc:language>en-US</dc:language>
  <cp:lastModifiedBy>WINDOWS_OEM</cp:lastModifiedBy>
  <cp:lastPrinted>2007-03-09T09:20:00Z</cp:lastPrinted>
  <dcterms:modified xsi:type="dcterms:W3CDTF">2007-06-08T02:13:00Z</dcterms:modified>
  <cp:revision>2</cp:revision>
  <dc:subject/>
  <dc:title>             </dc:title>
</cp:coreProperties>
</file>