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/>
          <w:bCs/>
        </w:rPr>
        <w:tab/>
        <w:tab/>
        <w:tab/>
        <w:tab/>
        <w:tab/>
        <w:tab/>
        <w:t xml:space="preserve">POSADAS, </w:t>
      </w:r>
      <w:r>
        <w:rPr>
          <w:rFonts w:cs="Arial"/>
          <w:bCs/>
          <w:sz w:val="28"/>
        </w:rPr>
        <w:t>03 de Octubre de 2007</w:t>
      </w:r>
      <w:r>
        <w:rPr>
          <w:rFonts w:cs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F-509/05 - Facultad de Ciencias Forestales -Análisis y Aprobación Carrera: “Licenciatura en Desarrollo Sustentable”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misma se plantea en carácter de articulación con el Profesorado en Biología que actualmente ofrece esa Unidad Acadé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ste nuevo aporte educativo será de utilidad para la formación de Recursos Humanos en una línea académica con alta vigencia actual que será de utilidad no solo a nivel general, sino también a los docentes de las Escuelas de la Familia Agrícola (EF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nuevo Plan de Estudios aprobado por la Unidad Académica se ajusta a las reglamentaciones vigentes para proyectos de creación, transformación o modificación de ofertas educativas, según informe obrante a fs. 6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Consejo Directivo de la citada Facultad analizó y aprobó la propuesta por Resolución HCD Nº 059/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del Consejo Superior, en el Despacho Nº 028/07 del día 15 de Agosto de 2007, sugiere su aprobación en los términos académicos propuestos y recomienda no iniciar su inscripción hasta tanto se cuente con el Presupuesto para su financiamiento y debida aprobación en el Ministerio de Educación, Ciencia y Tecn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6ª Sesión Ordinaria efectuada el día 12 de Sept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Programa Académico de Articulación que, bajo la denominación de “Licenciatura en Desarrollo Sustentable” desarrollará la Facultad de Ciencias Forestales, de acuerdo a lo consignado en el Anexo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2º.- </w:t>
      </w:r>
      <w:r>
        <w:rPr>
          <w:rFonts w:cs="Arial" w:ascii="Arial" w:hAnsi="Arial"/>
          <w:b/>
          <w:bCs/>
        </w:rPr>
        <w:t>OTORGA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a quienes cumplimenten los requisitos fijados para la carrera el título de “Licenciatura en Desarrollo Sustentable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OLICITAR</w:t>
      </w:r>
      <w:r>
        <w:rPr>
          <w:rFonts w:cs="Arial" w:ascii="Arial" w:hAnsi="Arial"/>
        </w:rPr>
        <w:t xml:space="preserve"> al Ministerio de Educación, Ciencia y Tecnología de la Nación el reconocimiento oficial y la validez nacional del título mencionado en el artículo anterio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COMENDAR</w:t>
      </w:r>
      <w:r>
        <w:rPr>
          <w:rFonts w:cs="Arial" w:ascii="Arial" w:hAnsi="Arial"/>
          <w:bCs/>
        </w:rPr>
        <w:t xml:space="preserve"> el no inicio de su inscripción hasta tanto se cuente con el Presupuesto para su financiamiento y debida aprobación en el Ministerio de Educación, Ciencia y Tecnología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5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CS Nº </w:t>
      </w:r>
      <w:r>
        <w:rPr>
          <w:sz w:val="28"/>
        </w:rPr>
        <w:t>077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AA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2098" w:right="851" w:gutter="0" w:header="0" w:top="23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42:00Z</dcterms:created>
  <dc:creator>consejo</dc:creator>
  <dc:description/>
  <dc:language>en-US</dc:language>
  <cp:lastModifiedBy>Javier Formanovich</cp:lastModifiedBy>
  <cp:lastPrinted>2007-10-03T09:14:00Z</cp:lastPrinted>
  <dcterms:modified xsi:type="dcterms:W3CDTF">2008-02-13T13:42:00Z</dcterms:modified>
  <cp:revision>2</cp:revision>
  <dc:subject/>
  <dc:title> </dc:title>
</cp:coreProperties>
</file>