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23 de Marzo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: El Expte. Nº “H” 807 /05, por el cual la Facultad de Humanidades y Ciencias Sociales tramita el llamado a Concurso Abierto, Público, de Antecedentes y Oposición, llamado por Resolución C.D. Nº 052/04, para la cobertura de un cargo de Jefe de Trabajos Prácticos con dedicación simple para la Asignatura “Archivística”, correspondiente a la </w:t>
      </w:r>
      <w:r>
        <w:rPr>
          <w:rFonts w:cs="Arial" w:ascii="Arial" w:hAnsi="Arial"/>
          <w:szCs w:val="24"/>
        </w:rPr>
        <w:t>Carrera de Licenciatura en Historia de esta Facultad, de acuerdo a los términos de la Ordenanzas 001/04, 027/04 y Resolución C.D. Nº 202/04</w:t>
      </w:r>
      <w:r>
        <w:rPr>
          <w:rFonts w:cs="Arial" w:ascii="Arial" w:hAnsi="Arial"/>
        </w:rPr>
        <w:t>; y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Sra. MARÍA CECILIA GALLERO, se presenta e impugna la Resolución Nº 261/05 del Consejo Directivo de la Facultad de Humanidades y Ciencias Sociales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recurrente, inscripta en el Concurso de mención, rindió concurso de oposición y antecedentes, y funda su impugnación en la manifiesta arbitrariedad  cuya evidencia objetiva e irrefutable, a su criterio, se registra en el punto 5 de la ampliación del dictamen de la Presidente del Jurado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Dirección General de Asuntos Jurídicos, se ha expedido, conforme Dictamen Nº 245/06, a obrante a fs. 78/81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Interpretación y Reglamento se ha expedido a través del Despacho Nº 088/06, obrante a fs. 83, sobre el particular, sugiriendo que sean remitidas las presentes actuaciones al Consejo Directivo de la Facultad de Humanidades y Ciencias Sociales a efectos de que se expida sobre el cumplimiento del punto 5 obrante a fs. 21/22 del Expediente Nº 807/2005, respecto a la documentación presentada por la aspirante María Cecilia GALLERO. Así también se expida sobre el cumplimiento del Artículo 7º de la Resolución Nº 261/2005 del Consejo Directivo de esa Facultad, conforme lo invoca la recurrente a fs. 11 del Expediente que corre por cuerda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en la 6ª Sesión Ordinaria/06 realizada el día 23 de octubre de 2006, aprobándose por unanimidad el citado Despach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>- GIRAR  las Actuaciones al Consejo Directivo de la Facultad de Humanidades y Ciencias Sociales a efectos de que se expida sobre el cumplimiento del punto 5 obrante a fs. 21/22 del Expediente Nº 807/2005, respecto a la documentación presentada por la aspirante María Cecilia GALLERO. Así también se expida sobre el cumplimiento del Artículo 7º de la Resolución Nº 261/2005 del Consejo Directivo de esa Facultad, conforme lo invoca la recurrente a fs. 11 del Expediente que corre por cuerd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</w:rPr>
        <w:t>- REGISTRAR, Comunicar y Cumplido,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SOLUCION CS Nº </w:t>
      </w:r>
      <w:r>
        <w:rPr>
          <w:rFonts w:cs="Arial" w:ascii="Arial" w:hAnsi="Arial"/>
          <w:b/>
          <w:sz w:val="28"/>
        </w:rPr>
        <w:t>023/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14" w:right="510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1:01:00Z</dcterms:created>
  <dc:creator>consejo</dc:creator>
  <dc:description/>
  <dc:language>en-US</dc:language>
  <cp:lastModifiedBy>WINDOWS_OEM</cp:lastModifiedBy>
  <cp:lastPrinted>2007-03-21T08:39:00Z</cp:lastPrinted>
  <dcterms:modified xsi:type="dcterms:W3CDTF">2007-06-26T00:27:00Z</dcterms:modified>
  <cp:revision>3</cp:revision>
  <dc:subject/>
  <dc:title> </dc:title>
</cp:coreProperties>
</file>