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12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La Resolución Rectoral Nº 1586/06 por el cual se designa al representante por la UNaM ante el INTA MISION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encionada Resolución se designa al Ing. Agustín Felipe NIELSEN como Representante de la Universidad Nacional de Misiones ante el Consejo Regional Misiones del Instituto Nacional de Tecnología Agropecuaria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8ª Sesión Ordinaria/06 realizada el día 20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la Resolución Rectoral Nº 1586/06, dictada ad-referéndum del Consejo Superior el día 28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05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8:00Z</dcterms:created>
  <dc:creator>WINDOWS_OEM</dc:creator>
  <dc:description/>
  <dc:language>en-US</dc:language>
  <cp:lastModifiedBy>WINDOWS_OEM</cp:lastModifiedBy>
  <dcterms:modified xsi:type="dcterms:W3CDTF">2007-06-08T00:18:00Z</dcterms:modified>
  <cp:revision>2</cp:revision>
  <dc:subject/>
  <dc:title>               </dc:title>
</cp:coreProperties>
</file>