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w:rPr>
          <w:rFonts w:cs="Arial" w:ascii="Arial" w:hAnsi="Arial"/>
        </w:rPr>
        <w:tab/>
        <w:tab/>
        <w:tab/>
        <w:tab/>
        <w:tab/>
        <w:tab/>
      </w:r>
      <w:r>
        <w:rPr>
          <w:rFonts w:cs="Arial" w:ascii="Arial" w:hAnsi="Arial"/>
          <w:b/>
        </w:rPr>
        <w:t xml:space="preserve">POSADAS, </w:t>
      </w:r>
      <w:r>
        <w:rPr>
          <w:rFonts w:cs="Arial" w:ascii="Arial" w:hAnsi="Arial"/>
          <w:b/>
          <w:sz w:val="28"/>
        </w:rPr>
        <w:t>06 de Marz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Nº “D” 637/06, por el cual la Facultad de Artes presenta una propuesta de modificación del Plan de Estudios de la Licenciatura en Artes Plástica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icho Plan de Estudios fue aprobado por Resolución CS Nº 062/97 y modificado por su similar Nº 060/9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Consejo Directivo de la citada Facultad analizó y aprobó la propuesta de modificación por Resolución CD Nº 179/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fs. 10, la Secretaría General Académica se expidió favorablemente por cuanto las modificaciones aprobadas por Resolución Nº 179/06 del Consejo Directivo de la Facultad no exceden las limitaciones impuestas por la Resolución CS Nº 038/0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Enseñanza del Consejo Superior, en el Despacho Nº 053/06 del día 06 de Diciembre del 2006, sugiere su aprob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Consejo Superior, en la 8ª Sesión Ordinaria efectuada el día 20 de Diciembre de 20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APROBAR la Resolución C.D. Nº 179/06 y sus anexos I y IV, emitida por el Consejo Directivo de la Facultad de Artes el 29 de Septiembre del 2006, cuya copia forma parte de la presente Resolución, por la que se aceptan las modificaciones propuestas por la Secretaría Académica y la Coordinación de Planeamiento Académico referentes al Plan de Estudios de la Carrera Licenciatura en Artes Plástica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GISTRAR,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08/07</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sectPr>
      <w:headerReference w:type="default" r:id="rId2"/>
      <w:type w:val="nextPage"/>
      <w:pgSz w:w="11906" w:h="16838"/>
      <w:pgMar w:left="1814" w:right="510" w:gutter="0" w:header="238" w:top="29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sz w:val="14"/>
      </w:rPr>
    </w:pPr>
    <w:r>
      <w:rPr/>
      <w:t xml:space="preserve"> </w:t>
    </w:r>
  </w:p>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2:39:00Z</dcterms:created>
  <dc:creator>consejo</dc:creator>
  <dc:description/>
  <dc:language>en-US</dc:language>
  <cp:lastModifiedBy>WINDOWS_OEM</cp:lastModifiedBy>
  <cp:lastPrinted>2007-02-28T17:53:00Z</cp:lastPrinted>
  <dcterms:modified xsi:type="dcterms:W3CDTF">2007-06-09T02:39:00Z</dcterms:modified>
  <cp:revision>2</cp:revision>
  <dc:subject/>
  <dc:title> </dc:title>
</cp:coreProperties>
</file>