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4 de septiembre de 2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La renuncia de cinco miembros del Tribunal Electoral, y la presentación de un recurso de reconsideración realizada por el apoderado y un integrante de la lista de candidatos a consejeros para el Consejo de Administración (Juntos por la Salud) del Servicio Médico Asistencial de la Universidad Nacional de Misiones –SMAUNaM- </w:t>
      </w:r>
      <w:r>
        <w:rPr>
          <w:rFonts w:cs="Arial" w:ascii="Arial" w:hAnsi="Arial"/>
          <w:lang w:val="es-ES_tradnl"/>
        </w:rPr>
        <w:t>y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se reconoce la actuación de la Junta Electoral ajustada a la Ordenanza 026/07, por lo cual se rechazan las renuncias presentadas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el texto de la Resolución recurrida, surge que se autoriza a las listas que no han cumplido con el reglamento vigente a ajustarse al mismo, plazo que venciera indefectiblemente el día 18 de septiembre del año en curso, trasladando en cinco (05) días el cronograma electoral, oportunamente establecido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os recurrentes invocan los Artículos 6º y 7º de la Ordenanza Nº 026/90, así como también el Artículo 3º (inc D) de la Ordenanza Nº 041/07, de las cuales surge el cumplimiento de los requisitos formales para la presentación de listas en las elecciones del SMAUNaM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el análisis de la Resolución recurrida, surge indudable que las listas no han cumplimentado con los requisitos establecidos por la norma vigente, habiendo el Tribunal Electoral, a través de las Resoluciones Nº 015/07 y 017/07, resuelto la cuestión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Dirección General de Asuntos Jurídicos oportunamente ha  emitido los Dictámenes Nros. 237/07 y 244/07, donde consignan lo dispuesto en la Ordenanza 026/90; (Artículo 16): “las situaciones no contempladas en el presente régimen electoral, serán resueltas como instancia administrativa por el Tribunal Electoral y el fallo que se adopte por mayoría será inapelable”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se decide hacer lugar al recurso presentado por el apoderado y un integrante de la lista Juntos por la Salud, en atención a los fundamentos expuestos, solicitándoseles se abstengan en lo sucesivo en referirse del modo en que se hiciera al alto cuerpo de la Universidad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mencionada Dirección General entiende que mediante las Resoluciones Nº 015/07 y 017/07, se ha resuelto la cuestión, agotándose la vía administrativa y no correspondiendo de manera alguna el tratamiento de la cuestión planteada por parte del Consejo Superior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  <w:bCs/>
        </w:rPr>
        <w:t xml:space="preserve">en virtud de lo antes expuesto, </w:t>
      </w:r>
      <w:r>
        <w:rPr>
          <w:rFonts w:cs="Arial" w:ascii="Arial" w:hAnsi="Arial"/>
        </w:rPr>
        <w:t>se rechazan los recursos presentados por los Señores Guillermo Walter Serafin y José Luis Herrera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su Dictamen Nº 249/07 la Dirección General de Asuntos Jurídicos entiende que asiste razón a los recurrentes, Lista Juntos por la Salud, debiendo hacer lugar al Recurso impetrado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mayoría, en la 3ª Sesión Extraordinaria/07 del Consejo Superior, llevada a cabo el día 20 de Septiembre de 2007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ULO 1º: HACER </w:t>
      </w:r>
      <w:r>
        <w:rPr>
          <w:rFonts w:cs="Arial" w:ascii="Arial" w:hAnsi="Arial"/>
        </w:rPr>
        <w:t>lugar al recurso de reconsideración presentado por la Lista “Juntos por la Salud”, en lo que fuere materia del prese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: DEJAR SIN EFECTO </w:t>
      </w:r>
      <w:r>
        <w:rPr>
          <w:rFonts w:cs="Arial" w:ascii="Arial" w:hAnsi="Arial"/>
        </w:rPr>
        <w:t>los Artículos 2º y 3º de la Resolución CS Nº 069/07 de fecha 14 de Septiembre de 2007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: SOSTENER </w:t>
      </w:r>
      <w:r>
        <w:rPr>
          <w:rFonts w:cs="Arial" w:ascii="Arial" w:hAnsi="Arial"/>
        </w:rPr>
        <w:t>el rechazo de los recurs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sentados por los Señores Guillermo Walter Serafin y José Luis Herre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4º: MODIFICAR </w:t>
      </w:r>
      <w:r>
        <w:rPr>
          <w:rFonts w:cs="Arial" w:ascii="Arial" w:hAnsi="Arial"/>
        </w:rPr>
        <w:t>el Cronograma Electoral para las elecciones generales para la renovación de autoridades del Servicio Médico Asistencial de la Universidad Nacional de Misiones SMAUNaM:</w:t>
      </w:r>
    </w:p>
    <w:p>
      <w:pPr>
        <w:pStyle w:val="Normal"/>
        <w:jc w:val="both"/>
        <w:rPr/>
      </w:pPr>
      <w:r>
        <w:rPr/>
        <w:t> 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1"/>
        <w:gridCol w:w="1499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otificación a las partes  - apoderado de las list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-25/09/07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encimiento para sustituir al candidato impugnado si la impugnación prospe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/09/07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ficialización de Boletas de sufragio por parte del Tribunal Elector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7/09/07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cto Eleccionar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/10/07 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oma de Poses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/10/07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5º: REGISTRAR</w:t>
      </w:r>
      <w:r>
        <w:rPr>
          <w:rFonts w:cs="Arial" w:ascii="Arial" w:hAnsi="Arial"/>
        </w:rPr>
        <w:t>. COMUNICAR. Notificar y Cumplido. ARCHIVAR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28"/>
        </w:rPr>
        <w:t>072/07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n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28" w:right="782" w:gutter="0" w:header="284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53757576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0:00Z</dcterms:created>
  <dc:creator>Consejo Superior</dc:creator>
  <dc:description/>
  <dc:language>en-US</dc:language>
  <cp:lastModifiedBy>Javier Formanovich</cp:lastModifiedBy>
  <cp:lastPrinted>2007-09-25T12:13:00Z</cp:lastPrinted>
  <dcterms:modified xsi:type="dcterms:W3CDTF">2008-02-14T11:40:00Z</dcterms:modified>
  <cp:revision>2</cp:revision>
  <dc:subject/>
  <dc:title>POSADAS, 24 de septiembre de 2007</dc:title>
</cp:coreProperties>
</file>