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Heading2"/>
        <w:rPr>
          <w:rFonts w:cs="Arial"/>
          <w:bCs/>
        </w:rPr>
      </w:pPr>
      <w:r>
        <w:rPr>
          <w:rFonts w:cs="Arial"/>
          <w:bCs/>
        </w:rPr>
        <w:tab/>
        <w:tab/>
        <w:tab/>
        <w:tab/>
        <w:tab/>
        <w:tab/>
        <w:t xml:space="preserve">POSADAS, </w:t>
      </w:r>
      <w:r>
        <w:rPr>
          <w:rFonts w:cs="Arial"/>
          <w:bCs/>
          <w:sz w:val="28"/>
        </w:rPr>
        <w:t>22 de Agosto de 2007.-</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VISTO</w:t>
      </w:r>
      <w:r>
        <w:rPr>
          <w:rFonts w:cs="Arial" w:ascii="Arial" w:hAnsi="Arial"/>
        </w:rPr>
        <w:t>: La Nota Reg. S.P. Nº 487/07 - Plantea Recurso Jerárquico – SUSANA CH. DE SANTACRUZ – Expte. Nº S01:0001088/06/ E/ Otorgamiento de $50.000 en calidad de Aporte No Reintegrable para la Fundación para la Investigación y Extensión de la Ciencias Económicas (FIECE) $11.000 –Fundación para la Extensión de la Universidad Nacional de Misiones $39.000, y;</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CONSIDERANDO</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las actuaciones fueron giradas a la Dirección General de Asuntos Jurídicos, a fin de emitir opinión respecto al planteo de Recurso Jerárquico.</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en el sumario de referencia la Sra. SUSANA CH. DE SANTA CRUZ había interpuesto Recurso de Revocatoria con Apelación en Subsidio contra la Resolución Nº 1110/06 que ordenaba la Instrucción del mismo.</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el Rector resolvió levantar la suspensión de los plazos procesales encontrándose pendiente de resolución el Recurso Jerárquico, fundando su Resolución en lo dispuesto por el Art. 12 de la Ley 19.549 (presunción de legitimidad del acto administrativo), en la falta de existencia de norma expresa que autorice a continuar con la suspensión oportunamente ordenada y en el hecho de no haber advertido elementos que hagan viable la nulidad planteada, así como tampoco la existencia de ilegalidad manifiesta del acto administrativo recurrido.</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doctrinariamente y legislativamente se han propuesto como pautas habilitantes de la suspensión del acto tres criterios: interés público, el daño y la ilegalidad manifiesta o cuando se alega fundadamente una nulidad absoluta.</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en el caso de autos, la causal invocada fue la nulidad absoluta de la Resolución Rectoral que ordenaba la instrucción del sumario.</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el Artículo 12 de la Ley 19.549 expresamente dice:</w:t>
      </w:r>
      <w:r>
        <w:rPr/>
        <w:t xml:space="preserve"> </w:t>
      </w:r>
      <w:r>
        <w:rPr>
          <w:rFonts w:cs="Arial" w:ascii="Arial" w:hAnsi="Arial"/>
        </w:rPr>
        <w:t>“El acto administrativo goza de presunción de legitimidad; su fuerza ejecutoria faculta a la Administración a ponerlo en práctica por sus propios medios -a menos que la ley o la naturaleza del acto exigieren la intervención judicial- e impide que los recursos que interpongan los administrados suspendan su ejecución y efectos, salvo que una norma expresa establezca lo contrario. Sin embargo, la Administración podrá, de oficio o a pedido de parte y mediante resolución fundada, suspender la ejecución por razones de interés público, o para evitar perjuicios graves al interesado, o cuando se alegare fundadamente una nulidad absoluta.”</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sobre el punto la doctrina es conteste, y dice: “La P.T.N. ha explicado, que ...la facultad de suspender la ejecutoriedad de un acto administrativo se debe ejercer con mucha cautela y sólo en casos excepcionales (898)” (Procedimientos Administrativos, Julio Rodolfo Comadira, pág. 240, Ed. La Ley).</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xml:space="preserve">, “La expresión </w:t>
      </w:r>
      <w:r>
        <w:rPr>
          <w:rFonts w:cs="Arial" w:ascii="Arial" w:hAnsi="Arial"/>
          <w:u w:val="single"/>
        </w:rPr>
        <w:t>la administración podrá</w:t>
      </w:r>
      <w:r>
        <w:rPr>
          <w:rFonts w:cs="Arial" w:ascii="Arial" w:hAnsi="Arial"/>
        </w:rPr>
        <w:t xml:space="preserve"> significa en buenos términos que lo que aquella pueda hacer es no suspender los efectos del acto cuando, al no apreciar la existencia real de la nulidad, no parezca indudablemente que deba hacerse lugar a la declaración de nulidad solicitante. Porque si bien es verdad que el artículo 17 dice que deberá revocar el acto nulo, ello sólo significa que habrá de hacerlo cuando aprecie la existencia real de la infracción, porque esta impugnación de nulidad, como todas las demás, no implica el derecho a obtener un pronunciamiento en determinado sentido, sino solamente el derecho a tener una decisión expresa del órgano.” (Régimen de Procedimiento Administrativo Ley Nº 19.549 revisado, ordenado, comentado por Tomás Hutchinson, pág. 120, Ed. Astrea).</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por su parte la jurisprudencia ha dicho:</w:t>
      </w:r>
      <w:r>
        <w:rPr/>
        <w:t xml:space="preserve"> </w:t>
      </w:r>
      <w:r>
        <w:rPr>
          <w:rFonts w:cs="Arial" w:ascii="Arial" w:hAnsi="Arial"/>
        </w:rPr>
        <w:t xml:space="preserve">“La principal consecuencia de la ejecutoriedad, como principio general, es la no suspensión del acto ante la interposición de los recursos previstos.” (Cf. T. Hutchinson, "Régimen de Procedimientos Administrativos", p. 111 y ss. Ed. Astrea y C.N.Fed. Cont. Adm., Sala IV, 25-02-86, "JNG: c/Yusin") (STJRNCO: SE. </w:t>
      </w:r>
      <w:r>
        <w:rPr>
          <w:rFonts w:cs="Arial" w:ascii="Arial" w:hAnsi="Arial"/>
          <w:lang w:val="en-US"/>
        </w:rPr>
        <w:t xml:space="preserve">&lt;82/00&gt; "S., J. L. S/MANDAMUS" (Expte. </w:t>
      </w:r>
      <w:r>
        <w:rPr>
          <w:rFonts w:cs="Arial" w:ascii="Arial" w:hAnsi="Arial"/>
        </w:rPr>
        <w:t>Nº 15045/00 -STJ-), (03-10-00), SODERO NIEVAS - BALLADINI - LUTZ Nro. de sumario:22147. Sumarios relacionados:20007).</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La mera invocación de nulidad por manifiesta violación de la ley no es suficiente para fundamentar el pedido de suspensión de medida administrativa según lo taxativamente indicado en el artículo 30 de la Ley 4106.” (SANTA FE, 26/06/91 PEREYRA, JORGE HECTOR C/ MUNICIPALIDAD DE ROSARIO S/ INCIDENTE SUSPENSION DE MEDIDA ADMINISTRATIVA (CSJ EXPTE Nº 615-90)).</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La Corte Suprema de la Nación ha establecido, como principio, que las medidas cautelares no proceden respecto de actos administrativos, en atención a la presunción de validez de éstos, salvo, precisamente, cuando se los impugna sobre bases prima facie, verosímiles (conf. Fallos: 250:154, 251:336, 293:133 entre otros), idóneas para sortear esa presunción. ...los vicios nulificantes denunciados por la actora, no se encuentran en grado de evidencia, ni se presentan de manera advertible a simple vista...” ( Referencia Normativa: Ccae 7061 Art. 22 Scpa04 421 S Fecha: 05/11/2004 Juez: Carlomagno (ma) Caratula: Empresa Distribuidora De Electricidad De Entre Ríos (e.d.e.e.r.s.a.) C/ Ente Provincial Regulador De La Energía (e.p.r.e.) S/ Medida Cautelar De Suspensión De La Ejecución De La Resolución Nº 167/01 (Artículo 3º) Mag. Votantes: Carlomagno-Medina De Rizzo-Salduna-Papetti-Carlin-Pañeda-Ardoy-Chiara Diaz-Carubia).</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el artículo 12 de la Ley 19.549 prevé tres supuestos de excepción al principio de “ejecutoridad del acto administrativo en virtud de la presunción de su legitimidad”, pero aún en dichos supuestos es facultad de la administración hacer lugar a la suspensión solicitada, por cuanto el mismo artículo dice “la administración podrá”.</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en el presente caso el Rector suspendió la ejecutoriedad del acto administrativo que ordenaba la Instrucción de sumario preservando el derecho de defensa y a fin de merituar si existían los extremos invocados en el Recurso interpuesto, pero una vez analizados los fundamentos, previo dictamen de la Dirección General de Asuntos Jurídicos, resolvió rechazar el Recurso y mediante la Resolución Nº 0217/07 que hoy se ataca ordenó levantar la suspensión del Sumario por no encontrarse acreditados los extremos invocados.</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la suspensión del acto implicaba la suspensión del Sumario Administrativo, el cual posee plazos para su tramitación que no pueden exceder los 90 días, y que sólo puede ser prorrogado a petición del Instructor y en virtud de causas que lo justifiquen.</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xml:space="preserve">, atendiendo lo expresado por la doctrina y jurisprudencia supra transcripta, resulta un acto discrecional de la superioridad mantener suspendido el acto atacado, no dándose a prima </w:t>
      </w:r>
      <w:r>
        <w:rPr>
          <w:rFonts w:cs="Arial" w:ascii="Arial" w:hAnsi="Arial"/>
          <w:u w:val="single"/>
        </w:rPr>
        <w:t>facie los elementos que justifiquen la suspensión del proceso</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la Dirección General de Asuntos Jurídicos entiende prudente rechazar el Recurso impetrado contra la Resolución Rectoral Nº 0217/07.</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a través del Despacho Nº 037/07, obrante a fs. 8, la Comisión de Interpretación y Reglamento se ha expedido sobre el particular, sugiriendo rechazar el recurso planteado. Sugiriendo además se incorpore la fundamentación planteada en el Dictamen Nº 128/07 en la Resolución que se dicte al efecto.</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el tema fue tratado en la 5ª Sesión Ordinaria/07 realizada el día 08 de agosto de 2007, aprobándose por unanimidad.</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Por ello:</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L CONSEJO SUPERIOR DE LA</w:t>
      </w:r>
    </w:p>
    <w:p>
      <w:pPr>
        <w:pStyle w:val="Heading1"/>
        <w:rPr>
          <w:rFonts w:cs="Arial"/>
        </w:rPr>
      </w:pPr>
      <w:r>
        <w:rPr>
          <w:rFonts w:cs="Arial"/>
        </w:rPr>
        <w:t>UNIVERSIDAD NACIONAL DE MISIONES</w:t>
      </w:r>
    </w:p>
    <w:p>
      <w:pPr>
        <w:pStyle w:val="Normal"/>
        <w:jc w:val="center"/>
        <w:rPr>
          <w:rFonts w:ascii="Arial" w:hAnsi="Arial" w:cs="Arial"/>
          <w:b/>
          <w:b/>
        </w:rPr>
      </w:pPr>
      <w:r>
        <w:rPr>
          <w:rFonts w:cs="Arial" w:ascii="Arial" w:hAnsi="Arial"/>
          <w:b/>
        </w:rPr>
        <w:t>R E S U E L V E :</w:t>
      </w:r>
    </w:p>
    <w:p>
      <w:pPr>
        <w:pStyle w:val="Normal"/>
        <w:jc w:val="center"/>
        <w:rPr>
          <w:rFonts w:ascii="Arial" w:hAnsi="Arial" w:cs="Arial"/>
          <w:b/>
          <w:b/>
        </w:rPr>
      </w:pPr>
      <w:r>
        <w:rPr>
          <w:rFonts w:cs="Arial" w:ascii="Arial" w:hAnsi="Arial"/>
          <w:b/>
        </w:rPr>
      </w:r>
    </w:p>
    <w:p>
      <w:pPr>
        <w:pStyle w:val="Normal"/>
        <w:jc w:val="both"/>
        <w:rPr/>
      </w:pPr>
      <w:r>
        <w:rPr>
          <w:rFonts w:cs="Arial" w:ascii="Arial" w:hAnsi="Arial"/>
          <w:b/>
        </w:rPr>
        <w:t>ARTICULO 1º.</w:t>
      </w:r>
      <w:r>
        <w:rPr>
          <w:rFonts w:cs="Arial" w:ascii="Arial" w:hAnsi="Arial"/>
        </w:rPr>
        <w:t xml:space="preserve">- </w:t>
      </w:r>
      <w:r>
        <w:rPr>
          <w:rFonts w:cs="Arial" w:ascii="Arial" w:hAnsi="Arial"/>
          <w:b/>
        </w:rPr>
        <w:t>RECHAZAR</w:t>
      </w:r>
      <w:r>
        <w:rPr>
          <w:rFonts w:cs="Arial" w:ascii="Arial" w:hAnsi="Arial"/>
        </w:rPr>
        <w:t xml:space="preserve"> el Recurso impetrado contra la Resolución Rectoral Nº 0217/07 por la Lic. SUSANA ROGELIA CHIGAL DE SANTACRUZ - D.N.I. 12.327.593.</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RTICULO 2º.- REGISTRAR</w:t>
      </w:r>
      <w:r>
        <w:rPr>
          <w:rFonts w:cs="Arial" w:ascii="Arial" w:hAnsi="Arial"/>
        </w:rPr>
        <w:t>, Comunicar, Notificar a la recurrente y Cumplido. ARCHIVAR</w:t>
      </w:r>
      <w:r>
        <w:rPr>
          <w:rFonts w:cs="Arial" w:ascii="Arial" w:hAnsi="Arial"/>
          <w:b/>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RESOLUCION CS Nº </w:t>
      </w:r>
      <w:r>
        <w:rPr>
          <w:rFonts w:cs="Arial" w:ascii="Arial" w:hAnsi="Arial"/>
          <w:b/>
          <w:sz w:val="28"/>
        </w:rPr>
        <w:t>065/07</w:t>
      </w:r>
      <w:r>
        <w:rPr>
          <w:rFonts w:cs="Arial" w:ascii="Arial" w:hAnsi="Arial"/>
          <w:b/>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16"/>
          <w:szCs w:val="16"/>
        </w:rPr>
      </w:pPr>
      <w:r>
        <w:rPr>
          <w:rFonts w:cs="Arial" w:ascii="Arial" w:hAnsi="Arial"/>
          <w:sz w:val="16"/>
          <w:szCs w:val="16"/>
        </w:rPr>
        <w:t>HA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ind w:firstLine="708"/>
        <w:jc w:val="both"/>
        <w:rPr>
          <w:sz w:val="18"/>
        </w:rPr>
      </w:pPr>
      <w:r>
        <w:rPr>
          <w:sz w:val="18"/>
        </w:rPr>
        <w:t xml:space="preserve">       </w:t>
      </w:r>
      <w:r>
        <w:rPr>
          <w:sz w:val="18"/>
        </w:rPr>
        <w:t>Dr. Julio Andrés MARTIN</w:t>
        <w:tab/>
        <w:tab/>
        <w:tab/>
        <w:tab/>
        <w:tab/>
        <w:t xml:space="preserve"> Mgter. Aldo Darío MONTINI</w:t>
      </w:r>
    </w:p>
    <w:p>
      <w:pPr>
        <w:pStyle w:val="Normal"/>
        <w:ind w:firstLine="708"/>
        <w:jc w:val="both"/>
        <w:rPr>
          <w:sz w:val="18"/>
        </w:rPr>
      </w:pPr>
      <w:r>
        <w:rPr>
          <w:sz w:val="18"/>
        </w:rPr>
        <w:t xml:space="preserve">       </w:t>
      </w:r>
      <w:r>
        <w:rPr>
          <w:sz w:val="18"/>
        </w:rPr>
        <w:t>Secretario Consejo Superior</w:t>
        <w:tab/>
        <w:tab/>
        <w:tab/>
        <w:tab/>
        <w:tab/>
        <w:t xml:space="preserve">           VICE – RECTOR</w:t>
      </w:r>
    </w:p>
    <w:p>
      <w:pPr>
        <w:pStyle w:val="Normal"/>
        <w:ind w:firstLine="708"/>
        <w:jc w:val="both"/>
        <w:rPr>
          <w:sz w:val="18"/>
        </w:rPr>
      </w:pPr>
      <w:r>
        <w:rPr>
          <w:sz w:val="18"/>
        </w:rPr>
        <w:t xml:space="preserve"> </w:t>
      </w:r>
      <w:r>
        <w:rPr>
          <w:sz w:val="18"/>
        </w:rPr>
        <w:t>Universidad Nacional de Misiones</w:t>
        <w:tab/>
        <w:tab/>
        <w:tab/>
        <w:tab/>
        <w:t xml:space="preserve">                Universidad Nacional de Misiones</w:t>
      </w:r>
    </w:p>
    <w:p>
      <w:pPr>
        <w:pStyle w:val="Normal"/>
        <w:ind w:firstLine="708"/>
        <w:jc w:val="both"/>
        <w:rPr>
          <w:sz w:val="18"/>
        </w:rPr>
      </w:pPr>
      <w:r>
        <w:rPr>
          <w:sz w:val="18"/>
        </w:rPr>
        <w:t xml:space="preserve">                                 </w:t>
      </w:r>
      <w:r>
        <w:rPr>
          <w:sz w:val="18"/>
        </w:rPr>
        <w:tab/>
        <w:tab/>
        <w:tab/>
        <w:tab/>
        <w:tab/>
        <w:tab/>
        <w:t xml:space="preserve"> a/c Presidencia Consejo Superior</w:t>
      </w:r>
    </w:p>
    <w:p>
      <w:pPr>
        <w:pStyle w:val="Normal"/>
        <w:jc w:val="both"/>
        <w:rPr>
          <w:rFonts w:ascii="Arial" w:hAnsi="Arial" w:cs="Arial"/>
          <w:sz w:val="16"/>
          <w:szCs w:val="16"/>
        </w:rPr>
      </w:pPr>
      <w:r>
        <w:rPr>
          <w:rFonts w:cs="Arial" w:ascii="Arial" w:hAnsi="Arial"/>
          <w:sz w:val="16"/>
          <w:szCs w:val="16"/>
        </w:rPr>
      </w:r>
    </w:p>
    <w:sectPr>
      <w:footerReference w:type="default" r:id="rId2"/>
      <w:footerReference w:type="first" r:id="rId3"/>
      <w:type w:val="nextPage"/>
      <w:pgSz w:w="11906" w:h="16838"/>
      <w:pgMar w:left="2098" w:right="851" w:gutter="0" w:header="0" w:top="238" w:footer="833"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46.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1:31:00Z</dcterms:created>
  <dc:creator>consejo</dc:creator>
  <dc:description/>
  <dc:language>en-US</dc:language>
  <cp:lastModifiedBy>Javier Formanovich</cp:lastModifiedBy>
  <cp:lastPrinted>2007-08-06T09:57:00Z</cp:lastPrinted>
  <dcterms:modified xsi:type="dcterms:W3CDTF">2008-02-13T11:31:00Z</dcterms:modified>
  <cp:revision>2</cp:revision>
  <dc:subject/>
  <dc:title> </dc:title>
</cp:coreProperties>
</file>