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POSADAS</w:t>
      </w:r>
      <w:r>
        <w:rPr>
          <w:rFonts w:cs="Arial" w:ascii="Arial" w:hAnsi="Arial"/>
        </w:rPr>
        <w:t>,</w:t>
      </w:r>
      <w:r>
        <w:rPr>
          <w:rFonts w:cs="Arial" w:ascii="Arial" w:hAnsi="Arial"/>
          <w:b/>
          <w:bCs/>
          <w:sz w:val="28"/>
        </w:rPr>
        <w:t xml:space="preserve"> 22 de Marz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E-0899/05, Facultad de Ciencias Económicas –S/ Ingreso a Carrera Docente de la Ing. Nora Brígida Marrone”;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QUE,</w:t>
      </w:r>
      <w:r>
        <w:rPr>
          <w:rFonts w:cs="Arial" w:ascii="Arial" w:hAnsi="Arial"/>
        </w:rPr>
        <w:t xml:space="preserve"> a fs. 2 el Decano de la Facultad de Ciencias Económicas, emite la Disposición Nº 440/99 en la que se designa en forma interina, a partir del 1º de Septiembre y hasta 30 de noviembre de 1999, a la docente MARRONE, Nora Brígida, en el cargo de Prof. Adjunto Dedicación Simple, para la Cátedra Elementos de Matemática de la carrera de Técnico Universitario Administrativo Contabl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3 de las presentes actuaciones por Resolución Rectoral Nº 262/02 se designa como docente Regular a la Prof. MARRONE en un cargo Adjunto Dedicación Semi-Exclusiva de la Cátedra Introducción a la Matemátic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5 mediante Resolución C.D. Nº 150/05 de la facultad de Ciencias Económicas se propone el ingreso a Carrera Docente de la mencionada docente de acuerdo a lo establecido en el Artículo 45º inciso 4) de la Ordenanza Nº 001/04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17 la Asesoría Jurídica de la Universidad, mediante dictamen Nº 138/06 opina que no corresponde aplicar el Artículo 45º de la Ordenanza 001/04, puesto que dicha normativa era aplicable a los profesores interinos que integraban la Planta Docente al 29 de Diciembre de 199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l respecto, la antigüedad en la materia “Elementos de Matemática” como Prof. Adjunta dedicación Semi-Exclusiva de carácter interino es desde 01/07/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19 la Comisión de Reglamento del Consejo Superior mediante Despacho Nº 092/06, sugiere no hacer lugar a lo socilitado por la Prof. Marrone de acuerdo con el Dictamen Nº 138/06 de Asesoría Jurídica de la UNaM.-</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l tema fue tratado y aprobado en la 8ª Sesión Ordinaria –1er Cuarto Intermedio/06, efectuada el día 14 de Febrero de 200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Por ell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R E S U E LV E :</w:t>
      </w:r>
    </w:p>
    <w:p>
      <w:pPr>
        <w:pStyle w:val="Normal"/>
        <w:rPr>
          <w:rFonts w:ascii="Arial" w:hAnsi="Arial" w:cs="Arial"/>
        </w:rPr>
      </w:pPr>
      <w:r>
        <w:rPr>
          <w:rFonts w:cs="Arial" w:ascii="Arial" w:hAnsi="Arial"/>
        </w:rPr>
      </w:r>
    </w:p>
    <w:p>
      <w:pPr>
        <w:pStyle w:val="Normal"/>
        <w:jc w:val="both"/>
        <w:rPr/>
      </w:pPr>
      <w:r>
        <w:rPr>
          <w:rFonts w:cs="Arial" w:ascii="Arial" w:hAnsi="Arial"/>
          <w:b/>
        </w:rPr>
        <w:t>ARTICULO 1º:</w:t>
      </w:r>
      <w:r>
        <w:rPr>
          <w:rFonts w:cs="Arial" w:ascii="Arial" w:hAnsi="Arial"/>
        </w:rPr>
        <w:t xml:space="preserve"> NO hacer lugar  a la solicitud de ingreso a Carrera Docente de la Prof. Ing. Nora Brigida Marrone, para la asignatura “Elemento de Matemática” de la Carrera de Técnico Universitario Administrativo Contable de la Facultad de Ciencias Económicas, atento que la misma ya se encuentra bajo el mencionado Régimen por el Cargo de Adjunto Regular Semi-Exclusiva en la Cátedra de Álgebr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w:t>
      </w:r>
      <w:r>
        <w:rPr>
          <w:rFonts w:cs="Arial" w:ascii="Arial" w:hAnsi="Arial"/>
        </w:rPr>
        <w:t>- REGISTRAR, Comunicar y Cumplido. Archivar.-</w:t>
      </w:r>
    </w:p>
    <w:p>
      <w:pPr>
        <w:pStyle w:val="Normal"/>
        <w:jc w:val="both"/>
        <w:rPr>
          <w:rFonts w:ascii="Arial" w:hAnsi="Arial" w:cs="Arial"/>
        </w:rPr>
      </w:pPr>
      <w:r>
        <w:rPr>
          <w:rFonts w:cs="Arial" w:ascii="Arial" w:hAnsi="Arial"/>
        </w:rPr>
      </w:r>
    </w:p>
    <w:p>
      <w:pPr>
        <w:pStyle w:val="Heading1"/>
        <w:jc w:val="both"/>
        <w:rPr>
          <w:rFonts w:cs="Arial"/>
        </w:rPr>
      </w:pPr>
      <w:r>
        <w:rPr>
          <w:rFonts w:cs="Arial"/>
        </w:rPr>
        <w:t xml:space="preserve">RESOLUCION CS Nº </w:t>
      </w:r>
      <w:r>
        <w:rPr>
          <w:rFonts w:cs="Arial"/>
          <w:sz w:val="28"/>
        </w:rPr>
        <w:t>019/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jF</w:t>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rPr>
          <w:sz w:val="18"/>
        </w:rPr>
      </w:pPr>
      <w:r>
        <w:rPr>
          <w:sz w:val="18"/>
        </w:rPr>
      </w:r>
    </w:p>
    <w:p>
      <w:pPr>
        <w:pStyle w:val="Normal"/>
        <w:jc w:val="both"/>
        <w:rPr/>
      </w:pPr>
      <w:r>
        <w:rPr/>
      </w:r>
    </w:p>
    <w:sectPr>
      <w:type w:val="nextPage"/>
      <w:pgSz w:w="11906" w:h="16838"/>
      <w:pgMar w:left="2041" w:right="624" w:gutter="0" w:header="0" w:top="284" w:footer="0"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2:24:00Z</dcterms:created>
  <dc:creator>WINDOWS_OEM</dc:creator>
  <dc:description/>
  <dc:language>en-US</dc:language>
  <cp:lastModifiedBy>WINDOWS_OEM</cp:lastModifiedBy>
  <cp:lastPrinted>2007-03-21T08:55:00Z</cp:lastPrinted>
  <dcterms:modified xsi:type="dcterms:W3CDTF">2007-06-08T02:24:00Z</dcterms:modified>
  <cp:revision>2</cp:revision>
  <dc:subject/>
  <dc:title/>
</cp:coreProperties>
</file>