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bCs/>
        </w:rPr>
        <w:t>POSADA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  <w:sz w:val="28"/>
        </w:rPr>
        <w:t>24 de Septiembre de 20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VISTO</w:t>
      </w:r>
      <w:r>
        <w:rPr>
          <w:rFonts w:cs="Arial" w:ascii="Arial" w:hAnsi="Arial"/>
        </w:rPr>
        <w:t>: El Expediente Nº S01:0001580/2007. Secretaría General de Extensión Universitaria. Declaración de Interés XII Jornadas Nacionales de la Empresa Agropecuaria bajo el lema “Aportando Soluciones en Entornos Complejos” del 26 a 28/09/2007, en Tandil –Provincia de Buenos Aires; y,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CONSIDERANDO: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Resolución Rectoral Nº 1274/07 dictada ad-referéndum del Consejo Superior se declaró de interés universitario dicho evento.-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el tema fue tratado y aprobado por el Alto Cuerpo, en la 6ª Sesión Ordinaria/07 realizada el día 12 de Septiembre de 2007.-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Por ello: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 CONSEJO SUPERIOR DE LA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IVERSIDAD NACIONAL DE MISIONES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 E S U E L V E :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/>
          <w:bCs/>
        </w:rPr>
        <w:t>ARTICULO 1º.</w:t>
      </w:r>
      <w:r>
        <w:rPr>
          <w:rFonts w:cs="Arial" w:ascii="Arial" w:hAnsi="Arial"/>
        </w:rPr>
        <w:t>- APROBAR la Resolución Rectoral Nº 1274/07, dictada ad-referéndum del Consejo Superior el día 6 de Septiembre de 2007. -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/>
          <w:bCs/>
        </w:rPr>
        <w:t>ARTICULO 2º.-</w:t>
      </w:r>
      <w:r>
        <w:rPr>
          <w:rFonts w:cs="Arial" w:ascii="Arial" w:hAnsi="Arial"/>
        </w:rPr>
        <w:t xml:space="preserve"> REGISTRAR, Comunicar y Cumplido. Archivar.-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288"/>
        <w:rPr/>
      </w:pPr>
      <w:r>
        <w:rPr/>
        <w:t xml:space="preserve">RESOLUCIÓN CS Nº </w:t>
      </w:r>
      <w:r>
        <w:rPr>
          <w:sz w:val="28"/>
        </w:rPr>
        <w:t>075/07.-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Dr. Julio Andrés MARTIN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10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3:18:00Z</dcterms:created>
  <dc:creator>WINDOWS_OEM</dc:creator>
  <dc:description/>
  <dc:language>en-US</dc:language>
  <cp:lastModifiedBy>Javier Formanovich</cp:lastModifiedBy>
  <cp:lastPrinted>2007-09-13T08:43:00Z</cp:lastPrinted>
  <dcterms:modified xsi:type="dcterms:W3CDTF">2008-02-13T13:20:00Z</dcterms:modified>
  <cp:revision>4</cp:revision>
  <dc:subject/>
  <dc:title>            </dc:title>
</cp:coreProperties>
</file>