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POSADAS, </w:t>
      </w:r>
      <w:r>
        <w:rPr>
          <w:rFonts w:cs="Arial" w:ascii="Arial" w:hAnsi="Arial"/>
          <w:b/>
          <w:sz w:val="28"/>
        </w:rPr>
        <w:t>22 de Marzo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Expte. Nº “E”-0052/06, por el cual la Facultad de Ciencias Económicas eleva proyecto de creación de la carrera de postgrado “Maestría en Administración Financiera y Mercado de Capitales”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proyecto fue aprobado por Resolución del CD Nº 210/05 de la Facultad de Ciencias Económicas de fecha 21 de Diciembre de 20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proyecto de postgrado presentado tiene como principales objetivos: la capacitación de Profesionales en la Administración Financiera y Herramientas de Mercados de Capitales; la obtención y profundización de conocimientos teóricos de base, tomados de la Economía y las Finanzas; y orientar al mejor aprovechamiento de las ventajas competitivas del Sistema Bursáti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Comisión de Asesoramiento Técnico de Postgrado, a fs. 239, en Despacho 001/06, sugiere su aprob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consecuentemente, a fs. 244, la Comisión de Postgrado del Consejo Superior, en Despacho Nº 05/06, propone aprobar la creación de la mencionada carre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y aprobado por el Consejo Superior, en la 8ª Sesión Ordinaria efectuada el día 20 de Diciembre de 200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</w:rPr>
        <w:t>- APROBAR la creación de la carrera de postgrado “Maestría en Administración Financiera y Mercado de Capitales”, que se desarrollará en la Facultad Ciencias Económicas, de acuerdo con lo establecido en el Anexo de la presente Resolución.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</w:t>
      </w:r>
      <w:r>
        <w:rPr>
          <w:rFonts w:cs="Arial" w:ascii="Arial" w:hAnsi="Arial"/>
        </w:rPr>
        <w:t>- OTORGAR a quienes cumplimenten los requisitos fijados para la carrera, el título de “Magíster en Administración Financiera y Mercado de Capitales”.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3º.</w:t>
      </w:r>
      <w:r>
        <w:rPr>
          <w:rFonts w:cs="Arial" w:ascii="Arial" w:hAnsi="Arial"/>
        </w:rPr>
        <w:t>- SOLICITAR al Ministerio de Educación, Ciencia y Tecnología  de la Nación la validez nacional y el reconocimiento oficial del título mencionado en el Artículo 2º.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4º.</w:t>
      </w:r>
      <w:r>
        <w:rPr>
          <w:rFonts w:cs="Arial" w:ascii="Arial" w:hAnsi="Arial"/>
        </w:rPr>
        <w:t>- REGISTRAR, Comunicar y Cumplido,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SOLUCION CS Nº </w:t>
      </w:r>
      <w:r>
        <w:rPr>
          <w:rFonts w:cs="Arial" w:ascii="Arial" w:hAnsi="Arial"/>
          <w:b/>
          <w:sz w:val="28"/>
        </w:rPr>
        <w:t>018/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sectPr>
      <w:type w:val="nextPage"/>
      <w:pgSz w:w="11906" w:h="16838"/>
      <w:pgMar w:left="1814" w:right="510" w:gutter="0" w:header="0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0:55:00Z</dcterms:created>
  <dc:creator>consejo</dc:creator>
  <dc:description/>
  <dc:language>en-US</dc:language>
  <cp:lastModifiedBy>WINDOWS_OEM</cp:lastModifiedBy>
  <cp:lastPrinted>2007-03-15T14:03:00Z</cp:lastPrinted>
  <dcterms:modified xsi:type="dcterms:W3CDTF">2007-06-12T00:55:00Z</dcterms:modified>
  <cp:revision>2</cp:revision>
  <dc:subject/>
  <dc:title> </dc:title>
</cp:coreProperties>
</file>