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rFonts w:ascii="Arial Narrow" w:hAnsi="Arial Narrow" w:cs="Arial"/>
          <w:sz w:val="14"/>
        </w:rPr>
      </w:pPr>
      <w:r>
        <w:rPr>
          <w:rFonts w:cs="Arial" w:ascii="Arial Narrow" w:hAnsi="Arial Narrow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sz w:val="28"/>
        </w:rPr>
        <w:t>27 de Agosto de 2007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El Expte. S01:0000244/2007, por el cual se tramita la aprobación del Modelo de Contrato Promoción 2005 suscripto con la Agencia Nacional de Promoción Científica y Tecnológica (ANPCyT), dependiente de la Secretaría de Ciencia, Tecnología e Innovación Productiva; y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 xml:space="preserve">QUE </w:t>
      </w:r>
      <w:r>
        <w:rPr>
          <w:rFonts w:cs="Arial" w:ascii="Arial" w:hAnsi="Arial"/>
          <w:szCs w:val="20"/>
        </w:rPr>
        <w:t>el mismo se celebra en el marco del Programa de Modernización Tecnológica III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la Comisión de Reglamento en su Despacho Nº 040/07, sugiere aprobar el Convenio de Cooperación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</w:t>
      </w:r>
      <w:r>
        <w:rPr>
          <w:rFonts w:cs="Arial" w:ascii="Arial" w:hAnsi="Arial"/>
          <w:szCs w:val="20"/>
        </w:rPr>
        <w:t xml:space="preserve"> el tema fue tratado y aprobado en la 5ª Sesión Ordinaria/07 efectuada el día 08 de Agosto de 2007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Por ello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  <w:szCs w:val="20"/>
        </w:rPr>
        <w:t>R E S U E L V E:</w:t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1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APROBAR el Modelo de Contrato Promoción 2005, suscrito el día 27 de Febrero de 2007, con la Agencia Nacional de Promoción Científica y Tecnológica (ANPCyT), dependiente de la Secretaría de Ciencia, Tecnología e Innovación Productiva, que como Anexo forma parte de la presente Resolución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2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3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REGISTRAR, Comunicar y Cumplido. Archivar.</w:t>
      </w:r>
      <w:r>
        <w:rPr>
          <w:rFonts w:cs="Arial" w:ascii="Arial" w:hAnsi="Arial"/>
          <w:bCs/>
          <w:szCs w:val="20"/>
        </w:rPr>
        <w:t>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Heading1"/>
        <w:jc w:val="both"/>
        <w:rPr/>
      </w:pPr>
      <w:r>
        <w:rPr/>
        <w:t xml:space="preserve">RESOLUCION CS Nº </w:t>
      </w:r>
      <w:r>
        <w:rPr>
          <w:sz w:val="28"/>
        </w:rPr>
        <w:t>066/07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jF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4:31:00Z</dcterms:created>
  <dc:creator>WINDOWS_OEM</dc:creator>
  <dc:description/>
  <dc:language>en-US</dc:language>
  <cp:lastModifiedBy>Javier Formanovich</cp:lastModifiedBy>
  <cp:lastPrinted>2007-08-24T10:41:00Z</cp:lastPrinted>
  <dcterms:modified xsi:type="dcterms:W3CDTF">2008-02-12T14:31:00Z</dcterms:modified>
  <cp:revision>2</cp:revision>
  <dc:subject/>
  <dc:title>        </dc:title>
</cp:coreProperties>
</file>