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POSADAS, 12 de Febrero de 20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T-166/04 - </w:t>
      </w:r>
      <w:r>
        <w:rPr>
          <w:rFonts w:cs="Arial" w:ascii="Arial" w:hAnsi="Arial"/>
          <w:smallCaps/>
          <w:szCs w:val="24"/>
        </w:rPr>
        <w:t xml:space="preserve">Editorial Universitaria </w:t>
      </w:r>
      <w:r>
        <w:rPr>
          <w:rFonts w:cs="Arial" w:ascii="Arial" w:hAnsi="Arial"/>
        </w:rPr>
        <w:t xml:space="preserve">- E/ Solicitud llamado a Concurso de Oposición y Antecedentes. Cargo: Jefe de División Ediciones – Categoría 8 Agrupamiento Técnico, 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por requerimiento de la Comisión de Reglamento, conforme surge de fs. 207. En ese sentido y conforme lo solicitado se resalta:</w:t>
      </w:r>
    </w:p>
    <w:p>
      <w:pPr>
        <w:pStyle w:val="Normal"/>
        <w:jc w:val="both"/>
        <w:rPr/>
      </w:pPr>
      <w:r>
        <w:rPr>
          <w:rFonts w:cs="Arial" w:ascii="Arial" w:hAnsi="Arial"/>
        </w:rPr>
        <w:tab/>
        <w:tab/>
      </w:r>
      <w:r>
        <w:rPr>
          <w:rFonts w:cs="Arial" w:ascii="Arial" w:hAnsi="Arial"/>
          <w:b/>
        </w:rPr>
        <w:t>QUE</w:t>
      </w:r>
      <w:r>
        <w:rPr>
          <w:rFonts w:cs="Arial" w:ascii="Arial" w:hAnsi="Arial"/>
        </w:rPr>
        <w:t xml:space="preserve">, en primer término y respecto al tratamiento en la Comisión de Paritarias No Docente -Nivel particular-, deberá estarse al Acta de fs. 03 vta. que textualmente dice: </w:t>
      </w:r>
      <w:r>
        <w:rPr>
          <w:rFonts w:cs="Arial" w:ascii="Arial" w:hAnsi="Arial"/>
          <w:b/>
        </w:rPr>
        <w:t>“Dado que los cargos solicitados no afectan la petición del Sr. CARMONA, se aprueba, previo análisis de saldos presupuestarios, y se recomienda iniciar inmediatamente los trámites tendientes al llamado a concurso”</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s decir, en el Acta Paritaria supra mencionada se trató la cuestión referente al concurso en el área pertinente, por lo cual y en lo que refiere a este interrogante la Dirección General de Asuntos Jurídicos entiende que el Acta Paritaria correspondiente no afecta el posterior llamado a Concurso.</w:t>
      </w:r>
    </w:p>
    <w:p>
      <w:pPr>
        <w:pStyle w:val="Normal"/>
        <w:jc w:val="both"/>
        <w:rPr/>
      </w:pPr>
      <w:r>
        <w:rPr>
          <w:rFonts w:cs="Arial" w:ascii="Arial" w:hAnsi="Arial"/>
        </w:rPr>
        <w:tab/>
        <w:tab/>
      </w:r>
      <w:r>
        <w:rPr>
          <w:rFonts w:cs="Arial" w:ascii="Arial" w:hAnsi="Arial"/>
          <w:b/>
        </w:rPr>
        <w:t>QUE</w:t>
      </w:r>
      <w:r>
        <w:rPr>
          <w:rFonts w:cs="Arial" w:ascii="Arial" w:hAnsi="Arial"/>
        </w:rPr>
        <w:t>, asimismo y ante el segundo requerimiento de la Comisión de Reglamento, se advierte que la Entidad Gremial ha recurrido ante el Consejo Superior (conforme surge de fs.176/182), es ajustado a derecho, conforme principio de economía y celeridad procesal, formular Dictamen respecto a los términos utilizados en el mismo.</w:t>
      </w:r>
    </w:p>
    <w:p>
      <w:pPr>
        <w:pStyle w:val="Normal"/>
        <w:jc w:val="both"/>
        <w:rPr/>
      </w:pPr>
      <w:r>
        <w:rPr>
          <w:rFonts w:cs="Arial" w:ascii="Arial" w:hAnsi="Arial"/>
        </w:rPr>
        <w:tab/>
        <w:tab/>
      </w:r>
      <w:r>
        <w:rPr>
          <w:rFonts w:cs="Arial" w:ascii="Arial" w:hAnsi="Arial"/>
          <w:b/>
        </w:rPr>
        <w:t>QUE</w:t>
      </w:r>
      <w:r>
        <w:rPr>
          <w:rFonts w:cs="Arial" w:ascii="Arial" w:hAnsi="Arial"/>
        </w:rPr>
        <w:t xml:space="preserve">, así como podrá apreciar la superioridad el recurrente ataca la Circular DGRH 002/05, manifestando entre otros términos que la misma, </w:t>
      </w:r>
      <w:r>
        <w:rPr>
          <w:rFonts w:cs="Arial" w:ascii="Arial" w:hAnsi="Arial"/>
          <w:b/>
        </w:rPr>
        <w:t>“...es discriminatoria, ...limitadora ...injusta y arbitraria...”</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en primer lugar y advertidos de las expresiones utilizadas se debe remarcar que a fs. 01/02, obra solicitud del Director de Editorial Universitaria, el cual expresamente consigna: </w:t>
      </w:r>
      <w:r>
        <w:rPr>
          <w:rFonts w:cs="Arial" w:ascii="Arial" w:hAnsi="Arial"/>
          <w:b/>
        </w:rPr>
        <w:t>“...se inicien los tramites de llamado a concurso para cubrir el Cargo de jefe de División Ediciones, Cat. 8 Agrupamiento Técnico, a cumplir en la editorial Universitaria, cuyos requisitos del cargo, funciones, bibliografía, Jurado propuesto y acta paritaria No docente (Nivel particular) se adjunta...”</w:t>
      </w:r>
      <w:r>
        <w:rPr>
          <w:rFonts w:cs="Arial" w:ascii="Arial" w:hAnsi="Arial"/>
        </w:rPr>
        <w:t xml:space="preserve">. Asimismo en la última de las fojas mencionadas, refiere expresamente: </w:t>
      </w:r>
      <w:r>
        <w:rPr>
          <w:rFonts w:cs="Arial" w:ascii="Arial" w:hAnsi="Arial"/>
          <w:b/>
        </w:rPr>
        <w:t>“...Requisitos del cargo: Poseer título de Profesor en castellano y literatura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de igual manera y una vez notificado del fracaso del Concurso Cerrado Interno de oposición y antecedentes (Conforme surge de fs. 62) la misma autoridad a fs. 64; expresa: </w:t>
      </w:r>
      <w:r>
        <w:rPr>
          <w:rFonts w:cs="Arial" w:ascii="Arial" w:hAnsi="Arial"/>
          <w:b/>
        </w:rPr>
        <w:t>“...solicitándole quiera tener a bien agregar en el ítem “Requisitos del cargo”, además del que figura a Fs. 02 el de “Licenciado en Letras”...”</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es decir, el pretenso argumento esgrimido por el recurrente, quien manifiesta que la Dirección General de Recursos Humanos ha ido mucho mas allá de lo que la normativa establece, de ninguna manera encuadra a las constancias de autos. Es así que lo manifestado por el recurrente </w:t>
      </w:r>
      <w:r>
        <w:rPr>
          <w:rFonts w:cs="Arial" w:ascii="Arial" w:hAnsi="Arial"/>
          <w:b/>
        </w:rPr>
        <w:t>“...que la Dirección de Recursos Humanos ha CREADO para el caso ...”</w:t>
      </w:r>
      <w:r>
        <w:rPr>
          <w:rFonts w:cs="Arial" w:ascii="Arial" w:hAnsi="Arial"/>
        </w:rPr>
        <w:t>(sic), no encuentra sustento legal alguno ya que es la misma autoridad que procede a solicitar el llamado a Concurso, quien expresa los requisitos, conforme las necesidades del cargo a cubrir.</w:t>
      </w:r>
    </w:p>
    <w:p>
      <w:pPr>
        <w:pStyle w:val="Normal"/>
        <w:jc w:val="both"/>
        <w:rPr/>
      </w:pPr>
      <w:r>
        <w:rPr>
          <w:rFonts w:cs="Arial" w:ascii="Arial" w:hAnsi="Arial"/>
        </w:rPr>
        <w:tab/>
        <w:tab/>
      </w:r>
      <w:r>
        <w:rPr>
          <w:rFonts w:cs="Arial" w:ascii="Arial" w:hAnsi="Arial"/>
          <w:b/>
        </w:rPr>
        <w:t>QUE</w:t>
      </w:r>
      <w:r>
        <w:rPr>
          <w:rFonts w:cs="Arial" w:ascii="Arial" w:hAnsi="Arial"/>
        </w:rPr>
        <w:t xml:space="preserve">, de igual manera es dable destacar que el requisito exigido por el llamado a concurso del Título de Licenciado en Letras o Profesorado en Castellano y Literatura, se ajusta a lo dispuesto en el </w:t>
      </w:r>
      <w:r>
        <w:rPr>
          <w:rFonts w:cs="Arial" w:ascii="Arial" w:hAnsi="Arial"/>
          <w:b/>
        </w:rPr>
        <w:t>Art. 5º “Inc. D” de la Resolución Nº 1231/88 - Anexo I- que dispone: “Artículo 5º:.... d) - Técnico: Ciclo Secundario completo y acreditar posesión de Títulos, Certificados y/o idoneidad determinantes del conocimiento y especialización técnica respectivas. La eximición de este requisito podrá ser dispuesta cuando medien razones debidamente acreditadas que justifiquen un tratamiento de excepción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en este punto vale mencionar que la norma de mención se ajusta a lo dispuesto en el llamado a concurso dispuesto por la Resolución 715/05, el cual en su Art. 1º dispone expresamente: </w:t>
      </w:r>
      <w:r>
        <w:rPr>
          <w:rFonts w:cs="Arial" w:ascii="Arial" w:hAnsi="Arial"/>
          <w:b/>
        </w:rPr>
        <w:t>“...LLAMAR a concurso Cerrado General de Oposición y Antecedentes para cubrir un cargo un (1) cargo categoría 08 – Agrupamiento Técnico-, con funciones de “Jefe de División Ediciones”....”</w:t>
      </w:r>
      <w:r>
        <w:rPr>
          <w:rFonts w:cs="Arial" w:ascii="Arial" w:hAnsi="Arial"/>
        </w:rPr>
        <w:t>, por lo cual el argumento sostenido por el impugnante, sobre que la Dirección General de Recursos Humanos ha modificado una Resolución del Señor Rector, carece de todo sustento legal.</w:t>
      </w:r>
    </w:p>
    <w:p>
      <w:pPr>
        <w:pStyle w:val="Normal"/>
        <w:jc w:val="both"/>
        <w:rPr/>
      </w:pPr>
      <w:r>
        <w:rPr>
          <w:rFonts w:cs="Arial" w:ascii="Arial" w:hAnsi="Arial"/>
        </w:rPr>
        <w:tab/>
        <w:tab/>
      </w:r>
      <w:r>
        <w:rPr>
          <w:rFonts w:cs="Arial" w:ascii="Arial" w:hAnsi="Arial"/>
          <w:b/>
        </w:rPr>
        <w:t>QUE</w:t>
      </w:r>
      <w:r>
        <w:rPr>
          <w:rFonts w:cs="Arial" w:ascii="Arial" w:hAnsi="Arial"/>
        </w:rPr>
        <w:t xml:space="preserve">, de igual modo y a efectos de aclarar circunstancias se debe remarcar el error en el que cae el impugnante, cuando a fs. 177 (párrafo cuarto): </w:t>
      </w:r>
      <w:r>
        <w:rPr>
          <w:rFonts w:cs="Arial" w:ascii="Arial" w:hAnsi="Arial"/>
          <w:b/>
        </w:rPr>
        <w:t>“... La Constitución Nacional meramente exige la idoneidad, es decir la aptitud para el desempeño funcional. La Resolución Nº 1231/88 la acreditación (que incluso puede ser eximida) de especialización y, con ello se tiene ya una mas que suficiente base condicionante para concursar.- No puede sostenerse que el ser poseedor de tal título Profesor de Castellano y Literatura sea la única manera que el concursante acredite el ya suficiente recaudo constitucional de idoneidad...”</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en este sentido la doctrina ha referido: </w:t>
      </w:r>
      <w:r>
        <w:rPr>
          <w:rFonts w:cs="Arial" w:ascii="Arial" w:hAnsi="Arial"/>
          <w:b/>
        </w:rPr>
        <w:t>“La autoridad competente será la que determine el orden jurídico positivo. Por lo general son las máximas autoridades de la organización administrativa de que se trata. En la administración centralizada en general será el órgano de máxima jerarquía... . En la administración descentralizada en general también es el órgano de máxima jerarquía. En algunos casos es compartida la facultad, como por ejemplo en las Universidades Nacionales, donde el rector y los decanos pueden efectuar designaciones o nombramientos.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w:t>
      </w:r>
      <w:r>
        <w:rPr>
          <w:rFonts w:cs="Arial" w:ascii="Arial" w:hAnsi="Arial"/>
          <w:b/>
        </w:rPr>
        <w:t>el nombramiento o designación puede ser discrecional o reglado. En el primer caso es el resultado del ejercicio de la potestad de nombramiento que no tiene requisitos formales previos que limitan la elección de quien reúne las condiciones de idoneidad. Esta discrecionalidad tiene un doble limite: la competencia del órgano que designa y las condiciones mínimas que se requiere para cualquier cargo, como ser edad , preparación básica, etc. (Art. 16 C.N.)</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w:t>
      </w:r>
      <w:r>
        <w:rPr>
          <w:rFonts w:cs="Arial" w:ascii="Arial" w:hAnsi="Arial"/>
          <w:b/>
        </w:rPr>
        <w:t>en el nombramiento reglado, en cambio, la potestad de designación se encuentra condicionada al cumplimiento de un procedimiento dispuesto reglamentariamente: concurso, sorteo o selección entre el personal en condiciones de ascender o ser promovido o entre los aspirantes a ingresar, que deberán aportar antecedentes o exámenes de oposición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w:t>
      </w:r>
      <w:r>
        <w:rPr>
          <w:rFonts w:cs="Arial" w:ascii="Arial" w:hAnsi="Arial"/>
          <w:b/>
        </w:rPr>
        <w:t>“...El concurso es el proceso de selección que permite definir cual es la persona mas idónea para el cargo o la tarea que se pretende, mediante la comparación de los postulantes, según las condiciones y bases debidamente publicadas ...”</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w:t>
      </w:r>
      <w:r>
        <w:rPr>
          <w:rFonts w:cs="Arial" w:ascii="Arial" w:hAnsi="Arial"/>
          <w:b/>
        </w:rPr>
        <w:t>“... Finalmente , es necesario recalcar que el sentido fundamental de los procedimientos de elección o selección, reglada o discrecional, tienen como basamento indispensable y de carácter constitucional, el de la idoneidad genérica y específica para el nombramiento y el ejercicio. La idoneidad genérica es el requisito que se exige para cualquier cargo publico, vinculado con la aptitud psíquica, moral y preparación intelectual básica, y la específica que hace al tipo de área o cargo de que se trata....” (DERECHO CONSTITUCIONAL y ADMINISTRATIVO. Ildarraz; Zarza Mensaque y Viale. 2ª Edición Actualizada; Pág. 405/407)</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xml:space="preserve">, es decir, conforme lo dispuesto en el escrito recursivo el apelante ha olvidado lo dispuesto en el Artículo 75º de nuestra Carta Magna, el cual expresa textualmente en su parte pertinente: </w:t>
      </w:r>
      <w:r>
        <w:rPr>
          <w:rFonts w:cs="Arial" w:ascii="Arial" w:hAnsi="Arial"/>
          <w:b/>
        </w:rPr>
        <w:t>“...Corresponde al Congreso: ... 19. ... Sancionar leyes de organización y de base de la educación que consoliden la unidad nacional respetando las particularidades provinciales y locales; que aseguren la responsabilidad indelegable del Estado, la participación de la familia y la sociedad, la promoción de los valores democráticos y la igualdad de oportunidades y posibilidades sin discriminación alguna; y que garanticen los principios de gratuidad y equidad de la educación pública estatal y la autonomía y autarquía de las universidades nacionales...”</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s en este marco en el que se ha dictado la Ley de Educación Superior, la cual dispone en su parte pertinente (Artículo 29: Las instituciones universitarias tendrán autonomía académica e institucional, que comprende básicamente las siguientes atribuciones: ... h) Establecer el régimen de acceso, permanencia y promoción del personal docente y no docente;...”.</w:t>
      </w:r>
    </w:p>
    <w:p>
      <w:pPr>
        <w:pStyle w:val="Normal"/>
        <w:jc w:val="both"/>
        <w:rPr/>
      </w:pPr>
      <w:r>
        <w:rPr>
          <w:rFonts w:cs="Arial" w:ascii="Arial" w:hAnsi="Arial"/>
        </w:rPr>
        <w:tab/>
        <w:tab/>
      </w:r>
      <w:r>
        <w:rPr>
          <w:rFonts w:cs="Arial" w:ascii="Arial" w:hAnsi="Arial"/>
          <w:b/>
        </w:rPr>
        <w:t>QUE</w:t>
      </w:r>
      <w:r>
        <w:rPr>
          <w:rFonts w:cs="Arial" w:ascii="Arial" w:hAnsi="Arial"/>
        </w:rPr>
        <w:t xml:space="preserve">, en sentido coincidente se ha expresado la Jurisprudencia sosteniendo: </w:t>
      </w:r>
      <w:r>
        <w:rPr>
          <w:rFonts w:cs="Arial" w:ascii="Arial" w:hAnsi="Arial"/>
          <w:b/>
        </w:rPr>
        <w:t>“El régimen jurídico previsto por la CN. en su Art. 75 y por las leyes de Educación Superior 24521 y 24195 para las Universidades Nacionales, es el de autonomía académica e institucional, por un lado; y autarquía administrativa y económica financiera, por otro, lo que hace que aquellas continúen ligadas a la Administración Central a través del control de tutela. (Proc. Tesoro Nac., 15/02/2000 - Universidad Nacional de Misiones). Dictámenes 232:180”</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s decir dentro del marco previsto por la normativa vigente, se han dictado las Resoluciones Nº 1231/88 (Artículo 5º “D”) y aún derivada de esta la Nº 715/05, disponiendo las condiciones particulares y especificas para el cargo a cubrir en el llamado a concurso.</w:t>
      </w:r>
    </w:p>
    <w:p>
      <w:pPr>
        <w:pStyle w:val="Normal"/>
        <w:jc w:val="both"/>
        <w:rPr/>
      </w:pPr>
      <w:r>
        <w:rPr>
          <w:rFonts w:cs="Arial" w:ascii="Arial" w:hAnsi="Arial"/>
        </w:rPr>
        <w:tab/>
        <w:tab/>
      </w:r>
      <w:r>
        <w:rPr>
          <w:rFonts w:cs="Arial" w:ascii="Arial" w:hAnsi="Arial"/>
          <w:b/>
        </w:rPr>
        <w:t>QUE</w:t>
      </w:r>
      <w:r>
        <w:rPr>
          <w:rFonts w:cs="Arial" w:ascii="Arial" w:hAnsi="Arial"/>
        </w:rPr>
        <w:t xml:space="preserve">, para finalizar, se debe resaltar; el Artículo 5º </w:t>
      </w:r>
      <w:r>
        <w:rPr>
          <w:rFonts w:cs="Arial" w:ascii="Arial" w:hAnsi="Arial"/>
          <w:b/>
        </w:rPr>
        <w:t>“Inc. D” de la Resolución Nº 1231/88, expresamente dispone: “... La eximisión de este requisito podrá ser dispuesta cuando medien razones debidamente acreditadas que justifiquen un tratamiento de excepción ...”</w:t>
      </w:r>
      <w:r>
        <w:rPr>
          <w:rFonts w:cs="Arial" w:ascii="Arial" w:hAnsi="Arial"/>
        </w:rPr>
        <w:t>. Es decir, el Llamado a Concurso, con las condiciones especificadas y requeridas para los postulantes, de ninguna manera impedía la presentación de otros postulantes, quienes al momento de la inscripción debiendo haber justificado que carecían de los mencionados títulos requeridos, todo a efectos de ser considerados por el Jurado evaluador. Pero en el caso de autos sólo se ha presentado una postulante, quien conforme surge de Fs. 115/116, ha aprobado el examen realizado.</w:t>
      </w:r>
    </w:p>
    <w:p>
      <w:pPr>
        <w:pStyle w:val="Normal"/>
        <w:jc w:val="both"/>
        <w:rPr/>
      </w:pPr>
      <w:r>
        <w:rPr>
          <w:rFonts w:cs="Arial" w:ascii="Arial" w:hAnsi="Arial"/>
        </w:rPr>
        <w:tab/>
        <w:tab/>
      </w:r>
      <w:r>
        <w:rPr>
          <w:rFonts w:cs="Arial" w:ascii="Arial" w:hAnsi="Arial"/>
          <w:b/>
        </w:rPr>
        <w:t>QUE</w:t>
      </w:r>
      <w:r>
        <w:rPr>
          <w:rFonts w:cs="Arial" w:ascii="Arial" w:hAnsi="Arial"/>
        </w:rPr>
        <w:t>, asimismo y respecto a la impugnación formulada respecto al acto notificatorio, expresado por el recurrente a fs. 179/180, la Dirección General de Asuntos Jurídicos a efectos de no reiterar los términos del mismo se remite al Dictamen Nº 144/05, efectuado a fs. 173/174.</w:t>
      </w:r>
    </w:p>
    <w:p>
      <w:pPr>
        <w:pStyle w:val="Normal"/>
        <w:jc w:val="both"/>
        <w:rPr/>
      </w:pPr>
      <w:r>
        <w:rPr>
          <w:rFonts w:cs="Arial" w:ascii="Arial" w:hAnsi="Arial"/>
        </w:rPr>
        <w:tab/>
        <w:tab/>
      </w:r>
      <w:r>
        <w:rPr>
          <w:rFonts w:cs="Arial" w:ascii="Arial" w:hAnsi="Arial"/>
          <w:b/>
        </w:rPr>
        <w:t>QUE</w:t>
      </w:r>
      <w:r>
        <w:rPr>
          <w:rFonts w:cs="Arial" w:ascii="Arial" w:hAnsi="Arial"/>
        </w:rPr>
        <w:t>, en consecuencia y advirtiendo lo requerido por la Comisión de Reglamento a fs. 207 de autos (Punto 2º) la Dirección General de Asuntos Jurídicos entiende procedente remitir las actuaciones al Consejo Superior a efectos de resolver el tratamiento del Recurso interpuesto por el recurrente a fs. 176/183, correspondiendo y salvo mejor criterio de la superioridad, conforme argumentos supra expuesto el rechazo del mismo, conforme Dictamen Nº 127/06.</w:t>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 los Despachos Nºs 071/06 y 072/06, obrantes a fs. 220/221, sobre el particular.</w:t>
      </w:r>
    </w:p>
    <w:p>
      <w:pPr>
        <w:pStyle w:val="Normal"/>
        <w:jc w:val="both"/>
        <w:rPr/>
      </w:pPr>
      <w:r>
        <w:rPr>
          <w:rFonts w:cs="Arial" w:ascii="Arial" w:hAnsi="Arial"/>
        </w:rPr>
        <w:tab/>
        <w:tab/>
      </w:r>
      <w:r>
        <w:rPr>
          <w:rFonts w:cs="Arial" w:ascii="Arial" w:hAnsi="Arial"/>
          <w:b/>
        </w:rPr>
        <w:t>QUE</w:t>
      </w:r>
      <w:r>
        <w:rPr>
          <w:rFonts w:cs="Arial" w:ascii="Arial" w:hAnsi="Arial"/>
        </w:rPr>
        <w:t>, el tema fue tratado en la 6ª Sesión Ordinaria/06 realizada el día 23 de Octubre de 2006, no habiéndose ajustado el resultado de la votación al requisito establecido en el primer párrafo del Artículo 56º del Reglamento Interno de Funcionamiento del Consejo Superior.</w:t>
      </w:r>
    </w:p>
    <w:p>
      <w:pPr>
        <w:pStyle w:val="Normal"/>
        <w:jc w:val="both"/>
        <w:rPr/>
      </w:pPr>
      <w:r>
        <w:rPr>
          <w:rFonts w:cs="Arial" w:ascii="Arial" w:hAnsi="Arial"/>
        </w:rPr>
        <w:tab/>
        <w:tab/>
      </w:r>
      <w:r>
        <w:rPr>
          <w:rFonts w:cs="Arial" w:ascii="Arial" w:hAnsi="Arial"/>
          <w:b/>
        </w:rPr>
        <w:t>QUE</w:t>
      </w:r>
      <w:r>
        <w:rPr>
          <w:rFonts w:cs="Arial" w:ascii="Arial" w:hAnsi="Arial"/>
        </w:rPr>
        <w:t>, considerado nuevamente el asunto en la 7ª Sesión Ordinaria/06 realizada el día 15 de Noviembre de 2006 se aprobó por mayoría de votos el Despacho citado en primer término, Nº 071/06, que, en su parte pertinente, sugiere “dejar sin efecto el llamado a Concurso tramitado por el Expte. de referencia, por cuanto del Acta de Paritaria (fs. 3) no surge el acuerdo de cambio de agrupamiento ni la conformación del jurado con Docentes, ya que a fs. 206 se desprende claramente que la Sra. Hedda Renne Giraudo, pertenecía al agrupamiento administrativo y es a quien a través del Acta, se le asignó las funcio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rPr>
        <w:t>ARTICULO 1º.</w:t>
      </w:r>
      <w:r>
        <w:rPr>
          <w:rFonts w:cs="Arial" w:ascii="Arial" w:hAnsi="Arial"/>
        </w:rPr>
        <w:t>- DEJAR sin efecto el llamado a Concurso tramitado por el Expediente T-166/04 - EDITORIAL UNIVERSITARIA - E/ Solicitud llamado a Concurso de Oposición y Antecedentes. Cargo: Jefe de División Ediciones – Categoría 8 Agrupamiento Técnic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RTICULO 2º.</w:t>
      </w:r>
      <w:r>
        <w:rPr>
          <w:rFonts w:cs="Arial" w:ascii="Arial" w:hAnsi="Arial"/>
        </w:rPr>
        <w:t>- REGISTRAR, Comunicar, Notificar al recurrente y Cumplido. ARCHIV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 xml:space="preserve">RESOLUCION CS Nº </w:t>
      </w:r>
      <w:r>
        <w:rPr>
          <w:rFonts w:cs="Arial" w:ascii="Arial" w:hAnsi="Arial"/>
          <w:b/>
          <w:sz w:val="28"/>
        </w:rPr>
        <w:t>002/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footerReference w:type="default" r:id="rId2"/>
      <w:type w:val="nextPage"/>
      <w:pgSz w:w="11906" w:h="16838"/>
      <w:pgMar w:left="1814" w:right="510" w:gutter="0" w:header="0" w:top="3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07:00Z</dcterms:created>
  <dc:creator>consejo</dc:creator>
  <dc:description/>
  <dc:language>en-US</dc:language>
  <cp:lastModifiedBy>WINDOWS_OEM</cp:lastModifiedBy>
  <cp:lastPrinted>2007-02-08T08:13:00Z</cp:lastPrinted>
  <dcterms:modified xsi:type="dcterms:W3CDTF">2007-06-08T01:07:00Z</dcterms:modified>
  <cp:revision>2</cp:revision>
  <dc:subject/>
  <dc:title> </dc:title>
</cp:coreProperties>
</file>