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  <w:b/>
          <w:bCs/>
          <w:sz w:val="28"/>
        </w:rPr>
        <w:t>, 24 de Octubre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0786/2007, por el cual se tramita el Convenio de Cooperación de Asistencia Técnica entre el Ministerio de Desarrollo Social de la Nación y la Universidad Nacional de Misiones; y,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la ejecución de acciones de cooperación por parte de la Universidad para con las actividades inherentes del traspaso de beneficiarios/as del “Programa Jefes y Jefas de Hogar Desocupados” al Programa Familias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QUE</w:t>
      </w:r>
      <w:r>
        <w:rPr>
          <w:rFonts w:cs="Arial" w:ascii="Arial" w:hAnsi="Arial"/>
          <w:szCs w:val="20"/>
        </w:rPr>
        <w:t>, las tareas que se acuerdan son de asistencia técnica que serían desempeñadas por estudiantes universitarios o terciarios, convocados y seleccionados por la Universidad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1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7 efectuada el día 17 de Octubre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AUTORIZAR al Señor Rector la firma del Convenio de </w:t>
      </w:r>
      <w:r>
        <w:rPr>
          <w:rFonts w:cs="Arial" w:ascii="Arial" w:hAnsi="Arial"/>
          <w:szCs w:val="20"/>
        </w:rPr>
        <w:t xml:space="preserve">Cooperación de Asistencia Técnica con el Ministerio de Desarrollo Social de la Nación, que cuyo proyecto </w:t>
      </w:r>
      <w:r>
        <w:rPr>
          <w:rFonts w:cs="Arial" w:ascii="Arial" w:hAnsi="Arial"/>
        </w:rPr>
        <w:t>forma parte de la presente Resolución como Anex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5/07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8:00Z</dcterms:created>
  <dc:creator>Javier Formanovich</dc:creator>
  <dc:description/>
  <dc:language>en-US</dc:language>
  <cp:lastModifiedBy>Javier Formanovich</cp:lastModifiedBy>
  <cp:lastPrinted>2007-10-23T09:15:00Z</cp:lastPrinted>
  <dcterms:modified xsi:type="dcterms:W3CDTF">2008-02-14T13:29:00Z</dcterms:modified>
  <cp:revision>3</cp:revision>
  <dc:subject/>
  <dc:title>        </dc:title>
</cp:coreProperties>
</file>