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s-ES_tradnl"/>
        </w:rPr>
        <w:t>POSADAS, 21 de Mayo de 2007.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VISTO:</w:t>
      </w:r>
      <w:r>
        <w:rPr>
          <w:rFonts w:cs="Arial" w:ascii="Arial" w:hAnsi="Arial"/>
          <w:lang w:val="es-ES_tradnl"/>
        </w:rPr>
        <w:t xml:space="preserve"> El Expte S01-000640/07 (FIO:0000212/07), por medio del cual se tramita la solicitud de declaración de interés del “5º ENCUENTRO DEL GRUPO LATINOAMERICANO DE EMISIÓN ACUSTICA” (E-GLEA5); y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mediante la Resolución C.D. Nº 007/06 la Facultad de Ingeniería de la Universidad Nacional de Misiones, ha aceptado ser sede y organizadora del Encuentro de refer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el Grupo Latinoamericano de Emisión Acústica, es una asociación sin fines de lucro, que pretende definir y desarrollar la técnica de la Emisión Acústica en Iberoamérica, que dicha emisión pertenece al área de los Ensayos No Destructivos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uno de los objetivos es la realización de los citados Encuentros, del cual participan especialistas, industriales, investigadores y estudiantes, a través de la presentación de trabajos, en los campos de la investigación y el desarrollo o en sus aplicaciones industriales, donde se incluye además la experimentación de equipamie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en la 3ª Sesión  Ordinaria/07 del Consejo Superior, se dio tratamiento sobre tablas y se aprobó declarar de interés el Encuentro de refer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1º.-</w:t>
      </w:r>
      <w:r>
        <w:rPr>
          <w:rFonts w:cs="Arial" w:ascii="Arial" w:hAnsi="Arial"/>
          <w:lang w:val="es-ES_tradnl"/>
        </w:rPr>
        <w:t xml:space="preserve"> DECLARAR de interés de la Universidad Nacional de Misiones, la realización del “5º. ENCUENTRO DEL GRUPO LATINOAMERICANO DE EMISIÓN ACÚSTICA” (E-GLEA 5), a llevarse a cabo en la Ciudad de Oberá entre los días 29 de Agosto y el 1º de Septiembre de 2007, cuya sede será la Facultad de Ingeniería, dependiente de la Universidad Nacional de Mis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2º.-</w:t>
      </w:r>
      <w:r>
        <w:rPr>
          <w:rFonts w:cs="Arial" w:ascii="Arial" w:hAnsi="Arial"/>
          <w:lang w:val="es-ES_tradn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RESOLUCIÓN C.S. Nº</w:t>
      </w:r>
      <w:r>
        <w:rPr>
          <w:sz w:val="32"/>
        </w:rPr>
        <w:t xml:space="preserve"> </w:t>
      </w:r>
      <w:r>
        <w:rPr>
          <w:sz w:val="28"/>
        </w:rPr>
        <w:t>046/07</w:t>
      </w:r>
      <w:r>
        <w:rPr/>
        <w:t>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3:00Z</dcterms:created>
  <dc:creator>Javier Formanovich</dc:creator>
  <dc:description/>
  <dc:language>en-US</dc:language>
  <cp:lastModifiedBy>Javier Formanovich</cp:lastModifiedBy>
  <dcterms:modified xsi:type="dcterms:W3CDTF">2008-02-08T14:51:00Z</dcterms:modified>
  <cp:revision>2</cp:revision>
  <dc:subject/>
  <dc:title/>
</cp:coreProperties>
</file>