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r>
      <w:r>
        <w:rPr>
          <w:rFonts w:cs="Arial" w:ascii="Arial" w:hAnsi="Arial"/>
          <w:b/>
          <w:bCs/>
        </w:rPr>
        <w:t xml:space="preserve">POSADAS, </w:t>
      </w:r>
      <w:r>
        <w:rPr>
          <w:rFonts w:cs="Arial" w:ascii="Arial" w:hAnsi="Arial"/>
          <w:b/>
          <w:bCs/>
          <w:sz w:val="28"/>
        </w:rPr>
        <w:t>24 de Septiem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La Nota Reg. Nº CS. 052/06 y agregado p/c Expte. D-278/06 Secretaria Académica – Solicitud de creación y llamado a evaluación de antecedentes, Plan de Trabajo y Entrevista personal para cubrir un cargo Interino, de Profesor Adjunto – Dedicación Simple – Asignatura: Tecnología I – Carrera: Profesorado en Educación Tecnológ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que se expida respecto a la situación planteada con la aspirante Prof. CECILIA CRISTINA FIGUEREDO, quien conforme constancias de autos ha recurrido ante el Consejo Superior, respecto a la recusación de dos jurados evaluadores que fueran designados para el concurso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impugna a los profesores, Sres. Ing. JORGE SENN y ALICIA ESTHER ARES, avalando sus dichos con el ofrecimiento de tres testigos, Sres. GERMAN EDUARDO BOULAN; MARIA DEL CARMEN ESCALANTE y LUIS DOVAL, a quienes se les ha fijado fecha de audiencia por ante la Dirección General de Asuntos Jurídicos para el día 23 de mayo del año en curso, imponiendo a la oferente, tal y conforme dispone el reglamento de procedimiento administrativo, la carga de hacerlos comparecer, todo conforme surge de fs. 9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habiendo efectuado la pertinente citación, solo se ha presentado uno de los testigos ofrecidos, Sr. Luis Doval, quien declara a fs. 92/9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declarante expresa: “...Lo que yo se es que Senn en reuniones de profesores la trataba en forma muy despectiva, hacía mención de Cristina Figueredo, de modo muy despectiva, tratándola de recién recibida o de los nuevos, o de esta gente no esta preparada. A lo cual en una reunión recién desarrollada en la Facultad de Artes, estando presente Ares y Senn, les pregunte quienes habían sido sus profesores  de Figueredo, la cual era nombrada entre un grupo de personas que ellos catalogaban como inexpertas, mal preparadas, recién recibidos, a lo que ellos me responden que habían sido ellos los profesores . Aludían que esta gente no tenía condiciones para estar en el lugar que estaban, no tenían preparación, yo pregunte quienes los habían preparado, ante lo que me respondieron que habían sido ell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los dichos del testigo deben agregarse las manifestaciones del propio recurrido, quien fs. 39 de autos después de haber manifestado que no tiene problema alguno con la recurrente, expresa textualmente: “...4). Que en vista de la manifiesta arbitrariedad de la solicitud de impugnación presentada y el daño moral ocasionado, me reservo el derecho de iniciar a la autora de la misma, las acciones legale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49, 50 y 51, el profesor Jorge Senn. “opina que los ex alumnos no tienen la formación que ese rol requiere” por su parte la directora de carrera – Alicia Ares- - opina que “un alumno recién egresado no puede asumir este cargo directamente.” (Evidentemente está adelantando un criterio personal que al momento de evaluar echaría por tierra cualquier vestigio de imparcial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a partir de las manifestaciones vertidas por ambas personas, puede vislumbrarse que existe cierto tipo de prejuzgamiento que pondría en duda la imparcialidad del Jurado evaluador, Jorge Senn y Alicia Ares, configurándose el argumento recusatorio que la aspirante Figueredo refiere, expresando; “...manifiesta enemistad, entre la suscripta – aspirante al cargo a concursar y los mencionados doc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os argumentos expuestos corroborados con las pruebas rendidas, encuadran la situación en el supuesto previsto en el Art. 27º, Inc. G de la Resolución 157/04, que expresa; “Serán causales de recusación del Jurado y del Observador Estudiantil: g) Tener amistad íntima con alguno de los aspirante, o enemistad o resentimiento que se manifiesten por hechos conocidos en el momento de su designació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ituación pre - descripta por el testigo Doval, determina el conocimiento de los hechos al momento de su designación y presupone “manifiesta enemistad”, con el jurado evaluador. En este punto vale resaltar lo expresado por la doctrina: “La recusación del agente es el medio por el cual se exterioriza la voluntad de quien es parte del procedimiento, para que un determinado agente se  separe  de  su  conocimiento por sospecharse, por algún motivo de su imparcialidad. La imparcialidad de aquél es un presupuesto básico del derecho defensa, y la ley procedimental ha establecido un procedimiento para el ejercicio de esta garantía del particular que a la vez posibilite la defensa del agente sospechado.- ... b). La recusación debe fundarse en algún motivo, es decir tiene que ser causada...”. ...- b). RECUSACIÓN CON CAUSA: ... La recusación con causa requiere la existencia de un motivo serio que haga lugar a la inhabilidad subjetiva del agente. De ahí que la Ley siga el sistema de la enumeración taxativa de los motivos que la hacen procedente (Art. 17 y 18 del C.P.C. y C. de la Nación).-...”.  (Régimen de Procedimientos Administrativos. Tomás Hutchinson. Pág. 81/82).</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motivo esgrimido como causal recusatoria, parte de una situación invocada por la recusante, corroborado por el testigo traído a estos actuados, y lo sostenido en el acta a fs. 49, 50, 51, por los recurridos, quienes la firman, lo que hace presumir una eventual parcialidad al momento de decidir, ya que ambos adelantaron criterios sobre el fondo de la cuestión que decidirán como jur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stima prudente, hacer lugar a la recusación impetrada contra los Profesores Jorge Senn y Alicia Esther Ares por los motivos expuestos y constancias de autos, conforme Dictamen Nº 221/07, obrante a fs. 95/9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l Despacho Nº 045/07, obrante a fs. 99, sobre el partic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por el Alto Cuerpo en su 6ª Sesión Ordinaria/07 realizada el día 12 de septiembre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HACER LUGAR </w:t>
      </w:r>
      <w:r>
        <w:rPr>
          <w:rFonts w:cs="Arial" w:ascii="Arial" w:hAnsi="Arial"/>
        </w:rPr>
        <w:t>a la recusación planteada por la Prof. CECILIA CRISTINA FIGUEREDO - D.N.I. Nº 21.301.123, contra los Jurados Evaluadores Ing. JORGE SENN y Dra. ALICIA ESTHER ARES, por los motivos expuestos y constancias de aut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 los involucrados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74/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452685171"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08:00Z</dcterms:created>
  <dc:creator>consejo</dc:creator>
  <dc:description/>
  <dc:language>en-US</dc:language>
  <cp:lastModifiedBy>Javier Formanovich</cp:lastModifiedBy>
  <cp:lastPrinted>2007-08-23T12:16:00Z</cp:lastPrinted>
  <dcterms:modified xsi:type="dcterms:W3CDTF">2008-02-13T13:08:00Z</dcterms:modified>
  <cp:revision>2</cp:revision>
  <dc:subject/>
  <dc:title> </dc:title>
</cp:coreProperties>
</file>