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13 de Diciembre de 2007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2231/2007 - Comisión de Interpretación y Reglamento. Solicitud de designación Miembros Comisión Instructora de Juicio Académico.-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Artículo 8º de la Ordenanza Nº 042/85, establece que la misma deberá ser designada an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el Artículo 9º se determina que: “…Tendrán acceso a sus reuniones, un representante de los claustros, de profesores, estudiantes y de graduados …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la 8ª Sesión Ordinaria realizada el día 28 de Noviembre de 2007, el Alto Cuerpo resolvió por mayoría, con la inhibición de la Consejera Camblong, designar a los integrantes titulares de la referida Comisión en el orden que se consigna, a los suplentes sin orden establecido, el que se sorteará si fuera necesario y a los representantes de los Claustros para asistir a las reuniones de la Comi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z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SIGN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como integrantes de la Comisión Instructora de Juicio Académico de la Universidad Nacional de Misiones a los docentes que a continuación se detalla, y por el término de un año, a partir de la fecha de la presente Resolución, de acuerdo a lo estipulado en el Artículo 8º de la Ordenanza Nº 042/85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79"/>
        <w:gridCol w:w="236"/>
        <w:gridCol w:w="1118"/>
        <w:gridCol w:w="1368"/>
      </w:tblGrid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Titular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sp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RMA STELLA VER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.490.165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g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ERNANDO RUBEN DETK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12.053.589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Esp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MARTA GLADYS PARUSSIN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488.037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Suplent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a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ILDA CATALINA TAÑSK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.558.066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. Ing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IGUEL EDUARDO SCHMALKO RADICHOWSK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.004.976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a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ERESA MARÍA LUISA MORCHI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225.126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r. Ing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MIGUEL EDUARDO SCHMALKO RADICHOWSK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13.004.976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SIGN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como representantes, para asistir a las reuniones de la Comisión Instructora de Juicio Académico de la Universidad Nacional de Misiones a las personas que a continuación se especifican, a partir de la fecha de la presente Resolución, de acuerdo a lo estipulado en el Artículo 9º de la Ordenanza Nº 042/85 y en representación de los Claustros que en cada caso se especifica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laustro Docent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79"/>
        <w:gridCol w:w="236"/>
        <w:gridCol w:w="1118"/>
        <w:gridCol w:w="1368"/>
      </w:tblGrid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Titular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bog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ILIAN YOLANDA MARIA ROK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4.215.390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Suple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bog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ARISA INES FERNANDEZ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.789.381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r. Ing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MIGUEL EDUARDO SCHMALKO RADICHOWSK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13.004.9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laustro Estudiantil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79"/>
        <w:gridCol w:w="236"/>
        <w:gridCol w:w="1118"/>
        <w:gridCol w:w="1368"/>
      </w:tblGrid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Titular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r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ABLO ANDRÉS BALZ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7.983.484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Suple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r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AMÓN ALFREDO DEZZ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9.045.139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r. Ing.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MIGUEL EDUARDO SCHMALKO RADICHOWSK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.N.I. N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13.004.976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28"/>
        </w:rPr>
        <w:t>099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A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10" w:gutter="0" w:header="0" w:top="23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19:00Z</dcterms:created>
  <dc:creator>consejo</dc:creator>
  <dc:description/>
  <dc:language>en-US</dc:language>
  <cp:lastModifiedBy>Javier Formanovich</cp:lastModifiedBy>
  <cp:lastPrinted>2007-09-20T08:11:00Z</cp:lastPrinted>
  <dcterms:modified xsi:type="dcterms:W3CDTF">2008-02-21T12:19:00Z</dcterms:modified>
  <cp:revision>2</cp:revision>
  <dc:subject/>
  <dc:title> </dc:title>
</cp:coreProperties>
</file>