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ab/>
        <w:tab/>
        <w:tab/>
        <w:tab/>
        <w:tab/>
        <w:tab/>
      </w:r>
      <w:r>
        <w:rPr>
          <w:rFonts w:cs="Arial" w:ascii="Arial" w:hAnsi="Arial"/>
          <w:b/>
        </w:rPr>
        <w:t xml:space="preserve">POSADAS, </w:t>
      </w:r>
      <w:r>
        <w:rPr>
          <w:rFonts w:cs="Arial" w:ascii="Arial" w:hAnsi="Arial"/>
          <w:b/>
          <w:sz w:val="28"/>
        </w:rPr>
        <w:t>25 de Abril de 2007.-</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VISTO</w:t>
      </w:r>
      <w:r>
        <w:rPr>
          <w:rFonts w:cs="Arial" w:ascii="Arial" w:hAnsi="Arial"/>
        </w:rPr>
        <w:t>: El Expte. CS - 035/04 y agregado por cuerda Expte. R - 0240/03, por el cual la Prof. Myriam BARONE, Interpone Recurso Jerárquico;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CONSIDERANDO</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stas actuaciones se giraron a la Dirección General de Asuntos Jurídicos, con relación al Recurso Jerárquico interpuesto por la Sra. MYRIAM BARONE, obrante a fs. 01/03, del Expte. de referenci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recurrente, funda su queja en la situación planteada después de lo expresado por el Señor Decano de la Facultad de Humanidades y Ciencias Sociales de la Universidad a fs. 229 vta., del Expte. agregado por cuerda, así como también que nunca se dictó el acto administrativo pertinente que diera fin a su reclamo, todo a efectos de que se le reconozcan los haberes que según sus manifestaciones; se le adeudan por trabajos efectivamente desempeñados y nunca abonado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del análisis de lo planteado por la Sra. BARONE cabe formular una serie de consideraciones. De la observación de los documentos obrantes en autos, puede observarse que el primer reclamo efectuado por la recurrente, vía Carta Documento es de fecha 28/12/02, (glosado a fs. 128). El colacionado en cuestión es respondido por el mismo medio, en fecha 03/01/03 (conforme documental glosada a fs. 130 de autos). En fecha 27/01/03 (Documental glosada a fs. 131), la Sra. BARONE reitera el reclamo, rechazando todos y cada uno de los argumentos esgrimidos en el colacionado N° 453537905 y manifiesta la reserva de plantear en sede judicial su pretensión.</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así y en contradicción con lo que ella misma expresa, en fecha 02/06/03 (Documental glosada a fs. 06/07), presenta nuevo reclamo, esta vez, dirigido al Honorable Consejo Directivo de la Facultad de Humanidades y Ciencias Sociales.- Atendiendo al análisis de los escritos supra mencionados y a la procedencia del recurso que hoy nos ocupa, se deben hacer dos salvedades: 1). En primer lugar y si bien no lo consigna expresamente, la Sra. BARONE, utiliza la vía recursiva, planteando por vía jerárquica y ante la máxima autoridad de la Facultad, su reclamo; esto, en cumplimiento de lo dispuesto en el Artículo 56 "Inciso 11" (Constituirse en organismo de alzada ante las disposiciones del Decano y Secretarios de Facultad. Ante sus</w:t>
      </w:r>
      <w:r>
        <w:rPr/>
        <w:t xml:space="preserve"> </w:t>
      </w:r>
      <w:r>
        <w:rPr>
          <w:rFonts w:cs="Arial" w:ascii="Arial" w:hAnsi="Arial"/>
        </w:rPr>
        <w:t>resoluciones, podrá recurrirse al Honorable Consejo Superior) del Estatuto de</w:t>
      </w:r>
      <w:r>
        <w:rPr/>
        <w:t xml:space="preserve"> </w:t>
      </w:r>
      <w:r>
        <w:rPr>
          <w:rFonts w:cs="Arial" w:ascii="Arial" w:hAnsi="Arial"/>
        </w:rPr>
        <w:t>la Universidad Nacional de Misiones. Es decir, en atención a lo</w:t>
      </w:r>
      <w:r>
        <w:rPr/>
        <w:t xml:space="preserve"> </w:t>
      </w:r>
      <w:r>
        <w:rPr>
          <w:rFonts w:cs="Arial" w:ascii="Arial" w:hAnsi="Arial"/>
        </w:rPr>
        <w:t>respondido por el Decano mediante Carta Documento (Glosada a fs. 130), la Sra. BARONE concurre esta vez, al Consejo Directivo de la Facultad, manifestando expresamente a fs. 06/07: “ ... Que con fecha 28/12/02 mi parte remitió C.D. por la cual intimo al pago de las remuneraciones conforme a las funciones desempeñadas, la que fue respondida por medio de otra CD, por el Sr. Decano de la Facultad donde se procedió a negar que no haya sido compensada por las funciones en el Postgrado de Políticas Sociales, rechazándose el reclamo formulado sin que se haya dictado o citado en dicha misiva el dictado correspondiente de una resolución.- Finalmente, con fecha 27/01/03 mi parte rechazó la misiva remitida por el Sr. Decan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Sra. BARONE sin perjuicio de manifestar que no se ha dictado la resolución administrativa que pone fin a su pretensión, plantea "nuevamente" la cuestión, pero esta vez ante un órgano diferente y superior al que originariamente le introdujera la cuestión.</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a pesar de que la recurrente manifiesta que no se ha dictado la resolución que deniegue en forma expresa su pretensión, consiente el acto del Señor Decano y en cumplimiento de lo dispuesto en el Estatuto de la Universidad recurre ante el órgano superior al mism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asimismo y sin perjuicio que la recurrente parece equivocar el sentido de su planteo (cuestión que en este caso no tiene razón de ser ya que se ampara en el informalismo a favor del administrado) se debe resaltar, que presenta el escrito recursivo ante el Honorable Consejo Directivo de la Facultad de Humanidades y Ciencias Sociales, cinco (5) meses después de haber efectuado el primer reclam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después de afirmar que no existió la pertinente resolución del inferior, recurre ante el superior, violando todos los plazos legales.- Necesariamente se debe transcribir lo expresado por la jurisprudencia sobre este punto: " ... para que quede expedita la instancia judicial en materia administrativa, se requiere de un reclamo administrativo previo que llegue a su término, esto es que se haya agotado la instancia administrativa previa con anterioridad a incursionar en sede judicial (Dromi, Roberto "Derecho Administrativo" 3° Edic. Actualizada, Pág. 666 y SS.).- Sabido es que ese agotamiento de la vía puede producirse de dos maneras, expresa, a través del rechazo de la petición por el órgano requerido. o tácito. merced al silencio del órgano ... ". (RJ. 2559/00 - Mieres Julián c/ Municipalidad de Neuquén s/A. P. 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asimismo "La terminación normal o perfecta del</w:t>
      </w:r>
      <w:r>
        <w:rPr/>
        <w:t xml:space="preserve"> </w:t>
      </w:r>
      <w:r>
        <w:rPr>
          <w:rFonts w:cs="Arial" w:ascii="Arial" w:hAnsi="Arial"/>
        </w:rPr>
        <w:t>procedimiento tiene lugar cuando concluye por Resolución o Acto Administrativo expreso, el cual puede admitir o no las pretensiones del particular. Otra forma es por resolución tácita del órgano administrativo, cuando por silencio de la Administración (y conforme con las normas que obligan a pronunciarse) se otorga a dicho silencio el valor de una resolución" (Procedimiento Administrativo. Dra. Emestina Fracheri. Trabajo Publicado en Intemet).</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n el caso de autos y muy a pesar que la recurrente manifiesta que no ha habido "resolución" que pone fin a su reclamo, (cuestión que sostiene desde el inicio mismo de su planteo) se debe entender que mediante el colacionado glosada a fs. 130 de autos, de fecha 03/01/03 si existió un acto administrativo del cual surge la manifestación de la administración el cual puso fin a su pretensión y consecuentemente habilitaba la instancia Judicial.</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avalando lo sostenido, la doctrina al referirse a las formas en que la Administración puede declarar su voluntad, ha señalado: " ... La administración Publica puede declarar o manifestar su voluntad de manera "expresa" o "tácita". Habrá declaración "expresa" cuando mediante ella quede de manifiesto, directa y concretamente, el objeto del acto. Son o generalmente pueden ser formas de manifestación expresa de la voluntad, la escritura, la voz o palabra oral, los gestos y las señas, ... ". (Tratado de Derecho Administrativo. Miguel S. Marienhoff. TII; Página 310).</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de igual manera al referirse al acto administrativo el mismo autor ha señalado; " ... Acto administrativo es toda declaración, disposición o decisión de la autoridad estatal en ejercicio de sus propias funciones administrativas productoras de efectos jurídicos." (Tratado de Derecho Administrativo. Miguel S. Marienhoff. TII; Página 260).</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n el caso de autos, el Señor Decano mediante la Carta Documento de fecha 27/01/03, dejó sentada su posición y emitió el acto administrativo correspondiente, cuestión que fue debidamente notificada a la hoy recurrente.</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n atención a la notificación efectuada en fecha 27 de enero, la Sra. BARONE efectúa nuevo reclamo cinco (5) meses después de su notificación.</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aún sin manifestar en forma expresa el carácter del escrito recursivo, el mismo debió haberse planteado dentro del plazo que expresamente consigna el régimen de Procedimientos administrativos (Decreto 1759/72) en su Art. 90: " ... EI recurso Jerárquico deberá interponerse ante la autoridad que dictó el acto impugnado dentro de los Quince días de notificado ... ", y no cinco meses después, como lo hace mediante el escrito de fecha 22 de junio del año 2003.</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así a fs. 02 vta. de su escrito recursivo</w:t>
      </w:r>
      <w:r>
        <w:rPr/>
        <w:t xml:space="preserve"> </w:t>
      </w:r>
      <w:r>
        <w:rPr>
          <w:rFonts w:cs="Arial" w:ascii="Arial" w:hAnsi="Arial"/>
        </w:rPr>
        <w:t>expresa textualmente: " ... Evidentemente el Sr. Decano cometió una equivocación al contestar mi CD como también mi parte al formular el reclamo por esa vía, razón por la cual procedí a formular el reclamo por la vía que corresponde. Ahora bien, mi parte puede equivocarse ya que la Ley instituye a favor de los administrados el principio del informalismo, pero para los funcionarios rige el principio opuesto es decir el formalismo.- ... ".</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recurrente en clara violación a todos los plazos legales (tal y como fuera supra expresado, interpone recurso administrativo, ante el órgano superior al Decano cinco meses después de su primer reclamo) se ampara en una excesiva interpretación del Principio de Informalismo y trata de justificar la forma en que efectúo el reclamo por vía de colacionado y aún el excesivo plazo de presentación de su primer escrito recursivo. En este punto, el Artículo 1º de la Ley de Procedimiento Administrativo expresa textualmente: "Artículo 1.- Las normas del procedimiento que se aplicará ante la Administración Pública Nacional, centralizada y descentralizada, inclusive entes autárquicos, con excepción de los organismos militares y de defensa y seguridad, se ajustarán a las propias de la presente ley y a los siguientes requisitos: ... Los plazos. el En cuanto a los plazos: 1) Serán obligatorios para los interesados y para la Administración ... "</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sobre este punto la doctrina ha referido; " ... La omisión de la rigurosidad preclusiva de los actos procedimentales en la actividad administrativa, es donde se fundamenta el mal llamado procedimiento informal, sin justificar la ratio de este comportamiento "informal", como también esto acontece en el Art. 5°, Inciso c) del Decreto 1759/72 al imponer la subsanación de defectos de los escritos en términos perentorios pues la exclusión del principio de la preclusión no significa incumplimiento de las cargas y los plazos procesales, en especial sobre recursos administrativos ... ". (Derecho Administrativo. Bartolome Fiorini. TII; Página 430).</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n igual sentido la Jurisprudencia, se ha expedido: "El argumento del informalismo a favor del administrado (art. 70 del decreto 819/80) ….. , cede frente a la perentoriedad de los plazos le2ales. Que han sido fijados para ser cumplidos ... ". (Cf. STJ. in re: "Alejandro" Se. del 10.7.85). STJRNSC: SE. 44/99 "MORON, JOSE OSCAR y RAMIREZ RIVEROS, MARIA CECILIA C/MUNICIPALIDAD DE VIEDMA S/CONTENCIOSO ADMINISTRATIVO S/APELACION", (8-09-99), BALLADINI - ECHARREN - LUTZ.</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n definitiva y advirtiendo todo lo expresado, no se puede soslayar que es ella misma quien utiliza la vía recursiva, pretende y pretendió, obtener un pronunciamiento del órgano superior CINCO meses después del plazo en el que se encontraba legalmente habilitada para ello, por lo cual no queda mas que rechazar el Recurso incoado por extemporáne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n consecuencia y atendiendo a los fundamentos de hecho y derecho expuesto en el Dictamen ut supra mencionado, la Dirección</w:t>
      </w:r>
      <w:r>
        <w:rPr/>
        <w:t xml:space="preserve"> </w:t>
      </w:r>
      <w:r>
        <w:rPr>
          <w:rFonts w:cs="Arial" w:ascii="Arial" w:hAnsi="Arial"/>
        </w:rPr>
        <w:t>General de Asuntos Jurídicos, y salvo mejor criterio de la superioridad, estima procedente rechazar el Recurso ahora interpuesto por ante el Consejo Superior de la UNaM.</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con motivo de la solicitud de la Comisión de Interpretación y Reglamento de fs.13 de autos, fueron giradas estas actuaciones a vista de la Dirección General de Asuntos Jurídicos, requiriéndose se expida sobre la importancia que reviste para dilucidar la cuestión, respecto a los pagos que según manifestaciones de la recurrente se le adeudan por trabajos efectivamente desempeñados y nunca abonado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n este sentido y advirtiendo lo requerido, no se puede dejar de lado que el pago se efectuó, independientemente del sujeto que realizó el pago, es decir el objeto de la obligación se cumplió.</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n este sentido, la doctrina se ha expedido diciendo: " ... EI pago puede ser hecho: ... b). Por los terceros que tengan interés en el cumplimiento de la obligación .... - c). Por los terceros no interesados (Art. 729); esta solución se explica por que en la mayoría de los casos es indiferente para el acreedor quien haga el pago". (Tratado de Derecho Civil Argentino. Obligaciones. Tomo I. Pág. 442/443).</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n el caso de autos, se puede apreciar que los pagos efectuados cumplieron su objetivo cual era la aceptación por el acreedor (en este caso la Sra. BARONE) mediante la expedición del pertinente recibo que lo acredita. Que a la circunstancia premencionada, se debe agregar que en relación al caso de autos e independientemente del reclamo efectuado, el mismo es totalmente ajeno al reclamo que podría plantearse y/o existir entre quien debía pagar y quien pagó.</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con respecto al segundo requerimiento efectuado (adjuntar recibos de pago) debe resaltarse que los originales de las documentaciones solicitadas no obran en la Dirección General de Asuntos Jurídicos, por lo cual deberán ser solicitados ante la correspondiente Unidad Académic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a fs. 156/157, la Dirección General de Asuntos Jurídicos, estima prudente rechazar el recurso incoado, conforme Dictamen Nº 032/06.</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Comisión de Interpretación y Reglamento se ha expedido sobre el particular a través del Despacho Nº 003/07, obrante a fs. 33 del Expte. CS 035/04, sobre el particular, sugiriendo rechazar el recurso interpuesto atento a los dictámenes 091/05 y 158/05.</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tema fue tratado en la 1ª Sesión Ordinaria/07 realizada el día 21 de marzo de 2007, aprobándose por unanimidad.</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Por ello:</w:t>
      </w:r>
    </w:p>
    <w:p>
      <w:pPr>
        <w:pStyle w:val="Normal"/>
        <w:jc w:val="center"/>
        <w:rPr>
          <w:rFonts w:ascii="Arial" w:hAnsi="Arial" w:cs="Arial"/>
          <w:b/>
          <w:b/>
        </w:rPr>
      </w:pPr>
      <w:r>
        <w:rPr>
          <w:rFonts w:cs="Arial" w:ascii="Arial" w:hAnsi="Arial"/>
          <w:b/>
        </w:rPr>
        <w:t>EL CONSEJO SUPERIOR DE LA</w:t>
      </w:r>
    </w:p>
    <w:p>
      <w:pPr>
        <w:pStyle w:val="Heading1"/>
        <w:rPr>
          <w:rFonts w:cs="Arial"/>
        </w:rPr>
      </w:pPr>
      <w:r>
        <w:rPr>
          <w:rFonts w:cs="Arial"/>
        </w:rPr>
        <w:t>UNIVERSIDAD NACIONAL DE MISIONES</w:t>
      </w:r>
    </w:p>
    <w:p>
      <w:pPr>
        <w:pStyle w:val="Normal"/>
        <w:jc w:val="center"/>
        <w:rPr>
          <w:rFonts w:ascii="Arial" w:hAnsi="Arial" w:cs="Arial"/>
          <w:b/>
          <w:b/>
        </w:rPr>
      </w:pPr>
      <w:r>
        <w:rPr>
          <w:rFonts w:cs="Arial" w:ascii="Arial" w:hAnsi="Arial"/>
          <w:b/>
        </w:rPr>
        <w:t>R E S U E L V E :</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ARTICULO 1º.</w:t>
      </w:r>
      <w:r>
        <w:rPr>
          <w:rFonts w:cs="Arial" w:ascii="Arial" w:hAnsi="Arial"/>
        </w:rPr>
        <w:t>- RECHAZAR el Recurso presentado por la Sra. Myrian Elena BARONE – D.N.I. 16.205.145 contra la Disposición Nº 685 de fecha 19 de diciembre de 2002 del Señor Decano de la Facultad de Humanidades y Ciencias Sociales.-</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ARTICULO 2º.</w:t>
      </w:r>
      <w:r>
        <w:rPr>
          <w:rFonts w:cs="Arial" w:ascii="Arial" w:hAnsi="Arial"/>
        </w:rPr>
        <w:t>- REGISTRAR, Comunicar, Notificar a la recurrente y Cumplido. ARCHIV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RESOLUCION CS Nº </w:t>
      </w:r>
      <w:r>
        <w:rPr>
          <w:rFonts w:cs="Arial" w:ascii="Arial" w:hAnsi="Arial"/>
          <w:b/>
          <w:sz w:val="28"/>
        </w:rPr>
        <w:t>025/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sz w:val="18"/>
        </w:rPr>
      </w:pPr>
      <w:r>
        <w:rPr>
          <w:sz w:val="18"/>
        </w:rPr>
        <w:t xml:space="preserve">       </w:t>
      </w:r>
      <w:r>
        <w:rPr>
          <w:sz w:val="18"/>
        </w:rPr>
        <w:t>Dr. Julio Andrés MARTIN</w:t>
        <w:tab/>
        <w:tab/>
        <w:tab/>
        <w:tab/>
        <w:tab/>
        <w:t xml:space="preserve"> Dr. Ing. Aldo Luis CABALLERO</w:t>
      </w:r>
    </w:p>
    <w:p>
      <w:pPr>
        <w:pStyle w:val="Normal"/>
        <w:ind w:firstLine="708"/>
        <w:jc w:val="both"/>
        <w:rPr>
          <w:sz w:val="18"/>
        </w:rPr>
      </w:pPr>
      <w:r>
        <w:rPr>
          <w:sz w:val="18"/>
        </w:rPr>
        <w:t xml:space="preserve">       </w:t>
      </w:r>
      <w:r>
        <w:rPr>
          <w:sz w:val="18"/>
        </w:rPr>
        <w:t>Secretario Consejo Superior</w:t>
        <w:tab/>
        <w:tab/>
        <w:tab/>
        <w:tab/>
        <w:tab/>
        <w:t xml:space="preserve">     Presidente Consejo Superi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p>
      <w:pPr>
        <w:pStyle w:val="Normal"/>
        <w:jc w:val="both"/>
        <w:rPr>
          <w:sz w:val="18"/>
        </w:rPr>
      </w:pPr>
      <w:r>
        <w:rPr>
          <w:sz w:val="18"/>
        </w:rPr>
      </w:r>
    </w:p>
    <w:sectPr>
      <w:headerReference w:type="default" r:id="rId2"/>
      <w:footerReference w:type="default" r:id="rId3"/>
      <w:type w:val="nextPage"/>
      <w:pgSz w:w="11906" w:h="16838"/>
      <w:pgMar w:left="1814" w:right="510" w:gutter="0" w:header="238" w:top="294" w:footer="83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jc w:val="both"/>
      <w:rPr>
        <w:color w:val="000000"/>
      </w:rPr>
    </w:pPr>
    <w:r>
      <w:rPr>
        <w:color w:val="000000"/>
      </w:rPr>
      <w:t xml:space="preserve">             </w:t>
    </w:r>
    <w:r>
      <w:rPr>
        <w:color w:val="000000"/>
      </w:rPr>
      <w:object w:dxaOrig="347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2.1pt;height:42.75pt" filled="f" o:ole="">
          <v:imagedata r:id="rId2" o:title=""/>
        </v:shape>
        <o:OLEObject Type="Embed" ProgID="" ShapeID="ole_rId1" DrawAspect="Content" ObjectID="_283651960" r:id="rId1"/>
      </w:object>
    </w:r>
  </w:p>
  <w:p>
    <w:pPr>
      <w:pStyle w:val="Normal"/>
      <w:ind w:left="-1418" w:hanging="0"/>
      <w:rPr>
        <w:color w:val="000000"/>
        <w:sz w:val="16"/>
      </w:rPr>
    </w:pPr>
    <w:r>
      <w:rPr>
        <w:color w:val="000000"/>
        <w:sz w:val="16"/>
      </w:rPr>
      <w:t xml:space="preserve"> </w:t>
    </w:r>
    <w:r>
      <w:rPr>
        <w:color w:val="000000"/>
        <w:sz w:val="16"/>
      </w:rPr>
      <w:t>MINISTERIO DE EDUCACIÓN, CIENCIA Y TECNOLOGIA</w:t>
    </w:r>
  </w:p>
  <w:p>
    <w:pPr>
      <w:pStyle w:val="Normal"/>
      <w:ind w:left="-1418" w:hanging="0"/>
      <w:rPr>
        <w:color w:val="000000"/>
        <w:sz w:val="20"/>
      </w:rPr>
    </w:pPr>
    <w:r>
      <w:rPr>
        <w:color w:val="000000"/>
        <w:sz w:val="20"/>
      </w:rPr>
      <w:t xml:space="preserve">  </w:t>
    </w:r>
    <w:r>
      <w:rPr>
        <w:color w:val="000000"/>
        <w:sz w:val="20"/>
      </w:rPr>
      <w:t>UNIVERSIDAD NACIONAL DE MISIONES</w:t>
    </w:r>
  </w:p>
  <w:p>
    <w:pPr>
      <w:pStyle w:val="Normal"/>
      <w:ind w:left="-1418" w:hanging="0"/>
      <w:rPr>
        <w:color w:val="000000"/>
        <w:sz w:val="18"/>
      </w:rPr>
    </w:pPr>
    <w:r>
      <w:rPr>
        <w:color w:val="000000"/>
        <w:sz w:val="18"/>
      </w:rPr>
      <w:t xml:space="preserve">           </w:t>
    </w:r>
    <w:r>
      <w:rPr>
        <w:color w:val="000000"/>
        <w:spacing w:val="60"/>
        <w:sz w:val="18"/>
      </w:rPr>
      <w:t>CONSEJO SUPERIOR</w:t>
    </w:r>
  </w:p>
  <w:p>
    <w:pPr>
      <w:pStyle w:val="Normal"/>
      <w:ind w:left="-1418" w:hanging="0"/>
      <w:rPr>
        <w:color w:val="000000"/>
        <w:sz w:val="14"/>
      </w:rPr>
    </w:pPr>
    <w:r>
      <w:rPr>
        <w:color w:val="000000"/>
        <w:sz w:val="14"/>
      </w:rPr>
      <w:t xml:space="preserve">               </w:t>
    </w:r>
    <w:r>
      <w:rPr>
        <w:color w:val="000000"/>
        <w:sz w:val="14"/>
      </w:rPr>
      <w:t>CAMPUS UNIVERSITARIO  -RUTA 12 -KM -7 1/2</w:t>
    </w:r>
  </w:p>
  <w:p>
    <w:pPr>
      <w:pStyle w:val="Normal"/>
      <w:ind w:left="-1418" w:hanging="0"/>
      <w:rPr>
        <w:color w:val="000000"/>
        <w:sz w:val="14"/>
      </w:rPr>
    </w:pPr>
    <w:r>
      <w:rPr>
        <w:color w:val="000000"/>
        <w:sz w:val="14"/>
      </w:rPr>
      <w:t xml:space="preserve">   </w:t>
    </w:r>
    <w:r>
      <w:rPr>
        <w:color w:val="000000"/>
        <w:sz w:val="14"/>
      </w:rPr>
      <w:t>ESTAFETA MIGUEL LANUS - 3304 - POSADAS – MISIONES</w:t>
    </w:r>
  </w:p>
  <w:p>
    <w:pPr>
      <w:pStyle w:val="Header"/>
      <w:rPr>
        <w:color w:val="000000"/>
        <w:sz w:val="14"/>
        <w:szCs w:val="24"/>
      </w:rPr>
    </w:pPr>
    <w:r>
      <w:rPr>
        <w:color w:val="000000"/>
        <w:sz w:val="1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1:12:00Z</dcterms:created>
  <dc:creator>consejo</dc:creator>
  <dc:description/>
  <dc:language>en-US</dc:language>
  <cp:lastModifiedBy>WINDOWS_OEM</cp:lastModifiedBy>
  <cp:lastPrinted>2007-03-21T08:44:00Z</cp:lastPrinted>
  <dcterms:modified xsi:type="dcterms:W3CDTF">2007-06-26T01:06:00Z</dcterms:modified>
  <cp:revision>4</cp:revision>
  <dc:subject/>
  <dc:title> </dc:title>
</cp:coreProperties>
</file>