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r>
      <w:r>
        <w:rPr>
          <w:rFonts w:cs="Arial" w:ascii="Arial" w:hAnsi="Arial"/>
          <w:b/>
          <w:bCs/>
        </w:rPr>
        <w:t xml:space="preserve">POSADAS, </w:t>
      </w:r>
      <w:r>
        <w:rPr>
          <w:rFonts w:cs="Arial" w:ascii="Arial" w:hAnsi="Arial"/>
          <w:b/>
          <w:bCs/>
          <w:sz w:val="28"/>
        </w:rPr>
        <w:t>07 de Septiembre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0122/2007 Dr. FERNANDO G. JAUME: PLANTEA NULIDAD SUBSIDIARIAMENTE REVOCATORIA Y APELACIÓN. SUSPENSIÓN DE ACTUACIONES, RESERVA DEL CASO FEDERAL,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de Nulidad y Apelación”, y el escrito ampliatorio de fs. 16/17 efectuado por el Dr. Fernando G. JAUME contra la Resolución Nº 1110/06, quien ratifica en un todo el Dictamen DGAJ Nº 014/07 obrante a fs 7/8/9, por ajustarse a derech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l como fuera señalado, el Decreto 467/99, a criterio de la Asesoría Jurídica , es plenamente aplicable al Dr. Fernando Jaume, por cuanto no se lo está investigando en el ejercicio de su función como Docente sino como Funcionario Público (Ex Rector); y el Artículo 1 del mencionado Decreto expresamente dice: “El Reglamento de Investigaciones Administrativas se aplicará al personal comprendido en el Régimen Jurídico Básico de la Función Pública, al docente comprendido en estatutos especiales, así como a todo aquel que carezca de un régimen especial en materia de invest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no existe un Régimen especial de Investigaciones Administrativa para Rectores de Universidad, corresponde y resulta procedente la aplicación del Decreto 467/99 al hoy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Ley 25.188 no resulta un régimen especial (que habilite la exclusión prevista por el Artículo 1 del Dcto. 467/99 ), y no colisiona con la potestad disciplinaria conferida por el Reglamento de Investigaciones Administrativas (Decreto 467/99), por cuanto el objeto de la misma es diametralmente distinto al del Reglamento de Investigaciones Administrativas; que en su artículo 1º de la misma, refiere expresamente que es de aplicación “a todas las personas que se desempeñen en la función pública en todos sus niveles y jerarquías, en forma permanente o transitoria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Ley se aplica a todos los niveles y jerarquías,(y no solamente a los funcionarios públicos), justamente porque conforme fuera manifestado por la Asesoría establece supuestos especiales y específicos en los cuáles la Comisión Nacional de Ética Pública debe realizar una información sumaria, sin excluir la aplicación del Dto. 467/99, tendiente a verificar la comisión de faltas o infracciones cometidas por los integrantes de la Administr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plantea que se aplica la Ley 25.188 en virtud de lo dispuesto en el artículo 19, el cual establece que el fin es investigar supuestos de enriquecimiento injustificado en la función pública y de violaciones a los deberes y al régimen de declaraciones juradas e incompatibilidades. Dichos supuestos no son los que se investigan en el presente sumario tal como surge de la Resolución 1110/06, por lo cual tampoco resulta aplicable la pretendida normativ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por su parte y con respecto a lo manifestado por el recurrente, a que debe ser Juzgado según la Ordenanza CS Nº 042/85, por un Tribunal Universitario en virtud de lo establecido en la Ley 24521 (Artículo 57); tal como expresamente lo señala, dicho juzgamiento es procedente por cuestiones “éticas-disciplinarias” en el ejercicio de la docencia, y </w:t>
      </w:r>
      <w:r>
        <w:rPr>
          <w:rFonts w:cs="Arial" w:ascii="Arial" w:hAnsi="Arial"/>
          <w:u w:val="single"/>
        </w:rPr>
        <w:t>no como funcionario público de la Universidad</w:t>
      </w:r>
      <w:r>
        <w:rPr>
          <w:rFonts w:cs="Arial" w:ascii="Arial" w:hAnsi="Arial"/>
        </w:rPr>
        <w:t>, no colisionando en este supuesto la Ley 24.521 con el Decreto 467/9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specto al “prejuzgamiento” invocado por el recurrente, a criterio de la Asesoría el mismo resulta infundado por cuanto el Rector mediante Resolución Nº 182/07 no ha emitido opinión sobre la cuestión de fondo a decidir, no ha atribuido responsabilidad ni ha descripto conducta alguna delictiv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Decreto 467/99 en su Artículo 42 establece que el objeto del sumario es precisar todas las circunstancias y reunir los elementos de prueba tendientes a esclarecer la comisión de irregularidades; es decir la observación de irregularidades es un presupuesto necesario para ordenar la instrucción de un sumar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xpresar que se han “detectado irregularidades en el destino de los fondos”, no implica prejuzgamiento, por cuanto no ha atribuido responsabilidad, debiendo a través del proceso determinarse el modo, tiempo, lugar y responsable, si existier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tor es plenamente competente para ordenar el sumario por cuanto los fondos, tal como surge del Artículo 1º de la Resolución 410 SPU, fueron asignados a la Universidad Nacional de Misiones y en su Artículo 2º establece que la UNaM deberá presentar a la Secretaría de Políticas Universitarias la rendición de cuenta documentada acerca del uso efectivo de los recursos transferi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s la Universidad la que deberá rendir cuenta documentada acerca del uso efectivo conforme el detalle del Anexo I de la Resolución 410 SPU resulta plenamente competente el Rector (responsable de la rendición de cuentas) en dictar la Resolución hoy ataca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ubjetividad y arbitrariedad que manifiesta el recurrente, resulta improcedente por cuanto la Resolución atacada únicamente ordena instruir sumario designando como Instructor Sumariante al Dr. Mauricio Héctor Russo, quien goza de independencia funcional (Artículo 15 del Dcto. 467/99) no habiéndose recusado su actu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no surgen en los presentes obrados hechos que configuren una actitud persecutoria o de hostigamiento por parte del Rector, encontrándose debidamente fundada la Resolución Rectoral que ordena la instrucción de sumario, previo dictamen de Asuntos Jurídicos que opine acerca de la procedencia del mis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prudente rechazar el Recurso impetrado contra la Resolución Rectoral Nº 1110/06, remitiendo copia de la legislación invocada por el recurrente, conforme Dictamen Nº 097/07, obrante a fs. 52/5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 025/07 y 026/07, obrantes a fs. 55 y 56, sobre el partic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4ª Sesión Ordinaria/07 realizada el día 20 de junio de 2007, aprobándose por votación el primero de los Despachos cit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impetrado contra la Resolución Rectoral Nº 1110/06 por el Dr. FERNANDO GABRIEL JAUME - D.N.I. 8.344.218.</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l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67/07.-</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985" w:right="567" w:gutter="0" w:header="0" w:top="23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9:00Z</dcterms:created>
  <dc:creator>consejo</dc:creator>
  <dc:description/>
  <dc:language>en-US</dc:language>
  <cp:lastModifiedBy>Javier Formanovich</cp:lastModifiedBy>
  <cp:lastPrinted>2007-08-24T09:41:00Z</cp:lastPrinted>
  <dcterms:modified xsi:type="dcterms:W3CDTF">2008-02-13T11:54:00Z</dcterms:modified>
  <cp:revision>3</cp:revision>
  <dc:subject/>
  <dc:title> </dc:title>
</cp:coreProperties>
</file>