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22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La Nota Registro CS Nº 002/07, por la cual el Ing. Nicolás KOLB KOSLOBSKY eleva su renuncia al cargo de la Presidencia del Consejo de Administración del Servicio Médico Asistencial de la Universidad Nacional de Misiones el día 21 de Noviembre de 2006;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funda tal expresión razones estrictamente person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Desarrollo se ha expedido a través del Despacho Nº 003/07, sugiriendo aceptar la renuncia del Ing. Nicolás KOLB KOSLOBSKY y solicitar a las autoridades del S.M.A.U.Na.M. la elaboración del cronograma electoral en un plazo no mayor de 15 dí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en la 1ª Sesión Ordinaria/07 realizada el día 21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ACEPTAR la renuncia presentada por el Ing. Nicolás KOLB KOSLOBSKY, como Presidente del Consejo de Administración del Servicio Médico Asistencial de la Universidad Nacional de Misiones, a partir del día de la fech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AGRADECER al Ing. KOLB KOSLOBSKY los importantes y valiosos aportes realizados durante su gestión.</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3º.</w:t>
      </w:r>
      <w:r>
        <w:rPr>
          <w:rFonts w:cs="Arial" w:ascii="Arial" w:hAnsi="Arial"/>
        </w:rPr>
        <w:t>- ESTABLECER que la Presidencia, hasta tanto se designe su titular, quedará cubierta de acuerdo a lo reglamentado en el Artículo 17 del Estatuto del S.M.A.U.Na.M. aprobada por Ordenanza Nº 029/89.</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4º.</w:t>
      </w:r>
      <w:r>
        <w:rPr>
          <w:rFonts w:cs="Arial" w:ascii="Arial" w:hAnsi="Arial"/>
        </w:rPr>
        <w:t>- SOLICITAR a las autoridades del S.M.A.U.Na.M. la elaboración del cronograma electoral en un plazo no mayor de 15 día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5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17/07.-</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0:50:00Z</dcterms:created>
  <dc:creator>consejo</dc:creator>
  <dc:description/>
  <dc:language>en-US</dc:language>
  <cp:lastModifiedBy>WINDOWS_OEM</cp:lastModifiedBy>
  <cp:lastPrinted>2007-03-22T10:25:00Z</cp:lastPrinted>
  <dcterms:modified xsi:type="dcterms:W3CDTF">2007-06-12T00:50:00Z</dcterms:modified>
  <cp:revision>2</cp:revision>
  <dc:subject/>
  <dc:title> </dc:title>
</cp:coreProperties>
</file>