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bCs/>
          <w:sz w:val="28"/>
        </w:rPr>
        <w:t>04 de Julio de 2007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>VISTO</w:t>
      </w:r>
      <w:r>
        <w:rPr>
          <w:rFonts w:cs="Arial" w:ascii="Arial" w:hAnsi="Arial"/>
        </w:rPr>
        <w:t>: La Nota S.G.E.U. Nº 098/07, por la cual el Secretario General de Extensión Universitaria eleva para su consideración el Proyecto “3er. Congreso del MERCOSUR de Capacitación, Promoción y Educación Cooperativa: Hacia la reafirmación de los valores y principios del cooperativismo”, que se realizará los días 5, 6 y 7 de Julio de 2007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CONSIDERANDO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Extensión Universitaria se expidió sobre el tema mediante Despacho Nº 007/07 obrante a fojas 10, sugiriendo la aprobación de la mencionada declaración y participación de la U.Na.M. como organizadora del mencionado even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por el Alto Cuerpo, en la 4ª Sesión Ordinaria/07 realizada el día 20 de Junio 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ECLARAR</w:t>
      </w:r>
      <w:r>
        <w:rPr>
          <w:rFonts w:cs="Arial" w:ascii="Arial" w:hAnsi="Arial"/>
        </w:rPr>
        <w:t xml:space="preserve"> de interés y aprobar la participación de la Universidad Nacional de Misiones como organizadora del “3er. Congreso del MERCOSUR de Capacitación, Promoción y Educación Cooperativa: Hacia la reafirmación de los valores y principios del cooperativismo”, que se realizará los días 5, 6 y 7 de Jul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ICULO 2º.- REGISTRAR</w:t>
      </w:r>
      <w:r>
        <w:rPr>
          <w:rFonts w:cs="Arial" w:ascii="Arial" w:hAnsi="Arial"/>
        </w:rPr>
        <w:t xml:space="preserve"> Comunicar y Cumplido. </w:t>
      </w:r>
      <w:r>
        <w:rPr>
          <w:rFonts w:cs="Arial" w:ascii="Arial" w:hAnsi="Arial"/>
          <w:b/>
          <w:bC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28"/>
        </w:rPr>
        <w:t>053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50:00Z</dcterms:created>
  <dc:creator>WINDOWS_OEM</dc:creator>
  <dc:description/>
  <dc:language>en-US</dc:language>
  <cp:lastModifiedBy>WINDOWS_OEM</cp:lastModifiedBy>
  <cp:lastPrinted>2007-07-04T08:56:00Z</cp:lastPrinted>
  <dcterms:modified xsi:type="dcterms:W3CDTF">2007-09-20T11:50:00Z</dcterms:modified>
  <cp:revision>2</cp:revision>
  <dc:subject/>
  <dc:title>               </dc:title>
</cp:coreProperties>
</file>