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r>
      <w:r>
        <w:rPr>
          <w:rFonts w:cs="Arial" w:ascii="Arial" w:hAnsi="Arial"/>
          <w:b/>
        </w:rPr>
        <w:t>POSADAS</w:t>
      </w:r>
      <w:r>
        <w:rPr>
          <w:rFonts w:cs="Arial" w:ascii="Arial" w:hAnsi="Arial"/>
        </w:rPr>
        <w:t xml:space="preserve">, </w:t>
      </w:r>
      <w:r>
        <w:rPr>
          <w:rFonts w:cs="Arial" w:ascii="Arial" w:hAnsi="Arial"/>
          <w:b/>
          <w:bCs/>
          <w:sz w:val="28"/>
        </w:rPr>
        <w:t>11 de Mayo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Expte. J-027/05, “Agente Jonatan Ariel CIAMBERLANI –Reclamo pago de viáticos, pasajes y diferencia de remuneraciones”;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bCs/>
        </w:rPr>
        <w:t>QUE</w:t>
      </w:r>
      <w:r>
        <w:rPr>
          <w:rFonts w:cs="Arial" w:ascii="Arial" w:hAnsi="Arial"/>
        </w:rPr>
        <w:t>, a fs. 1 el Dr. CIAMBERLANI, solicita mediante escrito el pago de viáticos, pasajes y diferencias de remuneraciones, aportes salariales no pagados, y reparación de los efectos dañosos actu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26 de las presentes actuaciones Asesoría Jurídica emite Dictamen Nº 009/95 en el cual manifiesta: “El Sr. Jonatan Ariel CIAMBERLANI se desempeña en la Facultad de Artes en Categoría 06 con funciones de Auxiliar Administrativo en el área Contable – Disp  osición 430/2004. El presentante solicita pago de viáticos, pasajes y diferenciales que, a su criterio, le adeuda la UNaM desde el 20 de Octubre de 1999 hasta el 17/09/2003. Fundamenta su reclamo en Resoluciones emanadas del Rectorado en esta Casa de Estudios y los considera de la siguiente manera: </w:t>
      </w:r>
      <w:r>
        <w:rPr>
          <w:rFonts w:cs="Arial" w:ascii="Arial" w:hAnsi="Arial"/>
          <w:b/>
          <w:bCs/>
          <w:u w:val="single"/>
        </w:rPr>
        <w:t>VIÁTICOS</w:t>
      </w:r>
      <w:r>
        <w:rPr>
          <w:rFonts w:cs="Arial" w:ascii="Arial" w:hAnsi="Arial"/>
          <w:b/>
          <w:bCs/>
        </w:rPr>
        <w:t>:</w:t>
      </w:r>
      <w:r>
        <w:rPr>
          <w:rFonts w:cs="Arial" w:ascii="Arial" w:hAnsi="Arial"/>
        </w:rPr>
        <w:t xml:space="preserve"> La Resolución Nº 961/99 – Designación en funciones de </w:t>
      </w:r>
      <w:r>
        <w:rPr>
          <w:rFonts w:cs="Arial" w:ascii="Arial" w:hAnsi="Arial"/>
          <w:u w:val="single"/>
        </w:rPr>
        <w:t>Instructor de Sumarios</w:t>
      </w:r>
      <w:r>
        <w:rPr>
          <w:rFonts w:cs="Arial" w:ascii="Arial" w:hAnsi="Arial"/>
        </w:rPr>
        <w:t xml:space="preserve"> de la Universidad: El Fundamento de la Resolución, expresa: </w:t>
      </w:r>
      <w:r>
        <w:rPr>
          <w:rFonts w:cs="Arial" w:ascii="Arial" w:hAnsi="Arial"/>
          <w:i/>
          <w:iCs/>
        </w:rPr>
        <w:t>“QUE la UNaM proveyó los medios dentro del Programa de Capacitación No Docente y Reforma del Estado al agente Jonatan Ariel CIAMBERLANI para la obtención del título de Abogado”</w:t>
      </w:r>
      <w:r>
        <w:rPr>
          <w:rFonts w:cs="Arial" w:ascii="Arial" w:hAnsi="Arial"/>
        </w:rPr>
        <w:t xml:space="preserve">, sin objeciones por el interesado. Al respecto cabe tener presente la definición de “Viáticos” del Decreto 1843/74: “VIÁTICO: Es la asignación diaria fija que se acuerda a los agentes del Estado por Comisiones de Servicio fuera del asiento habitual de sus funciones”. Entiéndase por “asiento habitual” lugar en el cual se presta efectiva y permanente el servicio”; si no se trata de una “Comisión de Servicios”, no se dan los requisitos que sugiere la Ley. En Igual sentido define el Art.3 de la Ordenanza 035/94. La Resolución Nº 650/00 del 29/09/00 produce el “traslado temporario” del agente de la Facultad de Artes al Rectorado (Secretaría General de Asuntos Jurídicos) a partir del 1/10/00; con el consentimiento y conformidad del Decano de la Facultad de Artes y el propio interesado. Señalamos aquí dos circunstancias: 1) No se trata de una Comisión de Servicios. La Resolución Nº 961/99 asigna funciones de Instructor de sumarios al agente Jonatan CIAMBERLANI. 2) Aceptando el traslado, su asiento habitual es la sede de su nuevo cargo y funciones. Respecto al Presupuesto de una u otra dependencia, que solventó los gastos del cargo, es una cuestión de administración interna que no afecta ni afectó los intereses del presentante. </w:t>
      </w:r>
      <w:r>
        <w:rPr>
          <w:rFonts w:cs="Arial" w:ascii="Arial" w:hAnsi="Arial"/>
          <w:b/>
          <w:bCs/>
          <w:u w:val="single"/>
        </w:rPr>
        <w:t>PASAJES</w:t>
      </w:r>
      <w:r>
        <w:rPr>
          <w:rFonts w:cs="Arial" w:ascii="Arial" w:hAnsi="Arial"/>
        </w:rPr>
        <w:t xml:space="preserve">: Cabe aquí las mismas consideraciones que en lo precedente: 1)A partir del traslado según Resolución 650/00, la opción de continuar con su residencia en la Ciudad de Oberá, no puede reprocharse ni cargarse a la Universidad. </w:t>
      </w:r>
      <w:r>
        <w:rPr>
          <w:rFonts w:cs="Arial" w:ascii="Arial" w:hAnsi="Arial"/>
          <w:b/>
          <w:u w:val="single"/>
        </w:rPr>
        <w:t>DIFERENCIA DE FUNCIONES</w:t>
      </w:r>
      <w:r>
        <w:rPr>
          <w:rFonts w:cs="Arial" w:ascii="Arial" w:hAnsi="Arial"/>
          <w:bCs/>
        </w:rPr>
        <w:t xml:space="preserve">: </w:t>
      </w:r>
      <w:r>
        <w:rPr>
          <w:rFonts w:cs="Arial" w:ascii="Arial" w:hAnsi="Arial"/>
        </w:rPr>
        <w:t>El período reclamado se inicia el 20/10/99 como Instructor de Sumarios y continúa como Director de Asuntos Jurídicos según Resoluciones Nros. 961/99 de fecha 20/10/99 y 959/00 del 15/12/00. Basa su reclamo en la categoría del anterior Director de Sumarios (Categ. 10). A tenor del Informe DGRH Nº 059/04 los cargos y funciones que reclaman serían: -Categoría 04 a 10 – del 20/10/99 al 17/09/03.  Sin  embargo, según constancias obrantes en su legajo personal, percibió por las funciones de Instructor de Sumarios y Apoyo Técnico en el Área Jurídica de Rectorado un Adicional en carácter de “Mayor Productividad” en el trimestre Octubre/Diciembre/1999 –Resolución Nº 1186/99 $1.350; Febrero/Abril/2000 –Resolución Nº 415/00 $1.350 – Mes de Mayo/00 – Resolución Nº 786//00 $500,00. Habiendo usufructuado Licencia con goce de haberes para culminar sus estudios en los años 1997/1998. Las funciones de Instructor de Sumarios no está categorizada en el Escalafón, si la de Director de Sumarios. Estimando que a la primera le corresponde nivel de Jefe de División o Supervisor – Categ. 7 del Escalafón. La ausencia de una Estructura aprobada impiden determinar fehacientemente los niveles escalafonarios que se corresponden con cada Categoría. En este sentido la Ley posibilita la asignación de una Categoría 10 al Director de Sumarios o al Director de Asuntos Jurídicos Centralizado que comprende: dictamen, sumario y registros. Asimismo la Jefatura de Departamento de la Oficina de Sumarios le corresponde una Categoría 9; en tanto que al Procurador/Apoderado, como el Asesor Letrado o al agente que desempeña funciones profesionales específicas con asesoramiento, le correspondería una Categoría 7, y en este rubro se ubica la tarea asignada. Por ello, en nuestra opinión deben separarse los períodos en los cuales cumplió las distintas funciones y proceder a confeccionar la planilla de liquidación en tal sentido. Merece también nuestra consideración el hecho que expresamente el presentante aceptó de plena conformidad que las funciones que temporariamente cumplía correspondían a un cargo de mayor Jerarquía –Resolución Nº 959/00. Considerando 4º) y Resolución Nº 674/02. Considerando 2º), y aceptó cumplirlas con la misma categoría de revista; y es principio general de los Contratos que “las convenciones hechas en los Contratos forman para las partes una regla a la cual deben someterse como a la ley misma” (Art. 1197 C.C.). En tanto el artículo siguiente prevé la posibilidad de la rescisión del Contrato, bajo expresas consideraciones que la Ley establece. De tal suerte que la “buena fe” es el principio fundamental. No obstante, es dable reconocer los servicios desempeñados en funciones temporarias de mayor responsabilidad conforme a Dictamen de la Procuración del Tesoro de la Nación, que tiene sustento en la doctrina del enriquecimiento sin causa, que legisla el Art. 17 de la Constitución Nacional. En el caso que las funciones asignadas hayan sido efectivamente cumplidas, corresponde el pago de ellas, ·”toda vez que por aplicación de la teoría del enriquecimiento sin causa y con sustento en el artículo 17 de la Constitución Nacional, procede el reconocimiento de las diferencias salariales reclamadas, siempre y cuando haya mediado de parte del peticionario una efectiva y útil prestación de los servicios (de mayor nivel y responsabilidad que los relacionados con su situación escalafonaria) correspondientes al cargo. Y ello, aun cuando, en sentido estricto, el cargo no existiese (v. Dictámenes 198:161;211:306)”. “Si efectivamente los haberes son adeudados y la solicitud es justa, o si oponiendo la defensa optativa de la prescripción se vulnera la ética o la equidad, debe en principio, accederse al pago, sin que éste constituya, en el caso, una liberalidad sino el cumplimento de una obligación natural” (conf. Artículo 515 inciso 2º) Código Civil – Dict. 157:149 y precedentes allí citados). Finalmente, conforme a estas consideraciones, Doctrina de la procuración del Tesoro de la Nación y precedentes en la UNaM, es opinión de esta Dirección General de Asuntos Jurídicos, que en el presente caso, corresponde   reconocer  de  legitimo   abono  y  autorizar   su   pago,  a  las  diferencias salariales por el período 20/10/99 al 17/09/03 con las consideraciones que señalamos, y deducidos los importes percibidos por diferencia de funciones en concepto de Mayor Productividad. Todo ello en el marco de la legislación vigente, (Ley de Consolidación de Deudas) pues el reclamo esta allí comprendido. Respecto a los viáticos y Pasajes, consideramos que el reclamo no es ajustado a derecho y debe rechazars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33/34, se dictó la Resolución Nº 190/05, en la cual se rechaza el reclamo de pago de viático y pasajes y se hace lugar parcialmente al reclamo de pago de diferencias salariales planteadas por el Agente No Docente Abogado CIAMBERLANI.-</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38/39, el Sr. CIAMBERLANI Interpone Recurso de Reconsideración contra la Resolución Nº 190/0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43, Asesoría Jurídica de la Universidad, mediante Dictamen Nº 051/05 opina que: “Respecto a los reclamos de los conceptos “viáticos”, “pasajes” y “ejercicio transitorio de mayor función”, el Recurso interpuesto no agrega elementos nuevos para su análisis, por lo que esta oficina de Asesoramiento Jurídico ratifica su Dictamen Nº 009/05, (fs. 26/27/28) con las consideraciones allí señaladas. Con relación a las sumas que pudieran corresponder alcanzadas por las leyes de consolidación, el Recurso de fecha 06/04/05, no aporta al Reclamo inicial, nuevos elementos para su consideración, por lo que una vez que la Resolución recurrida quede firme, deberá requerirse las planillas de liquidación pertinentes, al Área de Haberes. En tal caso la liquidación deberá practicarse conforme a valores brutos y retenciones que correspondan a los períodos señalados. En consecuencia en nuestra opinión deberá rechazarse el recurso de reconsideración interpuesto el Señor Jonatan CIAMBERLANI, contra la Resolución 190/05 que quedará confirmada en toda su extensión.”-</w:t>
      </w:r>
    </w:p>
    <w:p>
      <w:pPr>
        <w:pStyle w:val="Normal"/>
        <w:rPr>
          <w:rFonts w:ascii="Arial" w:hAnsi="Arial" w:cs="Arial"/>
        </w:rPr>
      </w:pPr>
      <w:r>
        <w:rPr>
          <w:rFonts w:cs="Arial" w:ascii="Arial" w:hAnsi="Arial"/>
        </w:rPr>
      </w:r>
    </w:p>
    <w:p>
      <w:pPr>
        <w:pStyle w:val="Textoindependiente3"/>
        <w:rPr/>
      </w:pPr>
      <w:r>
        <w:rPr>
          <w:sz w:val="24"/>
        </w:rPr>
        <w:tab/>
        <w:tab/>
      </w:r>
      <w:r>
        <w:rPr>
          <w:b/>
          <w:bCs/>
          <w:sz w:val="24"/>
        </w:rPr>
        <w:t>QUE</w:t>
      </w:r>
      <w:r>
        <w:rPr>
          <w:sz w:val="24"/>
        </w:rPr>
        <w:t>, a fs. 45, se dictó la Resolución Nº 656/05, en la cual se RECHAZA el Recurso de Reconsideración interpuesto por el Sr. Jonatan Ariel CIAMBERLANI contra la Resolución N 190/05.-</w:t>
      </w:r>
    </w:p>
    <w:p>
      <w:pPr>
        <w:pStyle w:val="Normal"/>
        <w:rPr>
          <w:rFonts w:ascii="Arial" w:hAnsi="Arial" w:cs="Arial"/>
          <w:sz w:val="24"/>
        </w:rPr>
      </w:pPr>
      <w:r>
        <w:rPr>
          <w:rFonts w:cs="Arial" w:ascii="Arial" w:hAnsi="Arial"/>
          <w:sz w:val="24"/>
        </w:rPr>
      </w:r>
    </w:p>
    <w:p>
      <w:pPr>
        <w:pStyle w:val="Normal"/>
        <w:rPr/>
      </w:pPr>
      <w:r>
        <w:rPr>
          <w:rFonts w:cs="Arial" w:ascii="Arial" w:hAnsi="Arial"/>
        </w:rPr>
        <w:tab/>
        <w:tab/>
      </w:r>
      <w:r>
        <w:rPr>
          <w:rFonts w:cs="Arial" w:ascii="Arial" w:hAnsi="Arial"/>
          <w:b/>
          <w:bCs/>
        </w:rPr>
        <w:t>QUE</w:t>
      </w:r>
      <w:r>
        <w:rPr>
          <w:rFonts w:cs="Arial" w:ascii="Arial" w:hAnsi="Arial"/>
        </w:rPr>
        <w:t>, a fs. 54/55 el Sr. CIAMBERLANI presenta un escrito de Ampliación de Recurso de Reconsideración contra la Resolución Nº 190/05.-</w:t>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59/60, Asesoría Jurídica emite Dictamen Nº 182/05 mediante el cual opina que: “El recurrente, en líneas generales amplía su reclamo manifestando que esta dirección en sus anteriores Dictámenes ha desconocido la legislación laboral vigente y aún la buena fe que debe imperar en toda relación laboral. Argumenta que la Universidad ha incurrido en fraude laboral y reitera términos de su anterior presentación. Con respecto a lo sostenido y atendiendo a que efectúa las mismas manifestaciones que su anterior reclamo, debemos mencionar que el recurrente no agrega nuevos elementos para el análisis del reclamo atinente a los conceptos “viáticos”, “pasajes” y </w:t>
      </w:r>
    </w:p>
    <w:p>
      <w:pPr>
        <w:pStyle w:val="Normal"/>
        <w:jc w:val="both"/>
        <w:rPr/>
      </w:pPr>
      <w:r>
        <w:rPr>
          <w:rFonts w:eastAsia="Arial" w:cs="Arial" w:ascii="Arial" w:hAnsi="Arial"/>
        </w:rPr>
        <w:t xml:space="preserve"> </w:t>
      </w:r>
      <w:r>
        <w:rPr>
          <w:rFonts w:cs="Arial" w:ascii="Arial" w:hAnsi="Arial"/>
        </w:rPr>
        <w:t>“</w:t>
      </w:r>
      <w:r>
        <w:rPr>
          <w:rFonts w:cs="Arial" w:ascii="Arial" w:hAnsi="Arial"/>
        </w:rPr>
        <w:t xml:space="preserve">ejercicio transitorio de mayor función”, por lo que esta Dirección ratifica anteriores Dictámenes obrantes a Fs. 26/27/28 y Fs. 43, con las consideraciones allí señaladas. Con relación a las manifestaciones vertidas sobre la aplicación de la legislación laboral, debemos remarcar que en el caso de autos no se aplica de manera alguna la legislación laboral. En este sentido, el artículo 2º de la Ley 20.744 expresa textualmente; </w:t>
      </w:r>
      <w:r>
        <w:rPr>
          <w:rFonts w:cs="Arial" w:ascii="Arial" w:hAnsi="Arial"/>
          <w:b/>
          <w:bCs/>
        </w:rPr>
        <w:t xml:space="preserve">“Ámbito de aplicación. La vigencia de esta ley quedara condicionada a que la aplicación de sus disposiciones resulte compatible con la naturaleza y modalidades de la actividad de que se trate y con el especifico régimen jurídico a que se halle sujeta. Las disposiciones de este ley no serán aplicables: a) A los dependientes de la Administración Publica Nacional, Provincial o Municipal, excepto que por acto expreso se los incluya en la misma o en el régimen de las convenciones colectivas de trabajo. ...”. </w:t>
      </w:r>
      <w:r>
        <w:rPr>
          <w:rFonts w:cs="Arial" w:ascii="Arial" w:hAnsi="Arial"/>
        </w:rPr>
        <w:t>Que en el caso de autos y atendiendo a las expresiones vertidas por el recurrente, es dable destacar que por disposición expresa de la Ley y contrariamente a lo sostenido por el Sr. CIAMBERLANI, no se aplica de manera alguna la legislación laboral vigente, por lo cual no cabe mas que confirmar anteriores Dictámenes de esta Dirección General de Asuntos Jurídicos y salvo mejor criterio de la superioridad, rechazar la ampliación del recurso interpuesto por el recurr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la Comisión de Reglamento del Consejo Superior de la Universidad Nacional de Misiones solicita que nuevamente se giren las presentes actuaciones a la Asesoría Jurídica a efectos de ampliar los dictámenes consignando fallos jurisprudenciales, doctrina y pronunciamientos de la Procuración del Tesoro de la N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61/62 Asesoría Jurídica de la Universidad opina que: “Al respecto, cabe distinguir por un lado el reclamo en concepto de viáticos, que en forma clara y coincidente con lo ya dictaminado por esta asesoría ha dicho la Corte Suprema de Justicia, al pronunciarse en la causa B. 60.346, “Schell, Carlos contra Provincia de Buenos Aires (Obras Sanitarias). Demanda contencioso administrativa”: “</w:t>
      </w:r>
      <w:r>
        <w:rPr>
          <w:rFonts w:cs="Arial" w:ascii="Arial" w:hAnsi="Arial"/>
          <w:i/>
          <w:iCs/>
        </w:rPr>
        <w:t>II.</w:t>
      </w:r>
      <w:r>
        <w:rPr>
          <w:rFonts w:cs="Arial" w:ascii="Arial" w:hAnsi="Arial"/>
        </w:rPr>
        <w:t xml:space="preserve"> La Fiscalía de Estado sostiene que de acuerdo a la normativa vigente para generarse el derecho al cobro de viáticos tiene que haberse realizado una comisión de servicios fuera del lugar habitual de trabajo, situación que no se configuró en la especie. ...Expresa que del texto de la resolución 64 surge que el asiento habitual de tareas del actor se constituyó en la localidad de Tapalqué, en tanto en esta ciudad el agente presta efectiva y permanentemente sus servicios. ...Repárese que el inc. d) define al viático como la asignación “diaria”, haciéndose hincapié en las normas de su otorgamiento, el día de iniciación o el día de regreso. ... Si nos atenemos a lo que este Tribunal entiende por “Viáticos”, esto es, el pago de una compensación de gastos originados en la ejecución de funciones, más no una contraprestación por servicios prestados (doct. Causa B. 57.018, </w:t>
      </w:r>
      <w:r>
        <w:rPr>
          <w:rFonts w:cs="Arial" w:ascii="Arial" w:hAnsi="Arial"/>
          <w:lang w:val="es-ES_tradnl"/>
        </w:rPr>
        <w:t xml:space="preserve">“Mostajo”, sent. de 12-IX-2001), la forma de liquidar los viáticos conforme la normativa señalada apunta a cubrir las erogaciones adicionales que en concepto de refrigerio y alojamiento se le pueden generar al empleado fuera de su lugar de trabajo. Esta especial condición jurídica del “viático” dificulta acompañar el argumento del actor de resultar merecedor de tal bonificación por tareas desarrolladas a lo largo de casi tres años. ...Como reiteradamente lo ha sostenido esta Corte, teniendo en cuenta el  carácter de juicio pleno en que se desenvuelve la acción contencioso administrativa y que las facultades con que cuentan las partes para probar los hechos justificativos de la pretensión son particularmente amplias, incumbe al actor la carga de demostrar la realidad de la situación fáctica en que se sustenta su reclamo, no sólo por revestir tal calidad en el proceso (arg. Art. 375, C.P.C.C.), sino también en virtud de la presunción de legitimidad que distingue a la actividad de la Administración Pública (doctr. causas B. 49.793, “Bianco”, sent. de 13-X-1987, “Acuerdos y Sentencias”, 1987-IV-315; B, 49.170, “Carlos H. E. Rasch Constructora S.R.L.”, sent. de 15-III-1988, “Acuerdos y Sentencias”, 1988-I-332; B. 49.784, “Banco Español del Río de la Plata”, sent. de 31-V-1988, “Acuerdos y Sentencias”, 1988-II-307; B. 48.463, “Scheverin”, sent. de 27-XII-1988, “Acuerdos y Sentencias”, 1988-IV-760; B. 49.255, “Vázquez”, sent. de 12-IV-1989, “Acuerdos y Sentencias”, 1989-I-664; B. 49.858, “Brave Construcciones S.A.”, sent de 25-VII-1989, “Acuerdos y Sentencias”, 1989-II-746; B. 50.087, “Playa Grande”, sent. de 8-IX-1992, “Acuerdos y Sentencias”, 1992-III-373; B. 51.667, “Terreri”, sent. de 2-IX-1997; B. 57.150, “Humbertmann”, sent de 6-IV-1999, “D.J.B.A.”,156-243; B. 55.353, “Cobos”, sent. de 21-VI-2000). La jurisprudencia citada, que en sus partes pertinentes fuera transcripta ut supra, recepta criterios que en forma reiterada ha sustentado la Corte sobre el punto, deduciéndose en función de los mismos argumentos la improcedencia del pago de pasajes. En forma coincidente, el prestigioso doctrinario en Derecho Administrativo ha dicho: </w:t>
      </w:r>
      <w:r>
        <w:rPr>
          <w:rFonts w:cs="Arial" w:ascii="Arial" w:hAnsi="Arial"/>
          <w:i/>
          <w:iCs/>
          <w:lang w:val="es-ES_tradnl"/>
        </w:rPr>
        <w:t>“Viáticos. Este rubro compensa los gastos personales que tiene el agente al desempeñar una comisión por servicios en lugares distantes y superiores a 50 km. de su domicilio. Es un régimen que fija un monto límite, pero con rendición de cuentas y devolución del excedente. ...si la comisión encomendada excediera de nueve meses se considera al agente que ha sido trasladado en forma permanente.”</w:t>
      </w:r>
      <w:r>
        <w:rPr>
          <w:rFonts w:cs="Arial" w:ascii="Arial" w:hAnsi="Arial"/>
          <w:lang w:val="es-ES_tradnl"/>
        </w:rPr>
        <w:t xml:space="preserve"> (Derecho Administrativo I, pg. 834, Ed. Abeledo Perrot). Ahora bien, respecto al reclamo formulado en concepto de Diferencias Salariales, esta Asesoría ha citado el Dictamen de la Procuración del Tesoro de la Nación efectuado ante la Consulta en Expte. Nº 00251/00 perteneciente a las agentes Rojo y Quintana, y nuevamente  fuera receptado en el caso de la Sra. Marina Norma Ríos, según Dictamen 064/00.-</w:t>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lang w:val="es-ES_tradnl"/>
        </w:rPr>
        <w:t>QUE</w:t>
      </w:r>
      <w:r>
        <w:rPr>
          <w:rFonts w:cs="Arial" w:ascii="Arial" w:hAnsi="Arial"/>
          <w:lang w:val="es-ES_tradnl"/>
        </w:rPr>
        <w:t>, a fs. 64 la Comisión de Reglamento mediante Despacho Nº 007/07, “sugieren no hacer lugar al recurso de reconsideración deducido por el Sr. CIAMBERLANI contra la Resolución Nº 190/05”.-</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ab/>
        <w:tab/>
      </w:r>
      <w:r>
        <w:rPr>
          <w:rFonts w:cs="Arial" w:ascii="Arial" w:hAnsi="Arial"/>
          <w:b/>
          <w:bCs/>
        </w:rPr>
        <w:t>QUE</w:t>
      </w:r>
      <w:r>
        <w:rPr>
          <w:rFonts w:cs="Arial" w:ascii="Arial" w:hAnsi="Arial"/>
        </w:rPr>
        <w:t>,</w:t>
      </w:r>
      <w:r>
        <w:rPr>
          <w:rFonts w:cs="Arial" w:ascii="Arial" w:hAnsi="Arial"/>
          <w:b/>
          <w:bCs/>
        </w:rPr>
        <w:t xml:space="preserve"> </w:t>
      </w:r>
      <w:r>
        <w:rPr>
          <w:rFonts w:cs="Arial" w:ascii="Arial" w:hAnsi="Arial"/>
        </w:rPr>
        <w:t>el tema fue tratado y aprobado por el Alto Cuerpo, en la 1ª Sesión Ordinaria/07 realizada el día 21 de Marzo de 2007.-</w:t>
      </w:r>
    </w:p>
    <w:p>
      <w:pPr>
        <w:pStyle w:val="Normal"/>
        <w:rPr>
          <w:rFonts w:ascii="Arial" w:hAnsi="Arial" w:cs="Arial"/>
          <w:b/>
          <w:b/>
        </w:rPr>
      </w:pPr>
      <w:r>
        <w:rPr>
          <w:rFonts w:cs="Arial" w:ascii="Arial" w:hAnsi="Arial"/>
          <w:b/>
        </w:rPr>
      </w:r>
    </w:p>
    <w:p>
      <w:pPr>
        <w:pStyle w:val="Textoindependiente2"/>
        <w:rPr>
          <w:bCs w:val="false"/>
        </w:rPr>
      </w:pPr>
      <w:r>
        <w:rPr>
          <w:bCs w:val="false"/>
        </w:rPr>
        <w:tab/>
        <w:tab/>
        <w:t>Por ello:</w:t>
      </w:r>
    </w:p>
    <w:p>
      <w:pPr>
        <w:pStyle w:val="Normal"/>
        <w:jc w:val="center"/>
        <w:rPr>
          <w:rFonts w:ascii="Arial" w:hAnsi="Arial" w:cs="Arial"/>
          <w:b/>
          <w:b/>
        </w:rPr>
      </w:pPr>
      <w:r>
        <w:rPr>
          <w:rFonts w:cs="Arial" w:ascii="Arial" w:hAnsi="Arial"/>
          <w:b/>
        </w:rPr>
        <w:t>EL CONSEJO SUPERIOR DE LA</w:t>
      </w:r>
    </w:p>
    <w:p>
      <w:pPr>
        <w:pStyle w:val="Heading2"/>
        <w:rPr/>
      </w:pPr>
      <w:r>
        <w:rPr/>
        <w:t>UNIVERSIDAD NACIONAL DE MISIONES</w:t>
      </w:r>
    </w:p>
    <w:p>
      <w:pPr>
        <w:pStyle w:val="Normal"/>
        <w:jc w:val="center"/>
        <w:rPr>
          <w:rFonts w:ascii="Arial" w:hAnsi="Arial" w:cs="Arial"/>
          <w:b/>
          <w:b/>
        </w:rPr>
      </w:pPr>
      <w:r>
        <w:rPr>
          <w:rFonts w:cs="Arial" w:ascii="Arial" w:hAnsi="Arial"/>
          <w:b/>
        </w:rPr>
        <w:t>R E S U E L V E:</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
        </w:rPr>
        <w:t>ARTÍCULO 1º</w:t>
      </w:r>
      <w:r>
        <w:rPr>
          <w:rFonts w:cs="Arial" w:ascii="Arial" w:hAnsi="Arial"/>
          <w:bCs/>
        </w:rPr>
        <w:t>.- RECHAZAR</w:t>
      </w:r>
      <w:r>
        <w:rPr>
          <w:rFonts w:cs="Arial" w:ascii="Arial" w:hAnsi="Arial"/>
          <w:b/>
        </w:rPr>
        <w:t xml:space="preserve"> </w:t>
      </w:r>
      <w:r>
        <w:rPr>
          <w:rFonts w:cs="Arial" w:ascii="Arial" w:hAnsi="Arial"/>
          <w:bCs/>
        </w:rPr>
        <w:t xml:space="preserve">el recurso interpuesto por el Señor Jonatan Ariel CIAMBERLANI - DNI. Nº 13.826.209, contra la Resolución </w:t>
      </w:r>
      <w:r>
        <w:rPr>
          <w:rFonts w:cs="Arial" w:ascii="Arial" w:hAnsi="Arial"/>
        </w:rPr>
        <w:t>Nº 190/2005 dictada por el Sr. Rector de la Universidad Nacional de Mision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2º.</w:t>
      </w:r>
      <w:r>
        <w:rPr>
          <w:rFonts w:cs="Arial" w:ascii="Arial" w:hAnsi="Arial"/>
        </w:rPr>
        <w:t>-REGISTRAR, Comunicar, Notificar y Cumplido. ARCHIVAR.-</w:t>
      </w:r>
    </w:p>
    <w:p>
      <w:pPr>
        <w:pStyle w:val="Normal"/>
        <w:jc w:val="both"/>
        <w:rPr>
          <w:rFonts w:ascii="Arial" w:hAnsi="Arial" w:cs="Arial"/>
        </w:rPr>
      </w:pPr>
      <w:r>
        <w:rPr>
          <w:rFonts w:cs="Arial" w:ascii="Arial" w:hAnsi="Arial"/>
        </w:rPr>
      </w:r>
    </w:p>
    <w:p>
      <w:pPr>
        <w:pStyle w:val="Normal"/>
        <w:rPr>
          <w:rFonts w:ascii="Arial" w:hAnsi="Arial" w:cs="Arial"/>
          <w:b/>
          <w:b/>
          <w:lang w:val="en-US"/>
        </w:rPr>
      </w:pPr>
      <w:r>
        <w:rPr>
          <w:rFonts w:cs="Arial" w:ascii="Arial" w:hAnsi="Arial"/>
          <w:b/>
        </w:rPr>
        <w:t xml:space="preserve">RESOLUCIÓN CS. </w:t>
      </w:r>
      <w:r>
        <w:rPr>
          <w:rFonts w:cs="Arial" w:ascii="Arial" w:hAnsi="Arial"/>
          <w:b/>
          <w:lang w:val="en-US"/>
        </w:rPr>
        <w:t xml:space="preserve">Nº </w:t>
      </w:r>
      <w:r>
        <w:rPr>
          <w:rFonts w:cs="Arial" w:ascii="Arial" w:hAnsi="Arial"/>
          <w:b/>
          <w:sz w:val="28"/>
          <w:lang w:val="en-US"/>
        </w:rPr>
        <w:t>035/07.-</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ind w:firstLine="708"/>
        <w:jc w:val="both"/>
        <w:rPr>
          <w:sz w:val="18"/>
        </w:rPr>
      </w:pPr>
      <w:r>
        <w:rPr>
          <w:sz w:val="18"/>
        </w:rPr>
        <w:t xml:space="preserve">       </w:t>
      </w:r>
      <w:r>
        <w:rPr>
          <w:sz w:val="18"/>
        </w:rPr>
        <w:t>Dr. Julio Andrés MARTIN</w:t>
        <w:tab/>
        <w:tab/>
        <w:tab/>
        <w:tab/>
        <w:tab/>
        <w:t xml:space="preserve"> Mgter. Aldo Darío MONTINI</w:t>
      </w:r>
    </w:p>
    <w:p>
      <w:pPr>
        <w:pStyle w:val="Normal"/>
        <w:ind w:firstLine="708"/>
        <w:jc w:val="both"/>
        <w:rPr>
          <w:sz w:val="18"/>
        </w:rPr>
      </w:pPr>
      <w:r>
        <w:rPr>
          <w:sz w:val="18"/>
        </w:rPr>
        <w:t xml:space="preserve">       </w:t>
      </w:r>
      <w:r>
        <w:rPr>
          <w:sz w:val="18"/>
        </w:rPr>
        <w:t>Secretario Consejo Superior</w:t>
        <w:tab/>
        <w:tab/>
        <w:tab/>
        <w:tab/>
        <w:tab/>
        <w:t xml:space="preserve">           VICE – RECT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t xml:space="preserve">                                 </w:t>
      </w:r>
      <w:r>
        <w:rPr>
          <w:sz w:val="18"/>
        </w:rPr>
        <w:tab/>
        <w:tab/>
        <w:tab/>
        <w:tab/>
        <w:tab/>
        <w:tab/>
        <w:t xml:space="preserve"> a/c Presidencia Consejo Superior</w:t>
      </w:r>
    </w:p>
    <w:p>
      <w:pPr>
        <w:pStyle w:val="Normal"/>
        <w:rPr>
          <w:sz w:val="18"/>
        </w:rPr>
      </w:pPr>
      <w:r>
        <w:rPr>
          <w:sz w:val="18"/>
        </w:rPr>
      </w:r>
    </w:p>
    <w:sectPr>
      <w:type w:val="nextPage"/>
      <w:pgSz w:w="11906" w:h="16838"/>
      <w:pgMar w:left="1928" w:right="510" w:gutter="0" w:header="0" w:top="284" w:footer="0"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oindependiente3">
    <w:name w:val="Texto independiente 3"/>
    <w:basedOn w:val="Normal"/>
    <w:qFormat/>
    <w:pPr/>
    <w:rPr>
      <w:rFonts w:ascii="Arial" w:hAnsi="Arial" w:cs="Arial"/>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2:18:00Z</dcterms:created>
  <dc:creator>WINDOWS_OEM</dc:creator>
  <dc:description/>
  <dc:language>en-US</dc:language>
  <cp:lastModifiedBy>WINDOWS_OEM</cp:lastModifiedBy>
  <cp:lastPrinted>2007-05-10T00:02:00Z</cp:lastPrinted>
  <dcterms:modified xsi:type="dcterms:W3CDTF">2007-06-26T02:14:00Z</dcterms:modified>
  <cp:revision>3</cp:revision>
  <dc:subject/>
  <dc:title>               </dc:title>
</cp:coreProperties>
</file>