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POSADAS, </w:t>
      </w:r>
      <w:r>
        <w:rPr>
          <w:rFonts w:cs="Arial" w:ascii="Arial" w:hAnsi="Arial"/>
          <w:b/>
          <w:bCs/>
          <w:sz w:val="28"/>
        </w:rPr>
        <w:t>03 de Octubre de 2007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 xml:space="preserve">: El Expediente S01:0001357/2007 por el cual la Secretaría General Académica eleva al Consejo Superior el Proyecto de creación de la Carrera “Licenciatura en Turismo – Ciclo Articulación – a distancia”, a dictarse en la Facultad de Humanidades y Ciencias Sociales, y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, dicha propuesta fue aprobada por Resolución Nº 136/07 del Consejo Directivo de la Facultad de Humanidades y Ciencias Social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, la misma responde a los señalamientos solicitados oportunamente por el Ministerio de Educación, Ciencia y Tecnología de la Nación en su informe técnico del mes de noviembre de 2006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, el mismo tiene como finalidad incorporarse a las ampliaciones y adecuaciones requeridas por el Ministerio, relacionados con el proyecto original presentado oportunamente a través del Expediente Nº 1048/04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, esta propuesta cuenta con el visto bueno de la Secretaría General Académic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, la Comisión de Enseñanza del Consejo Superior, en el Despacho Nº 029/07 del día 15 de Agosto de 2007, sugiere su aprobació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, el tema fue tratado y aprobado por unanimidad por el Alto Cuerpo, en la 6ª Sesión Ordinaria efectuada el día 12 de Septiembre de 2007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APROBAR</w:t>
      </w:r>
      <w:r>
        <w:rPr>
          <w:rFonts w:cs="Arial" w:ascii="Arial" w:hAnsi="Arial"/>
        </w:rPr>
        <w:t xml:space="preserve"> la Resolución Nº 136/07, del Consejo Directivo de la Facultad de Humanidades y Ciencias Sociales, que como Anexo forma parte de la presente.-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ELEVAR</w:t>
      </w:r>
      <w:r>
        <w:rPr>
          <w:rFonts w:cs="Arial" w:ascii="Arial" w:hAnsi="Arial"/>
        </w:rPr>
        <w:t xml:space="preserve"> copia de la presente al Ministerio de Educación, Ciencia y Tecnología de la Nación a los fines pertinentes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RESOLUCION CS Nº </w:t>
      </w:r>
      <w:r>
        <w:rPr>
          <w:sz w:val="28"/>
        </w:rPr>
        <w:t>080/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HAA</w:t>
      </w: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sectPr>
      <w:headerReference w:type="default" r:id="rId2"/>
      <w:headerReference w:type="first" r:id="rId3"/>
      <w:type w:val="nextPage"/>
      <w:pgSz w:w="11906" w:h="16838"/>
      <w:pgMar w:left="2098" w:right="851" w:gutter="0" w:header="238" w:top="29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905000</wp:posOffset>
              </wp:positionH>
              <wp:positionV relativeFrom="paragraph">
                <wp:posOffset>-38735</wp:posOffset>
              </wp:positionV>
              <wp:extent cx="4123690" cy="13804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3690" cy="1380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ab/>
                            <w:t xml:space="preserve">  RESOLUCIÓN CS Nº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ab/>
                            <w:t xml:space="preserve">  POSADAS,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24"/>
                            </w:rPr>
                            <w:t>A N E X 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4.7pt;height:108.7pt;mso-wrap-distance-left:9.05pt;mso-wrap-distance-right:9.05pt;mso-wrap-distance-top:0pt;mso-wrap-distance-bottom:0pt;margin-top:-3.05pt;mso-position-vertical-relative:text;margin-left:150pt;mso-position-horizontal-relative:text">
              <v:textbox>
                <w:txbxContent>
                  <w:p>
                    <w:pPr>
                      <w:pStyle w:val="Heading2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  <w:p>
                    <w:pPr>
                      <w:pStyle w:val="Heading2"/>
                      <w:rPr/>
                    </w:pPr>
                    <w:r>
                      <w:rPr/>
                      <w:tab/>
                      <w:t xml:space="preserve">  RESOLUCIÓN CS Nº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ab/>
                      <w:t xml:space="preserve">  POSADAS,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    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Cs w:val="24"/>
                      </w:rPr>
                      <w:t>A N E X 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, CIENCIA Y TECNOLOGIA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2:04:00Z</dcterms:created>
  <dc:creator>consejo</dc:creator>
  <dc:description/>
  <dc:language>en-US</dc:language>
  <cp:lastModifiedBy>Javier Formanovich</cp:lastModifiedBy>
  <cp:lastPrinted>2007-10-03T10:14:00Z</cp:lastPrinted>
  <dcterms:modified xsi:type="dcterms:W3CDTF">2008-02-14T12:19:00Z</dcterms:modified>
  <cp:revision>3</cp:revision>
  <dc:subject/>
  <dc:title> </dc:title>
</cp:coreProperties>
</file>