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POSADAS, </w:t>
      </w:r>
      <w:r>
        <w:rPr>
          <w:sz w:val="28"/>
        </w:rPr>
        <w:t>24 de Octubre de 2007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Nota UAI Nº 224/2007 de la Unidad de Auditoria Interna de la Universidad Nacional de Misiones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or la misma se tramita la modificación del Anexo de la Resolución C.S. Nº 094/06 por la que se aprueba el Acta Acuerdo con la Sindicatura General de la Nación (SIGEN) -Reglamento del Comité de Control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Dirección General de Asuntos Jurídicos emite el Dictamen Nº 226/07, donde entiende que no existe objeción alguna a las propuestas formuladas por el Comité de Contro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se expidió sobre el tema por Despacho Nº 047/07, aprobando la modificación propue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su 6ª Sesión llevada a cabo el día 12 de septiembre de 2007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MODIFICAR el Anexo de la Resolución C.S. Nº 094/06 por la que se aprueba el Acta Acuerdo con la Sindicatura General de la Nación (SIGEN) -Reglamento del Comité de Control: “ -Sección Reunion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Donde se expresa “El quórum se dará por la presencia de 4 miembros del Comité y un representante de la Sindicatura General de la Nación”, el mismo se reemplaza por el siguiente párrafo: </w:t>
      </w:r>
      <w:r>
        <w:rPr>
          <w:rFonts w:cs="Arial" w:ascii="Arial" w:hAnsi="Arial"/>
          <w:b/>
          <w:bCs/>
        </w:rPr>
        <w:t>“El quórum se dará con la presencia de la mitad más uno de los miembros”</w:t>
      </w:r>
      <w:r>
        <w:rPr>
          <w:rFonts w:cs="Arial" w:ascii="Arial" w:hAnsi="Arial"/>
        </w:rPr>
        <w:t>, y b) Donde se expresa: “La convocatoria y el temario serán distribuidos a todos los miembros con un mínimo de cinco (5) días hábiles de antelación a la reunión”, el mismo se reemplaza por el siguiente párrafo: “</w:t>
      </w:r>
      <w:r>
        <w:rPr>
          <w:rFonts w:cs="Arial" w:ascii="Arial" w:hAnsi="Arial"/>
          <w:b/>
          <w:bCs/>
        </w:rPr>
        <w:t>La convocatoria y el temario serán distribuidos a todos los miembros con un mínimo de veinte (20) días hábiles de antelación a la reunión..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</w:t>
      </w:r>
      <w:r>
        <w:rPr>
          <w:rFonts w:cs="Arial" w:ascii="Arial" w:hAnsi="Arial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ÓN CS Nº </w:t>
      </w:r>
      <w:r>
        <w:rPr>
          <w:sz w:val="28"/>
        </w:rPr>
        <w:t>090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454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4:45:00Z</dcterms:created>
  <dc:creator>Javier Formanovich</dc:creator>
  <dc:description/>
  <dc:language>en-US</dc:language>
  <cp:lastModifiedBy>Javier Formanovich</cp:lastModifiedBy>
  <cp:lastPrinted>2007-10-29T09:22:00Z</cp:lastPrinted>
  <dcterms:modified xsi:type="dcterms:W3CDTF">2008-02-19T12:55:00Z</dcterms:modified>
  <cp:revision>3</cp:revision>
  <dc:subject/>
  <dc:title>POSADAS, 14 de Diciembre de 2006</dc:title>
</cp:coreProperties>
</file>