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ab/>
        <w:t xml:space="preserve">POSADAS, </w:t>
      </w:r>
      <w:r>
        <w:rPr>
          <w:rFonts w:cs="Arial"/>
          <w:bCs/>
          <w:sz w:val="28"/>
        </w:rPr>
        <w:t>24 de Septiembre de 2006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>: El Expediente S01:0000936/2007 - Sec. Gral. de Ext. Univ. – S/ Declaración de Interés “9ª Feria de Libros, Expresiones Artísticas, Deportivas y Culturales del MERCOSUR” los días 06 al 15/07/2007, en Posadas - Misiones, y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mediante Resolución Rectoral Nº 0808/07 dictada ad-referéndum del Consejo Superior se declaró de interés de la Universidad dicho even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la referida Feria se llevó a cabo entre los días 06 y 15 de Julio de 200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la Comisión de Extensión Universitaria se expidió sobre el tema mediante Despacho Nº 008/07 obrante a fojas 10, sugiriendo la aprobación de la mencionada declara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l tema fue tratado y aprobado por unanimidad por el Alto Cuerpo, en la 6ª Sesión Ordinaria/07, efectuada el día 12 de Septiembre de 200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Heading1"/>
        <w:rPr>
          <w:rFonts w:cs="Arial"/>
        </w:rPr>
      </w:pPr>
      <w:r>
        <w:rPr>
          <w:rFonts w:cs="Arial"/>
        </w:rPr>
        <w:t>UNIVERSIDAD NACIONAL DE MISION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 xml:space="preserve">DAR </w:t>
      </w:r>
      <w:r>
        <w:rPr>
          <w:rFonts w:cs="Arial" w:ascii="Arial" w:hAnsi="Arial"/>
          <w:b/>
          <w:bCs/>
        </w:rPr>
        <w:t xml:space="preserve">POR APROBADA </w:t>
      </w:r>
      <w:r>
        <w:rPr>
          <w:rFonts w:cs="Arial" w:ascii="Arial" w:hAnsi="Arial"/>
          <w:bCs/>
        </w:rPr>
        <w:t>la Resolución Rectoral Nº 0808/07, dictada ad-referéndum del Consejo Superior el día 22 de Junio de 2007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</w:t>
      </w:r>
      <w:r>
        <w:rPr>
          <w:rFonts w:cs="Arial" w:ascii="Arial" w:hAnsi="Arial"/>
        </w:rPr>
        <w:t>,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 xml:space="preserve">RESOLUCION  CS  Nº </w:t>
      </w:r>
      <w:r>
        <w:rPr>
          <w:sz w:val="28"/>
        </w:rPr>
        <w:t>071/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HAA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Dr. Julio Andrés MARTIN</w:t>
        <w:tab/>
        <w:tab/>
        <w:tab/>
        <w:tab/>
        <w:tab/>
        <w:t xml:space="preserve"> 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14" w:right="510" w:gutter="0" w:header="0" w:top="23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, CIENCIA Y TECNOLOGIA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-RUTA 12 -KM -7 1/2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ESTAFETA MIGUEL LANUS - 3304 - POSADAS – MISIONES</w:t>
    </w:r>
  </w:p>
  <w:p>
    <w:pPr>
      <w:pStyle w:val="Normal"/>
      <w:jc w:val="both"/>
      <w:rPr>
        <w:rFonts w:ascii="Arial" w:hAnsi="Arial" w:cs="Arial"/>
        <w:color w:val="000000"/>
        <w:sz w:val="14"/>
      </w:rPr>
    </w:pPr>
    <w:r>
      <w:rPr>
        <w:rFonts w:cs="Arial" w:ascii="Arial" w:hAnsi="Arial"/>
        <w:color w:val="000000"/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2:54:00Z</dcterms:created>
  <dc:creator>consejo</dc:creator>
  <dc:description/>
  <dc:language>en-US</dc:language>
  <cp:lastModifiedBy>Javier Formanovich</cp:lastModifiedBy>
  <cp:lastPrinted>2007-09-20T08:32:00Z</cp:lastPrinted>
  <dcterms:modified xsi:type="dcterms:W3CDTF">2008-02-13T12:54:00Z</dcterms:modified>
  <cp:revision>2</cp:revision>
  <dc:subject/>
  <dc:title> </dc:title>
</cp:coreProperties>
</file>