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bCs/>
          <w:szCs w:val="23"/>
        </w:rPr>
      </w:pPr>
      <w:r>
        <w:rPr>
          <w:rFonts w:cs="Arial" w:ascii="Arial" w:hAnsi="Arial"/>
          <w:sz w:val="23"/>
          <w:szCs w:val="23"/>
        </w:rPr>
        <w:tab/>
        <w:tab/>
        <w:tab/>
        <w:tab/>
        <w:tab/>
        <w:tab/>
      </w:r>
      <w:r>
        <w:rPr>
          <w:rFonts w:cs="Arial" w:ascii="Arial" w:hAnsi="Arial"/>
          <w:b/>
          <w:bCs/>
          <w:szCs w:val="23"/>
        </w:rPr>
        <w:t xml:space="preserve">POSADAS, </w:t>
      </w:r>
      <w:r>
        <w:rPr>
          <w:rFonts w:cs="Arial" w:ascii="Arial" w:hAnsi="Arial"/>
          <w:b/>
          <w:bCs/>
          <w:sz w:val="28"/>
          <w:szCs w:val="23"/>
        </w:rPr>
        <w:t>07 de SEPTIEMBRE de 2007.-</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sz w:val="23"/>
          <w:szCs w:val="23"/>
        </w:rPr>
        <w:tab/>
        <w:tab/>
      </w:r>
      <w:r>
        <w:rPr>
          <w:rFonts w:cs="Arial" w:ascii="Arial" w:hAnsi="Arial"/>
          <w:b/>
          <w:sz w:val="23"/>
          <w:szCs w:val="23"/>
        </w:rPr>
        <w:t>VISTO</w:t>
      </w:r>
      <w:r>
        <w:rPr>
          <w:rFonts w:cs="Arial" w:ascii="Arial" w:hAnsi="Arial"/>
          <w:sz w:val="23"/>
          <w:szCs w:val="23"/>
        </w:rPr>
        <w:t>: El EXPTE. S01:0000120/2007 SEÑORA SUSANA ROGELIA CHIGAL PRESENTA NULIDAD SUBSIDIARIA REVOCATORIA en EXPTE.-S01:0001088/2006, y;</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CONSIDERANDO</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s actuaciones fueron giradas a la Dirección General de Asuntos Jurídicos, a fin de emitir opinión respecto al “Planteo Nulidad. Subsidiariamente Revocatoria con Apelación” y el escrito ampliatorio de fs. 12/13, efectuado por la Sra. Susana CHIGAL de SANTACRUZ contra la Resolución Nº 1110/06.</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n primer término, cabe ratificar en un todo el Dictamen DGAJ Nº 016/07 obrante a fs 5/6, por ajustarse a derech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tal como fuera señalado, el Decreto 467/99, a criterio de la Asesoría, es plenamente aplicable a la Sra. Susana CHIGAL de SANTACRUZ, por cuanto el artículo 1º del mencionado Decreto expresamente dice: “El Reglamento de Investigaciones Administrativas se aplicará al personal comprendido en el Régimen Jurídico Básico de la Función Pública, al docente comprendido en estatutos especiales, así como a todo aquel que carezca de un régimen especial en materia de investigacione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atendiendo que no existe un Régimen especial de Investigaciones Administrativa para la función que ostentaba, corresponde y resulta procedente la aplicación del Decreto 467/99 a la hoy recurrente.</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tal como fuera ya Dictaminado por la Asesoría, la Ley 25.188 no resulta un “régimen especial” (que habilite la exclusión prevista por el Artículo 1 del Dcto. 467/99 ), y no colisiona con la potestad disciplinaria conferida por el Reglamento de Investigaciones Administrativas (Decreto 467/99), por cuanto el objeto de la misma es diametralmente distinto al del Reglamento de Investigaciones Administrativas; basta con leer el artículo 1º de la misma, aclarando que expresamente dice que es de aplicación “a todas las personas que se desempeñen en la función pública en todos sus niveles y jerarquías, en forma permanente o transitoria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ntonces la Ley 25.188 se aplica a todos los niveles y jerarquías,(y no solamente a los funcionarios públicos) justamente porque conforme fuera manifestado por la Asesoría establece supuestos especiales y específicos en los cuáles la Comisión Nacional de Ética Pública debe realizar una información sumaria, sin excluir la aplicación del Dto. 467/99, tendiente a verificar la comisión de faltas o infracciones cometidas por los integrantes de la Administración Públic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 recurrente plantea que se aplica la Ley 25.188 en virtud de lo dispuesto en el Artículo 19, el cual establece que el fin es investigar supuestos de enriquecimiento injustificado en la función pública y de violaciones a los deberes y al régimen de declaraciones juradas e incompatibilidades. Dichos supuestos no son los que se investigan en el presente sumario tal como surge de la Resolución 1110/06, por lo cual no resulta aplicable dicha normativ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Rector es plenamente competente para ordenar el sumario por cuanto los fondos, tal como surge del Artículo 1º de la Resolución 410 SPU, fueron asignados a la Universidad Nacional de Misiones y en su Artículo 2º establece que la UNaM deberá presentar a la Secretaría de Políticas Universitarias la rendición de cuenta documentada acerca del uso efectivo de los recursos transferido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atento que es la Universidad la que deberá rendir cuenta documentada acerca del uso efectivo conforme el detalle del Anexo I de la Resolución 410 SPU resulta plenamente competente el Rector (responsable de la rendición de cuentas) en dictar la Resolución hoy atacad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por último, y tal como fuera ya señalado respecto a la subjetividad y arbitrariedad que manifiesta la recurrente, la misma resulta improcedente por cuanto la Resolución atacada únicamente ordena instruir sumario designando como Instructor Sumariante al Dr. Mauricio Héctor Russo, quien goza de independencia funcional (Artículo 15 del Decreto 467/99) no habiéndose recusado su actuación.</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a criterio de la Asesoría Jurídica no surgen en los presentes obrados hechos que configuren una actitud persecutoria o de hostigamiento por parte del Rector, encontrándose debidamente fundada la Resolución Rectoral que ordena la instrucción de sumario, previo Dictamen de Asuntos Jurídicos que opina acerca de la procedencia del mism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 Dirección General de Asuntos Jurídicos entiende prudente rechazar el Recurso impetrado contra la Resolución Rectoral Nº 1110/06, remitiendo copia de la legislación invocada por la recurrente, conforme Dictamen Nº 099/07, obrante a fs. 48/49.</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 Comisión de Interpretación y Reglamento se ha expedido a través de los Despachos Nº 029/07 y 030/07, obrantes a fs. 50 y 51, sobre el particula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tema fue tratado en la 4ª Sesión Ordinaria/07 realizada el día 20 de junio de 2007, aprobándose por votación el primero de los Despachos citado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ab/>
      </w:r>
      <w:r>
        <w:rPr>
          <w:rFonts w:cs="Arial" w:ascii="Arial" w:hAnsi="Arial"/>
          <w:b/>
          <w:sz w:val="23"/>
          <w:szCs w:val="23"/>
        </w:rPr>
        <w:t>Por ello:</w:t>
      </w:r>
    </w:p>
    <w:p>
      <w:pPr>
        <w:pStyle w:val="Normal"/>
        <w:jc w:val="both"/>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EL CONSEJO SUPERIOR DE LA</w:t>
      </w:r>
    </w:p>
    <w:p>
      <w:pPr>
        <w:pStyle w:val="Heading1"/>
        <w:rPr>
          <w:rFonts w:cs="Arial"/>
          <w:sz w:val="23"/>
          <w:szCs w:val="23"/>
        </w:rPr>
      </w:pPr>
      <w:r>
        <w:rPr>
          <w:rFonts w:cs="Arial"/>
          <w:sz w:val="23"/>
          <w:szCs w:val="23"/>
        </w:rPr>
        <w:t>UNIVERSIDAD NACIONAL DE MISIONES</w:t>
      </w:r>
    </w:p>
    <w:p>
      <w:pPr>
        <w:pStyle w:val="Normal"/>
        <w:jc w:val="center"/>
        <w:rPr>
          <w:rFonts w:ascii="Arial" w:hAnsi="Arial" w:cs="Arial"/>
          <w:b/>
          <w:b/>
          <w:sz w:val="23"/>
          <w:szCs w:val="23"/>
        </w:rPr>
      </w:pPr>
      <w:r>
        <w:rPr>
          <w:rFonts w:cs="Arial" w:ascii="Arial" w:hAnsi="Arial"/>
          <w:b/>
          <w:sz w:val="23"/>
          <w:szCs w:val="23"/>
        </w:rPr>
        <w:t>R E S U E L V E :</w:t>
      </w:r>
    </w:p>
    <w:p>
      <w:pPr>
        <w:pStyle w:val="Normal"/>
        <w:jc w:val="center"/>
        <w:rPr>
          <w:rFonts w:ascii="Arial" w:hAnsi="Arial" w:cs="Arial"/>
          <w:b/>
          <w:b/>
          <w:sz w:val="23"/>
          <w:szCs w:val="23"/>
        </w:rPr>
      </w:pPr>
      <w:r>
        <w:rPr>
          <w:rFonts w:cs="Arial" w:ascii="Arial" w:hAnsi="Arial"/>
          <w:b/>
          <w:sz w:val="23"/>
          <w:szCs w:val="23"/>
        </w:rPr>
      </w:r>
    </w:p>
    <w:p>
      <w:pPr>
        <w:pStyle w:val="Normal"/>
        <w:jc w:val="both"/>
        <w:rPr/>
      </w:pPr>
      <w:r>
        <w:rPr>
          <w:rFonts w:cs="Arial" w:ascii="Arial" w:hAnsi="Arial"/>
          <w:b/>
          <w:sz w:val="23"/>
          <w:szCs w:val="23"/>
        </w:rPr>
        <w:t>ARTICULO 1º.</w:t>
      </w:r>
      <w:r>
        <w:rPr>
          <w:rFonts w:cs="Arial" w:ascii="Arial" w:hAnsi="Arial"/>
          <w:sz w:val="23"/>
          <w:szCs w:val="23"/>
        </w:rPr>
        <w:t xml:space="preserve">- </w:t>
      </w:r>
      <w:r>
        <w:rPr>
          <w:rFonts w:cs="Arial" w:ascii="Arial" w:hAnsi="Arial"/>
          <w:b/>
          <w:sz w:val="23"/>
          <w:szCs w:val="23"/>
        </w:rPr>
        <w:t>RECHAZAR</w:t>
      </w:r>
      <w:r>
        <w:rPr>
          <w:rFonts w:cs="Arial" w:ascii="Arial" w:hAnsi="Arial"/>
          <w:sz w:val="23"/>
          <w:szCs w:val="23"/>
        </w:rPr>
        <w:t xml:space="preserve"> el Recurso impetrado contra la Resolución Rectoral Nº 1110/06 por la Lic. SUSANA ROGELIA CHIGAL DE SANTACRUZ - D.N.I. 12.327.593.</w:t>
      </w:r>
    </w:p>
    <w:p>
      <w:pPr>
        <w:pStyle w:val="Normal"/>
        <w:jc w:val="center"/>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ARTICULO 2º.- REGISTRAR</w:t>
      </w:r>
      <w:r>
        <w:rPr>
          <w:rFonts w:cs="Arial" w:ascii="Arial" w:hAnsi="Arial"/>
          <w:sz w:val="23"/>
          <w:szCs w:val="23"/>
        </w:rPr>
        <w:t>, Comunicar, Notificar a la recurrente y Cumplido. ARCHIVAR</w:t>
      </w:r>
      <w:r>
        <w:rPr>
          <w:rFonts w:cs="Arial" w:ascii="Arial" w:hAnsi="Arial"/>
          <w:b/>
          <w:sz w:val="23"/>
          <w:szCs w:val="23"/>
        </w:rPr>
        <w: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b/>
          <w:sz w:val="23"/>
          <w:szCs w:val="23"/>
        </w:rPr>
        <w:t xml:space="preserve">RESOLUCION CS Nº </w:t>
      </w:r>
      <w:r>
        <w:rPr>
          <w:rFonts w:cs="Arial" w:ascii="Arial" w:hAnsi="Arial"/>
          <w:b/>
          <w:sz w:val="28"/>
          <w:szCs w:val="23"/>
        </w:rPr>
        <w:t>068/07.-</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1871" w:right="510" w:gutter="0" w:header="238" w:top="29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350349945"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58:00Z</dcterms:created>
  <dc:creator>consejo</dc:creator>
  <dc:description/>
  <dc:language>en-US</dc:language>
  <cp:lastModifiedBy>Javier Formanovich</cp:lastModifiedBy>
  <cp:lastPrinted>2007-08-29T10:27:00Z</cp:lastPrinted>
  <dcterms:modified xsi:type="dcterms:W3CDTF">2008-02-13T12:35:00Z</dcterms:modified>
  <cp:revision>3</cp:revision>
  <dc:subject/>
  <dc:title> </dc:title>
</cp:coreProperties>
</file>