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POSADAS, 12 de Febrero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VISTO:</w:t>
      </w:r>
      <w:r>
        <w:rPr>
          <w:rFonts w:cs="Arial" w:ascii="Arial" w:hAnsi="Arial"/>
        </w:rPr>
        <w:t xml:space="preserve"> El Expte. Q-1334/05, Facultad de Ciencias Exactas, Químicas y Naturales. Secretaría Académica. Llamado a Concurso Regular, Público y Abierto de un cargo de Auxiliar Docente de Primera Dedicación Semiexclusiva, para la cátedra de Química Biológicas de las Carreras de Farmacia y Bioquímica; y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 xml:space="preserve">QUE, </w:t>
      </w:r>
      <w:r>
        <w:rPr>
          <w:rFonts w:cs="Arial" w:ascii="Arial" w:hAnsi="Arial"/>
        </w:rPr>
        <w:t>a fs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3 mediante resolución mediante resolución C.D. Nº 190/05 de la Facultad de Ciencias Exactas, Química y Naturales, se aprueba el llamado a concurso y se designa los miembros del Jurado intervini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181/183 el dictamen del Jurado Evaluador establece el orden de mérito, resultando la aspirante Bqca. </w:t>
      </w:r>
      <w:r>
        <w:rPr>
          <w:rFonts w:cs="Arial" w:ascii="Arial" w:hAnsi="Arial"/>
          <w:lang w:val="es-ES_tradnl"/>
        </w:rPr>
        <w:t>Gladis Edith MEDINA, en el primer lugar.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a fs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190, el aspirante Bqco. Ricardo José VALDEZ, interpone Recurso Administrativo e impugna el dictamen emitido por el Jurado designado, solicitando se deje sin efecto el concurso por defectos de forma o procedimiento y por manifiesta arbitrarieda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 xml:space="preserve">QUE, </w:t>
      </w:r>
      <w:r>
        <w:rPr>
          <w:rFonts w:cs="Arial" w:ascii="Arial" w:hAnsi="Arial"/>
        </w:rPr>
        <w:t>a fs. 199 la Facultad de Ciencias Exactas, Químicas y Naturales mediante Resolución C.D. Nº 320/05, solicita a los miembros del Jurado la ampliación del dictamen en función de los puntos señalados por el Aspirante Bqco. VALDEZ.-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 232/233 el Jurado amplía el Dictamen ratificando los puntajes asignad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237/238 la Facultad de Ciencias Exactas, Químicas y Naturales emite la Resolución C.D. Nº 046/06, por la cual aprueba lo actuado por los miembros del Jurado encargado de entender en el concurso y en consecuencia no hace lugar al recurso administrativo presentado por el Bqco. José Ricardo VALDEZ, contra el dictamen del Jurado, y propone la designación de la Bqca. </w:t>
      </w:r>
      <w:r>
        <w:rPr>
          <w:rFonts w:cs="Arial" w:ascii="Arial" w:hAnsi="Arial"/>
          <w:lang w:val="en-US"/>
        </w:rPr>
        <w:t>Gladis Edith MEDINA.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249/256 el aspirante Bqco Ricardo José VALDEZ interpone Recurso de apelación contra la Resolución C.D. Nº 046/06 de fecha 01/03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s. 267/275 la Asesoría Jurídica de la Universidad, emite dictamen Nº 186/06 en donde entiende que se debe rechazar el recurso impet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277 la Comisión de Reglamento se expidió al respecto mediante Despacho Nº 081/2006, opinando en el mismo sentido que la Asesoría Jurídica, y sugiere rechazar el recurso presentado por el Bqco Valdez y convalidar todo lo actuado por la Unidad Académica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 el   tema  fue  tratado  y  aprobado  en  la  7º  Sesión  Ordinaria  del Consejo Superior realizada el día 15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 xml:space="preserve">EL CONSEJO SUPERIOR DE LA 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ARTÍCULO 1º.- </w:t>
      </w:r>
      <w:r>
        <w:rPr>
          <w:sz w:val="24"/>
        </w:rPr>
        <w:t>RECHAZAR el recurso de Apelación interpuesto por el Bqco. José Ricardo VALDEZ –DNI Nº 22.090.275, contra la Resolución Nº 046/06 del Consejo Directivo de la Facultad de Ciencias Exactas, Químicas y Naturales.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TÍCULO 2º.- </w:t>
      </w:r>
      <w:r>
        <w:rPr>
          <w:rFonts w:cs="Arial" w:ascii="Arial" w:hAnsi="Arial"/>
        </w:rPr>
        <w:t>REGISTRAR, Comunicar, Notificar al recurrente. Cumplido. ARCHIVAR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ÓN CS Nº </w:t>
      </w:r>
      <w:r>
        <w:rPr>
          <w:rFonts w:cs="Arial" w:ascii="Arial" w:hAnsi="Arial"/>
          <w:b/>
          <w:bCs/>
          <w:sz w:val="28"/>
        </w:rPr>
        <w:t>001/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60" w:leader="none"/>
        <w:tab w:val="left" w:pos="6840" w:leader="none"/>
      </w:tabs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3:41:00Z</dcterms:created>
  <dc:creator>WINDOWS_OEM</dc:creator>
  <dc:description/>
  <dc:language>en-US</dc:language>
  <cp:lastModifiedBy>WINDOWS_OEM</cp:lastModifiedBy>
  <cp:lastPrinted>2007-02-09T08:43:00Z</cp:lastPrinted>
  <dcterms:modified xsi:type="dcterms:W3CDTF">2007-06-07T23:41:00Z</dcterms:modified>
  <cp:revision>3</cp:revision>
  <dc:subject/>
  <dc:title>                 </dc:title>
</cp:coreProperties>
</file>