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24 de Octubre de 2007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El Expte. S01:0000740/2007, por el cual se tramita la aprobación del Convenio de Colaboración Académica, Científica y Cultural entre la Municipalidad de la ciudad de Oberá y la Universidad Nacional de Misiones; y, 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 xml:space="preserve">QUE </w:t>
      </w:r>
      <w:r>
        <w:rPr>
          <w:rFonts w:cs="Arial" w:ascii="Arial" w:hAnsi="Arial"/>
          <w:szCs w:val="20"/>
        </w:rPr>
        <w:t>el mismo tiene como objeto el intercambio de sus experiencias, personal, desarrollos académicos científicos y culturales, dentro de aquellas áreas en las cuales tengan Interés manifiesto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48/07, sugiere aprobar el Convenio de Cooperación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szCs w:val="20"/>
        </w:rPr>
        <w:t xml:space="preserve"> el tema fue tratado y aprobado en la 7ª Sesión Ordinaria/07 efectuada el día 17 de Octubre de 2007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1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APROBAR el Convenio de Colaboración Académica, Científica y Cultural suscripto el día 26 de Febrero de 2007 con la Municipalidad de la ciudad de Oberá, que como Anexo forma parte de la presente Resolución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3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jc w:val="both"/>
        <w:rPr/>
      </w:pPr>
      <w:r>
        <w:rPr/>
        <w:t xml:space="preserve">RESOLUCION CS Nº </w:t>
      </w:r>
      <w:r>
        <w:rPr>
          <w:sz w:val="28"/>
        </w:rPr>
        <w:t>088/07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jF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4:12:00Z</dcterms:created>
  <dc:creator>Javier Formanovich</dc:creator>
  <dc:description/>
  <dc:language>en-US</dc:language>
  <cp:lastModifiedBy>Javier Formanovich</cp:lastModifiedBy>
  <cp:lastPrinted>2007-10-19T08:39:00Z</cp:lastPrinted>
  <dcterms:modified xsi:type="dcterms:W3CDTF">2008-02-14T14:12:00Z</dcterms:modified>
  <cp:revision>2</cp:revision>
  <dc:subject/>
  <dc:title>        </dc:title>
</cp:coreProperties>
</file>