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ab/>
        <w:tab/>
        <w:tab/>
        <w:tab/>
        <w:tab/>
        <w:t xml:space="preserve">POSADAS, </w:t>
      </w:r>
      <w:r>
        <w:rPr>
          <w:rFonts w:cs="Arial" w:ascii="Arial" w:hAnsi="Arial"/>
          <w:b/>
          <w:bCs/>
          <w:sz w:val="28"/>
        </w:rPr>
        <w:t>22 de Agosto de 200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La Nota Reg. S.P. Nº 488/07 - Plantea Recurso Jerárquico – FERNANDO G. JAUME – Expte. Nº S01:0001088/06/ E/ Otorgamiento de $50.000 en calidad de Aporte No Reintegrable para la Fundación para la Investigación y Extensión de la Ciencias Económicas (FIECE) $11.000 – Fundación para la Extensión de la Universidad Nacional de Misiones $39.000,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fin de emitir opinión respecto al planteo de Recurso Jerárquic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sumario de referencia el Dr. FERNANDO JAUME había interpuesto Recurso de Revocatoria con Apelación en Subsidio contra la Resolución Nº 1110/06 que ordenaba la Instrucción del mism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rso de Revocatoria fue denegado por el Sr. Rector mediante Resolución Nº 0182/07, en función de los argumentos emitidos en los considerandos; remitiéndose las actuaciones al Consejo Superior para el tratamiento del Recurso Jerárquico planteado en subsid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tor resolvió levantar la suspensión de los plazos procesales encontrándose pendiente de resolución el Recurso Jerárquico, fundando su Resolución en lo dispuesto por el Art. 12 de la Ley 19.549 (presunción de legitimidad del acto administrativo), en la falta de existencia de norma expresa que autorice a continuar con la suspensión oportunamente ordenada y en el hecho de no haber advertido elementos que hagan viable la nulidad planteada, así como tampoco la existencia de ilegalidad manifiesta del acto administrativo recurri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octrinariamente y legislativamente se han propuesto como pautas habilitantes de la suspensión del acto tres criterios: interés público, el daño y la ilegalidad manifiesta o cuando se alega fundadamente una nulidad absolu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de autos, la causal invocada fue la nulidad absoluta de la Resolución Rectoral que ordenaba la instrucción del sumar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12 de la Ley 19.549 que expresamente dice:</w:t>
      </w:r>
      <w:r>
        <w:rPr/>
        <w:t xml:space="preserve"> </w:t>
      </w:r>
      <w:r>
        <w:rPr>
          <w:rFonts w:cs="Arial" w:ascii="Arial" w:hAnsi="Arial"/>
        </w:rPr>
        <w:t>“El acto administrativo goza de presunción de legitimidad; su fuerza ejecutoria faculta a la Administración a ponerlo en práctica por sus propios medios -a menos que la ley o la naturaleza del acto exigieren la intervención judicial- e impide que los recursos que interpongan los administrados suspendan su ejecución y efectos, salvo que una norma expresa establezca lo contrario. Sin embargo, la Administración podrá, de oficio o a pedido de parte y mediante resolución fundada, suspender la ejecución por razones de interés público, o para evitar perjuicios graves al interesado, o cuando se alegare fundadamente una nulidad absolu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obre el punto la doctrina es conteste, y dice: “La P.T.N. ha explicado, que ... la facultad de suspender la ejecutoriedad de un acto administrativo se debe ejercer con mucha cautela y sólo en casos excepcionales (898)” (Procedimientos Administrativos, Julio Rodolfo Comadira, Pág. 240, Ed. La Le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expresión “la administración podrá” significa en buenos términos que lo que aquella pueda hacer es no suspender los efectos del acto cuando , al no apreciar la existencia real de la nulidad, no parezca indudablemente que deba hacerse lugar a la declaración de nulidad solicitante. Porque si bien es verdad que el artículo 17 dice que deberá revocar el acto nulo, ello sólo significa que habrá de hacerlo cuando aprecie la existencia real de la infracción, porque esta impugnación de nulidad, como todas las demás, no implica el derecho a obtener un pronunciamiento en determinado sentido, sino solamente el derecho a tener una decisión expresa del órgano.” (Régimen de Procedimiento Administrativo Ley Nº 19.549 revisado, ordenado, comentado por Tomás Hutchinson, Pág. 120, Ed. Astre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or su parte la jurisprudencia ha dicho:</w:t>
      </w:r>
      <w:r>
        <w:rPr/>
        <w:t xml:space="preserve"> </w:t>
      </w:r>
      <w:r>
        <w:rPr>
          <w:rFonts w:cs="Arial" w:ascii="Arial" w:hAnsi="Arial"/>
        </w:rPr>
        <w:t xml:space="preserve">“La principal consecuencia de la ejecutoriedad, como principio general, es la no suspensión del acto ante la interposición de los recursos previstos.” (Cf. T. Hutchinson, "Régimen de Procedimientos Administrativos", p. 111 y ss. Ed. Astrea y C.N.Fed. Cont. Adm., Sala IV, 25-02-86, "JNG: c/Yusin") (STJRNCO: SE. </w:t>
      </w:r>
      <w:r>
        <w:rPr>
          <w:rFonts w:cs="Arial" w:ascii="Arial" w:hAnsi="Arial"/>
          <w:lang w:val="en-US"/>
        </w:rPr>
        <w:t xml:space="preserve">&lt;82/00&gt; "S., J. L. S/MANDAMUS" (Expte. </w:t>
      </w:r>
      <w:r>
        <w:rPr>
          <w:rFonts w:cs="Arial" w:ascii="Arial" w:hAnsi="Arial"/>
        </w:rPr>
        <w:t>Nº 15045/00 -STJ-), (03-10-00), SODERO NIEVAS - BALLADINI - LUTZ Nro. de sumario: 22147. Sumarios relacionados: 20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mera invocación de nulidad por manifiesta violación de la ley no es suficiente para fundamentar el pedido de suspensión de medida administrativa según lo taxativamente indicado en el artículo 30 de la Ley 4106.” (SANTA FE, 26/06/91 PEREYRA, JORGE HECTOR C/ MUNICIPALIDAD DE ROSARIO S/ INCIDENTE SUSPENSION DE MEDIDA ADMINISTRATIVA (CSJ EXPTE Nº 615-9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rte Suprema de la Nación ha establecido, como principio, que las medidas cautelares no proceden respecto de actos administrativos, en atención a la presunción de validez de éstos, salvo, precisamente, cuando se los impugna sobre bases prima facie, verosímiles (conf. Fallos: 250:154, 251:336, 293:133 entre otros), idóneas para sortear esa presunción. ...los vicios nulificantes denunciados por la actora, no se encuentran en grado de evidencia, ni se presentan de manera advertible a simple vista...” (Referencia Normativa: Ccae 7061 Art. 22 Scpa04 421 S Fecha: 05/11/2004 Juez: Carlomagno (ma) Caratula: Empresa Distribuidora De Electricidad De Entre Ríos (e.d.e.e.r.s.a.) C/ Ente Provincial Regulador De La Energía (e.p.r.e.) S/ Medida Cautelar De Suspensión De La Ejecución De La Resolución Nº 167/01 (Artículo 3º) Mag. Votantes: Carlomagno-Medina De Rizzo-Salduna-Papetti-Carlin-Pañeda-Ardoy-Chiara Diaz-Carubia).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12 de la Ley 19.549 prevé tres supuestos de excepción al principio de “ejecutoridad del acto administrativo en virtud de la presunción de su legitimidad”, pero aún en dichos supuestos es facultad de la administración hacer lugar a la suspensión solicitada, por cuanto el mismo artículo dice “la administración podrá”.</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tor suspendió la ejecutoriedad del acto administrativo que ordenaba la Instrucción de sumario preservando el derecho de defensa y a fin de merituar si existían los extremos invocados en el Recurso interpuesto, pero una vez analizados los fundamentos, previo dictamen de la Dirección General de Asuntos Jurídicos, resolvió rechazar el Recurso y mediante la Resolución Nº 0217/07 que hoy se ataca ordenó levantar la suspensión del Sumario, por no encontrarse acreditados los extremos invoc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particular la suspensión del acto implicaba la suspensión del Sumario Administrativo, el cual posee plazos para su tramitación que no pueden exceder los 90 días, y que sólo puede ser prorrogado a petición del Instructor y en virtud de causas que lo justifique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resulta un acto discrecional de la superioridad mantener suspendido el acto atacado, no dándose </w:t>
      </w:r>
      <w:r>
        <w:rPr>
          <w:rFonts w:cs="Arial" w:ascii="Arial" w:hAnsi="Arial"/>
          <w:u w:val="single"/>
        </w:rPr>
        <w:t>a prima facie los elementos que justifiquen la suspensión del proces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entiende prudente rechazar el Recurso impetrado contra la Resolución Rectoral Nº 0217/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través del Despacho Nº 038/07, obrante a fs. 8, la Comisión de Interpretación y Reglamento se ha expedido sobre el particular, sugiriendo rechazar el recurso planteado. Sugiriendo además se incorpore la fundamentación planteada en el Dictamen Nº 129/07 en la Resolución que se dicte al efec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5ª Sesión Ordinaria/07 realizada el día 08 de agosto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impetrado contra la Resolución Rectoral Nº 0217/07 por el Dr. FERNANDO GABRIEL JAUME - D.N.I. 8.344.218.</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 REGISTRAR</w:t>
      </w:r>
      <w:r>
        <w:rPr>
          <w:rFonts w:cs="Arial" w:ascii="Arial" w:hAnsi="Arial"/>
        </w:rPr>
        <w:t>, Comunicar, Notificar al recurrente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64/07.-</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2098" w:right="851" w:gutter="0" w:header="0" w:top="23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19:00Z</dcterms:created>
  <dc:creator>consejo</dc:creator>
  <dc:description/>
  <dc:language>en-US</dc:language>
  <cp:lastModifiedBy>Javier Formanovich</cp:lastModifiedBy>
  <cp:lastPrinted>2007-08-06T09:57:00Z</cp:lastPrinted>
  <dcterms:modified xsi:type="dcterms:W3CDTF">2008-02-13T11:19:00Z</dcterms:modified>
  <cp:revision>2</cp:revision>
  <dc:subject/>
  <dc:title> </dc:title>
</cp:coreProperties>
</file>