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14 de Agosto 200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E” – 0948/05, por el cual la Facultad de Ciencias Económicas propone la designación del Dr. Ricardo José María PAHLEN ACUÑA, en carácter de Profesor Honorario de la Universidad Nacional de Mision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mencionado docente reúne las condiciones establecidas en el Artículo 82 - Inciso 1 del Estatuto de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ediante Resolución CD Nº 163/05, el Consejo Directivo de la mencionada Unidad Académica eleva la propuesta de designación como Profesor Extraordinario, en la Categoría de Honorar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designación se ajusta a lo establecido en su parte pertinente a lo normado en la Resolución CS Nº 032/02.</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través del Despacho Nº 001/07, obrante a fs. 13, la Comisión Especial establecida en el Artículo 21 de la referida norma, constituida por los Docentes Dra. Yolanda Emilia URQUIZA, Mg. Mirta Noemí ROSSETTI, Dr. Alberto Sergio FENOCCHIO, Ing. Juan Domingo PERIÉ, Dra. Nilda Catalina TAÑSKI e Ing. Juan Carlos KAIRIYAMA, se ha expedido sobre el particular, sugiriendo aceptar la propuesta de la Facultad de Ciencias Económic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5ª Sesión Ordinaria/07 realizada el día 08 de agosto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DESIGNAR </w:t>
      </w:r>
      <w:r>
        <w:rPr>
          <w:rFonts w:cs="Arial" w:ascii="Arial" w:hAnsi="Arial"/>
        </w:rPr>
        <w:t>Profesor Honorario de la Universidad Nacional de Misiones al Dr. Ricardo José María PAHLEN ACUÑA – D.N.I. Nº 04.550.835, a partir de la fecha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rPr>
        <w:t>ESTABLECER</w:t>
      </w:r>
      <w:r>
        <w:rPr>
          <w:rFonts w:cs="Arial" w:ascii="Arial" w:hAnsi="Arial"/>
        </w:rPr>
        <w:t xml:space="preserve"> que el otorgamiento del respectivo diploma, se implemente por Secretaria General Académic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3º.- REGISTRAR</w:t>
      </w:r>
      <w:r>
        <w:rPr>
          <w:rFonts w:cs="Arial" w:ascii="Arial" w:hAnsi="Arial"/>
        </w:rPr>
        <w:t>, Comunicar, y Cumplido. ARCHIVAR</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61/07</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2098" w:right="851" w:gutter="0" w:header="238" w:top="294"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472404503"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0412247"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606040</wp:posOffset>
              </wp:positionH>
              <wp:positionV relativeFrom="paragraph">
                <wp:posOffset>12255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POSADA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9.65pt;mso-position-vertical-relative:text;margin-left:205.2pt;mso-position-horizontal-relative:text">
              <v:textbox>
                <w:txbxContent>
                  <w:p>
                    <w:pPr>
                      <w:pStyle w:val="Normal"/>
                      <w:rPr>
                        <w:rFonts w:ascii="Arial" w:hAnsi="Arial" w:cs="Arial"/>
                        <w:b/>
                        <w:b/>
                      </w:rPr>
                    </w:pPr>
                    <w:r>
                      <w:rPr>
                        <w:rFonts w:cs="Arial" w:ascii="Arial" w:hAnsi="Arial"/>
                        <w:b/>
                      </w:rPr>
                      <w:t>POSAD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39:00Z</dcterms:created>
  <dc:creator>consejo</dc:creator>
  <dc:description/>
  <dc:language>en-US</dc:language>
  <cp:lastModifiedBy>Javier Formanovich</cp:lastModifiedBy>
  <cp:lastPrinted>2007-08-06T09:57:00Z</cp:lastPrinted>
  <dcterms:modified xsi:type="dcterms:W3CDTF">2008-02-12T10:39:00Z</dcterms:modified>
  <cp:revision>2</cp:revision>
  <dc:subject/>
  <dc:title> </dc:title>
</cp:coreProperties>
</file>