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14 de septiembre de 2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 Las circunstancias conflictivas planteadas en el proceso electoral del SMAUNaM, </w:t>
      </w:r>
      <w:r>
        <w:rPr>
          <w:rFonts w:cs="Arial" w:ascii="Arial" w:hAnsi="Arial"/>
          <w:lang w:val="es-ES_tradnl"/>
        </w:rPr>
        <w:t>y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se reconoce la actuación de la Junta Electoral ajustada al Reglamento vigent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icho Reglamento será modificado de acuerdo con las observaciones que se generaron en su aplicació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ste Consejo Superior propicia la participación democrática de acuerdo con sus antecedentes histórico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los recursos presentados por los Señores Guillermo Walter Serafin y José Luis Herrera no resultan procedent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mayoría, en la 6ª Sesión Ordinaria 1er Cuarto Intermedio/07 del Consejo Superior, llevada a cabo el día 14 de Septiembre de 2007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: RECHAZAR </w:t>
      </w:r>
      <w:r>
        <w:rPr>
          <w:rFonts w:cs="Arial" w:ascii="Arial" w:hAnsi="Arial"/>
        </w:rPr>
        <w:t>los recursos presentados por los Señores Guillermo Walter SERAFIN y José Luis HERRERA, en su calidad de candidato y apoderado respectivamente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: AUTORIZAR </w:t>
      </w:r>
      <w:r>
        <w:rPr>
          <w:rFonts w:cs="Arial" w:ascii="Arial" w:hAnsi="Arial"/>
        </w:rPr>
        <w:t xml:space="preserve">a las listas que se ajusten al Reglamento vigente en lo referente a los avales y presentación de lista completa. </w:t>
      </w:r>
      <w:r>
        <w:rPr>
          <w:rFonts w:cs="Arial" w:ascii="Arial" w:hAnsi="Arial"/>
          <w:bCs/>
        </w:rPr>
        <w:t xml:space="preserve">Establecer </w:t>
      </w:r>
      <w:r>
        <w:rPr>
          <w:rFonts w:cs="Arial" w:ascii="Arial" w:hAnsi="Arial"/>
        </w:rPr>
        <w:t>que el plazo de presentación vence indefectiblemente el día 18 de Septiembre a las 18.00 h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: TRASLADAR </w:t>
      </w:r>
      <w:r>
        <w:rPr>
          <w:rFonts w:cs="Arial" w:ascii="Arial" w:hAnsi="Arial"/>
        </w:rPr>
        <w:t xml:space="preserve">cinco (5) días corridos, las fechas previstas por el cronograma electoral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: REGISTRAR</w:t>
      </w:r>
      <w:r>
        <w:rPr>
          <w:rFonts w:cs="Arial" w:ascii="Arial" w:hAnsi="Arial"/>
        </w:rPr>
        <w:t>. COMUNICAR. Notificar y Cumplido. ARCHIVAR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40"/>
        </w:rPr>
        <w:t>069/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n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985" w:right="567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46699257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38:00Z</dcterms:created>
  <dc:creator>Consejo Superior</dc:creator>
  <dc:description/>
  <dc:language>en-US</dc:language>
  <cp:lastModifiedBy>Javier Formanovich</cp:lastModifiedBy>
  <cp:lastPrinted>2007-09-14T16:43:00Z</cp:lastPrinted>
  <dcterms:modified xsi:type="dcterms:W3CDTF">2008-02-14T11:38:00Z</dcterms:modified>
  <cp:revision>2</cp:revision>
  <dc:subject/>
  <dc:title>POSADAS, </dc:title>
</cp:coreProperties>
</file>