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/>
          <w:bCs/>
        </w:rPr>
        <w:tab/>
        <w:tab/>
        <w:tab/>
        <w:tab/>
        <w:tab/>
        <w:tab/>
        <w:t xml:space="preserve">POSADAS, </w:t>
      </w:r>
      <w:r>
        <w:rPr>
          <w:rFonts w:cs="Arial"/>
          <w:bCs/>
          <w:sz w:val="28"/>
        </w:rPr>
        <w:t>03 de Octubre de 2007</w:t>
      </w:r>
      <w:r>
        <w:rPr>
          <w:rFonts w:cs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H-0347/07 - Fac. de Hum. y Cs. Sociales – Solicitud de Año Sabático Resolución 005/91 - Profesora Silvia CARVALLO propuesta de otorgamiento aprobada por Resolución C.D. Nº 30/07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ocente eleva a la Directora del Departamento de Letras de la Facultad de Humanidades y Ciencias Sociales solicitud para acogerse a los beneficios del Año Sab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Resolución Nº 030/07 el Consejo Directivo de la citada Unidad Académica auspicia el otorgamiento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Despacho Nº 025/07, obrante a fs. 24, la Comisión de Enseñanza sugirió dar curso favorable a la solicit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6ª Sesión Ordinaria/07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TORGAR</w:t>
      </w:r>
      <w:r>
        <w:rPr>
          <w:rFonts w:cs="Arial" w:ascii="Arial" w:hAnsi="Arial"/>
        </w:rPr>
        <w:t xml:space="preserve"> los beneficios del Año Sabático a la Profesora Silvia Beatriz CARVALLO – L.C. Nº 5.942.896, Personal Docente de la Facultad de Humanidades y Ciencias Sociales, dependiente de esta Universidad, en un (1) cargo de Profesor Titular Regular con Dedicación Exclusiva, a partir del 01 de Julio de 2007 y por el término de un añ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, Notificar a la interesada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/>
        <w:t xml:space="preserve">RESOLUCION  CS  Nº </w:t>
      </w:r>
      <w:r>
        <w:rPr>
          <w:sz w:val="28"/>
        </w:rPr>
        <w:t>082/07.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851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53:00Z</dcterms:created>
  <dc:creator>consejo</dc:creator>
  <dc:description/>
  <dc:language>en-US</dc:language>
  <cp:lastModifiedBy>Javier Formanovich</cp:lastModifiedBy>
  <cp:lastPrinted>2007-09-20T08:26:00Z</cp:lastPrinted>
  <dcterms:modified xsi:type="dcterms:W3CDTF">2008-02-14T12:53:00Z</dcterms:modified>
  <cp:revision>2</cp:revision>
  <dc:subject/>
  <dc:title> </dc:title>
</cp:coreProperties>
</file>