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4 de Octubre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Q-293/07, por el cual se tramita la aprobación del Convenio Marco de Cooperación entre el Sanatorio Integral I.O.T. y la Universidad Nacional de Misiones; y,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la de formular programas y/o estrategias tendientes a generar interacciones que puedan favorecer el aporte de soluciones para el mejoramiento de la calidad de vida de los habitantes de nuestra comunidad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2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7 efectuada el día 17 de Octubre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Marco de Cooperación suscripto el día 17 de Abril de 2007 con el Sanatorio Integral I.O.T.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7/07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Secretario Consejo Superior</w:t>
        <w:tab/>
        <w:tab/>
        <w:tab/>
        <w:tab/>
        <w:tab/>
        <w:t xml:space="preserve">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58:00Z</dcterms:created>
  <dc:creator>Javier Formanovich</dc:creator>
  <dc:description/>
  <dc:language>en-US</dc:language>
  <cp:lastModifiedBy>Javier Formanovich</cp:lastModifiedBy>
  <cp:lastPrinted>2007-10-23T09:49:00Z</cp:lastPrinted>
  <dcterms:modified xsi:type="dcterms:W3CDTF">2008-02-14T13:58:00Z</dcterms:modified>
  <cp:revision>2</cp:revision>
  <dc:subject/>
  <dc:title>        </dc:title>
</cp:coreProperties>
</file>