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18 de May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triste suceso acaecido el pasado día 15 de abril del corriente año, en el que falleciera durante el cumplimiento de su tarea de chofer el Sr. Raúl Aníbal MOLINA, trabajador No Docente de nuestra Universidad;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lamentable hecho ocurrió a bordo del ómnibus que habitualmente conducía el citado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ircunstancia y las características del fallecimiento causaron una fuerte conmoción en la comunidad universitar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presente Resolución trasuntará en un gesto de reconocimiento y homenaje al citado trabajador y a quienes en ocasiones, arriesgan su integridad física en cumplimiento de sus obl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2ª Sesión Ordinaria/07 realizada el día 18 de abril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DENOMINAR, a partir de la fecha de la presente, al Ómnibus Oficial de la Universidad Nacional de Misiones con el nombre de “Raúl Aníbal Molin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Dar a publicidad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43/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sz w:val="16"/>
          <w:szCs w:val="16"/>
        </w:rPr>
      </w:pPr>
      <w:r>
        <w:rPr>
          <w:rFonts w:cs="Arial" w:ascii="Arial" w:hAnsi="Arial"/>
          <w:sz w:val="16"/>
          <w:szCs w:val="16"/>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3:09:00Z</dcterms:created>
  <dc:creator>consejo</dc:creator>
  <dc:description/>
  <dc:language>en-US</dc:language>
  <cp:lastModifiedBy>WINDOWS_OEM</cp:lastModifiedBy>
  <cp:lastPrinted>2007-05-17T10:15:00Z</cp:lastPrinted>
  <dcterms:modified xsi:type="dcterms:W3CDTF">2007-07-02T23:09:00Z</dcterms:modified>
  <cp:revision>2</cp:revision>
  <dc:subject/>
  <dc:title> </dc:title>
</cp:coreProperties>
</file>