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ab/>
        <w:tab/>
        <w:tab/>
        <w:tab/>
        <w:tab/>
        <w:tab/>
      </w:r>
      <w:r>
        <w:rPr>
          <w:rFonts w:cs="Arial" w:ascii="Arial" w:hAnsi="Arial"/>
          <w:b/>
          <w:bCs/>
        </w:rPr>
        <w:t xml:space="preserve">POSADAS, </w:t>
      </w:r>
      <w:r>
        <w:rPr>
          <w:rFonts w:cs="Arial" w:ascii="Arial" w:hAnsi="Arial"/>
          <w:b/>
          <w:bCs/>
          <w:sz w:val="28"/>
        </w:rPr>
        <w:t>11 de Diciembre de 2007.-</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r>
      <w:r>
        <w:rPr>
          <w:rFonts w:cs="Arial" w:ascii="Arial" w:hAnsi="Arial"/>
          <w:b/>
        </w:rPr>
        <w:t>VISTO</w:t>
      </w:r>
      <w:r>
        <w:rPr>
          <w:rFonts w:cs="Arial" w:ascii="Arial" w:hAnsi="Arial"/>
        </w:rPr>
        <w:t>: El Expte. H-807/2005 - Concurso Abierto Público, de Antecedentes y Oposición por Resolución CD 052/04, p/la Cobertura de 1 cargo de J.T.P Ded. Simple - Asignatura de Archivística, Carrera de Lic. en Historia p/c: Recurso Maria Cecilia Gallero,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s actuaciones fueron giradas a la Dirección General de Asuntos Jurídicos, mediante requerimiento de fs. 101, y a efectos de que emita opinión respecto de la Resolución CD Nº 133/07, obrante a fs. 34/35 de auto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Lic. Sra. María Cecilia GALLERO, interpone Recurso (obrante a fs. 10/11 de las presentes actuaciones), funda su queja en la manifiesta arbitrariedad que alega existió, en la ampliación del dictamen del Jurad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ante el planteo formulado a fs. 23, se ha emitido Dictamen Nº 129/06, en el cual se resalta lo desafortunado de las expresiones vertidas por el Jurado evaluador, solicitándose a fin de merituar el segundo de los agravios esgrimidos, se den las explicaciones del caso al Jurado evaluador.</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Jurado evaluador a fs. 26/27 del expediente que corre por cuerda, expresa; “....Por ultimo y en virtud de lo hasta aquí expuesto ratifico los conceptos vertidos en la ampliación de dictamen, punto 5, del día 7 de julio de 2005, aceptando la certificación del sello y la firma del Sr. Pedro Bevilaqu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a 76, se solicita a la Dirección General de Asuntos Jurídicos nueva opinión respecto al curso de acción a seguir, respecto de la situación del Docente, Sr. Jorge Rafael ALCARAZ, quien habiendo obtenido mayor puntaje en el concurso regular, hasta ese momento obtuvo la designación mediante Resolución Rectoral Nº 176/06, sin haber tomado nunca posición del carg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Dictamen DGAJ 245/06, manifiesta: “...en el caso de haberse sustanciado todo el procedimiento de alta del docente Alcaraz, su situación de mera expectativa por el concurso obtenido habría de transformarse en un derecho adquirido, cuestión que queda pendiente de resolución a lo que determine el Consejo Superior . Es así y analizado el planteo de la recurrente, la Asesoría Jurídica entiende prudente cumplir con lo oportunamente dispuesto en Dictamen Nº 129/06, obrante a fs. 23/25, para después de merituar el Jurado evaluador sobre las observaciones realizadas por la aspirante Gallero, determine el Consejo Superior sobre la nulidad o no del concurso realizado. Que ante el supuesto hipotético de considerar, viable la nulidad del dictamen del Jurado evaluador, no existen inconvenientes de orden legal para declarar la nulidad de la Resolución Rectoral Nº 176/06.-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w:t>
      </w:r>
      <w:r>
        <w:rPr/>
        <w:t xml:space="preserve"> </w:t>
      </w:r>
      <w:r>
        <w:rPr>
          <w:rFonts w:cs="Arial" w:ascii="Arial" w:hAnsi="Arial"/>
        </w:rPr>
        <w:t>el Consejo Superior, resuelve la cuestión disponiendo, mediante Resolución CS Nº 023/07; “....GIRAR las actuaciones al Consejo Directivo de la Facultad de Humanidades y Ciencias Sociales a efectos de que se expida sobre el cumplimiento del Punto 5 obrante a fs. 21/22 del Expediente Nº 807/2005, respecto a la documentación presentada por la aspirante Maria Cecilia Gallero. Así como también se expida sobre el cumplimiento del Art. 7º de la Resolución Nº 202/2004 del Consejo Directivo  de esa Facultad, conforme invoca la recurrente a fs. 11 del Expediente que corre por cuerd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remitidas las actuaciones al Consejo Directivo de la Facultad, este emite nuevo acto administrativo (Resolución Nº 133/07) en el que dispone: “...Articulo 1º: NO EMITIR opinión sobre la documentación presentada por la Mgster. Maria Cecilia Gallero (DNI Nº 24.300.641), por ser agregada al Expte. por considerarla una violación del Art. 8º del reglamento de concurso.- Articulo 2º: NO HACER LUGAR  a la recusación realizada en relación al Art. 7º de la resolución 202/04 pues no se adjuntan pruebas que acrediten el supuesto vicio grave de procedimiento que invoca la recurrente.- Articulo 3º: SOLICITAR al Consejo Superior que efectivice en forma urgente, lo establecido por Resolución Rectoral Nº 176/06 del 10 de marzo de 2006, dejando este Consejo resguardadas las responsabilidades legales y/o de otra índole que le podrían caber en caso de no hacer lugar a esta Resolu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n el Dictamen DGAJ Nº 129/06, se consignó lo expresamente establecido en el Artículo 7º de la Ordenanza 027/04, expresamente: “Las solicitudes de inscripción serán presentadas, bajo recibo en el que constara la fecha de recepción, por los aspirantes o personas autorizadas, en el área que establezca cada unidad académica, con la información básica siguiente: ...3. Documentación probatoria: De los títulos y antecedentes. ... Los títulos universitarios y la documentación probatoria de los antecedentes mencionados en el inciso 3 deberán presentarse en sus originales, acompañados de fotocopias, o en fotocopias legalizadas o autenticadas por autoridad competente. Estos serán devueltos al aspirante previa autenticación, por el organismo que la facultad establezca, de una fotocopia que se agregara al expediente del concurs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documentación acompañada por la recurrente al momento de la inscripción (Obrante a fs. 47 de su Currículum Vitae, no está debidamente certificada, y ello resulta violatorio al Artículo 8º del Reglamento de Concursos, tal como consta en el Artículo 1º de la Resolución CD Nº 133/07 de la Facultad de Humanidades y Ciencias Social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de una interpretación de la norma, resulta indubitable, que dicha documentación no debió ser considerada al momento de evaluar, rechazando la misma en base a lo establecido en el Artículo 8º de la Ordenanza CS Nº 027/04.</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interpuesto el recurso administrativo de la Sra. GALLERO, el Jurado evaluador vuelve analizar la cuestión respecto a los antecedentes y títulos presentados, y consigna textualmente a fs. 26/27; “...se acepta la certificación del sello y la firma del Sr. Pedro Bevilaqua ...”, sin que tal consideración haya alterado el orden de merito oportunamente fijad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habiéndose considerado la documentación adjuntada y sin que la misma haya tenido injerencia alguna en el Acto administrativo de concurso, corresponde rechazar el recurso impetrado según, todo conforme lo opinado en el Dictamen DGAJ Nº 129/06, a fs. 25 (1º párrafo) de autos que obran por cuerd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n lo que refiere al segundo ítem, denotado en la Resolución Nº 133/07, Articulo 2º, donde se consigna expresamente; “... NO HACER LUGAR  a la recusación realizada en relación al Art. 7º de la resolución 202/04 pues no se adjuntan pruebas que acrediten el supuesto vicio grave de procedimiento que invoca la recurrente”.</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n este punto debe resaltarse que asiste razón al Consejo Directivo, ya que ninguna de las partes ha adjuntado, prueba alguna que dé fe de la situación referida por la recurrente.</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Dirección  General de Asuntos Jurídicos, entiende prudente y salvo mejor criterio  de la superioridad, rechazar el Recurso incoado por la recurrente Gallero, procediéndose a efectivizar lo establecido por Resolución Rectoral Nº 176/06, conforme Dictamen 267/06, de fs. 102/104.</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Comisión de Interpretación y Reglamento del Consejo Superior, en el Despacho Nº 056/07 del día 07 de Noviembre de 2007, obrante a fs. 105, sugiere rechazar el recurso incoado por la recurrente Lic. Mar</w:t>
      </w:r>
      <w:r>
        <w:rPr>
          <w:rFonts w:cs="Arial" w:ascii="Arial" w:hAnsi="Arial"/>
          <w:lang w:val="es-ES" w:eastAsia="ja-JP"/>
        </w:rPr>
        <w:t>í</w:t>
      </w:r>
      <w:r>
        <w:rPr>
          <w:rFonts w:cs="Arial" w:ascii="Arial" w:hAnsi="Arial"/>
          <w:lang w:eastAsia="ja-JP"/>
        </w:rPr>
        <w:t xml:space="preserve">a Cecilia GALLERO </w:t>
      </w:r>
      <w:r>
        <w:rPr>
          <w:rFonts w:cs="Arial" w:ascii="Arial" w:hAnsi="Arial"/>
        </w:rPr>
        <w:t>en un todo de acuerdo con lo dictaminado por la Dirección General de Asuntos Jurídicos, obrante a fs. 102, 103 y 104, cuyos términos se aconseja vertirlos en la correspondiente Resolución. Asimismo se aconseja que se proceda a realizar una nueva Resolución por medio de la cual se designe al Prof. Jorge Rafael ALCARAZ en el cargo de referenci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tema fue tratado y aprobado por unanimidad por el Consejo Superior, en la 8ª Sesión Ordinaria/07 efectuada el día 28 de Noviembre de 2007.</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t>R E S U E L V E :</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xml:space="preserve">- </w:t>
      </w:r>
      <w:r>
        <w:rPr>
          <w:rFonts w:cs="Arial" w:ascii="Arial" w:hAnsi="Arial"/>
          <w:b/>
        </w:rPr>
        <w:t>RECHAZAR</w:t>
      </w:r>
      <w:r>
        <w:rPr>
          <w:rFonts w:cs="Arial" w:ascii="Arial" w:hAnsi="Arial"/>
        </w:rPr>
        <w:t xml:space="preserve"> el recurso incoado por la recurrente Lic. María Cecilia GALLERO – D.N.I. Nº 24.300.641 en un todo de acuerdo con lo dictaminado por la Dirección General de Asuntos Jurídicos.</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2º.</w:t>
      </w:r>
      <w:r>
        <w:rPr>
          <w:rFonts w:cs="Arial" w:ascii="Arial" w:hAnsi="Arial"/>
        </w:rPr>
        <w:t xml:space="preserve">- </w:t>
      </w:r>
      <w:r>
        <w:rPr>
          <w:rFonts w:cs="Arial" w:ascii="Arial" w:hAnsi="Arial"/>
          <w:b/>
        </w:rPr>
        <w:t>ACONSEJAR</w:t>
      </w:r>
      <w:r>
        <w:rPr>
          <w:rFonts w:cs="Arial" w:ascii="Arial" w:hAnsi="Arial"/>
        </w:rPr>
        <w:t xml:space="preserve"> que se proceda a realizar una nueva Resolución por medio de la cual se designe al Prof. Jorge Rafael ALCARAZ en el cargo de referencia.</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RTICULO 3º.- REGISTRAR</w:t>
      </w:r>
      <w:r>
        <w:rPr>
          <w:rFonts w:cs="Arial" w:ascii="Arial" w:hAnsi="Arial"/>
        </w:rPr>
        <w:t>, Comunicar, Notificar a la recurrente y Cumplido. ARCHIVAR</w:t>
      </w:r>
      <w:r>
        <w:rPr>
          <w:rFonts w:cs="Arial" w:ascii="Arial" w:hAnsi="Arial"/>
          <w:b/>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RESOLUCION CS Nº </w:t>
      </w:r>
      <w:r>
        <w:rPr>
          <w:rFonts w:cs="Arial" w:ascii="Arial" w:hAnsi="Arial"/>
          <w:b/>
          <w:sz w:val="28"/>
        </w:rPr>
        <w:t>097/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HAA</w:t>
      </w:r>
    </w:p>
    <w:p>
      <w:pPr>
        <w:pStyle w:val="Normal"/>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sz w:val="18"/>
          <w:szCs w:val="16"/>
        </w:rPr>
      </w:pPr>
      <w:r>
        <w:rPr>
          <w:rFonts w:cs="Arial" w:ascii="Arial" w:hAnsi="Arial"/>
          <w:sz w:val="18"/>
          <w:szCs w:val="16"/>
        </w:rPr>
      </w:r>
    </w:p>
    <w:p>
      <w:pPr>
        <w:pStyle w:val="Normal"/>
        <w:ind w:firstLine="708"/>
        <w:jc w:val="both"/>
        <w:rPr>
          <w:sz w:val="16"/>
        </w:rPr>
      </w:pPr>
      <w:r>
        <w:rPr>
          <w:rFonts w:eastAsia="Times New Roman"/>
          <w:sz w:val="16"/>
        </w:rPr>
        <w:t xml:space="preserve">       </w:t>
      </w:r>
      <w:r>
        <w:rPr>
          <w:sz w:val="16"/>
        </w:rPr>
        <w:t>Dr. Julio Andrés MARTIN</w:t>
        <w:tab/>
        <w:tab/>
        <w:tab/>
        <w:tab/>
        <w:tab/>
        <w:tab/>
        <w:t xml:space="preserve">    Mgter. Aldo Darío MONTINI</w:t>
      </w:r>
    </w:p>
    <w:p>
      <w:pPr>
        <w:pStyle w:val="Normal"/>
        <w:ind w:firstLine="708"/>
        <w:jc w:val="both"/>
        <w:rPr>
          <w:sz w:val="16"/>
        </w:rPr>
      </w:pPr>
      <w:r>
        <w:rPr>
          <w:rFonts w:eastAsia="Times New Roman"/>
          <w:sz w:val="16"/>
        </w:rPr>
        <w:t xml:space="preserve">      </w:t>
      </w:r>
      <w:r>
        <w:rPr>
          <w:sz w:val="16"/>
        </w:rPr>
        <w:t>Secretario Consejo Superior</w:t>
        <w:tab/>
        <w:tab/>
        <w:tab/>
        <w:tab/>
        <w:tab/>
        <w:tab/>
        <w:t xml:space="preserve">              Vice – Rector</w:t>
      </w:r>
    </w:p>
    <w:p>
      <w:pPr>
        <w:pStyle w:val="Normal"/>
        <w:ind w:firstLine="708"/>
        <w:jc w:val="both"/>
        <w:rPr>
          <w:sz w:val="16"/>
        </w:rPr>
      </w:pPr>
      <w:r>
        <w:rPr>
          <w:rFonts w:eastAsia="Times New Roman"/>
          <w:sz w:val="16"/>
        </w:rPr>
        <w:t xml:space="preserve"> </w:t>
      </w:r>
      <w:r>
        <w:rPr>
          <w:sz w:val="16"/>
        </w:rPr>
        <w:t>Universidad Nacional de Misiones</w:t>
        <w:tab/>
        <w:tab/>
        <w:tab/>
        <w:tab/>
        <w:tab/>
        <w:t>Universidad Nacional de Misiones</w:t>
      </w:r>
    </w:p>
    <w:p>
      <w:pPr>
        <w:pStyle w:val="Normal"/>
        <w:ind w:firstLine="708"/>
        <w:jc w:val="both"/>
        <w:rPr>
          <w:sz w:val="16"/>
        </w:rPr>
      </w:pPr>
      <w:r>
        <w:rPr>
          <w:rFonts w:eastAsia="Times New Roman"/>
          <w:sz w:val="16"/>
        </w:rPr>
        <w:t xml:space="preserve">                                 </w:t>
      </w:r>
      <w:r>
        <w:rPr>
          <w:sz w:val="16"/>
        </w:rPr>
        <w:tab/>
        <w:tab/>
        <w:tab/>
        <w:tab/>
        <w:tab/>
        <w:tab/>
        <w:tab/>
        <w:t xml:space="preserve"> a/c Presidencia Consejo Superior</w:t>
      </w:r>
    </w:p>
    <w:p>
      <w:pPr>
        <w:pStyle w:val="Normal"/>
        <w:jc w:val="both"/>
        <w:rPr>
          <w:rFonts w:ascii="Arial" w:hAnsi="Arial" w:cs="Arial"/>
          <w:sz w:val="16"/>
          <w:szCs w:val="16"/>
        </w:rPr>
      </w:pPr>
      <w:r>
        <w:rPr>
          <w:rFonts w:cs="Arial" w:ascii="Arial" w:hAnsi="Arial"/>
          <w:sz w:val="16"/>
          <w:szCs w:val="16"/>
        </w:rPr>
      </w:r>
    </w:p>
    <w:sectPr>
      <w:headerReference w:type="default" r:id="rId2"/>
      <w:headerReference w:type="first" r:id="rId3"/>
      <w:footerReference w:type="default" r:id="rId4"/>
      <w:footerReference w:type="first" r:id="rId5"/>
      <w:type w:val="nextPage"/>
      <w:pgSz w:w="11906" w:h="16838"/>
      <w:pgMar w:left="1871" w:right="510" w:gutter="0" w:header="238" w:top="294"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3:45:00Z</dcterms:created>
  <dc:creator>consejo</dc:creator>
  <dc:description/>
  <dc:language>en-US</dc:language>
  <cp:lastModifiedBy>Javier Formanovich</cp:lastModifiedBy>
  <cp:lastPrinted>2007-12-06T10:05:00Z</cp:lastPrinted>
  <dcterms:modified xsi:type="dcterms:W3CDTF">2008-02-20T13:45:00Z</dcterms:modified>
  <cp:revision>2</cp:revision>
  <dc:subject/>
  <dc:title> </dc:title>
</cp:coreProperties>
</file>