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16 de Octubre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Q-081/01 p/c Nota Reg. CS Nº 066/05 - Facultad de Ciencias Exactas, Químicas y Naturales – Secretaría Académica – E/ situación de revista Ayudantes Alumnos (Galarza, Mac Gann y Zubreski)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el mismo se tramita el recurso de apelación interpuesto por el Bqco. Miguel A. MAC GANN, contra la Resolución Nº 191/05 del Consejo Directivo de la referida Unidad Académic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5ª Sesión Ordinaria efectuada el 20 de septiembre de 2006, el Consejo Superior aprobó el Despacho Nº 048 de fecha 06 de septiembre de 2006 de la Comisión de Interpretación y Reglamento, por el que se sugiere requerir a la Facultad de mención, anexe la Resolución resultante del concurso que el Docente MAC GANN ha participado, a los efectos de merituar el recurso presentado en estas actuacion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obra en autos copia autenticada de la Resolución Rectoral Nº 364/06 por la que se designa al docente en cuestión en un cargo Regular de Ayudante de Primera con dedicación Simple, para la asignatura “Introducción a la Fisicoquímica” de las Carreras de Laboratorista Químico Industrial, Licenciatura en Genética, Profesorado en Biología, Farmacia y Bioquímica, a partir del 12 de abril de 2006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52 trata nuevamente la Comisión y emite el Despacho Nº 043/07 de fecha 22 de Agosto de 2007, y sugiere que atento al tiempo transcurrido y dado que han desaparecido las causales que motivaron la apelación, por encontrarse firme la Resolución Rectoral aludida, se archiven las misma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RDENAR</w:t>
      </w:r>
      <w:r>
        <w:rPr>
          <w:rFonts w:cs="Arial" w:ascii="Arial" w:hAnsi="Arial"/>
        </w:rPr>
        <w:t xml:space="preserve"> el Archivo de las Actuaciones enunciadas en el Visto de la presente Resolu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</w:rPr>
        <w:t>083/07</w:t>
      </w:r>
      <w:r>
        <w:rPr/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905000</wp:posOffset>
              </wp:positionH>
              <wp:positionV relativeFrom="paragraph">
                <wp:posOffset>-38735</wp:posOffset>
              </wp:positionV>
              <wp:extent cx="4123690" cy="1380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ab/>
                            <w:t xml:space="preserve">  RESOLUCIÓN CS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  <w:t xml:space="preserve">  POSADAS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A N E X 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3.05pt;mso-position-vertical-relative:text;margin-left:150pt;mso-position-horizontal-relative:text">
              <v:textbox>
                <w:txbxContent>
                  <w:p>
                    <w:pPr>
                      <w:pStyle w:val="Heading2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ab/>
                      <w:t xml:space="preserve">  RESOLUCIÓN CS Nº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ab/>
                      <w:t xml:space="preserve">  POSADAS,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A N E X 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56:00Z</dcterms:created>
  <dc:creator>consejo</dc:creator>
  <dc:description/>
  <dc:language>en-US</dc:language>
  <cp:lastModifiedBy>Javier Formanovich</cp:lastModifiedBy>
  <cp:lastPrinted>2007-10-05T09:11:00Z</cp:lastPrinted>
  <dcterms:modified xsi:type="dcterms:W3CDTF">2008-02-14T12:58:00Z</dcterms:modified>
  <cp:revision>3</cp:revision>
  <dc:subject/>
  <dc:title> </dc:title>
</cp:coreProperties>
</file>