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06 de Julio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a Ordenanza Nº 042/07;y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por la misma, se aprobó el Cronograma Electoral para las elecciones generales para la renovación de autoridades del Servicio Médico Asistencial de la Universidad Nacional de Misiones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tento a lo dispuesto por el Artículo 10 del Régimen Electoral vigente aprobado por Ordenanza Nº 026/90, es atribución del Consejo Superior designar a los miembros del Tribunal Electo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se ha propuesto la designación de los miembros titulares y suplentes, para integrar el mismo, tal como lo establece la legislación vig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, por unanimidad, en la 2º Sesión Extraordinaria del Consejo Superior, realizada el día 04 de Julio de 2007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tabs>
          <w:tab w:val="clear" w:pos="708"/>
          <w:tab w:val="center" w:pos="470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center" w:pos="470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 E S U E L V E: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1"/>
        <w:rPr/>
      </w:pPr>
      <w:r>
        <w:rPr/>
        <w:t>ARTICULO 1º: DESIGNAR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  <w:bCs w:val="false"/>
        </w:rPr>
        <w:t>a partir de la fecha de la presente,</w:t>
      </w:r>
      <w:r>
        <w:rPr/>
        <w:t xml:space="preserve"> </w:t>
      </w:r>
      <w:r>
        <w:rPr>
          <w:b w:val="false"/>
          <w:bCs w:val="false"/>
        </w:rPr>
        <w:t>al Tribunal Electoral del Servicio Médico Asistencial de la Universidad Nacional de Misiones, compuesto por las personas que a continuación se nominan: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IEMBROS TITULARES: </w:t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33"/>
        <w:gridCol w:w="2166"/>
        <w:gridCol w:w="113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</w:rPr>
              <w:t>SCHIAFFINO, Juana del Carmen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DNI. Nº 12.450.70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Claustro No Docent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ctorad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MONTERO SANTANDER, Mariela Claudia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DNI. Nº 20.393.44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Claustro Docent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F.A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CACERES, Oscar Wenceslao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DNI. Nº 16.047.29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Claustro No Docent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E.A.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MIEMBROS SUPLENTES</w:t>
      </w:r>
      <w:r>
        <w:rPr/>
        <w:t>:</w:t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033"/>
        <w:gridCol w:w="2166"/>
        <w:gridCol w:w="1407"/>
      </w:tblGrid>
      <w:tr>
        <w:trPr/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</w:rPr>
              <w:t>RIVADAVIA CORREA, Andrea Carolina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DNI. Nº 16.695.54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Claustro No Docente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F.C.E.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BALMACEDA, Roberto Emilio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DNI. Nº 14.209.36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Claustro Docente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F.C.E.Q.y N.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CACERES, Jorge Ramón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DNI. Nº 22.582.69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Claustro No Docente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>F.H.y C.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RTICULO 2º: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Heading2"/>
        <w:rPr/>
      </w:pPr>
      <w:r>
        <w:rPr/>
        <w:t xml:space="preserve">RESOLUCIÓN CS.Nº </w:t>
      </w:r>
      <w:r>
        <w:rPr>
          <w:sz w:val="28"/>
          <w:szCs w:val="40"/>
        </w:rPr>
        <w:t>059/07.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58" w:right="624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40:00Z</dcterms:created>
  <dc:creator>Consejo Superior</dc:creator>
  <dc:description/>
  <dc:language>en-US</dc:language>
  <cp:lastModifiedBy>WINDOWS_OEM</cp:lastModifiedBy>
  <dcterms:modified xsi:type="dcterms:W3CDTF">2007-09-20T14:36:00Z</dcterms:modified>
  <cp:revision>3</cp:revision>
  <dc:subject/>
  <dc:title>POSADAS, 12 de Abril de 2006</dc:title>
</cp:coreProperties>
</file>