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POSADA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8"/>
        </w:rPr>
        <w:t>11 de Mayo de 2007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VISTO</w:t>
      </w:r>
      <w:r>
        <w:rPr>
          <w:rFonts w:cs="Arial" w:ascii="Arial" w:hAnsi="Arial"/>
          <w:sz w:val="22"/>
        </w:rPr>
        <w:t xml:space="preserve">: El Expte. Q-1290/05 y Anexo, Facultad de Ciencias Exactas, Químicas y Naturales  -Promoción de Profesor Titular </w:t>
      </w:r>
      <w:r>
        <w:rPr>
          <w:rFonts w:cs="Arial" w:ascii="Arial" w:hAnsi="Arial"/>
          <w:sz w:val="22"/>
          <w:lang w:val="es-ES_tradnl"/>
        </w:rPr>
        <w:t xml:space="preserve">Ord. </w:t>
      </w:r>
      <w:r>
        <w:rPr>
          <w:rFonts w:cs="Arial" w:ascii="Arial" w:hAnsi="Arial"/>
          <w:sz w:val="22"/>
          <w:lang w:val="en-US"/>
        </w:rPr>
        <w:t xml:space="preserve">Nº 002/04 –Bqca. </w:t>
      </w:r>
      <w:r>
        <w:rPr>
          <w:rFonts w:cs="Arial" w:ascii="Arial" w:hAnsi="Arial"/>
          <w:sz w:val="22"/>
        </w:rPr>
        <w:t>DUARTE, Alicia Renné; y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a fs. 5 del Expte. referenciado, el Decano de la Facultad de Ciencias Exactas, Químicas y Naturales, emite la Disposición Nº 798 en la que se aprueba la propuesta de Titularización Docente, de la Prof. DUARTE, Alicia Reneé de un Cargo de Profesor Adjunto Simple a un Cargo de Profesor Titular Simple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QUE</w: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sz w:val="22"/>
        </w:rPr>
        <w:t xml:space="preserve"> a fs. 15 de las mismas actuaciones, por Dictamen 098/06 los miembros del Jurado designados por Resolución C.S. Nº 014/04, proponen no designar a la Bqca. Alicia Reneé DUARTE en el cargo Profesor Titular Regular Dedicación Simple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a fs. 8 del Anexo, la mencionada Docente interpone Recurso Administrativo y consiguiente impugnación en contra del Dictamen Nº 098//06 del Jurado ad-hoc, por manifiesta arbitrariedad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a fs. 14 del Anexo, la comisión de Reglamento mediante Despacho Nº 062/06, sugiere se corra vista al Jurado respecto del Recurso presentado por la Dra. Duart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fs. 16 del Anexo, por Dictamen Nº 103/06 los miembros del Jurado expresan los siguiente: “1. Rechazar los términos descalificantes referidos al Jurado. 2. No aceptar los antecedentes adicionales posteriores a la presentación. 3. Tomar en consideración su antigüedad y permanencia docente a cargo de la Cátedra. Recomendar su designación en el cargo Profesor Regular Titular con Dedicación Simple”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a fs. 19 del Anexo la Asesoría Jurídica de la Universidad, mediante Dictamen Nº 005/07 opina que habiéndose modificado el Dictamen que motivara el Recurso interpuesto por la recurrente, el tema en cuestión ha devenido en abstract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a fs. 20 del Anexo la Comisión de Reglamento del Consejo Superior mediante Despacho Nº 004/07, se expidió al respecto y en lo pertinente expresa: ”Atento al Dictamen Jurídico obrante a fs. 19 donde consta que, habiéndose propuesto y recomendado su designación en el cargo de Profesor Regular Titular con Dedicación Simple, la cuestión ha devenido en abstracto”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 xml:space="preserve">QUE </w:t>
      </w:r>
      <w:r>
        <w:rPr>
          <w:rFonts w:cs="Arial" w:ascii="Arial" w:hAnsi="Arial"/>
          <w:sz w:val="22"/>
        </w:rPr>
        <w:t>el tema fue tratado y aprobado por el Alto Cuerpo, en la 1ª Sesión Ordinaria/07, realizada el día 21 de Marzo de 2007.-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CONSEJO SUPERIOR DE LA</w:t>
      </w:r>
    </w:p>
    <w:p>
      <w:pPr>
        <w:pStyle w:val="Heading2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 E S U E LV 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RTICULO 1º:</w:t>
      </w:r>
      <w:r>
        <w:rPr>
          <w:rFonts w:cs="Arial" w:ascii="Arial" w:hAnsi="Arial"/>
          <w:sz w:val="22"/>
        </w:rPr>
        <w:t xml:space="preserve"> RECOMENDAR la designación de la  Prof. Bqca. Alicia Reneé DUARTE –DNI Nº 13.875.882, en un cargo de Profesor Regular Titular con Dedicación Simple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ARTICULO 2º.</w:t>
      </w:r>
      <w:r>
        <w:rPr>
          <w:rFonts w:cs="Arial" w:ascii="Arial" w:hAnsi="Arial"/>
          <w:sz w:val="22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RESOLUCION CS Nº </w:t>
      </w:r>
      <w:r>
        <w:rPr>
          <w:rFonts w:cs="Arial"/>
          <w:sz w:val="28"/>
        </w:rPr>
        <w:t>033/07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71" w:right="454" w:gutter="0" w:header="0" w:top="284" w:footer="0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00:00Z</dcterms:created>
  <dc:creator>WINDOWS_OEM</dc:creator>
  <dc:description/>
  <dc:language>en-US</dc:language>
  <cp:lastModifiedBy>WINDOWS_OEM</cp:lastModifiedBy>
  <cp:lastPrinted>2007-04-27T21:07:00Z</cp:lastPrinted>
  <dcterms:modified xsi:type="dcterms:W3CDTF">2007-06-20T02:05:00Z</dcterms:modified>
  <cp:revision>3</cp:revision>
  <dc:subject/>
  <dc:title>               </dc:title>
</cp:coreProperties>
</file>