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19 de Febrero de 20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te H-0898/06, por el cual la Facultad de Humanidades y Ciencias Sociales eleva modificaciones del Régimen de Correlatividades, correspondiente al Plan de Estudios de la Carrera de Profesorado en Portugué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CONSIDERANDO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s modificaciones que se proponen al sistema de correlatividades fueron aprobadas oportunamente por las Resoluciones C.D. Nº 092/03 y 192/05, para el Plan de Estudio aprobado por Resolución C.S. Nº 027/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2/3 la Facultad de Humanidades y Ciencias Sociales emite la Resolución C.D. Nº 111/06, por la cual se aprueba las modificaciones al Régimen de Correlatividades, correspondiente al Plan de Estudio de la Carrera de Profesorado en Portugué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nseñaza se expidió sobre el tema mediante Despacho Nº 045/06, sugiriendo la aprobación de las modificaciones al Régimen de Correlatividad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en la 7ª Sesión Ordinaria/06, efectuada el día 15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1º.- </w:t>
      </w:r>
      <w:r>
        <w:rPr>
          <w:rFonts w:cs="Arial" w:ascii="Arial" w:hAnsi="Arial"/>
        </w:rPr>
        <w:t>APROBAR la modificación al Régimen de Correlatividades del Plan de Estudios de la Carrera de Profesorado en Portugués según Resolución C.D. Nº 111/06 de la Facultad de Humanidades y Ciencias Sociales,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SOLUCION CS Nº</w:t>
      </w:r>
      <w:r>
        <w:rPr>
          <w:rFonts w:cs="Arial" w:ascii="Arial" w:hAnsi="Arial"/>
          <w:b/>
          <w:bCs/>
          <w:sz w:val="28"/>
        </w:rPr>
        <w:t xml:space="preserve"> 004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09:00Z</dcterms:created>
  <dc:creator>WINDOWS_OEM</dc:creator>
  <dc:description/>
  <dc:language>en-US</dc:language>
  <cp:lastModifiedBy>WINDOWS_OEM</cp:lastModifiedBy>
  <cp:lastPrinted>2007-02-15T10:30:00Z</cp:lastPrinted>
  <dcterms:modified xsi:type="dcterms:W3CDTF">2007-06-08T00:09:00Z</dcterms:modified>
  <cp:revision>2</cp:revision>
  <dc:subject/>
  <dc:title>                 </dc:title>
</cp:coreProperties>
</file>