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 xml:space="preserve">POSADAS, </w:t>
      </w:r>
      <w:r>
        <w:rPr>
          <w:rFonts w:cs="Arial" w:ascii="Arial" w:hAnsi="Arial"/>
          <w:b/>
          <w:sz w:val="28"/>
        </w:rPr>
        <w:t>13 de Marz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D-140/2003 - SECRETARIA ADMINISTRATIVA - TRAMITE LLAMADO A CONCURSO ABIERTO para cubrir dos (2) cargos Categoría 2 Administrativo – Con Funciones de Auxiliares en Dirección de Estudios y Secretaría Académica,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en atención a la ampliación del recurso oportunamente interpuesto por la Sra. Adriana PEÑALVA SANTANDER, quien conforme surge del escrito glosado a fs. 244/45, solicita ampliación del Recurso de Revocatoria oportunamente interpuesto por su persona a fs. 142 de autos.</w:t>
      </w:r>
    </w:p>
    <w:p>
      <w:pPr>
        <w:pStyle w:val="Normal"/>
        <w:jc w:val="both"/>
        <w:rPr/>
      </w:pPr>
      <w:r>
        <w:rPr>
          <w:rFonts w:cs="Arial" w:ascii="Arial" w:hAnsi="Arial"/>
        </w:rPr>
        <w:tab/>
        <w:tab/>
      </w:r>
      <w:r>
        <w:rPr>
          <w:rFonts w:cs="Arial" w:ascii="Arial" w:hAnsi="Arial"/>
          <w:b/>
        </w:rPr>
        <w:t>QUE</w:t>
      </w:r>
      <w:r>
        <w:rPr>
          <w:rFonts w:cs="Arial" w:ascii="Arial" w:hAnsi="Arial"/>
        </w:rPr>
        <w:t xml:space="preserve">, interpuesto Recurso Jerárquico ante la decisión del Jurado evaluador el cual la posicionaba en el Quinto Lugar del orden de mérito del concurso de autos, se resuelve mediante </w:t>
      </w:r>
      <w:r>
        <w:rPr>
          <w:rFonts w:cs="Arial" w:ascii="Arial" w:hAnsi="Arial"/>
          <w:b/>
        </w:rPr>
        <w:t>Art. 1º de la Resolución Rectoral Nº 153/04</w:t>
      </w:r>
      <w:r>
        <w:rPr>
          <w:rFonts w:cs="Arial" w:ascii="Arial" w:hAnsi="Arial"/>
        </w:rPr>
        <w:t xml:space="preserve">, </w:t>
      </w:r>
      <w:r>
        <w:rPr>
          <w:rFonts w:cs="Arial" w:ascii="Arial" w:hAnsi="Arial"/>
          <w:b/>
        </w:rPr>
        <w:t>“... Declarar la nulidad de todo lo actuado....”</w:t>
      </w:r>
      <w:r>
        <w:rPr>
          <w:rFonts w:cs="Arial" w:ascii="Arial" w:hAnsi="Arial"/>
        </w:rPr>
        <w:t xml:space="preserve">; expresándose asimismo en su </w:t>
      </w:r>
      <w:r>
        <w:rPr>
          <w:rFonts w:cs="Arial" w:ascii="Arial" w:hAnsi="Arial"/>
          <w:b/>
        </w:rPr>
        <w:t>Art. 2º; “... Declarar que deviene en cuestión abstracta el recurso presentado por la postulante Sra. Adriana PEÑALVA SANTANDER ...”</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efectuadas las pertinentes notificaciones, conforme a fs. 160/166, la persona que había obtenido mayor puntaje en el proceso concursal, interpone Recurso ante el Consejo Superior (Escrito glosado a fs. 167/168), corriendo nuevas vista a la Dirección General de Asuntos Jurídicos, emitiendo el pertinente dictamen a  s. 171, 178/179, disponiendo la Comisión de Reglamento se vuelva a correr vista de las actuaciones al Jurado evaluador, quien realizando una serie de modificaciones confirma en el primer lugar del orden de mérito al Sr. Lorenzi y modificando el orden respecto de la Sra. PEÑALVA SANTANDER del QUINTO al TERCER lugar.</w:t>
      </w:r>
    </w:p>
    <w:p>
      <w:pPr>
        <w:pStyle w:val="Normal"/>
        <w:jc w:val="both"/>
        <w:rPr/>
      </w:pPr>
      <w:r>
        <w:rPr>
          <w:rFonts w:cs="Arial" w:ascii="Arial" w:hAnsi="Arial"/>
        </w:rPr>
        <w:tab/>
        <w:tab/>
      </w:r>
      <w:r>
        <w:rPr>
          <w:rFonts w:cs="Arial" w:ascii="Arial" w:hAnsi="Arial"/>
          <w:b/>
        </w:rPr>
        <w:t>QUE</w:t>
      </w:r>
      <w:r>
        <w:rPr>
          <w:rFonts w:cs="Arial" w:ascii="Arial" w:hAnsi="Arial"/>
        </w:rPr>
        <w:t>, de igual manera la mencionada comisión a fs. 180, sugiere dejar sin efecto la Resolución Nº 574/04 y se proceda a la designación del Sr. Lorenzi, cuestión que es avalada por el Consejo Superior a fs. 182 según Resolución 013/05, solicitando se designe al recurrente Lorenzi para ocupar el cargo por el cual se ha concursado.</w:t>
      </w:r>
    </w:p>
    <w:p>
      <w:pPr>
        <w:pStyle w:val="Normal"/>
        <w:jc w:val="both"/>
        <w:rPr/>
      </w:pPr>
      <w:r>
        <w:rPr>
          <w:rFonts w:cs="Arial" w:ascii="Arial" w:hAnsi="Arial"/>
        </w:rPr>
        <w:tab/>
        <w:tab/>
      </w:r>
      <w:r>
        <w:rPr>
          <w:rFonts w:cs="Arial" w:ascii="Arial" w:hAnsi="Arial"/>
          <w:b/>
        </w:rPr>
        <w:t>QUE</w:t>
      </w:r>
      <w:r>
        <w:rPr>
          <w:rFonts w:cs="Arial" w:ascii="Arial" w:hAnsi="Arial"/>
        </w:rPr>
        <w:t>, advertido que el planteo de la recurrente cobra plena virtualidad en estas actuaciones,  la misma a fs. 244/245 amplia los términos de sus fundamentos, por lo cual corresponde avocarse a la cuestión planteada.-</w:t>
      </w:r>
      <w:r>
        <w:rPr>
          <w:rFonts w:cs="Arial" w:ascii="Arial" w:hAnsi="Arial"/>
          <w:b/>
        </w:rPr>
        <w:t>.</w:t>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xml:space="preserve">, la Sra. Peñalva a fs. 137 efectúa una serie de consideraciones respecto a la corrección del Jurado evaluador, los cuales son contestados a fs. 140/141, expresando: </w:t>
      </w:r>
      <w:r>
        <w:rPr>
          <w:rFonts w:cs="Arial" w:ascii="Arial" w:hAnsi="Arial"/>
          <w:b/>
        </w:rPr>
        <w:t>“...El hecho de presentar el trabajo incompleto fue evaluado por el Jurado con una quita de 6 puntos y el primer punto con 4 de descuento lo que hace un total de 10 puntos, demás de las siguientes observaciones: por las que no se le han quitado puntos. a). No ha ajustado las celdas del contenido de texto, por ejemplo no hay espacio para poner el apellido del usuario y dejo muchos espacios para la celda de la hora.</w:t>
      </w:r>
    </w:p>
    <w:p>
      <w:pPr>
        <w:pStyle w:val="Normal"/>
        <w:jc w:val="both"/>
        <w:rPr/>
      </w:pPr>
      <w:r>
        <w:rPr>
          <w:rFonts w:cs="Arial" w:ascii="Arial" w:hAnsi="Arial"/>
        </w:rPr>
        <w:tab/>
        <w:tab/>
      </w:r>
      <w:r>
        <w:rPr>
          <w:rFonts w:cs="Arial" w:ascii="Arial" w:hAnsi="Arial"/>
          <w:b/>
          <w:color w:val="FFFFFF"/>
          <w:szCs w:val="24"/>
        </w:rPr>
        <w:t>QUE</w:t>
      </w:r>
      <w:r>
        <w:rPr>
          <w:rFonts w:cs="Arial" w:ascii="Arial" w:hAnsi="Arial"/>
          <w:color w:val="FFFFFF"/>
          <w:szCs w:val="24"/>
        </w:rPr>
        <w:t xml:space="preserve">, </w:t>
      </w:r>
      <w:r>
        <w:rPr>
          <w:rFonts w:cs="Arial" w:ascii="Arial" w:hAnsi="Arial"/>
          <w:b/>
        </w:rPr>
        <w:t>b). El Número de orden si bien no es incorrecto debió de haber empezado con el Nº 1</w:t>
      </w:r>
      <w:r>
        <w:rPr>
          <w:rFonts w:cs="Arial" w:ascii="Arial" w:hAnsi="Arial"/>
        </w:rPr>
        <w:t xml:space="preserve">. </w:t>
      </w:r>
      <w:r>
        <w:rPr>
          <w:rFonts w:cs="Arial" w:ascii="Arial" w:hAnsi="Arial"/>
          <w:b/>
        </w:rPr>
        <w:t>Respecto a los antecedentes usted acredito solamente 13 años en el ámbito de la Universidades nacionales y fue evaluado 0,30 por año de antigüedad . Respecto de su antigüedad en la facultad de Ingeniaría no se pudo valorara , ya que no presento la documentación con su debida certificación de ser copia del original y sobre su antigüedad en el ámbito provincial ni siquiera acredito documentación alguna. Los certificados de carreras que estudia no son pertinentes al cargo concursado, por lo que no fueron evaluados...”</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después de haber sido contestado el recurso de mención, por el Jurado evaluador, a fs. 142 la recurrente vuelve a presentar nuevo recurso en contra de lo dictaminado por el mismo, manifestando: </w:t>
      </w:r>
      <w:r>
        <w:rPr>
          <w:rFonts w:cs="Arial" w:ascii="Arial" w:hAnsi="Arial"/>
          <w:b/>
        </w:rPr>
        <w:t>“.... Los Sres. miembros del Jurado evaluador han contestado mi pedido e explicaciones , pero no he quedado conforme con las respuestas a mis quejas , es mas puedo decirle que no han contestado cabalmente todo lo que solicite, razón por la cual le envió la presente a fin de proseguir el recurso ....”</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de las observaciones formuladas se puede apreciar, que las mismas refieren a cuestiones netamente personales sobre la forma de corregir del Jurado en el pertinente dictamen, así podrá apreciar que la misma expresa: </w:t>
      </w:r>
      <w:r>
        <w:rPr>
          <w:rFonts w:cs="Arial" w:ascii="Arial" w:hAnsi="Arial"/>
          <w:b/>
        </w:rPr>
        <w:t>“...Se confunden y no saben aplicar válidamente criterio de corrección. Inventan cosas por que no me pueden explicar  los puntos que me dieron: ¿fue el Sr. Tocci, quien me mostró mi examen y no pudo darme su criterio de valoración, quedo sin palabras , además por que no revisan los exámenes de los 87 participantes, haber si corrigieron a todos con la misma vara?...”</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w:t>
      </w:r>
      <w:r>
        <w:rPr/>
        <w:t xml:space="preserve"> </w:t>
      </w:r>
      <w:r>
        <w:rPr>
          <w:rFonts w:cs="Arial" w:ascii="Arial" w:hAnsi="Arial"/>
        </w:rPr>
        <w:t xml:space="preserve">en el primer escrito recursivo obrante a fs. 137/139 la Sra. Peñalva Santander refiere; </w:t>
      </w:r>
      <w:r>
        <w:rPr>
          <w:rFonts w:cs="Arial" w:ascii="Arial" w:hAnsi="Arial"/>
          <w:b/>
        </w:rPr>
        <w:t>“...El margen derecho tiene un error. teniendo en cuenta la maquina impresora matricial que usaron y atendiendo a que no se fijaban, quienes conducían la misma, como ponían las hojas, era inútil que uno marcara los márgenes puesto que al estar mal colocadas las hojas estas salían mal. En el examen dice “Tab.Nº6” no me pudieron explicar de que se trata. Me llama poderosamente la atención que mis notas en los prácticos 1 y 2 están escritas en lápiz negro, y donde primero decía 7 pusieron 5 y en la 2º donde primero fue 7 luego quedo 6. ¿Qué es esto?. Da la impresión que me sacaron puntos...”</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al referir al Trabajo Práctico Nº 2 dentro de sus considerandos continúa expresando: </w:t>
      </w:r>
      <w:r>
        <w:rPr>
          <w:rFonts w:cs="Arial" w:ascii="Arial" w:hAnsi="Arial"/>
          <w:b/>
        </w:rPr>
        <w:t>“...Según una observación había que configurar los márgenes de acuerdo al Dcto. 333/85. Me marcaron como error los márgenes , insisto que el encargado de manejar la impresora no colocó bien la hoja....”</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después de analizada todas y cada una de sus expresiones vertidas por la recurrente, la Comisión de Reglamento dispone correr nuevo traslado al Jurado evaluador quien a fs. 174 se vuelve a expedir modificando el orden de merito, e incorporando a la Sra. Peñalva en el Tercer lugar.</w:t>
      </w:r>
    </w:p>
    <w:p>
      <w:pPr>
        <w:pStyle w:val="Normal"/>
        <w:jc w:val="both"/>
        <w:rPr/>
      </w:pPr>
      <w:r>
        <w:rPr>
          <w:rFonts w:cs="Arial" w:ascii="Arial" w:hAnsi="Arial"/>
        </w:rPr>
        <w:tab/>
        <w:tab/>
      </w:r>
      <w:r>
        <w:rPr>
          <w:rFonts w:cs="Arial" w:ascii="Arial" w:hAnsi="Arial"/>
          <w:b/>
        </w:rPr>
        <w:t>QUE</w:t>
      </w:r>
      <w:r>
        <w:rPr>
          <w:rFonts w:cs="Arial" w:ascii="Arial" w:hAnsi="Arial"/>
        </w:rPr>
        <w:t>, ampliado los términos de su recurso resulta dable resaltar que la recurrente continua con sus valoraciones personales sobre el desarrollo del concurso, sin aportar elemento alguno de prueba que amerite sobre una irregularidad y/o arbitrariedad palmaria, que permitan valorar en forma acabada los fundamentos de su escrito recursivo.</w:t>
      </w:r>
    </w:p>
    <w:p>
      <w:pPr>
        <w:pStyle w:val="Normal"/>
        <w:jc w:val="both"/>
        <w:rPr/>
      </w:pPr>
      <w:r>
        <w:rPr>
          <w:rFonts w:cs="Arial" w:ascii="Arial" w:hAnsi="Arial"/>
        </w:rPr>
        <w:tab/>
        <w:tab/>
      </w:r>
      <w:r>
        <w:rPr>
          <w:rFonts w:cs="Arial" w:ascii="Arial" w:hAnsi="Arial"/>
          <w:b/>
        </w:rPr>
        <w:t>QUE</w:t>
      </w:r>
      <w:r>
        <w:rPr>
          <w:rFonts w:cs="Arial" w:ascii="Arial" w:hAnsi="Arial"/>
        </w:rPr>
        <w:t xml:space="preserve">, así podrá observarse que la recurrente expresa: </w:t>
      </w:r>
      <w:r>
        <w:rPr>
          <w:rFonts w:cs="Arial" w:ascii="Arial" w:hAnsi="Arial"/>
          <w:b/>
        </w:rPr>
        <w:t>“...Quisiera ingresar a trabajar como no docente, acredito haber dado un buen examen en el concurso (revean mis pruebas en el escrito y en el practico), cuento con referencias que no se valoraran, tengo experiencia en el trabajo requerido, para lo cual deberían de haber mirar todos los antecedentes; hoy además soy Profesora en Letras, egresada de esa institución”</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en este punto y atendiendo a sus expresiones, la evaluación y determinación de los parámetros a cumplir por los aspirantes una vez realizado la pertinente evaluación y examen, es una cuestión propia y exclusiva del Jurado selector. En este sentido, a fs. 140, se fundamentan las expresiones oportunamente contenidas en el dictamen final obrante a fs. 135/136. Dictamen que es rectificado a fs. 174.</w:t>
      </w:r>
    </w:p>
    <w:p>
      <w:pPr>
        <w:pStyle w:val="Normal"/>
        <w:jc w:val="both"/>
        <w:rPr/>
      </w:pPr>
      <w:r>
        <w:rPr>
          <w:rFonts w:cs="Arial" w:ascii="Arial" w:hAnsi="Arial"/>
        </w:rPr>
        <w:tab/>
        <w:tab/>
      </w:r>
      <w:r>
        <w:rPr>
          <w:rFonts w:cs="Arial" w:ascii="Arial" w:hAnsi="Arial"/>
          <w:b/>
        </w:rPr>
        <w:t>QUE</w:t>
      </w:r>
      <w:r>
        <w:rPr>
          <w:rFonts w:cs="Arial" w:ascii="Arial" w:hAnsi="Arial"/>
        </w:rPr>
        <w:t xml:space="preserve">, lo expresado por la Jurisprudencia imperante en la materia manifiesta: </w:t>
      </w:r>
      <w:r>
        <w:rPr>
          <w:rFonts w:cs="Arial" w:ascii="Arial" w:hAnsi="Arial"/>
          <w:b/>
        </w:rPr>
        <w:t>“Todo el sistema de concursos universitarios y, en general, todos los procedimientos de selección incorporan, como dato previo insoslayable de la decisión selectora, el juicio de valor técnico de personas, organismos, comisiones o jurados, calificados por su idoneidad específica en la materia correspondiente. (Consid. X)”</w:t>
      </w:r>
      <w:r>
        <w:rPr>
          <w:rFonts w:cs="Arial" w:ascii="Arial" w:hAnsi="Arial"/>
        </w:rPr>
        <w:t>. (C. Nac. Cont. Adm. Fed., sala 5ª, 02/09/1998 - Tandecarz Juana Sara y otros v. Universidad de Buenos Aires /UBA Res. 3397/3398/96 2662/95 /Causa: 25156/96).</w:t>
      </w:r>
    </w:p>
    <w:p>
      <w:pPr>
        <w:pStyle w:val="Normal"/>
        <w:jc w:val="both"/>
        <w:rPr/>
      </w:pPr>
      <w:r>
        <w:rPr>
          <w:rFonts w:cs="Arial" w:ascii="Arial" w:hAnsi="Arial"/>
        </w:rPr>
        <w:tab/>
        <w:tab/>
      </w:r>
      <w:r>
        <w:rPr>
          <w:rFonts w:cs="Arial" w:ascii="Arial" w:hAnsi="Arial"/>
          <w:b/>
        </w:rPr>
        <w:t>QUE</w:t>
      </w:r>
      <w:r>
        <w:rPr>
          <w:rFonts w:cs="Arial" w:ascii="Arial" w:hAnsi="Arial"/>
        </w:rPr>
        <w:t xml:space="preserve">, </w:t>
      </w:r>
      <w:r>
        <w:rPr>
          <w:rFonts w:cs="Arial" w:ascii="Arial" w:hAnsi="Arial"/>
          <w:b/>
        </w:rPr>
        <w:t>“.... Admitir una conclusión contraria seria privar de sentido a todo el sistema de concursos universitarios y en general , a todos los procedimientos de selección que incorporan como dato previo insoslayable de la decisión “selectora” el juicio de valor técnico de personas organismos, comisiones o jurados, calificados por su idoneidad especifica en la materia correspondiente. Por nuestra parte, destacamos, que en los supuestos excepcionales en que una norma impone a la autoridad administrativa el seguimiento del criterio técnico de un órgano asesor, puede sin embargo, abstenerse de actuar, pero si quiere proveer no lo puede hacer sino con el contenido indicado en el acto de la autoridad consultiva”</w:t>
      </w:r>
      <w:r>
        <w:rPr>
          <w:rFonts w:cs="Arial" w:ascii="Arial" w:hAnsi="Arial"/>
        </w:rPr>
        <w:t>. (Zonobini, Guido; Curso de Derecho Administrativo, t. I; Pág. 353).</w:t>
      </w:r>
    </w:p>
    <w:p>
      <w:pPr>
        <w:pStyle w:val="Normal"/>
        <w:jc w:val="both"/>
        <w:rPr/>
      </w:pPr>
      <w:r>
        <w:rPr>
          <w:rFonts w:cs="Arial" w:ascii="Arial" w:hAnsi="Arial"/>
        </w:rPr>
        <w:tab/>
        <w:tab/>
      </w:r>
      <w:r>
        <w:rPr>
          <w:rFonts w:cs="Arial" w:ascii="Arial" w:hAnsi="Arial"/>
          <w:b/>
        </w:rPr>
        <w:t>QUE</w:t>
      </w:r>
      <w:r>
        <w:rPr>
          <w:rFonts w:cs="Arial" w:ascii="Arial" w:hAnsi="Arial"/>
        </w:rPr>
        <w:t>,</w:t>
      </w:r>
      <w:r>
        <w:rPr/>
        <w:t xml:space="preserve"> </w:t>
      </w:r>
      <w:r>
        <w:rPr>
          <w:rFonts w:cs="Arial" w:ascii="Arial" w:hAnsi="Arial"/>
          <w:b/>
        </w:rPr>
        <w:t>“En el caso de autos, tal y como fuera oportunamente sostenido en estos autos, resulta irrevisable por otros órganos de la misma Universidad, salvo claro esta que el procedimiento este afectado por arbitrariedad manifiesta”</w:t>
      </w:r>
      <w:r>
        <w:rPr>
          <w:rFonts w:cs="Arial" w:ascii="Arial" w:hAnsi="Arial"/>
        </w:rPr>
        <w:t>. (C. Nac. Cont. Adm. Fed., sala 1ª, 21/05/1998 - Hergott, Oscar v. Universidad de Buenos Aires). JA 1999-III-425.</w:t>
      </w:r>
    </w:p>
    <w:p>
      <w:pPr>
        <w:pStyle w:val="Normal"/>
        <w:jc w:val="both"/>
        <w:rPr/>
      </w:pPr>
      <w:r>
        <w:rPr>
          <w:rFonts w:cs="Arial" w:ascii="Arial" w:hAnsi="Arial"/>
        </w:rPr>
        <w:tab/>
        <w:tab/>
      </w:r>
      <w:r>
        <w:rPr>
          <w:rFonts w:cs="Arial" w:ascii="Arial" w:hAnsi="Arial"/>
          <w:b/>
        </w:rPr>
        <w:t>QUE</w:t>
      </w:r>
      <w:r>
        <w:rPr>
          <w:rFonts w:cs="Arial" w:ascii="Arial" w:hAnsi="Arial"/>
        </w:rPr>
        <w:t>,</w:t>
      </w:r>
      <w:r>
        <w:rPr/>
        <w:t xml:space="preserve"> </w:t>
      </w:r>
      <w:r>
        <w:rPr>
          <w:rFonts w:cs="Arial" w:ascii="Arial" w:hAnsi="Arial"/>
        </w:rPr>
        <w:t>la Dirección General de Asuntos Jurídicos, entiende que no corresponde hacer lugar al recurso interpuesto por la Sra. PEÑALVA SANTANDER ni modificar el orden de mérito oportunamente dispuesto por el Jurado evaluador, conforme Dictamen Nº 257/06 obrante a fs. 249.</w:t>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sobre el particular a través del Despacho Nº 089/06, obrante a fs. 253, de las actuaciones de referencia, donde se deja “constancia que se Abstiene del tratamiento y consideración del presente Expte. la Consejera Edith Torres de Santander”.</w:t>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en la 8ª Sesión Ordinaria/06 – 1º Cuarto Intermedio realizada el día 14 de Febrer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RECHAZAR el Recurso presentado por la Sra. Adriana Beatriz PEÑALVA SANTANDER – D.N.I. 17.298.190 contra la Resolución CS Nº 013/05.-</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Notificar a la recurrente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16/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rFonts w:ascii="Arial" w:hAnsi="Arial" w:cs="Arial"/>
          <w:sz w:val="18"/>
        </w:rPr>
      </w:pPr>
      <w:r>
        <w:rPr>
          <w:rFonts w:cs="Arial" w:ascii="Arial" w:hAnsi="Arial"/>
          <w:sz w:val="18"/>
        </w:rPr>
      </w:r>
    </w:p>
    <w:sectPr>
      <w:footerReference w:type="default" r:id="rId2"/>
      <w:type w:val="nextPage"/>
      <w:pgSz w:w="11906" w:h="16838"/>
      <w:pgMar w:left="1814" w:right="510" w:gutter="0" w:header="0" w:top="23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0:38:00Z</dcterms:created>
  <dc:creator>consejo</dc:creator>
  <dc:description/>
  <dc:language>en-US</dc:language>
  <cp:lastModifiedBy>WINDOWS_OEM</cp:lastModifiedBy>
  <cp:lastPrinted>2007-03-05T11:17:00Z</cp:lastPrinted>
  <dcterms:modified xsi:type="dcterms:W3CDTF">2007-06-12T00:43:00Z</dcterms:modified>
  <cp:revision>3</cp:revision>
  <dc:subject/>
  <dc:title> </dc:title>
</cp:coreProperties>
</file>