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ab/>
        <w:tab/>
        <w:tab/>
        <w:tab/>
        <w:tab/>
        <w:tab/>
      </w:r>
      <w:r>
        <w:rPr>
          <w:rFonts w:cs="Arial" w:ascii="Arial" w:hAnsi="Arial"/>
          <w:b/>
          <w:bCs/>
        </w:rPr>
        <w:t xml:space="preserve">POSADAS, </w:t>
      </w:r>
      <w:r>
        <w:rPr>
          <w:rFonts w:cs="Arial" w:ascii="Arial" w:hAnsi="Arial"/>
          <w:b/>
          <w:bCs/>
          <w:sz w:val="28"/>
        </w:rPr>
        <w:t>01 de Octubre de 2007</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VISTO</w:t>
      </w:r>
      <w:r>
        <w:rPr>
          <w:rFonts w:cs="Arial" w:ascii="Arial" w:hAnsi="Arial"/>
        </w:rPr>
        <w:t>: El Expte. “H”-0810/06, “Facultad de Humanidades y Ciencias Sociales-Vice Decanato – S/Solicita Juicio Académico a Prof. Gloria Emilse Fernández” y agregado p/c “Expte Nº I-649/2005, - Director de Maestría Universitaria s/ Eleva Actuaciones Referidas a la Tesis de Maestría “El Desarrollo de Estrategias Discursivas en Espacios Curriculares Transdisciplinarios” realizada por la Lic. Gloria Emilse Fernández” y la Resolución CS 092/06, de fecha 12 de diciembre de 2006,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la 8ª Sesión Ordinaria del Alto Cuerpo, realizada el día 20 de diciembre de 2006 se solicitó la revisión de las actuaciones mencionadas en el vis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w:t>
      </w:r>
      <w:r>
        <w:rPr/>
        <w:t xml:space="preserve"> </w:t>
      </w:r>
      <w:r>
        <w:rPr>
          <w:rFonts w:cs="Arial" w:ascii="Arial" w:hAnsi="Arial"/>
        </w:rPr>
        <w:t>la Asesoría Jurídica emite el Dictamen Nº 202/07 donde opina que la única manera de revocar el Acto es por vía judicial mediante declaración de nulidad, por cuanto el término (30 días) para el Recurso de Apelación ante la Cámara Federal se encuentra venci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por lo expuesto precedentemente, las presentaciones obrantes a fs. 27/29 y 31/32 devienen en abstrac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s Comisiones de Interpretación y Reglamento y Enseñanza debatieron en forma conjunta sobre la  gravedad que implica la falta cometida en su tesis de Maestría  por la docente Fernández, integrante del claustro de esta Universidad, y acerca de las implicaciones institucionales, académicas, éticas y jurídicas de tal deshonestidad en el trabajo intelectua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se ha constatado que la Resolución CS Nº 018/06 del 22 de marzo de 2006, no ha sido remitida a  las Universidades Públicas del país tal como lo establece el Artículo 3º de dicha Resolu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os miembros presentes de ambas Comisiones se expidieron por unanimidad aprobando el proyecto de Resolución, según Despacho Nº 001/07 obrante a fs. 53.</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por el Consejo Superior, en la 6ª Sesión Ordinaria/07 efectuada el día 12 de Septiembre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RATIFICAR</w:t>
      </w:r>
      <w:r>
        <w:rPr>
          <w:rFonts w:cs="Arial" w:ascii="Arial" w:hAnsi="Arial"/>
        </w:rPr>
        <w:t xml:space="preserve"> lo resuelto por Resolución CS Nº 018/06 de fecha 22 de marzo de 2006 respecto de la falta académica de extrema gravedad cometida por la Lic. Gloria Emilse Fernández (DNI 14.029.635).-</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º.</w:t>
      </w:r>
      <w:r>
        <w:rPr>
          <w:rFonts w:cs="Arial" w:ascii="Arial" w:hAnsi="Arial"/>
        </w:rPr>
        <w:t xml:space="preserve">- </w:t>
      </w:r>
      <w:r>
        <w:rPr>
          <w:rFonts w:cs="Arial" w:ascii="Arial" w:hAnsi="Arial"/>
          <w:b/>
        </w:rPr>
        <w:t>REPUDIAR</w:t>
      </w:r>
      <w:r>
        <w:rPr>
          <w:rFonts w:cs="Arial" w:ascii="Arial" w:hAnsi="Arial"/>
        </w:rPr>
        <w:t xml:space="preserve"> toda práctica deshonesta que atente contra las normas y las garantías intelectuales que debe sustentar la Universidad Pública en salvaguarda de la confianza que deposita en esta institución la sociedad civi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3º.</w:t>
      </w:r>
      <w:r>
        <w:rPr>
          <w:rFonts w:cs="Arial" w:ascii="Arial" w:hAnsi="Arial"/>
        </w:rPr>
        <w:t xml:space="preserve">- </w:t>
      </w:r>
      <w:r>
        <w:rPr>
          <w:rFonts w:cs="Arial" w:ascii="Arial" w:hAnsi="Arial"/>
          <w:b/>
        </w:rPr>
        <w:t xml:space="preserve">REMITIR </w:t>
      </w:r>
      <w:r>
        <w:rPr>
          <w:rFonts w:cs="Arial" w:ascii="Arial" w:hAnsi="Arial"/>
        </w:rPr>
        <w:t>copia de la Resolución CS Nº 018/06 y la presente a todas las Instituciones Universitarias del país y del extranjero con los que la Universidad tiene Convenios y, en particular, a las Secretarías y/o áreas de Posgrad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4º.</w:t>
      </w:r>
      <w:r>
        <w:rPr>
          <w:rFonts w:cs="Arial" w:ascii="Arial" w:hAnsi="Arial"/>
        </w:rPr>
        <w:t xml:space="preserve">- </w:t>
      </w:r>
      <w:r>
        <w:rPr>
          <w:rFonts w:cs="Arial" w:ascii="Arial" w:hAnsi="Arial"/>
          <w:b/>
        </w:rPr>
        <w:t>COMUNICAR</w:t>
      </w:r>
      <w:r>
        <w:rPr>
          <w:rFonts w:cs="Arial" w:ascii="Arial" w:hAnsi="Arial"/>
        </w:rPr>
        <w:t xml:space="preserve"> lo resuelto a la Secretaría de Políticas Universitarias y al Programa Nacional de Incentivos Docentes, a los efectos que diera lugar.-</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5º.</w:t>
      </w:r>
      <w:r>
        <w:rPr>
          <w:rFonts w:cs="Arial" w:ascii="Arial" w:hAnsi="Arial"/>
        </w:rPr>
        <w:t xml:space="preserve">- </w:t>
      </w:r>
      <w:r>
        <w:rPr>
          <w:rFonts w:cs="Arial" w:ascii="Arial" w:hAnsi="Arial"/>
          <w:b/>
        </w:rPr>
        <w:t>REGISTRAR</w:t>
      </w:r>
      <w:r>
        <w:rPr>
          <w:rFonts w:cs="Arial" w:ascii="Arial" w:hAnsi="Arial"/>
        </w:rPr>
        <w:t>. Comunicar. Notif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rPr>
      </w:pPr>
      <w:r>
        <w:rPr/>
        <w:t xml:space="preserve">RESOLUCION  CS  Nº </w:t>
      </w:r>
      <w:r>
        <w:rPr>
          <w:sz w:val="28"/>
        </w:rPr>
        <w:t>076/07.-</w:t>
      </w:r>
    </w:p>
    <w:p>
      <w:pPr>
        <w:pStyle w:val="Normal"/>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rPr/>
      </w:pPr>
      <w:r>
        <w:rPr>
          <w:rFonts w:cs="Arial" w:ascii="Arial" w:hAnsi="Arial"/>
          <w:sz w:val="16"/>
          <w:szCs w:val="16"/>
        </w:rPr>
        <w:t>HAA</w:t>
      </w: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sectPr>
      <w:footerReference w:type="default" r:id="rId2"/>
      <w:footerReference w:type="first" r:id="rId3"/>
      <w:type w:val="nextPage"/>
      <w:pgSz w:w="11906" w:h="16838"/>
      <w:pgMar w:left="2098" w:right="851" w:gutter="0" w:header="0" w:top="23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1:45:00Z</dcterms:created>
  <dc:creator>consejo</dc:creator>
  <dc:description/>
  <dc:language>en-US</dc:language>
  <cp:lastModifiedBy>Javier Formanovich</cp:lastModifiedBy>
  <cp:lastPrinted>2007-09-13T09:47:00Z</cp:lastPrinted>
  <dcterms:modified xsi:type="dcterms:W3CDTF">2008-02-14T11:45:00Z</dcterms:modified>
  <cp:revision>2</cp:revision>
  <dc:subject/>
  <dc:title> </dc:title>
</cp:coreProperties>
</file>