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POSADA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  <w:sz w:val="28"/>
        </w:rPr>
        <w:t>11 de Mayo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</w:t>
      </w:r>
      <w:r>
        <w:rPr>
          <w:rFonts w:cs="Arial" w:ascii="Arial" w:hAnsi="Arial"/>
        </w:rPr>
        <w:t>: El Expediente Nº S01:0002042/2006. S/ declaración de Interés “Segundo Congreso Nacional y Primer Congreso Iberoamericano S/ Hidrógeno y Fuentes Sustentables de Energía – HYFUSEN 2007”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Resolución Rectoral Nº 1780/06 dictada ad-referéndum del Consejo Superior se declaró de interés universitario dicho even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Extensión Universitaria se expidió sobre el tema mediante Despacho Nº 003/07 obrante a fojas 9, sugiriendo la aprobación de la mencionada declaración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el tema fue tratado y aprobado por el Alto Cuerpo, en la 2ª Sesión Ordinaria/07 realizada el día 18 de Abril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1º.</w:t>
      </w:r>
      <w:r>
        <w:rPr>
          <w:rFonts w:cs="Arial" w:ascii="Arial" w:hAnsi="Arial"/>
        </w:rPr>
        <w:t>- APROBAR la Resolución Rectoral Nº 1780/06, dictada ad-referéndum del Consejo Superior el día 20 de Diciembre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2º.-</w:t>
      </w:r>
      <w:r>
        <w:rPr>
          <w:rFonts w:cs="Arial" w:ascii="Arial" w:hAnsi="Arial"/>
        </w:rPr>
        <w:t xml:space="preserve"> REGISTRAR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RESOLUCIÓN CS Nº </w:t>
      </w:r>
      <w:r>
        <w:rPr>
          <w:sz w:val="28"/>
        </w:rPr>
        <w:t>038/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Mgter. Aldo Darío MONTIN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    VICE – 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             </w:t>
      </w:r>
      <w:r>
        <w:rPr>
          <w:sz w:val="18"/>
        </w:rPr>
        <w:tab/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2:35:00Z</dcterms:created>
  <dc:creator>WINDOWS_OEM</dc:creator>
  <dc:description/>
  <dc:language>en-US</dc:language>
  <cp:lastModifiedBy>WINDOWS_OEM</cp:lastModifiedBy>
  <cp:lastPrinted>2007-05-11T22:27:00Z</cp:lastPrinted>
  <dcterms:modified xsi:type="dcterms:W3CDTF">2007-06-20T02:35:00Z</dcterms:modified>
  <cp:revision>2</cp:revision>
  <dc:subject/>
  <dc:title>               </dc:title>
</cp:coreProperties>
</file>