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21 de Mayo de 2007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La realización de la “3ª REUNION DE CEREMONIAL NACIONAL” a llevarse a cabo los días 23 y 24 de Junio de 2007; y,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dicho evento se realizará en el Centro Provincial de Convenciones y Eventos de la ciudad de Posadas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organización se encuentra a cargo de la Asociación Interamericana de Ceremonial (AIC), contando además con el apoyo de profesionales del área de la Provincia Misiones, y la participación activa de Personal de la Universidad Nacional de Misiones, de distintas Unidades Académicas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uno de los objetivos es la difusión de la filosofía del Ceremonial, a fin de rescatar los valores del patrimonio cultural nacional mediante la correlación entre las provincias, como así también, elaborar el Reglamento de Ceremonial para Universidades Nacionales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708"/>
        <w:rPr/>
      </w:pPr>
      <w:r>
        <w:rPr>
          <w:rFonts w:cs="Arial" w:ascii="Arial" w:hAnsi="Arial"/>
        </w:rPr>
        <w:t xml:space="preserve">QUE, </w:t>
      </w:r>
      <w:r>
        <w:rPr>
          <w:rFonts w:cs="Arial" w:ascii="Arial" w:hAnsi="Arial"/>
          <w:b w:val="false"/>
          <w:bCs w:val="false"/>
        </w:rPr>
        <w:t>en la 3ª Sesión Ordinaria/07 del Consejo Superior, se dio tratamiento sobre tablas y se aprobó declarar de interés el Evento de refere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EL CONSEJO SUPERIOR DE LA</w:t>
      </w:r>
    </w:p>
    <w:p>
      <w:pPr>
        <w:pStyle w:val="Heading1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 DECLARAR</w:t>
      </w:r>
      <w:r>
        <w:rPr>
          <w:rFonts w:cs="Arial" w:ascii="Arial" w:hAnsi="Arial"/>
        </w:rPr>
        <w:t xml:space="preserve"> de interés de la Universidad Nacional de Misiones, la realización de la “</w:t>
      </w:r>
      <w:r>
        <w:rPr>
          <w:rFonts w:cs="Arial" w:ascii="Arial" w:hAnsi="Arial"/>
          <w:b/>
          <w:bCs/>
        </w:rPr>
        <w:t>3ª REUNION DE CEREMONIAL NACIONAL</w:t>
      </w:r>
      <w:r>
        <w:rPr>
          <w:rFonts w:cs="Arial" w:ascii="Arial" w:hAnsi="Arial"/>
        </w:rPr>
        <w:t>”, a llevarse a cabo en el Centro Provincial de Convenciones y Eventos de la Ciudad de Posadas los días 23 y 24 de Junio de 2007, organizada por la Asociación Interamericana de Ceremonial (AIC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ICULO 2º.- 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RESOLUCIÓN C.S.  Nº </w:t>
      </w:r>
      <w:r>
        <w:rPr>
          <w:sz w:val="28"/>
        </w:rPr>
        <w:t>045/07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851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3:26:00Z</dcterms:created>
  <dc:creator>WINDOWS_OEM</dc:creator>
  <dc:description/>
  <dc:language>en-US</dc:language>
  <cp:lastModifiedBy>WINDOWS_OEM</cp:lastModifiedBy>
  <cp:lastPrinted>2007-05-21T09:18:00Z</cp:lastPrinted>
  <dcterms:modified xsi:type="dcterms:W3CDTF">2007-07-02T23:28:00Z</dcterms:modified>
  <cp:revision>3</cp:revision>
  <dc:subject/>
  <dc:title>VISTO : El Expte</dc:title>
</cp:coreProperties>
</file>