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5 de Abril de 2007.-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0718/2006, por el cual se eleva el Convenio de Colaboración Académica, Científica y Cultural suscripto entre la Universidad Nacional de Misiones y la Universidad Nacional de Tres de Febrero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el intercambio de experiencias, personal, desarrollos académicos científicos y culturales, dentro de aquellas áreas en las cuales tengan interés manifies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a fs. 26 Asesoría Jurídica de la Universidad, mediante Dictamen Nº 030/07, opina que no existen objeciones legales que formul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18/07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PROBAR </w:t>
      </w:r>
      <w:r>
        <w:rPr/>
        <w:t>el Convenio de Colaboración Académica, Científica y Cultural suscripto el día 20 de Abril de 2006 entre la Universidad Nacional de Misiones y la Universidad Nacional de Tres de Febrero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28"/>
        </w:rPr>
        <w:t>026/07.-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15:00Z</dcterms:created>
  <dc:creator>WINDOWS_OEM</dc:creator>
  <dc:description/>
  <dc:language>en-US</dc:language>
  <cp:lastModifiedBy>WINDOWS_OEM</cp:lastModifiedBy>
  <cp:lastPrinted>2007-04-26T00:12:00Z</cp:lastPrinted>
  <dcterms:modified xsi:type="dcterms:W3CDTF">2007-06-20T01:15:00Z</dcterms:modified>
  <cp:revision>2</cp:revision>
  <dc:subject/>
  <dc:title>               </dc:title>
</cp:coreProperties>
</file>