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tab/>
        <w:tab/>
        <w:tab/>
      </w:r>
      <w:r>
        <w:rPr>
          <w:rFonts w:cs="Arial" w:ascii="Arial" w:hAnsi="Arial"/>
          <w:b/>
          <w:bCs/>
        </w:rPr>
        <w:t xml:space="preserve">POSADAS, </w:t>
      </w:r>
      <w:r>
        <w:rPr>
          <w:rFonts w:cs="Arial" w:ascii="Arial" w:hAnsi="Arial"/>
          <w:b/>
          <w:bCs/>
          <w:sz w:val="28"/>
        </w:rPr>
        <w:t>15 de Agosto de 2007</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te. S01:0000569/2007 – Mg. MARISA MONZÓN DE CONTRERA s/ - IMPUGNACIÓN CONCURSO PUBLICO Y ABIERTO DE ANTECEDENTES Y OPOSICIÓN PARA CUBRIR CINCO (05) CARGOS DE JEFE DE TRABAJOS PRACTICOS –DEDICACIÓN SIMPLE- INTRODUCCIÓN AL CONOCIMIENTO CIENTIFICO y agregado por cuerda Expte. S01:0000570/2007-Dr. MIGUEL ANGEL ALMIRON s/ IMPUGNACIÓN CONCURSO PUBLICO Y ABIERTO DE ANTECEDENTES Y OPOSICIÓN PARA CUBRIR CINCO (05) CARGOS DE JEFE DE TRABAJOS PRACTICOS - DEDICACIÓN SIMPLE- INTRODUCCIÓN AL CONOCIMIENTO CIENTIFICO y Expte. “H”-1224/2006 – Facultad de Humanidades y Ciencias Sociales – Llamado a inscripción para el Concurso Abierto, Público de Antecedentes y Oposición, llamado por Resolución Nº 152/06 para la cobertura de cinco (5) cargos de Jefe de Trabajos Prácticos con dedicación simple, para la Asignatura “INTRODUCCIÓN AL CONOCIMIENTO CIENTIFICO”, materia que se dicta para varias carreras de esta Facultad, concurso de acuerdo a lo previsto en la normativa de la Ordenanza 001/04, Artículo 17º, Inciso “a”; Ordenanza Nº 027/04 y la Resolución C.D. Nº 202/04,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con relación al Recurso interpuesto por la Sra. Mg. MARISA MONZÓN DE CONTRERA (obrante a fs. 01/04) contra el Dictamen emitido por el Jurado Evaluador en el Concurso correspondiente a cinco (05) cargos de JEFE DE TRABAJOS PRACTICOS -DEDICACIÓN SIMPLE en contra de la materia INTRODUCCIÓN AL CONOCIMIENTO CIENTIFICO (obrante a fs. 87/101), de autos caratulados “Expediente H-1224/06” que obran por cuerd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recurrente funda su queja en cuestiones académicas y vinculadas con un aspecto social y moral. Menciona que dentro del primer rubro (objeto de impugnación) que se ha omitido la valoración de diferentes puntos que hacen a lo académico omitiendo el jurado evaluar en forma precisa los antecedentes adjunt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ocente hace referencia a una supuesta condición de delegada gremial, la cual manifiesta le otorga Estabilidad Sindical, conforme dispone la Ley 23.551.</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Sra. MARISA MONZÓN de CONTRERA; expresa: “...En el ítem correspondiente a antecedentes he obtenido el mayor puntaje de todos los participantes, siendo la única que posee titulo de Post – grado (en antropología social). Obtuve 340 Ptos. de 600.....”. “En el ítem Planificación mi propuesta que incluye fundamentación y objetivos es calificada con 55 Ptos. (máximo 100) de igual forma que otra propuesta que no posee ni una de estos atributos pero que es “creativa”. La pregunta es ¿que prioriza el Jurado aquí?...”.</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norma aplicable al caso de autos expresamente dice: “Una vez finalizado los procedimientos previstos en el Art. 30º lo miembros del Jurado emitirán un dictamen, en forma conjunta o por separado, explícito y fundado, que versara sobre los 3 aspectos a ser evaluados (antecedentes, planificación y formación en la disciplina o campo del conocimiento y aptitud docente). El o los dictámenes constaran en un acta, la cual firmaran y deberá contener: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e puede apreciar que el Jurado ha cumplido con lo pasos indicados por la normativa vigente, pudiendo plantearse la discusión respecto a la violación de aspectos formales del proceso, pero no acerca de las que tengan que ver respecto a la decisión “selectora”, del Jurado y que tiene que ver con cuestiones netamente académicas, que ameriten ser juzgada en el concurso de marras. Es decir el juicio de valor técnico de personas, calificados por su idoneidad en la materia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os argumentos invocados por la recurrente dejan de tener sustento cuando impugna las cuestiones atinentes a la decisión selectora del Jurado evaluador, cuestión sobre la cual surge evidente el equivoco al confrontar sus dichos con las constancias de fs. 99 y ss. de autos caratulados “Expediente H-1.224/06”, donde se puede verificar que se ha cumplido con las formalidades ordenadas en los Artículos 28 y ss. de la Ordenanza 027/0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e debe hacer referencia a las expresiones referidas a lo que la recurrente denomina, cuestiones “...vinculadas con un aspecto social y moral...”. La Sra. MONZÓN refiere a dichos vertidos por uno de los miembros del Jurado, quien conforme sus expresiones ha hecho referencia al lugar donde habita la recurrente y aún sobre sus actividades extracurriculares. Además, hace hincapié a un supuesto rencor que manifiesta tiene desde el año 1993, resaltando en todos los casos a un supuesto favoritismo desde los jurados hacia algunos de los postula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Artículo 20 de la Ordenanza 027/04, textualmente refiere: “Los miembros del Jurado y el observador estudiantil podrán ser recusados por escrito con causa fundada, por los aspirantes, por los miembros titulares del Consejo Directivo y por todas las personas y asociaciones especificadas en el Art. 11º, dentro de los 5 (cinco) días siguientes a la exhibición de la nomina de aquellos previstos en el Articulo anteri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entro del Articulo 22 se hallan las causales recusatorias las cuales en caso de existir (tal y como manifiesta existieron) deberían de haber sido invocada por la hoy recurrente en forma previa a la sustanciación del concurso. A la fecha y habiéndose desarrollado el concurso, no existiendo nuevos supuestos, mas que aquellas que la recurrente manifiesta le eran conocidas antes de la sustanciación del concurso, no resulta hoy procedente las mismas sean sustanciadas. Por lo cual el argumento recursivo invocado debe ser rechaz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ocente hace referencia a su condición de delegada gremial, la cual manifiesta le otorga Estabilidad Sindical, conforme dispone la Ley 23.551.</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irección General de Recursos Humanos informa la situación de la Sra. MONZÓN: “... JTP - S - INTERINO – designada desde el 01/05/2003 hasta el 31/07/2007 en uso de licencia sin goce de haberes, por cargo de mayor jerarquía, desde el 01/1/2003 y continúa.- JTP - E - INTERINO – EN ACTIVIDAD DESDE EL 01/11/2003 hasta el 31/07/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ocente en cuestión es Docente Interina en los dos cargos que ostenta, refiriendo sobre este aspecto el Estatuto de la Universidad; “...Articulo 81:....Se definen del siguiente modo.- Inc. 1º: Interinos: Son designados en caso de vacancia de un cargo docente, mientras se sustancia el procedimiento para su cobertura y por un periodo no mayor al ciclo lectivo.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in desconocer su carácter de estabilidad sindical y advirtiendo lo expresado por la normativa vigente, se debe resaltar que la situación de estabilidad invocada se extiende hasta el vencimiento de su situación de interina, es decir hasta el día 31/07/2007, debiendo hasta esa fecha respetarse la mentada estabilidad gremial que osten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Asesoría Jurídica entiende que la mentada estabilidad sindical que invoca la recurrente, debe ser respetada hasta la fecha de vencimiento de la designación como interin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habiéndose cumplido con las formalidades ordenadas en los Artículos 28 y ss. de la Ordenanza 027/04, no advirtiéndose vicios formales en el trámite del concurso, ni arbitrariedad manifiesta en el Dictamen del Jurado Evaluador, la Dirección Gral. Asuntos Jurídicos estima prudente, salvo mejor criterio de la superioridad, rechazar el Recurso interpuesto, manteniéndose el orden de mérito resulta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e corrieron a vista de la Dirección General de Asuntos Jurídicos las actuaciones, con relación al recurso interpuesto por el Sr. MIGUEL ANGEL ALMIRON (obrante a as. 01/04) contra el Dictamen emitido por el Jurado Evaluador en el Concurso correspondiente a cinco (05) cargos de JEFE DE TRABAJOS PRACTICOS -DEDICACIÓN SIMPLE en contra de la materia INTRODUCCIÓN AL CONOCIMIENTO CIENTIFICO (obrante a fs. 87/101) de autos caratulados “Expediente H-1224/2006” que obran por cuerd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urrente funda su queja en diferentes y diversas situaciones las cuales detalla como cuestiones académicas, mencionando que no se ha realizado la valoración de diferentes puntos que hacen a la cuestión académica, omitiendo el jurado evaluar en forma precisa los antecedentes adjunt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docente manifiesta: “... Sin embargo con la información proporcionada y conociendo el campo profesional considero que el orden de merito corresponde a una evaluación tendenciosa. En suma conocido el ámbito profesional no entiendo como quienes ganaron el concurso lo hacen sin tener titulo de postgrado ni especialidad en la temática pero son excelentes docentes. Por otra parte no se ponderan adecuadamente mis antecedentes docentes en la especialidad, perfeccionamiento en el perfil de epistemología y metodología, además del titulo de doctorado.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también refiere dentro de sus considerandos: “...la clase se realiza sin apoyo de recursos didácticos por no utilizar filminas, power point, etc. Cuando en realidad los trabajos prácticos debe ser presentados como actividades de tipo taller, discusiones, lecturas de grupo y no justamente como una clase magistr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tendiendo a los términos del recurrente se debe resaltar lo expresado por la norma aplicable, que expresamente dice en su Art. 30: “...La clase será obligatoria para todas las categorías concursadas. Durante la misma el Jurado evaluara, la formación de los aspirantes en la disciplina o campo del conocimiento, así como también su capacidad para la transmisión de los conocimient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Artículo 32, expresa: “Una vez finalizado los procedimientos previstos en el Artículo 30 los miembros del Jurado emitirán un dictamen, en forma conjunta o por separado, explicito y fundado, que versara sobre los 3 aspectos a ser evaluados (antecedentes, planificación y formación en la disciplina o campo del conocimiento y aptitud docente). El o los dictamines constaran en una acta, la cual firmaran y deberá contener: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Jurado ha cumplido con los pasos indicados por la normativa vigente, pudiendo discutirse la violación a aspectos formales del proceso, pero no las que tengan que ver la decisión “selectora”, del Jurado, que ameriten ser juzgada en el concurso de marras, es decir el juicio de valor técnico de personas, calificados por su idoneidad en la materia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irección General de Asuntos Jurídicos no puede inmiscuirse en cuestiones netamente académicas que surjan de la “clase” de donde el Jurado –calificado por su idoneidad- evalúa la formación de los aspirantes en la disciplina así como también su capacidad de transmisión de conocimient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respecto al cuestionamiento de la valoración de los Posgrados y Especialidad, los mismos fueron evaluados obteniendo el máximo puntaje para el Item conforme surge de fs. 131; pero atento que para el cargo de Jefe de Trabajos Prácticos no es requisito contar con títulos de posgrados o méritos equivalentes (art. 11 de la Ord. 001/04) el que obtenga el mejor puntaje en el orden de mérito puede ser propuesto para ocupar el carg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el dictamen del Jurado surge que no ha existido arbitrariedad ni ilegalidad manifiesta, habiendo analizado los antecedentes pertinentes de los concursantes. El mismo se encuentra debidamente fundado, no cuenta con defectos de forma, ni por omisión, ni defectos de fo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habiéndose cumplido con las formalidades ordenadas en los Artículos 28 y ss. de la Ordenanza 027/04, no advirtiéndose vicios formales en el trámite ni arbitrariedad manifiesta en el dictamen del Jurado evaluador, salvo mejor criterio de la superioridad, la Dirección General de Asuntos Jurídicos estima prudente rechazar el recurso interpuesto, manteniéndose el orden de mérito resulta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través del Despacho Nº 037/07, obrante a fs. 14, la Comisión de Interpretación y Reglamento se ha expedido sobre el particular, sugiriendo rechazar los recursos presentados por los docentes MARISA MONZÓN y MIGUEL ALMIRÓN de acuerdo a los términos de los dictámenes de la Dirección General de Asuntos Jurídicos. Dejar sentado que las impugnaciones deben hacerse en tiempo y forma. Estableciendo que no se dará lugar a ningún recurso de apelación si no ha sido interpuesto anteriormente ante el Consejo Directivo (Artículo 33 y 34 de la Ordenanza Nº 027/04 del Reglamento de Concursos). Rechazar por improcedentes y agraviantes los términos del recurso presentado por la docente MARISA MONZ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4ª Sesión Ordinaria/07 realizada el día 20 de junio de 2007, aprobándose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 xml:space="preserve">RECHAZAR </w:t>
      </w:r>
      <w:r>
        <w:rPr>
          <w:rFonts w:cs="Arial" w:ascii="Arial" w:hAnsi="Arial"/>
        </w:rPr>
        <w:t>los Recursos presentados por la Mg. MARISA MONZÓN DE CONTRERA - D.N.I. 21.301.006 y el Dr. MIGUEL ANGEL ALMIRON - D.N.I. 16.205.205 contra el Dictamen emitido por el Jurado Evaluador en el Concurso Abierto, Público de Antecedentes y Oposición, llamado por Resolución Nº 152/06 para la cobertura de cinco (5) cargos de Jefe de Trabajos Prácticos con dedicación simple, para la Asignatura “INTRODUCCIÓN AL CONOCIMIENTO CIENTIFICO”, materia que se dicta para varias carreras de la Facultad, concurso de acuerdo a lo previsto en la normativa de la Ordenanza 001/04, Artículo 17º, Inciso “a”; Ordenanza Nº 027/04 y la Resolución C.D. Nº 202/04.</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w:t>
      </w:r>
      <w:r>
        <w:rPr>
          <w:rFonts w:cs="Arial" w:ascii="Arial" w:hAnsi="Arial"/>
        </w:rPr>
        <w:t xml:space="preserve">- </w:t>
      </w:r>
      <w:r>
        <w:rPr>
          <w:rFonts w:cs="Arial" w:ascii="Arial" w:hAnsi="Arial"/>
          <w:b/>
        </w:rPr>
        <w:t xml:space="preserve">DEJAR </w:t>
      </w:r>
      <w:r>
        <w:rPr>
          <w:rFonts w:cs="Arial" w:ascii="Arial" w:hAnsi="Arial"/>
        </w:rPr>
        <w:t>sentado que las impugnaciones deben hacerse en tiempo y forma. Estableciendo que no se dará lugar a ningún recurso de apelación si no ha sido interpuesto anteriormente ante el Consejo Directivo (Artículo 33 y 34 de la Ordenanza Nº 027/04 del Reglamento de Concursos).-</w:t>
      </w:r>
    </w:p>
    <w:p>
      <w:pPr>
        <w:pStyle w:val="Normal"/>
        <w:jc w:val="center"/>
        <w:rPr>
          <w:rFonts w:ascii="Arial" w:hAnsi="Arial" w:cs="Arial"/>
          <w:b/>
          <w:b/>
        </w:rPr>
      </w:pPr>
      <w:r>
        <w:rPr>
          <w:rFonts w:cs="Arial" w:ascii="Arial" w:hAnsi="Arial"/>
          <w:b/>
        </w:rPr>
      </w:r>
    </w:p>
    <w:p>
      <w:pPr>
        <w:pStyle w:val="Normal"/>
        <w:tabs>
          <w:tab w:val="clear" w:pos="708"/>
          <w:tab w:val="left" w:pos="2552" w:leader="none"/>
        </w:tabs>
        <w:jc w:val="both"/>
        <w:rPr/>
      </w:pPr>
      <w:r>
        <w:rPr>
          <w:rFonts w:cs="Arial" w:ascii="Arial" w:hAnsi="Arial"/>
          <w:b/>
        </w:rPr>
        <w:t>ARTICULO 3º.</w:t>
      </w:r>
      <w:r>
        <w:rPr>
          <w:rFonts w:cs="Arial" w:ascii="Arial" w:hAnsi="Arial"/>
        </w:rPr>
        <w:t xml:space="preserve">- </w:t>
      </w:r>
      <w:r>
        <w:rPr>
          <w:rFonts w:cs="Arial" w:ascii="Arial" w:hAnsi="Arial"/>
          <w:b/>
        </w:rPr>
        <w:t xml:space="preserve">RECHAZAR </w:t>
      </w:r>
      <w:r>
        <w:rPr>
          <w:rFonts w:cs="Arial" w:ascii="Arial" w:hAnsi="Arial"/>
        </w:rPr>
        <w:t>por improcedentes y agraviantes los términos del recurso presentado por la docente Mg. MARISA MONZÓN DE CONTRER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4º.- REGISTRAR</w:t>
      </w:r>
      <w:r>
        <w:rPr>
          <w:rFonts w:cs="Arial" w:ascii="Arial" w:hAnsi="Arial"/>
        </w:rPr>
        <w:t>, Comunicar, Notificar a los recurrentes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62/07.-</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firstLine="708"/>
        <w:jc w:val="both"/>
        <w:rPr>
          <w:sz w:val="16"/>
        </w:rPr>
      </w:pPr>
      <w:r>
        <w:rPr>
          <w:sz w:val="16"/>
        </w:rPr>
        <w:t xml:space="preserve">       </w:t>
      </w:r>
      <w:r>
        <w:rPr>
          <w:sz w:val="16"/>
        </w:rPr>
        <w:t>Dr. Julio Andrés MARTIN</w:t>
        <w:tab/>
        <w:tab/>
        <w:tab/>
        <w:tab/>
        <w:tab/>
        <w:tab/>
        <w:t xml:space="preserve">    Mgter. Aldo Darío MONTINI</w:t>
      </w:r>
    </w:p>
    <w:p>
      <w:pPr>
        <w:pStyle w:val="Normal"/>
        <w:ind w:firstLine="708"/>
        <w:jc w:val="both"/>
        <w:rPr>
          <w:sz w:val="16"/>
        </w:rPr>
      </w:pPr>
      <w:r>
        <w:rPr>
          <w:sz w:val="16"/>
        </w:rPr>
        <w:t xml:space="preserve">      </w:t>
      </w:r>
      <w:r>
        <w:rPr>
          <w:sz w:val="16"/>
        </w:rPr>
        <w:t>Secretario Consejo Superior</w:t>
        <w:tab/>
        <w:tab/>
        <w:tab/>
        <w:tab/>
        <w:tab/>
        <w:tab/>
        <w:t xml:space="preserve">              Vice – Rector</w:t>
      </w:r>
    </w:p>
    <w:p>
      <w:pPr>
        <w:pStyle w:val="Normal"/>
        <w:ind w:firstLine="708"/>
        <w:jc w:val="both"/>
        <w:rPr>
          <w:sz w:val="16"/>
        </w:rPr>
      </w:pPr>
      <w:r>
        <w:rPr>
          <w:sz w:val="16"/>
        </w:rPr>
        <w:t xml:space="preserve"> </w:t>
      </w:r>
      <w:r>
        <w:rPr>
          <w:sz w:val="16"/>
        </w:rPr>
        <w:t>Universidad Nacional de Misiones</w:t>
        <w:tab/>
        <w:tab/>
        <w:tab/>
        <w:tab/>
        <w:tab/>
        <w:t>Universidad Nacional de Misiones</w:t>
      </w:r>
    </w:p>
    <w:p>
      <w:pPr>
        <w:pStyle w:val="Normal"/>
        <w:ind w:firstLine="708"/>
        <w:jc w:val="both"/>
        <w:rPr>
          <w:sz w:val="16"/>
        </w:rPr>
      </w:pPr>
      <w:r>
        <w:rPr>
          <w:sz w:val="16"/>
        </w:rPr>
        <w:t xml:space="preserve">                                 </w:t>
      </w:r>
      <w:r>
        <w:rPr>
          <w:sz w:val="16"/>
        </w:rPr>
        <w:tab/>
        <w:tab/>
        <w:tab/>
        <w:tab/>
        <w:tab/>
        <w:tab/>
        <w:tab/>
        <w:t xml:space="preserve"> a/c Presidencia Consejo Superior</w:t>
      </w:r>
    </w:p>
    <w:p>
      <w:pPr>
        <w:pStyle w:val="Normal"/>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1906" w:h="16838"/>
      <w:pgMar w:left="2098" w:right="851" w:gutter="0" w:header="238" w:top="294"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817944793"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282733032"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13">
              <wp:simplePos x="0" y="0"/>
              <wp:positionH relativeFrom="column">
                <wp:posOffset>2606040</wp:posOffset>
              </wp:positionH>
              <wp:positionV relativeFrom="paragraph">
                <wp:posOffset>122555</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POSADAS,</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9.65pt;mso-position-vertical-relative:text;margin-left:205.2pt;mso-position-horizontal-relative:text">
              <v:textbox>
                <w:txbxContent>
                  <w:p>
                    <w:pPr>
                      <w:pStyle w:val="Normal"/>
                      <w:rPr>
                        <w:rFonts w:ascii="Arial" w:hAnsi="Arial" w:cs="Arial"/>
                        <w:b/>
                        <w:b/>
                      </w:rPr>
                    </w:pPr>
                    <w:r>
                      <w:rPr>
                        <w:rFonts w:cs="Arial" w:ascii="Arial" w:hAnsi="Arial"/>
                        <w:b/>
                      </w:rPr>
                      <w:t>POSADAS,</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1:17:00Z</dcterms:created>
  <dc:creator>consejo</dc:creator>
  <dc:description/>
  <dc:language>en-US</dc:language>
  <cp:lastModifiedBy>Javier Formanovich</cp:lastModifiedBy>
  <cp:lastPrinted>2007-08-06T09:57:00Z</cp:lastPrinted>
  <dcterms:modified xsi:type="dcterms:W3CDTF">2008-02-12T11:20:00Z</dcterms:modified>
  <cp:revision>3</cp:revision>
  <dc:subject/>
  <dc:title> </dc:title>
</cp:coreProperties>
</file>