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02 de Mayo de 2007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261/2007; 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n cumplimiento de lo establecido en el Estatuto aprobado por Ordenanza Nº 029/89, el Presidente del Servicio Médico Asistencial de la Universidad Nacional de Misiones (SMAUNaM), eleva para consideración y aprobación la Memoria y Balance del Ejercicio Económico Nº 16, correspondiente al periodo Junio/05 – Mayo/0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mediante Despacho Nº 020/07 la Comisión de Presupuesto y Administración se expidió, sugiriendo su aprobació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2ª Sesión Ordinaria/07, efectuada el día 18 de Abril de 2007.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 CONSEJO SUPERIOR DE L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  <w:b/>
          <w:bCs/>
        </w:rPr>
        <w:t xml:space="preserve">- APROBAR </w:t>
      </w:r>
      <w:r>
        <w:rPr>
          <w:rFonts w:cs="Arial" w:ascii="Arial" w:hAnsi="Arial"/>
        </w:rPr>
        <w:t>la Memoria y Balance del Ejercicio Económico Nº 16, comprendido entre el 1º de Junio de 2005 y el 31 de Mayo de 2006, presentados por el Servicio Médico Asistencial de la Universidad Nacional de Misiones (SMAUNaM), que se adjunta como Anexo de la presente.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  <w:b/>
          <w:bCs/>
        </w:rPr>
        <w:t>- REGISTRAR</w:t>
      </w:r>
      <w:r>
        <w:rPr>
          <w:rFonts w:cs="Arial" w:ascii="Arial" w:hAnsi="Arial"/>
        </w:rPr>
        <w:t>, Comunicar, Notificar y Cumplido. Archivar.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ON CS Nº </w:t>
      </w:r>
      <w:r>
        <w:rPr>
          <w:rFonts w:cs="Arial" w:ascii="Arial" w:hAnsi="Arial"/>
          <w:b/>
          <w:sz w:val="28"/>
        </w:rPr>
        <w:t>030/07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567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1:42:00Z</dcterms:created>
  <dc:creator>WINDOWS_OEM</dc:creator>
  <dc:description/>
  <dc:language>en-US</dc:language>
  <cp:lastModifiedBy>WINDOWS_OEM</cp:lastModifiedBy>
  <cp:lastPrinted>2007-04-26T21:33:00Z</cp:lastPrinted>
  <dcterms:modified xsi:type="dcterms:W3CDTF">2007-06-20T01:42:00Z</dcterms:modified>
  <cp:revision>2</cp:revision>
  <dc:subject/>
  <dc:title>               </dc:title>
</cp:coreProperties>
</file>