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Abril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130/2006, por el cual se eleva Resolución Rectoral Nº 1759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4.955.372,00.-, en concepto de incremento del crédito, a fin de atender aumentos salariales acordados para el personal docente y no docente de las casas de altos estudios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4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7, efectuada el día 18 de Abril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759/06, dictada ad-referéndum del Consejo Superior el día 19 de Dic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08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23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2:49:00Z</dcterms:created>
  <dc:creator>WINDOWS_OEM</dc:creator>
  <dc:description/>
  <dc:language>en-US</dc:language>
  <cp:lastModifiedBy>WINDOWS_OEM</cp:lastModifiedBy>
  <dcterms:modified xsi:type="dcterms:W3CDTF">2007-06-12T02:54:00Z</dcterms:modified>
  <cp:revision>1</cp:revision>
  <dc:subject/>
  <dc:title/>
</cp:coreProperties>
</file>