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59/2007, por el cual se eleva Resolución Rectoral Nº 1825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50.000,00, con destino específico a financiar la ejecución de los Proyectos de Fortalecimiento de las Áreas de Relaciones Internacionales y Cooperación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9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25/06, dictada ad-referéndum del Consejo Superior el día 28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2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3:23:00Z</dcterms:created>
  <dc:creator>WINDOWS_OEM</dc:creator>
  <dc:description/>
  <dc:language>en-US</dc:language>
  <cp:lastModifiedBy>WINDOWS_OEM</cp:lastModifiedBy>
  <dcterms:modified xsi:type="dcterms:W3CDTF">2007-06-12T03:23:00Z</dcterms:modified>
  <cp:revision>2</cp:revision>
  <dc:subject/>
  <dc:title>             </dc:title>
</cp:coreProperties>
</file>