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12/2007, por el cual se eleva Resolución Rectoral Nº 000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5.268.381,45, el crédito de economías de ejercicios anteriores, provenientes de Remanentes de Fondos del Tesoro Nacional; Remanentes de Recursos Propios; Recursos con Afectación Específica y Créditos Extern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01/07 dictada ad-referéndum del Consejo Superior el día 06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16:00Z</dcterms:created>
  <dc:creator>WINDOWS_OEM</dc:creator>
  <dc:description/>
  <dc:language>en-US</dc:language>
  <cp:lastModifiedBy>Javier Formanovich</cp:lastModifiedBy>
  <cp:lastPrinted>2007-09-19T08:50:00Z</cp:lastPrinted>
  <dcterms:modified xsi:type="dcterms:W3CDTF">2008-02-08T10:52:00Z</dcterms:modified>
  <cp:revision>3</cp:revision>
  <dc:subject/>
  <dc:title>             </dc:title>
</cp:coreProperties>
</file>