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Septiembre de 2007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754/2007, por el cual se eleva Resolución Rectoral Nº 0508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200.000, asignado por Resolución Nº 519/07 del Ministerio de Educación Ciencia y Tecnología, de fecha 7 de Mayo de 2007, con destino al pago de la 1ª Cuota del Incentivo a Docentes Investigadores del año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7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7, efectuada el día 12 de Sept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508/07, dictada ad-referéndum del Consejo Superior el día 24 de May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5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Secretario Consejo Superior</w:t>
        <w:tab/>
        <w:tab/>
        <w:tab/>
        <w:tab/>
        <w:tab/>
        <w:t xml:space="preserve">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23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00:00Z</dcterms:created>
  <dc:creator>WINDOWS_OEM</dc:creator>
  <dc:description/>
  <dc:language>en-US</dc:language>
  <cp:lastModifiedBy>Javier Formanovich</cp:lastModifiedBy>
  <dcterms:modified xsi:type="dcterms:W3CDTF">2008-02-08T10:52:00Z</dcterms:modified>
  <cp:revision>3</cp:revision>
  <dc:subject/>
  <dc:title>             </dc:title>
</cp:coreProperties>
</file>