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Abril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159/2006, por el cual se eleva Resolución Rectoral Nº 1761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196.269,75, para ser aplicado a la ejecución del Proyecto “Fortalecimiento y Ampliación de la Capacidad de Oferta de Servicios Tecnológicos de la Facultad de Ciencias Exactas, Químicas y Naturales”, según convenio firmado entre la Agencia Nacional de Promoción Científica y Tecnológica ANPCyT y la Universidad Nacional de Misione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2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761/06, dictada ad-referéndum del Consejo Superior el día 20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09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3:00:00Z</dcterms:created>
  <dc:creator>WINDOWS_OEM</dc:creator>
  <dc:description/>
  <dc:language>en-US</dc:language>
  <cp:lastModifiedBy>WINDOWS_OEM</cp:lastModifiedBy>
  <dcterms:modified xsi:type="dcterms:W3CDTF">2007-06-12T03:00:00Z</dcterms:modified>
  <cp:revision>2</cp:revision>
  <dc:subject/>
  <dc:title>               </dc:title>
</cp:coreProperties>
</file>