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460/2007, por el cual se eleva Resolución Rectoral Nº 1760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28.000.-, a fin de financiar el “Programa de Apoyo al nivel Medio/Polimodal para la Articulación con el Nivel Superior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9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9ª Sesión Ordinaria/07, efectuada el día 19 de Dic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760/07, dictada ad-referéndum del Consejo Superior el día 11 de Dic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96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985" w:right="578" w:gutter="0" w:header="0" w:top="2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eastAsia="MS Mincho;ＭＳ 明朝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49:00Z</dcterms:created>
  <dc:creator>Javier Formanovich</dc:creator>
  <dc:description/>
  <dc:language>en-US</dc:language>
  <cp:lastModifiedBy>Javier Formanovich</cp:lastModifiedBy>
  <cp:lastPrinted>2007-12-20T09:35:00Z</cp:lastPrinted>
  <dcterms:modified xsi:type="dcterms:W3CDTF">2008-02-21T13:49:00Z</dcterms:modified>
  <cp:revision>2</cp:revision>
  <dc:subject/>
  <dc:title>           </dc:title>
</cp:coreProperties>
</file>