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17/2007, por el cual se eleva Resolución Rectoral Nº 172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5.487.-, con destino específico a financiar el mes de Noviembre de 2007 el Programa de Mejoramiento de la Enseñanza de Ingeniería (PROMEI), Subproyecto de Recursos Humanos Académicos– Dedicaciones Exclusiv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20/07, dictada ad-referéndum del Consejo Superior el día 05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43:00Z</dcterms:created>
  <dc:creator>Javier Formanovich</dc:creator>
  <dc:description/>
  <dc:language>en-US</dc:language>
  <cp:lastModifiedBy>Javier Formanovich</cp:lastModifiedBy>
  <dcterms:modified xsi:type="dcterms:W3CDTF">2008-02-26T15:00:00Z</dcterms:modified>
  <cp:revision>3</cp:revision>
  <dc:subject/>
  <dc:title>           </dc:title>
</cp:coreProperties>
</file>