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 xml:space="preserve">POSADAS, </w:t>
      </w:r>
      <w:r>
        <w:rPr>
          <w:sz w:val="28"/>
        </w:rPr>
        <w:t>28 de Noviembre de 2007.-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 xml:space="preserve">VISTO: </w:t>
      </w:r>
      <w:r>
        <w:rPr>
          <w:rFonts w:cs="Arial" w:ascii="Arial" w:hAnsi="Arial"/>
          <w:lang w:val="es-ES_tradnl"/>
        </w:rPr>
        <w:t>La Resolución Nº 1377 del Ministerio de Educación, Ciencia y Tecnología de fecha 20 de Septiembre de 2007, y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 xml:space="preserve">QUE </w:t>
      </w:r>
      <w:r>
        <w:rPr>
          <w:rFonts w:cs="Arial" w:ascii="Arial" w:hAnsi="Arial"/>
          <w:lang w:val="es-ES_tradnl"/>
        </w:rPr>
        <w:t>la Resolución modifica por compensación el Crédito del Presupuesto vigente de la jurisdicción 70- Ministerio de Educación Ciencia y Tecnologí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QUE</w:t>
      </w:r>
      <w:r>
        <w:rPr>
          <w:rFonts w:cs="Arial" w:ascii="Arial" w:hAnsi="Arial"/>
          <w:lang w:val="es-ES_tradnl"/>
        </w:rPr>
        <w:t xml:space="preserve"> mediante la misma el citado Organismo incrementa el crédito de las universidades nacional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QUE</w:t>
      </w:r>
      <w:r>
        <w:rPr>
          <w:rFonts w:cs="Arial" w:ascii="Arial" w:hAnsi="Arial"/>
          <w:lang w:val="es-ES_tradnl"/>
        </w:rPr>
        <w:t xml:space="preserve"> el monto asignado a la Universidad Nacional de Misiones asciende a la suma de PESOS TRES MILLONES NOVECIENTOS TREINTA OCHO MIL OCHOCIENTOS OCHENTA Y SEIS ($3.938.886).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 xml:space="preserve">QUE </w:t>
      </w:r>
      <w:r>
        <w:rPr>
          <w:rFonts w:cs="Arial" w:ascii="Arial" w:hAnsi="Arial"/>
          <w:lang w:val="es-ES_tradnl"/>
        </w:rPr>
        <w:t>por Despacho Nº 074/07 la Comisión de Presupuesto y Administración sugiere distribuir únicamente la suma de Pesos Tres millones setecientos veintiocho mil ciento dieciséis ($3.728.116.-) de la Función 4 –Educación y Cultura.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QUE</w:t>
      </w:r>
      <w:r>
        <w:rPr>
          <w:rFonts w:cs="Arial" w:ascii="Arial" w:hAnsi="Arial"/>
          <w:lang w:val="es-ES_tradnl"/>
        </w:rPr>
        <w:t xml:space="preserve"> corresponde incorporar la totalidad del monto asignado en la Resolución citada en el visto, quedando sin distribuir, la suma de Pesos doscientos diez mil setecientos setenta ($210.770.-) de la Función 5 – Ciencia y Técnica, hasta tanto la Comisión de Ciencia y Tecnología proceda a su distribución administrativa.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QUE</w:t>
      </w:r>
      <w:r>
        <w:rPr>
          <w:rFonts w:cs="Arial" w:ascii="Arial" w:hAnsi="Arial"/>
          <w:lang w:val="es-ES_tradnl"/>
        </w:rPr>
        <w:t xml:space="preserve"> en la octava Sesión Ordinaria de fecha 28 de Octubre del corriente año, el Consejo Superior de esta casa de estudios resolvió aprobar el citado Despacho.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ab/>
      </w:r>
      <w:r>
        <w:rPr>
          <w:rFonts w:cs="Arial" w:ascii="Arial" w:hAnsi="Arial"/>
          <w:b/>
          <w:bCs/>
          <w:lang w:val="es-ES_tradnl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ES_tradnl"/>
        </w:rPr>
        <w:t>ARTICULO 1º.-</w:t>
      </w:r>
      <w:r>
        <w:rPr>
          <w:rFonts w:cs="Arial" w:ascii="Arial" w:hAnsi="Arial"/>
          <w:lang w:val="es-ES_tradnl"/>
        </w:rPr>
        <w:t xml:space="preserve"> INCORPORAR al Presupuesto 2007 de la Universidad Nacional de Misiones, a la Función, Programas y Partidas Presupuestarias que se indican en Planilla Anexa I de la presente Resolución, la suma de PESOS TRES MILLONES NOVECIENTOS TREINTA Y OCHO MIL OCHOCIENTOS OCHENTA Y SEIS ($3.938.886), asignado a la Universidad Nacional de Misiones según Resolución Nº 1377/07 del Ministerio de Educación, Ciencia y Tecnología.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extBody"/>
        <w:rPr/>
      </w:pPr>
      <w:r>
        <w:rPr>
          <w:b/>
          <w:bCs/>
        </w:rPr>
        <w:t>ARTICULO 2º.-</w:t>
      </w:r>
      <w:r>
        <w:rPr/>
        <w:t xml:space="preserve"> COMUNICAR la presente medida al MINISTERIO DE EDUCACIÓN CIENCIA Y TECNOLOGÍA -SECRETARÍA DE POLÍTICAS UNIVERSITARIAS-, de acuerdo con los prescripto en el punto 4º del Anexo de la Resolución Ministerial Nº 1397/95.-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ES_tradnl"/>
        </w:rPr>
        <w:t>ARTICULO 3º.-</w:t>
      </w:r>
      <w:r>
        <w:rPr>
          <w:rFonts w:cs="Arial" w:ascii="Arial" w:hAnsi="Arial"/>
          <w:lang w:val="es-ES_tradnl"/>
        </w:rPr>
        <w:t xml:space="preserve"> REGISTRAR. Comunicar y Cumplido, ARCHIVAR.-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 xml:space="preserve">ORDENANZA Nº </w:t>
      </w:r>
      <w:r>
        <w:rPr>
          <w:rFonts w:cs="Arial" w:ascii="Arial" w:hAnsi="Arial"/>
          <w:b/>
          <w:bCs/>
          <w:sz w:val="28"/>
          <w:lang w:val="es-ES_tradnl"/>
        </w:rPr>
        <w:t>078/07.-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28:00Z</dcterms:created>
  <dc:creator>Javier Formanovich</dc:creator>
  <dc:description/>
  <dc:language>en-US</dc:language>
  <cp:lastModifiedBy>Javier Formanovich</cp:lastModifiedBy>
  <dcterms:modified xsi:type="dcterms:W3CDTF">2008-02-08T10:28:00Z</dcterms:modified>
  <cp:revision>2</cp:revision>
  <dc:subject/>
  <dc:title/>
</cp:coreProperties>
</file>