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5pt;height:45.05pt" filled="f" o:ole="">
            <v:imagedata r:id="rId3" o:title=""/>
          </v:shape>
          <o:OLEObject Type="Embed" ProgID="" ShapeID="ole_rId2" DrawAspect="Content" ObjectID="_446945444" r:id="rId2"/>
        </w:objec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Heading3"/>
        <w:ind w:left="5040" w:hanging="0"/>
        <w:rPr/>
      </w:pPr>
      <w:r>
        <w:rPr/>
        <w:t>POSADAS, 21 de Diciembre de 200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ediente S01:0002432/2007, por el cual el Sr. Rector eleva a consideración el Proyecto de Creación de la Unidad de Gestión de Riesgos de la Universidad Nacional de Misiones, y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la propuesta orienta a la promoción de la Higiene y Seguridad de sus Trabajadores Docentes y No Docentes, haciéndola extensiva a sus Alumnos y eventuales visitantes, de forma tal que todas sus actividades se desarrollen sin generar enfermedades, accidentes, perjuicios a la salud, incomodidad e ineficiencia, evitando trasladar sus causantes o sus efectos a la comunidad circundant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la intención es colateralmente promover también el mejoramiento progresivo de las condiciones de salud de la Comunidad universitar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estos mismos principios deben ser trasladados a su ámbito cultural a través del producido de sus actividades académicas, de investigación y de extensión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se deben establecer los parámetros y desarrollar las acciones necesarias para garantizar la completa accesibilidad de las instalaciones de la Univers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 fs. 14 la Comisión de Desarrollo se expidió al respecto por Despacho Nº 012/07, sugiriendo su aprob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y aprobado por unanimidad en la 9º Sesión Ordinaria/07 del Consejo Superior, llevada a cabo el día 19 de Diciembre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1"/>
        <w:spacing w:lineRule="auto" w:line="240"/>
        <w:rPr/>
      </w:pPr>
      <w:r>
        <w:rPr/>
        <w:t>UNIVERSIDAD NACIONAL DE MISIONE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ARTICULO 1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REAR</w:t>
      </w:r>
      <w:r>
        <w:rPr>
          <w:rFonts w:cs="Arial" w:ascii="Arial" w:hAnsi="Arial"/>
        </w:rPr>
        <w:t xml:space="preserve"> la Unidad de Gestión de Riesgos (UGR) de la Universidad Nacional de Misiones en el ámbito del Rectorado, con la Estructura, Misión, Funciones e integración, que figuran en el Anexo de la present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ARTICULO 2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las designaciones que fueren necesarias realizar para el cumplimiento de la presente ordenanza, se harán con personal de la propia Universidad y con cargo a sus actuales situaciones de revist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ARTICULO 3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ESTABLECER</w:t>
      </w:r>
      <w:r>
        <w:rPr>
          <w:rFonts w:cs="Arial" w:ascii="Arial" w:hAnsi="Arial"/>
        </w:rPr>
        <w:t xml:space="preserve"> que como es fundamental que los representantes políticos de la Universidad conozcan sobre la problemática de prevención, la UGR deberá implementar prioritariamente cursos de capacitación para ese nivel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RTICULO 4°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, Dar a Publicidad y Cumplido. ARCHIVAR.-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8"/>
        </w:rPr>
      </w:pPr>
      <w:r>
        <w:rPr>
          <w:rFonts w:cs="Arial" w:ascii="Arial" w:hAnsi="Arial"/>
          <w:b/>
          <w:iCs/>
          <w:sz w:val="28"/>
        </w:rPr>
        <w:t xml:space="preserve">ORDENANZA Nº </w:t>
      </w:r>
      <w:r>
        <w:rPr>
          <w:rFonts w:cs="Arial" w:ascii="Arial" w:hAnsi="Arial"/>
          <w:b/>
          <w:iCs/>
          <w:sz w:val="40"/>
        </w:rPr>
        <w:t>109/07</w:t>
      </w:r>
    </w:p>
    <w:p>
      <w:pPr>
        <w:pStyle w:val="Heading9"/>
        <w:jc w:val="left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4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JcB/ GnM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18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3479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7.5pt;height:45.05pt" filled="f" o:ole="">
            <v:imagedata r:id="rId5" o:title=""/>
          </v:shape>
          <o:OLEObject Type="Embed" ProgID="" ShapeID="ole_rId4" DrawAspect="Content" ObjectID="_213322052" r:id="rId4"/>
        </w:objec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-1418" w:hanging="0"/>
        <w:rPr>
          <w:rFonts w:ascii="Arial" w:hAnsi="Arial" w:cs="Arial"/>
          <w:spacing w:val="20"/>
          <w:sz w:val="18"/>
        </w:rPr>
      </w:pPr>
      <w:r>
        <w:rPr>
          <w:rFonts w:eastAsia="Arial" w:cs="Arial" w:ascii="Arial" w:hAnsi="Arial"/>
          <w:spacing w:val="20"/>
          <w:sz w:val="18"/>
        </w:rPr>
        <w:t xml:space="preserve">   </w:t>
      </w:r>
      <w:r>
        <w:rPr>
          <w:rFonts w:cs="Arial" w:ascii="Arial" w:hAnsi="Arial"/>
          <w:spacing w:val="20"/>
          <w:sz w:val="18"/>
        </w:rPr>
        <w:t>MINISTERIO DE EDUCACIÓN</w:t>
      </w:r>
    </w:p>
    <w:p>
      <w:pPr>
        <w:pStyle w:val="Normal"/>
        <w:ind w:left="-1418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</w:t>
      </w:r>
      <w:r>
        <w:rPr>
          <w:rFonts w:cs="Arial" w:ascii="Arial" w:hAnsi="Arial"/>
          <w:sz w:val="16"/>
        </w:rPr>
        <w:t>UNIVERSIDAD NACIONAL DE MISIONES</w:t>
      </w:r>
    </w:p>
    <w:p>
      <w:pPr>
        <w:pStyle w:val="Normal"/>
        <w:ind w:left="-1418"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pacing w:val="60"/>
          <w:kern w:val="2"/>
          <w:sz w:val="18"/>
        </w:rPr>
        <w:t>CONSEJO SUPERIOR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AMPUS UNIVERSITARIO  -RUTA 12 -KM -7 1/2</w:t>
      </w:r>
    </w:p>
    <w:p>
      <w:pPr>
        <w:pStyle w:val="Normal"/>
        <w:ind w:left="-141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ESTAFETA MIGUEL LANUS - 3304 - POSADAS – MISIONE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2"/>
        <w:rPr/>
      </w:pPr>
      <w:r>
        <w:rPr/>
        <w:t>A N E X 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IDAD DE GESTIÓN DE RIESGO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 - MISIÓN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mover la Higiene y Seguridad de sus trabajadores Docentes y No Docentes, haciéndola extensiva a sus Alumnos y eventuales visitantes, de forma tal que todas sus actividades se desarrollen sin generar enfermedades, accidentes, perjuicios a la salud, incomodidad e ineficiencia, evitando trasladar sus causantes o sus efectos a la comunidad circundant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mover el mejoramiento progresivo de las condiciones de salud de la Comunidad universitaria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mover estos mismos principios en su ámbito cultural a través del producido de sus actividades académicas, de investigación y de extensión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blecer los parámetros y desarrollar las acciones necesarias para garantizar la completa accesibilidad de las instalaciones de la Universidad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 - FUNCIONES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- DEL DIRECTORI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r y Aprobar su Reglamento Intern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ignar al Coordinador Ejecutiv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batir las propuestas presentadas por la Coordinación Ejecutiva, volcando sus conclusiones en Actas Acuerdo que serán los instrumentos normativos a que estará sujeta la UGR y los demás organismos intervinientes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valuar lo realizado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 DE LA COORDINACIÓN EJECUTIV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sidir la Comisión General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ir la Comisión Técnic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poner al Directorio las políticas de prevención y los mecanismos que posibiliten su ejecución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jecutar dichas acciones una vez que fueran aprobadas por el Directorio con la debida participación de los organismos de los cuales se requiera su intervención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- DE LA COMISIÓN TÉCNIC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r y Aprobar su Reglamento Interno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ar las actividades necesarias para efectuar la Identificación, la Evaluación y la Corrección de los Riesgos a que estén sometidas las personas y los bienes en el ámbito de la Universida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arrollar las actividades necesarias para efectuar la promoción de la Higiene y Seguridad en el Trabajo, la accesibilidad y la preservación del medio ambiente dentro de la Universidad y en su ámbito cultural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- DE LA COMISIÓN GENERAL DE PREVENCIÓN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r y Aprobar su Reglamento Interno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batir en su seno las políticas de prevención y los mecanismos que posibiliten su ejecució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- DE LAS COMISIONES PARTICULARES DE PREVENCIÓN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r y Aprobar su Reglamento Interno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dentificar las demandas particulares del organismo representado y volcarlas a la Comisión General de Prevención a través de un representant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laborar con la Coordinación Ejecutiva en la ejecución de los programas que se implementen para el organism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II - INTEGRACIÓN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- DEL DIRECTORIO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rá presidido por el Rector e integrado por los Decanos de Facultades y los Directores de la Escuela Agrotécnica Eldorado y la Escuela de Enfermería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 DE LA COORDINACIÓN EJECUTIVA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rá a cargo de un Especialista en Higiene y Seguridad en el Trabajo y/o Medicina del Trabajo y/o Ambient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 designará el Directorio a propuesta del Rector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- DE LA COMISIÓN TÉCNICA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rá presidida por el Coordinador Ejecutivo e integrada por especialistas en Higiene, Seguridad, Salud, Ambiente y en todas las demás disciplinas que sean necesarias para el efectivo cumplimiento de la misión de la UGR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tegrantes serán designados por el Rector a propuesta del Coordinador Ejecutiv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- DE LA COMISIÓN GENERAL DE PREVENCIÓN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rá presidida por el Coordinador Ejecutivo e integrada por los representantes de la Comisión Técnica que sean necesarios en cada oportunidad, el Director General de Higiene y Seguridad Laboral de la Universidad, el Director de Mantenimiento, el Asesor Jurídico, un representante de cada Comisión Particular de Prevención y por quien fuere necesario incorporar con la previa invitación del Coordinador Ejecutivo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- DE LAS COMISIONES PARTICULARES DE PREVENCIÓN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 Comisión Particular del Rectorado estará integrada por el Jefe de Departamento de Higiene y Seguridad Laboral, La Dirección de Mantenimiento y la Dirección de Personal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s Comisiones Particulares de cada Facultad estarán integradas por un representante de cada Claustro designado por el respectivo Consejo Directivo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s Comisiones Particulares de la Escuela Agrotécnica Eldorado y de la Escuela de Enfermería estarán integradas por un representante de cada Claustro designado por cada Dirección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1906" w:h="16838"/>
          <w:pgMar w:left="1871" w:right="851" w:gutter="0" w:header="0" w:top="340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8253730" cy="5467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73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orient="landscape" w:w="15840" w:h="12240"/>
      <w:pgMar w:left="1418" w:right="1418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22" w:firstLine="1418"/>
      <w:rPr>
        <w:sz w:val="16"/>
      </w:rPr>
    </w:pPr>
    <w:r>
      <w:rPr>
        <w:sz w:val="16"/>
      </w:rPr>
    </w:r>
  </w:p>
  <w:p>
    <w:pPr>
      <w:pStyle w:val="Header"/>
      <w:tabs>
        <w:tab w:val="center" w:pos="4419" w:leader="none"/>
        <w:tab w:val="left" w:pos="5954" w:leader="none"/>
        <w:tab w:val="right" w:pos="8838" w:leader="none"/>
      </w:tabs>
      <w:ind w:left="-1134" w:hanging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hanging="0"/>
      <w:jc w:val="both"/>
      <w:outlineLvl w:val="2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36:00Z</dcterms:created>
  <dc:creator>.</dc:creator>
  <dc:description/>
  <cp:keywords/>
  <dc:language>en-US</dc:language>
  <cp:lastModifiedBy>Horacio Arguello</cp:lastModifiedBy>
  <cp:lastPrinted>2007-12-20T11:37:00Z</cp:lastPrinted>
  <dcterms:modified xsi:type="dcterms:W3CDTF">2012-10-18T16:36:00Z</dcterms:modified>
  <cp:revision>2</cp:revision>
  <dc:subject/>
  <dc:title>PROYECTO DE CREACIÓN DE LA UNIDAD DE GESTIÓN DE RIESGOS DE LA UNIVERSIDAD</dc:title>
</cp:coreProperties>
</file>