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21 de Dic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327/2007, por el cual se eleva Resolución Rectoral Nº 1713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.237.913.-, con destino a financiar el pago de los incrementos salariales del Personal Docente, No Docente, Autoridades Superiores y reencasillamiento del mes de octu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5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9ª Sesión Ordinaria/07, efectuada el día 19 de Dic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713/07, dictada ad-referéndum del Consejo Superior el día 28 de Nov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98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48:00Z</dcterms:created>
  <dc:creator>Javier Formanovich</dc:creator>
  <dc:description/>
  <dc:language>en-US</dc:language>
  <cp:lastModifiedBy>Javier Formanovich</cp:lastModifiedBy>
  <cp:lastPrinted>2007-12-20T09:02:00Z</cp:lastPrinted>
  <dcterms:modified xsi:type="dcterms:W3CDTF">2008-02-21T14:48:00Z</dcterms:modified>
  <cp:revision>2</cp:revision>
  <dc:subject/>
  <dc:title>         </dc:title>
</cp:coreProperties>
</file>