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3 de Diciembre de 2007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13/2007, por el cual se eleva Resolución Rectoral Nº 1448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0.000.-, para ser aplicados a la ejecución del proyecto “Caracterización de marcadores moleculares microsatélites, para estudios poblacionales y forestaciones de araucaria angustifolia y pinus taeda” según convenio de subvención firmados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6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48/07, dictada ad-referéndum del Consejo Superior el día 17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2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53:00Z</dcterms:created>
  <dc:creator>Javier Formanovich</dc:creator>
  <dc:description/>
  <dc:language>en-US</dc:language>
  <cp:lastModifiedBy>Javier Formanovich</cp:lastModifiedBy>
  <cp:lastPrinted>2007-11-30T10:10:00Z</cp:lastPrinted>
  <dcterms:modified xsi:type="dcterms:W3CDTF">2008-02-15T11:53:00Z</dcterms:modified>
  <cp:revision>2</cp:revision>
  <dc:subject/>
  <dc:title>         </dc:title>
</cp:coreProperties>
</file>