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5 de Junio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289/2007, por el cual se eleva Resolución Rectoral Nº 0205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12.400,00, para financiar el pago de las cuotas Nº 37 y 38 del referido INCENTIVO DOCENTE (FONID II), a los docentes que prestan funciones en las escuelas dependientes de ésta Casa de Altos Estudi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28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7, efectuada el día 20 de Junio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205/07, dictada ad-referéndum del Consejo Superior el día 21 de Marz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3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Mgter. Aldo Darío MONTIN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    VICE –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23:58:00Z</dcterms:created>
  <dc:creator>WINDOWS_OEM</dc:creator>
  <dc:description/>
  <dc:language>en-US</dc:language>
  <cp:lastModifiedBy>WINDOWS_OEM</cp:lastModifiedBy>
  <dcterms:modified xsi:type="dcterms:W3CDTF">2007-07-02T23:58:00Z</dcterms:modified>
  <cp:revision>2</cp:revision>
  <dc:subject/>
  <dc:title>          </dc:title>
</cp:coreProperties>
</file>