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18/2007, por el cual se eleva Resolución Rectoral Nº 1721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.220.-, para ser aplicados a la ejecución del proyecto “Aplicación de recubrimientos biodegradables en envases destinados a yerba mate orgánica” según convenio de subvención firmados entre la Secretaría de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6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721/07, dictada ad-referéndum del Consejo Superior el día 05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107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4:33:00Z</dcterms:created>
  <dc:creator>Javier Formanovich</dc:creator>
  <dc:description/>
  <dc:language>en-US</dc:language>
  <cp:lastModifiedBy>Javier Formanovich</cp:lastModifiedBy>
  <dcterms:modified xsi:type="dcterms:W3CDTF">2008-02-26T14:33:00Z</dcterms:modified>
  <cp:revision>2</cp:revision>
  <dc:subject/>
  <dc:title>           </dc:title>
</cp:coreProperties>
</file>