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Abril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125/2007, por el cual se eleva Resolución Rectoral Nº 0083/07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7 de la Universidad Nacional de Misiones, al Programa y Partida Presupuestaria correspondiente, la suma de $168.400,00.- asignado por Resolución 87/07 del Ministerio de Educación, Ciencia y Tecnología, de fecha 25 de Enero de 2007, con destino al pago del saldo de la tercera cuota del Incentivo a Docentes Investigadores del año 200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2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0083/07, dictada ad-referéndum del Consejo Superior el día 20 de Febrer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8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1:45:00Z</dcterms:created>
  <dc:creator>WINDOWS_OEM</dc:creator>
  <dc:description/>
  <dc:language>en-US</dc:language>
  <cp:lastModifiedBy>WINDOWS_OEM</cp:lastModifiedBy>
  <dcterms:modified xsi:type="dcterms:W3CDTF">2007-06-16T01:45:00Z</dcterms:modified>
  <cp:revision>2</cp:revision>
  <dc:subject/>
  <dc:title>               </dc:title>
</cp:coreProperties>
</file>