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1 de Dic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293/2007, por el cual se eleva Resolución Rectoral Nº 1673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vanish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3.900.-, con destino específico a financiar el mes de Octubre de 2007 el Programa de Mejoramiento de la Enseñanza de Ingeniería (PROMEI), Subproyecto de Ciclos Generales de Conocimientos Básicos – Componente Tutorías.-</w:t>
      </w:r>
    </w:p>
    <w:p>
      <w:pPr>
        <w:pStyle w:val="Normal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6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9ª Sesión Ordinaria/07, efectuada el día 19 de Dic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673/07, dictada ad-referéndum del Consejo Superior el día 16 de Nov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104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17:00Z</dcterms:created>
  <dc:creator>Javier Formanovich</dc:creator>
  <dc:description/>
  <dc:language>en-US</dc:language>
  <cp:lastModifiedBy>Javier Formanovich</cp:lastModifiedBy>
  <cp:lastPrinted>2007-12-20T11:57:00Z</cp:lastPrinted>
  <dcterms:modified xsi:type="dcterms:W3CDTF">2008-02-26T13:17:00Z</dcterms:modified>
  <cp:revision>2</cp:revision>
  <dc:subject/>
  <dc:title>           </dc:title>
</cp:coreProperties>
</file>