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341/2007, por el cual se eleva Resolución Rectoral Nº 1040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1.141,00, con destino específico a financiar el mes de Julio de 2007 el Programa de Mejoramiento de la Enseñanza de Ingeniería (PROMEI), subproyectos de Recursos Humanos Académicos – Dedicaciones Exclusiv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6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40/07, dictada ad-referéndum del Consejo Superior el día 14 de Agost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3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Secretario Consejo Superior</w:t>
        <w:tab/>
        <w:tab/>
        <w:tab/>
        <w:tab/>
        <w:tab/>
        <w:t xml:space="preserve">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21:00Z</dcterms:created>
  <dc:creator>WINDOWS_OEM</dc:creator>
  <dc:description/>
  <dc:language>en-US</dc:language>
  <cp:lastModifiedBy>Javier Formanovich</cp:lastModifiedBy>
  <cp:lastPrinted>2007-09-18T08:49:00Z</cp:lastPrinted>
  <dcterms:modified xsi:type="dcterms:W3CDTF">2008-02-08T10:51:00Z</dcterms:modified>
  <cp:revision>3</cp:revision>
  <dc:subject/>
  <dc:title>               </dc:title>
</cp:coreProperties>
</file>