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29/2007, por el cual se eleva Resolución Rectoral Nº 0092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2.103,00.-, con destino específico a financiar el mes de Enero de 2007 el Programa de Mejoramiento de la Enseñanza de Ingeniería (PROMEI), Subproyecto de Recursos Humanos Académicos – Dedicaciones Exclusiv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3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92/07, dictada ad-referéndum del Consejo Superior el día 20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9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1:49:00Z</dcterms:created>
  <dc:creator>WINDOWS_OEM</dc:creator>
  <dc:description/>
  <dc:language>en-US</dc:language>
  <cp:lastModifiedBy>WINDOWS_OEM</cp:lastModifiedBy>
  <dcterms:modified xsi:type="dcterms:W3CDTF">2007-06-16T01:49:00Z</dcterms:modified>
  <cp:revision>2</cp:revision>
  <dc:subject/>
  <dc:title>            </dc:title>
</cp:coreProperties>
</file>