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4 de Septiem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918/2007, por el cual se eleva Resolución Rectoral Nº 0698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5.100,00, con destino específico a financiar el mes de Mayo de 2007 el Programa de Mejoramiento de la Enseñanza de Ingeniería (PROMEI), subproyecto de Ciclos Generales de Conocimientos Básicos – Componente Tutorí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54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6ª Sesión Ordinaria/07, efectuada el día 12 de Sept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698/07, dictada ad-referéndum del Consejo Superior el día 08 de Juni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52/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10" w:gutter="0" w:header="0" w:top="23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3:36:00Z</dcterms:created>
  <dc:creator>WINDOWS_OEM</dc:creator>
  <dc:description/>
  <dc:language>en-US</dc:language>
  <cp:lastModifiedBy>Javier Formanovich</cp:lastModifiedBy>
  <dcterms:modified xsi:type="dcterms:W3CDTF">2008-02-08T10:50:00Z</dcterms:modified>
  <cp:revision>3</cp:revision>
  <dc:subject/>
  <dc:title>             </dc:title>
</cp:coreProperties>
</file>