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2 de Mayo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128/2007, por el cual se eleva Resolución Rectoral Nº 0091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3.750,00, con destino específico a financiar el mes de Enero de 2007 el Programa de Mejoramiento de la Enseñanza de Ingeniería (PROMEI), subproyectos de Ciclos Generales de Conocimientos Básicos – Componente Tutoría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06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2ª Sesión Ordinaria/07, efectuada el día 18 de Abril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091/07, dictada ad-referéndum del Consejo Superior el día 20 de Febrero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23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23:58:00Z</dcterms:created>
  <dc:creator>WINDOWS_OEM</dc:creator>
  <dc:description/>
  <dc:language>en-US</dc:language>
  <cp:lastModifiedBy>WINDOWS_OEM</cp:lastModifiedBy>
  <cp:lastPrinted>2007-04-20T09:36:00Z</cp:lastPrinted>
  <dcterms:modified xsi:type="dcterms:W3CDTF">2007-06-20T23:58:00Z</dcterms:modified>
  <cp:revision>2</cp:revision>
  <dc:subject/>
  <dc:title>               </dc:title>
</cp:coreProperties>
</file>