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40/2007, por el cual se eleva Resolución Rectoral Nº 1039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.900, con destino específico a financiar el mes de Julio de 2007 el Programa de Mejoramiento de la Enseñanza de Ingeniería (PROMEI), Subproyecto de Ciclos Generales de Conocimientos Básicos – Componente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5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39/07, dictada ad-referéndum del Consejo Superior el día 14 de Agost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4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30:00Z</dcterms:created>
  <dc:creator>WINDOWS_OEM</dc:creator>
  <dc:description/>
  <dc:language>en-US</dc:language>
  <cp:lastModifiedBy>Javier Formanovich</cp:lastModifiedBy>
  <dcterms:modified xsi:type="dcterms:W3CDTF">2008-02-08T10:51:00Z</dcterms:modified>
  <cp:revision>3</cp:revision>
  <dc:subject/>
  <dc:title>             </dc:title>
</cp:coreProperties>
</file>