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4 de Octubre de 2007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628/2007, por el cual se eleva Resolución Rectoral Nº 1293/07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7 de la Universidad Nacional de Misiones, al Programa y Partida Presupuestaria correspondiente, la suma de $105.100,00.-, con destino específico a financiar la ejecución de los Proyectos aprobados en el marco de la convocatoria “Un puente entre la Universidad y la Sociedad”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68/07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4ª Sesión Extraordinaria/07, efectuada el día 10 de Octubre de 20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</w:t>
      </w:r>
      <w:r>
        <w:rPr>
          <w:rFonts w:cs="Arial" w:ascii="Arial" w:hAnsi="Arial"/>
          <w:bCs/>
        </w:rPr>
        <w:t>º.- APROBAR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la Resolución Rectoral Nº 1293/07, dictada ad-referéndum del Consejo Superior el día 11 de Septiembre de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</w:t>
      </w:r>
      <w:r>
        <w:rPr>
          <w:rFonts w:cs="Arial" w:ascii="Arial" w:hAnsi="Arial"/>
          <w:bCs/>
        </w:rPr>
        <w:t>º.- REGISTRAR, Comunicar</w:t>
      </w:r>
      <w:r>
        <w:rPr>
          <w:rFonts w:cs="Arial" w:ascii="Arial" w:hAnsi="Arial"/>
        </w:rPr>
        <w:t xml:space="preserve">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77/07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Dr. Julio Andrés MARTIN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0:36:00Z</dcterms:created>
  <dc:creator>Javier Formanovich</dc:creator>
  <dc:description/>
  <dc:language>en-US</dc:language>
  <cp:lastModifiedBy>Javier Formanovich</cp:lastModifiedBy>
  <dcterms:modified xsi:type="dcterms:W3CDTF">2008-02-08T10:54:00Z</dcterms:modified>
  <cp:revision>5</cp:revision>
  <dc:subject/>
  <dc:title>           </dc:title>
</cp:coreProperties>
</file>