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629/2007, por el cual se eleva Resolución Rectoral Nº 129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.000,00.-, con destino específico a financiar la ejecución del Proyecto “Promoción y fortalecimiento de la vinculación y la cooperación internacional para el desarrollo entre Universidades del Norte Grande Argentino y Universidades del Sur de Brasil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94/07, dictada ad-referéndum del Consejo Superior el día 11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4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4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</dc:title>
</cp:coreProperties>
</file>