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63/2007, por el cual se eleva Resolución Rectoral Nº 176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.000.-, con destino a las “VII Jornadas Nacionales y el                                    IIº Simposio Internacional de Investigación y Extensión de Estudios de Turismo”, que se desarrollaron los días 07, 08 y 09 de Junio de 2007, en la ciudad de Pos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63/07, dictada ad-referéndum del Consejo Superior el día 11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00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6:00Z</dcterms:created>
  <dc:creator>Javier Formanovich</dc:creator>
  <dc:description/>
  <dc:language>en-US</dc:language>
  <cp:lastModifiedBy>Javier Formanovich</cp:lastModifiedBy>
  <cp:lastPrinted>2007-12-20T10:03:00Z</cp:lastPrinted>
  <dcterms:modified xsi:type="dcterms:W3CDTF">2008-02-26T15:00:00Z</dcterms:modified>
  <cp:revision>5</cp:revision>
  <dc:subject/>
  <dc:title>           </dc:title>
</cp:coreProperties>
</file>