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Diciembre de 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54/2007, por el cual se eleva Resolución Rectoral Nº 1500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.013.414.-, con destino a financiar el pago de los incrementos salariales del Personal Docente, No Docente y Autoridades Superiores período Abril septiembre y 1ª Cuota Sueldo Anual Complementari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70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7, efectuada el día 28 de Nov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500/07, dictada ad-referéndum del Consejo Superior el día 25 de Octu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92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eastAsia="MS Mincho;ＭＳ 明朝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08:00Z</dcterms:created>
  <dc:creator>Javier Formanovich</dc:creator>
  <dc:description/>
  <dc:language>en-US</dc:language>
  <cp:lastModifiedBy>Javier Formanovich</cp:lastModifiedBy>
  <dcterms:modified xsi:type="dcterms:W3CDTF">2008-02-21T13:08:00Z</dcterms:modified>
  <cp:revision>2</cp:revision>
  <dc:subject/>
  <dc:title>         </dc:title>
</cp:coreProperties>
</file>