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 de Dic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08/2007, por el cual se eleva Resolución Rectoral Nº 1447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06.797.-, correspondiente al primer giro año 2007 en el marco del Programa de Voluntariado Universitari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5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7, efectuada el día 28 de Nov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447/07, dictada ad-referéndum del Consejo Superior el día 17 de Octu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</w:t>
      </w:r>
      <w:r>
        <w:rPr>
          <w:rFonts w:cs="Arial" w:ascii="Arial" w:hAnsi="Arial"/>
          <w:bCs/>
          <w:sz w:val="28"/>
        </w:rPr>
        <w:t>º 081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985" w:right="578" w:gutter="0" w:header="0" w:top="22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9:00Z</dcterms:created>
  <dc:creator>Javier Formanovich</dc:creator>
  <dc:description/>
  <dc:language>en-US</dc:language>
  <cp:lastModifiedBy>Javier Formanovich</cp:lastModifiedBy>
  <cp:lastPrinted>2007-11-30T09:30:00Z</cp:lastPrinted>
  <dcterms:modified xsi:type="dcterms:W3CDTF">2008-02-15T11:49:00Z</dcterms:modified>
  <cp:revision>2</cp:revision>
  <dc:subject/>
  <dc:title>           </dc:title>
</cp:coreProperties>
</file>