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06/2007, por el cual se eleva Resolución Rectoral Nº 144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0.000.-, con destino a financiar la ejecución de los Proyectos de apoyo a la formación de técnicos informáticos, año 1 primera cuot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46/07, dictada ad-referéndum del Consejo Superior el día 17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4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4:00Z</dcterms:created>
  <dc:creator>Javier Formanovich</dc:creator>
  <dc:description/>
  <dc:language>en-US</dc:language>
  <cp:lastModifiedBy>Javier Formanovich</cp:lastModifiedBy>
  <cp:lastPrinted>2007-11-29T11:49:00Z</cp:lastPrinted>
  <dcterms:modified xsi:type="dcterms:W3CDTF">2008-02-15T12:04:00Z</dcterms:modified>
  <cp:revision>2</cp:revision>
  <dc:subject/>
  <dc:title>         </dc:title>
</cp:coreProperties>
</file>