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Juni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597/2007, por el cual se eleva Resolución Rectoral Nº 0394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.700,00, con destino específico a financiar el mes de Abril de 2007 el Programa de Mejoramiento de la Enseñanza de Ingeniería (PROMEI), Subproyecto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3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4ª Sesión Ordinaria/07, efectuada el día 20 de Junio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394/07, dictada ad-referéndum del Consejo Superior el día 02 de May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9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Mgter. Aldo Darío MONTINI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      VICE – RECT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                          </w:t>
      </w:r>
      <w:r>
        <w:rPr>
          <w:sz w:val="18"/>
        </w:rPr>
        <w:tab/>
        <w:tab/>
        <w:tab/>
        <w:tab/>
        <w:tab/>
        <w:tab/>
        <w:t xml:space="preserve"> a/c Presidencia Consejo Superior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397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23:36:00Z</dcterms:created>
  <dc:creator>WINDOWS_OEM</dc:creator>
  <dc:description/>
  <dc:language>en-US</dc:language>
  <cp:lastModifiedBy>WINDOWS_OEM</cp:lastModifiedBy>
  <dcterms:modified xsi:type="dcterms:W3CDTF">2007-07-02T23:38:00Z</dcterms:modified>
  <cp:revision>3</cp:revision>
  <dc:subject/>
  <dc:title>              </dc:title>
</cp:coreProperties>
</file>