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50/2007, por el cual se eleva Resolución Rectoral Nº 1248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82.000,00.-, asignado por Resolución Nº 1215/07 del Ministerio de Educación, Ciencia y Tecnología, de fecha 28 de Agosto de 2007, con destino al pago de la 2ª Cuota del Incentivo a Docentes Investigadores del añ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248/07, dictada ad-referéndum del Consejo Superior el día 05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6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  </dc:title>
</cp:coreProperties>
</file>