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680/2007, Dirección General de Presupuesto – Incorporación al Ppto. de la UNaM $13.100 – R.M. Nº 147 SPU/07 – Programa de Apoyo a la Articulación Superior IV –(Proy. Fac. Económicas y Fac. Artes) Año 2007 – R.R. 459/07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mediante la Resolución Rectoral Nº 459/07, dictada ad-referendum del Consejo Superior, se incorpora al Presupuesto 2007 de la Universidad Nacional de Misiones, al Programa y Partida Presupuestaria correspondiente, la suma de $13.100.- a fin de financiar el “Proyecto de Apoyo a la Articulación de la Educación Superior IV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Comisión de Presupuesto y Administración se expidió sobre el tema mediante Despacho Nº 036/07, sugiriendo la aprobación de la Resolución enunci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por el Alto Cuerpo en su 6ª Sesión Ordinaria/07 realizada el día 12 de Septiembre de 2007, aprobándose por unanim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59/07, dictada ad-referéndum del Consejo Superior el día 14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1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9:00Z</dcterms:created>
  <dc:creator>Javier Formanovich</dc:creator>
  <dc:description/>
  <dc:language>en-US</dc:language>
  <cp:lastModifiedBy>Javier Formanovich</cp:lastModifiedBy>
  <dcterms:modified xsi:type="dcterms:W3CDTF">2008-02-08T10:51:00Z</dcterms:modified>
  <cp:revision>2</cp:revision>
  <dc:subject/>
  <dc:title>          </dc:title>
</cp:coreProperties>
</file>