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sz w:val="28"/>
        </w:rPr>
        <w:t>24 de Septiembre de 2007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158/2007, por el cual se eleva Resolución Rectoral Nº 0954/07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7 de la Universidad Nacional de Misiones, al Programa y Partida Presupuestaria correspondiente, la suma de $24.000,00, para financiar el pago de las cuotas Nº 41 y 42 del INCENTIVO DOCENTE (FONID II), a los docentes que prestan funciones en las escuelas dependientes de ésta Casa de Altos Estudio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40/07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6ª Sesión Ordinaria/07, efectuada el día 12 de Septiembre de 20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954/07, dictada ad-referéndum del Consejo Superior el día 05 de Julio de 2007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59/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J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Dr. Julio Andrés MARTIN</w:t>
        <w:tab/>
        <w:tab/>
        <w:tab/>
        <w:tab/>
        <w:tab/>
        <w:t xml:space="preserve">  Dr. Ing. Aldo Luis CABALLERO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sz w:val="16"/>
        </w:rPr>
        <w:tab/>
        <w:tab/>
        <w:t>Universidad Nacional de Misiones</w:t>
        <w:tab/>
        <w:tab/>
        <w:tab/>
        <w:tab/>
        <w:t>Universidad Nacional de Mision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10" w:gutter="0" w:header="0" w:top="28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3:04:00Z</dcterms:created>
  <dc:creator>WINDOWS_OEM</dc:creator>
  <dc:description/>
  <dc:language>en-US</dc:language>
  <cp:lastModifiedBy>Javier Formanovich</cp:lastModifiedBy>
  <cp:lastPrinted>2007-09-13T11:24:00Z</cp:lastPrinted>
  <dcterms:modified xsi:type="dcterms:W3CDTF">2008-02-08T10:51:00Z</dcterms:modified>
  <cp:revision>3</cp:revision>
  <dc:subject/>
  <dc:title>          </dc:title>
</cp:coreProperties>
</file>