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POSADAS,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73/2006, por el cual se eleva Resolución Rectoral Nº 1595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modifica parcialmente la Ordenanza Nº 028/06 de Incorporación y Distribución Definitiva del Presupuesto 2006, asignado por el Estado Nacional a la Universidad Nacional de Misiones, mediante Planilla Anexa al Artículo 22 de Ley Nº 25.725 por la suma de $51.277.789,00, y por medio de las Resoluciones Rectorales Nros. 003/06 se incorporan créditos provenientes de:-Recursos Propios- Nº 001/06-Remanentes de Ejercicios Anteriores- Nº 082/06 –Fondos de Transferencias Internas- y sucesivas incorporaciones y modificatorias de acuerdo a Planillas Anex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17/07, sugiriendo la aprobación de la Resolución enunciada en el Vis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95/06, dictada ad-referéndum del Consejo Superior el día 01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6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567" w:footer="0" w:bottom="1418"/>
      <w:pgNumType w:fmt="decimal"/>
      <w:formProt w:val="false"/>
      <w:textDirection w:val="lrTb"/>
      <w:docGrid w:type="default" w:linePitch="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32:00Z</dcterms:created>
  <dc:creator>WINDOWS_OEM</dc:creator>
  <dc:description/>
  <dc:language>en-US</dc:language>
  <cp:lastModifiedBy>WINDOWS_OEM</cp:lastModifiedBy>
  <cp:lastPrinted>2007-04-25T21:30:00Z</cp:lastPrinted>
  <dcterms:modified xsi:type="dcterms:W3CDTF">2007-06-12T02:32:00Z</dcterms:modified>
  <cp:revision>2</cp:revision>
  <dc:subject/>
  <dc:title>                           </dc:title>
</cp:coreProperties>
</file>