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36/2007, por el cual se eleva Resolución Rectoral Nº 110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000,00.-, para financiar el pago de la cuota Nº 43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105/07, dictada ad-referéndum del Consejo Superior el día 14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4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</dc:title>
</cp:coreProperties>
</file>