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 de Diciem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022/2007, por el cual se eleva Resolución Rectoral Nº 145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32.874,94.-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8ª Sesión Ordinaria/07, efectuada el día 28 de Nov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450/07, dictada ad-referéndum del Consejo Superior el día 17 de Octu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9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eastAsia="MS Mincho;ＭＳ 明朝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2:26:00Z</dcterms:created>
  <dc:creator>Javier Formanovich</dc:creator>
  <dc:description/>
  <dc:language>en-US</dc:language>
  <cp:lastModifiedBy>Javier Formanovich</cp:lastModifiedBy>
  <cp:lastPrinted>2007-11-30T11:05:00Z</cp:lastPrinted>
  <dcterms:modified xsi:type="dcterms:W3CDTF">2008-02-21T12:26:00Z</dcterms:modified>
  <cp:revision>2</cp:revision>
  <dc:subject/>
  <dc:title>         </dc:title>
</cp:coreProperties>
</file>