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18 de May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La Ley Nº 26.198 del Presupuesto General de la Administración Nacional, para el ejercicio 2007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,</w:t>
      </w:r>
      <w:r>
        <w:rPr>
          <w:rFonts w:cs="Arial" w:ascii="Arial" w:hAnsi="Arial"/>
        </w:rPr>
        <w:t xml:space="preserve"> la misma distribuye los créditos del Presupuesto 2007 para las Universidades Nacionales a través de la Planilla Anexa al Art. 13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la Comisión de Presupuesto y Administración ha emitido despacho Nº 086/06 sobre la ampliación del monto de Tickets Canasta destinados al personal No Docente de la Universidad Nacional de Mis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tema fue tratado y aprobado en la 8va. Sesión Ordinaria de fecha 20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>- INCORPORAR al Presupuesto 2007 de la Universidad Nacional de Misiones, a las Partidas Presupuestarias que se indican en Planilla Anexa I de la presente Ordenanza, la suma de PESOS CUATROCIENTOS DOS MIL CUATROCIENTOS TREINTA Y OCHO ($402.438.-) para la ampliación del pago de los Tickets Canasta al Personal No Docente de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COMUNICAR la presente medida al MINISTERIO DE EDUCACIÓN, CIENCIA Y TECNOLOGÍA – SECRETARIA DE POLÍTICAS UNIVERSITARIAS-, de acuerdo con lo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ARTICULO 3º.- </w:t>
      </w:r>
      <w:r>
        <w:rPr>
          <w:rFonts w:cs="Arial" w:ascii="Arial" w:hAnsi="Arial"/>
        </w:rPr>
        <w:t>REGISTRAR. Comunicar y Cumplido, ARCHIVAR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ORDENANZA Nº </w:t>
      </w:r>
      <w:r>
        <w:rPr>
          <w:sz w:val="28"/>
        </w:rPr>
        <w:t>028/07</w:t>
      </w:r>
      <w:r>
        <w:rPr/>
        <w:t>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21:00Z</dcterms:created>
  <dc:creator>WINDOWS_OEM</dc:creator>
  <dc:description/>
  <dc:language>en-US</dc:language>
  <cp:lastModifiedBy>WINDOWS_OEM</cp:lastModifiedBy>
  <dcterms:modified xsi:type="dcterms:W3CDTF">2007-06-26T00:19:00Z</dcterms:modified>
  <cp:revision>3</cp:revision>
  <dc:subject/>
  <dc:title/>
</cp:coreProperties>
</file>