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744/2007, por el cual se eleva Resolución Rectoral Nº 135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4.512.-, para ser aplicados a la ejecución del proyecto “Tratamientos químicos de impregnación con resinas sintéticas de las maderas de pino taeda y pino Paraná para aumentar su resistencia al desgaste y al clima” según convenio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4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352/07, dictada ad-referéndum del Consejo Superior el día 20 de Sept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3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2:01:00Z</dcterms:created>
  <dc:creator>Javier Formanovich</dc:creator>
  <dc:description/>
  <dc:language>en-US</dc:language>
  <cp:lastModifiedBy>Javier Formanovich</cp:lastModifiedBy>
  <cp:lastPrinted>2007-11-29T12:07:00Z</cp:lastPrinted>
  <dcterms:modified xsi:type="dcterms:W3CDTF">2008-02-15T12:01:00Z</dcterms:modified>
  <cp:revision>2</cp:revision>
  <dc:subject/>
  <dc:title>         </dc:title>
</cp:coreProperties>
</file>