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5 de Abril de 2007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144/2007, por el cual se eleva Resolución Rectoral Nº 0096/07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7 de la Universidad Nacional de Misiones, al Programa y Partida Presupuestaria correspondiente, la suma de $35.163,00 para financiar los gastos que demanden la aplicación del Convenio de Cooperación entre el Consejo Nacional de Coordinación de Políticas Sociales de la Presidencia de la Nación y la Universidad Nacional de Misione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16/07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2ª Sesión Ordinaria/07, efectuada el día 18 de Abril de 20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096/07, dictada ad-referéndum del Consejo Superior el día 20 de Febrero de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21/07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Dr. Ing. Aldo Luis CABALLERO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Footer"/>
        <w:tabs>
          <w:tab w:val="clear" w:pos="4419"/>
          <w:tab w:val="clear" w:pos="8838"/>
        </w:tabs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23:51:00Z</dcterms:created>
  <dc:creator>WINDOWS_OEM</dc:creator>
  <dc:description/>
  <dc:language>en-US</dc:language>
  <cp:lastModifiedBy>WINDOWS_OEM</cp:lastModifiedBy>
  <cp:lastPrinted>2007-04-23T23:20:00Z</cp:lastPrinted>
  <dcterms:modified xsi:type="dcterms:W3CDTF">2007-06-20T23:51:00Z</dcterms:modified>
  <cp:revision>2</cp:revision>
  <dc:subject/>
  <dc:title>            </dc:title>
</cp:coreProperties>
</file>