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45/2007, por el cual se eleva Resolución Rectoral Nº 135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8.000.-, para ser aplicados a la ejecución del proyecto “Producción de enzimas pécticas sobre sustratos agroindustriales en la Provincia de Misiones” según convenio de subvención firmados entre la Secretaría de Ciencia y Tecnología e Innovación Productiva del Ministerio de Educación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9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353/07, dictada ad-referéndum del Consejo Superior el día 20 de Sept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8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34:00Z</dcterms:created>
  <dc:creator>Javier Formanovich</dc:creator>
  <dc:description/>
  <dc:language>en-US</dc:language>
  <cp:lastModifiedBy>Javier Formanovich</cp:lastModifiedBy>
  <dcterms:modified xsi:type="dcterms:W3CDTF">2008-02-15T13:34:00Z</dcterms:modified>
  <cp:revision>2</cp:revision>
  <dc:subject/>
  <dc:title>           </dc:title>
</cp:coreProperties>
</file>