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4 de Septiembre de 2007</w:t>
      </w:r>
      <w:r>
        <w:rPr>
          <w:rFonts w:cs="Arial" w:ascii="Arial" w:hAnsi="Arial"/>
          <w:bCs/>
        </w:rPr>
        <w:t>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917/2007, por el cual se eleva Resolución Rectoral Nº 0697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26.138,00, con destino específico a financiar el mes de Mayo de 2007 el Programa de Mejoramiento de le Enseñanza de Ingeniería (PROMEI), Subproyecto de Recursos Humanos Académicos – Dedicación Exclusiv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51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6ª Sesión Ordinaria/07, efectuada el día 12 de Sept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697/07, dictada ad-referéndum del Consejo Superior el día 08 de Juni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5/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4:20:00Z</dcterms:created>
  <dc:creator>WINDOWS_OEM</dc:creator>
  <dc:description/>
  <dc:language>en-US</dc:language>
  <cp:lastModifiedBy>Javier Formanovich</cp:lastModifiedBy>
  <cp:lastPrinted>2007-09-14T11:12:00Z</cp:lastPrinted>
  <dcterms:modified xsi:type="dcterms:W3CDTF">2008-02-08T10:50:00Z</dcterms:modified>
  <cp:revision>3</cp:revision>
  <dc:subject/>
  <dc:title>          </dc:title>
</cp:coreProperties>
</file>