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442/2007, por el cual se eleva Resolución Rectoral Nº 110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3.000,00.-, con destino a las II Jornadas Nacionales de Estudiantes de Biología, realizadas durante los días 1, 2 y 3 de Junio de 2007 en la Facultad de Ciencias Exactas, Químicas y Natural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107/07, dictada ad-referéndum del Consejo Superior el día 14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1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</dc:title>
</cp:coreProperties>
</file>