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4 de Septiem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964/2007, por el cual se eleva Resolución Rectoral Nº 0777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12.364,51, para financiar los gastos que demanden la aplicación del Convenio de Cooperación entre el Consejo Nacional de Coordinación de Políticas Sociales de la Presidencia de la Nación y la Universidad Nacional de Mision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9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6ª Sesión Ordinaria/07, efectuada el día 12 de Sept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777/07, dictada ad-referéndum del Consejo Superior el día 15 de Juni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51/07</w:t>
      </w:r>
      <w:r>
        <w:rPr>
          <w:rFonts w:cs="Arial" w:ascii="Arial" w:hAnsi="Arial"/>
          <w:b/>
        </w:rPr>
        <w:t>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2:59:00Z</dcterms:created>
  <dc:creator>WINDOWS_OEM</dc:creator>
  <dc:description/>
  <dc:language>en-US</dc:language>
  <cp:lastModifiedBy>Javier Formanovich</cp:lastModifiedBy>
  <dcterms:modified xsi:type="dcterms:W3CDTF">2008-02-08T10:50:00Z</dcterms:modified>
  <cp:revision>5</cp:revision>
  <dc:subject/>
  <dc:title>             </dc:title>
</cp:coreProperties>
</file>