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Octu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53/2007, por el cual se eleva Resolución Rectoral Nº 1250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.900,00.-, con destino específico a financiar el mes de Agosto de 2007 el Programa de Mejoramiento de la Enseñanza de Ingeniería (PROMEI), Subproyecto de Ciclos Generales de Conocimientos Básicos – Componente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2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Extraordinaria/07, efectuada el día 10 de Octu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APROBAR la Resolución Rectoral Nº 1250/07, dictada ad-referéndum del Consejo Superior el día 05 de Septiembre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>- REGISTRAR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9/07</w:t>
      </w:r>
      <w:r>
        <w:rPr>
          <w:rFonts w:cs="Arial" w:ascii="Arial" w:hAnsi="Arial"/>
          <w:bCs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29:00Z</dcterms:created>
  <dc:creator>Javier Formanovich</dc:creator>
  <dc:description/>
  <dc:language>en-US</dc:language>
  <cp:lastModifiedBy>Javier Formanovich</cp:lastModifiedBy>
  <dcterms:modified xsi:type="dcterms:W3CDTF">2008-02-08T10:52:00Z</dcterms:modified>
  <cp:revision>3</cp:revision>
  <dc:subject/>
  <dc:title>           </dc:title>
</cp:coreProperties>
</file>