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03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31/2007, por el cual se eleva Resolución Rectoral Nº 1414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679.747.-, a fin de financiar el gasto en Personal que se produzca por el reencasillamiento del Personal No Docente por los períodos mencionados en el Anexo I de la Resolución Ministerial 1427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0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414/07, dictada ad-referéndum del Consejo Superior el día 05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7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53:00Z</dcterms:created>
  <dc:creator>Javier Formanovich</dc:creator>
  <dc:description/>
  <dc:language>en-US</dc:language>
  <cp:lastModifiedBy>Javier Formanovich</cp:lastModifiedBy>
  <dcterms:modified xsi:type="dcterms:W3CDTF">2008-02-15T12:53:00Z</dcterms:modified>
  <cp:revision>2</cp:revision>
  <dc:subject/>
  <dc:title>           </dc:title>
</cp:coreProperties>
</file>