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b/>
        <w:tab/>
        <w:tab/>
        <w:tab/>
        <w:tab/>
        <w:tab/>
      </w:r>
      <w:r>
        <w:rPr>
          <w:rFonts w:cs="Arial" w:ascii="Arial" w:hAnsi="Arial"/>
          <w:b/>
          <w:bCs/>
        </w:rPr>
        <w:t>POSADAS</w:t>
      </w:r>
      <w:r>
        <w:rPr>
          <w:rFonts w:cs="Arial" w:ascii="Arial" w:hAnsi="Arial"/>
        </w:rPr>
        <w:t xml:space="preserve">, </w:t>
      </w:r>
      <w:r>
        <w:rPr>
          <w:rFonts w:cs="Arial" w:ascii="Arial" w:hAnsi="Arial"/>
          <w:b/>
          <w:bCs/>
          <w:sz w:val="28"/>
        </w:rPr>
        <w:t>30 de noviembre de 2007.-</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VISTO:</w:t>
      </w:r>
      <w:r>
        <w:rPr>
          <w:rFonts w:cs="Arial" w:ascii="Arial" w:hAnsi="Arial"/>
        </w:rPr>
        <w:t xml:space="preserve"> La grave situación económica/financiera que atraviesa la Universidad Nacional de Misiones; y,</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CONSIDERAND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b/>
        <w:tab/>
      </w:r>
      <w:r>
        <w:rPr>
          <w:rFonts w:cs="Arial" w:ascii="Arial" w:hAnsi="Arial"/>
          <w:b/>
          <w:bCs/>
        </w:rPr>
        <w:t>QUE</w:t>
      </w:r>
      <w:r>
        <w:rPr>
          <w:rFonts w:cs="Arial" w:ascii="Arial" w:hAnsi="Arial"/>
        </w:rPr>
        <w:t>, de la participación del 2,02% en el presupuesto universitario del año 1994, se ha descendido al 1,62% en el 2007, y en el proyecto de presupuesto del año 2008 se vuelve a caer al 1,57%, lo que señala una tendencia inequitativa, preocupante y descendente en el orden de los $27.142.229,30.-</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laboratorios, talleres, bibliotecas, edificios, equipamientos en general corren serios riesgos de paralización, con lo que la capacidad de desarrollo de la U.Na.M, se vería gravemente afectada.</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esto pone en serio riesgo de funcionamiento, fundamentalmente en lo que se refiere a la continuidad y calidad de los estudios de más de 20.000 estudiantes, a los que se les asiste, a través de distintos sistemas de becas, entre las que se destacan las de comedor, albergue y salud, con un monto  que representa un porcentaje importante de dicho presupuesto, ya que debido a la situación socioeconómica particular de la provincia, dicho beneficio resulta fundamental para garantizar que nuestros alumnos tengan acceso a la educación universitaria y puedan continuar con sus estudio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asimismo la situación del presente Ejercicio pone en riesgo no solamente el pago de becas, gastos de funcionamiento, sino también el pago de los sueldos lo que representa una situación grave para el presente añ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en otro sentido y a modo ilustrativo podemos señalar que según datos oficiales de la Secretaria de Políticas Universitarias, dependiente del Ministerio de Educación Ciencia y Tecnología de la Nación, la tasa promedio de crecimiento de nuestra población estudiantil entre los años 2001 y 2005 fue del 5,2%, mientras que el mismo indicador para el conjunto de universidades nacionales es apenas el 1,3%, es decir mientras la Universidad crece a un ritmo mayor que el promedio del sistema nuestra participación relativa presupuestaria disminuy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69/07, sugiriendo declarar a la Universidad Nacional de Misiones en Estado de Emergencia presupuestaria y financiera, y encomendar a las autoridades extremar las gestiones necesarias ante el Ministerio de Educación, Ciencia y Tecnología de la Nación y Legisladores Nacionales, a los fines de alcanzar una solución definitiva a este problema, que pone en serio riesgo la continuidad de las actividades académicas y sustantivas de la U.Na.M.-</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por unanimidad  en  la  4ª  Sesión Extraordinaria/07, efectuada el día 10 de Octubre de 2007.-</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b/>
        <w:tab/>
        <w:t>Por ello;</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EL CONSEJO SUPERIOR DE LA</w:t>
      </w:r>
    </w:p>
    <w:p>
      <w:pPr>
        <w:pStyle w:val="Normal"/>
        <w:jc w:val="center"/>
        <w:rPr>
          <w:rFonts w:ascii="Arial" w:hAnsi="Arial" w:cs="Arial"/>
          <w:b/>
          <w:b/>
          <w:bCs/>
        </w:rPr>
      </w:pPr>
      <w:r>
        <w:rPr>
          <w:rFonts w:cs="Arial" w:ascii="Arial" w:hAnsi="Arial"/>
          <w:b/>
          <w:bCs/>
        </w:rPr>
        <w:t>UNIVERSIDAD NACIONAL DE MISIONES</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 R D E N A</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RTICULO 1º.-</w:t>
      </w:r>
      <w:r>
        <w:rPr>
          <w:rFonts w:cs="Arial" w:ascii="Arial" w:hAnsi="Arial"/>
        </w:rPr>
        <w:t xml:space="preserve"> DECLARAR el Estado de Emergencia Presupuestaria y Financiera en el ámbito de la Universidad Nacional de Misiones, manteniendo las restricciones del gas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2º.-</w:t>
      </w:r>
      <w:r>
        <w:rPr>
          <w:rFonts w:cs="Arial" w:ascii="Arial" w:hAnsi="Arial"/>
        </w:rPr>
        <w:t xml:space="preserve"> APOYAR las gestiones que realicen para superar esta emergencia económica las autoridades de la Universidad.-</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3º.-</w:t>
      </w:r>
      <w:r>
        <w:rPr>
          <w:rFonts w:cs="Arial" w:ascii="Arial" w:hAnsi="Arial"/>
        </w:rPr>
        <w:t xml:space="preserve"> RATIFICAR la responsabilidad del Estado Nacional en el sostenimiento de la Educación Pública conforme a los principios de gratuidad de la Enseñanza de Grado y Pre-Grado consagrados en nuestro Estatu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4º.-</w:t>
      </w:r>
      <w:r>
        <w:rPr>
          <w:rFonts w:cs="Arial" w:ascii="Arial" w:hAnsi="Arial"/>
        </w:rPr>
        <w:t xml:space="preserve"> SOLICITAR a los representantes de la Provincia de Misiones en el Honorable Congreso de la Nación que, en función a lo dispuesto por el Art. 99 de la Constitución de la Nación Argentina, exijan al Poder Ejecutivo Nacional les sea sometido a consideración cualquier propuesta que, directa o indirectamente, disponga una disminución del presupuesto educativo, y promuevan el rechazo del mism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5º.-</w:t>
      </w:r>
      <w:r>
        <w:rPr>
          <w:rFonts w:cs="Arial" w:ascii="Arial" w:hAnsi="Arial"/>
        </w:rPr>
        <w:t xml:space="preserve"> REMITIR la presente Ordenanza al Consejo Interuniversitario Nacional (CIN), al Consejo de Universidades, a todos los Consejos Superiores de las restantes Universidades Nacionales y solicitarles se expidan sobre el tema, al Ministerio de  Educación Ciencia y Tecnología de la Nación, Ministerio de Economía y Producción de la Nación, al Poder ejecutivo Nacional y demás autoridades Nacionales y Provinciales que correspon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RTICULO 6º.-</w:t>
      </w:r>
      <w:r>
        <w:rPr>
          <w:rFonts w:cs="Arial" w:ascii="Arial" w:hAnsi="Arial"/>
        </w:rPr>
        <w:t xml:space="preserve"> REGISTRAR, Comunicar, dar a publicidad.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252"/>
          <w:tab w:val="clear" w:pos="8504"/>
        </w:tabs>
        <w:jc w:val="both"/>
        <w:rPr>
          <w:rFonts w:ascii="Arial" w:hAnsi="Arial" w:cs="Arial"/>
          <w:b/>
          <w:b/>
          <w:bCs/>
        </w:rPr>
      </w:pPr>
      <w:r>
        <w:rPr>
          <w:rFonts w:cs="Arial" w:ascii="Arial" w:hAnsi="Arial"/>
          <w:b/>
          <w:bCs/>
        </w:rPr>
        <w:t xml:space="preserve">ORDENANZA Nº </w:t>
      </w:r>
      <w:r>
        <w:rPr>
          <w:rFonts w:cs="Arial" w:ascii="Arial" w:hAnsi="Arial"/>
          <w:b/>
          <w:bCs/>
          <w:sz w:val="28"/>
        </w:rPr>
        <w:t>094/07.-</w:t>
      </w:r>
    </w:p>
    <w:p>
      <w:pPr>
        <w:pStyle w:val="Header"/>
        <w:tabs>
          <w:tab w:val="clear" w:pos="4252"/>
          <w:tab w:val="clear" w:pos="8504"/>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jF</w:t>
      </w:r>
    </w:p>
    <w:p>
      <w:pPr>
        <w:pStyle w:val="Header"/>
        <w:rPr>
          <w:rFonts w:ascii="Arial" w:hAnsi="Arial" w:cs="Arial"/>
        </w:rPr>
      </w:pPr>
      <w:r>
        <w:rPr>
          <w:rFonts w:cs="Arial" w:ascii="Arial" w:hAnsi="Arial"/>
        </w:rPr>
      </w:r>
    </w:p>
    <w:p>
      <w:pPr>
        <w:pStyle w:val="Normal"/>
        <w:rPr>
          <w:sz w:val="16"/>
        </w:rPr>
      </w:pPr>
      <w:r>
        <w:rPr>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sectPr>
      <w:type w:val="nextPage"/>
      <w:pgSz w:w="11906" w:h="16838"/>
      <w:pgMar w:left="1985" w:right="567"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Black" w:hAnsi="Arial Black" w:cs="Arial Black"/>
      <w:sz w:val="36"/>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4:23:00Z</dcterms:created>
  <dc:creator>HCS</dc:creator>
  <dc:description/>
  <dc:language>en-US</dc:language>
  <cp:lastModifiedBy>Javier Formanovich</cp:lastModifiedBy>
  <cp:lastPrinted>2007-12-04T08:43:00Z</cp:lastPrinted>
  <dcterms:modified xsi:type="dcterms:W3CDTF">2008-02-21T14:23:00Z</dcterms:modified>
  <cp:revision>2</cp:revision>
  <dc:subject/>
  <dc:title>                  </dc:title>
</cp:coreProperties>
</file>