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 de May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212/2006, por el cual se eleva Resolución Rectoral Nº 1819 Bis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369.500,00.- asignado por Resolución 1739/06 del Ministerio de Educación, Ciencia y Tecnología, de fecha 19 de Diciembre de 2006, con destino al pago del adelanto de la tercera cuota del Incentivo a Docentes Investigadores del año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19 Bis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4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0:07:00Z</dcterms:created>
  <dc:creator>WINDOWS_OEM</dc:creator>
  <dc:description/>
  <dc:language>en-US</dc:language>
  <cp:lastModifiedBy>WINDOWS_OEM</cp:lastModifiedBy>
  <dcterms:modified xsi:type="dcterms:W3CDTF">2007-06-21T00:07:00Z</dcterms:modified>
  <cp:revision>2</cp:revision>
  <dc:subject/>
  <dc:title>               </dc:title>
</cp:coreProperties>
</file>