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92/2007, por el cual se eleva Resolución Rectoral Nº 124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97.846,86, para ser aplicados a la ejecución de los proyectos según convenios de subvención firmados entre la Secretaría de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241/07, dictada ad-referéndum del Consejo Superior el día 30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2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  </dc:title>
</cp:coreProperties>
</file>