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</w:rPr>
        <w:t xml:space="preserve">POSADAS, </w:t>
      </w:r>
      <w:r>
        <w:rPr>
          <w:rFonts w:cs="Arial" w:ascii="Arial" w:hAnsi="Arial"/>
          <w:b/>
          <w:bCs/>
          <w:sz w:val="28"/>
        </w:rPr>
        <w:t>24 de Septiembre de 2007.-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VISTO:</w:t>
      </w:r>
      <w:r>
        <w:rPr>
          <w:rFonts w:cs="Arial" w:ascii="Arial" w:hAnsi="Arial"/>
          <w:sz w:val="22"/>
        </w:rPr>
        <w:t xml:space="preserve"> El Expte. S01:0001356/2007 - Señor Rector – Propuesta de Distribución Presupuestaria para el Ejercicio 2007 (Ley 26.198 ART. 13), y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CONSIDERANDO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la Ley Nº 26.198 aprueba el Presupuesto General de la Administración Nacional para el Ejercicio 2.007.</w:t>
      </w:r>
    </w:p>
    <w:p>
      <w:pPr>
        <w:pStyle w:val="TextBody"/>
        <w:spacing w:before="120" w:after="0"/>
        <w:rPr/>
      </w:pPr>
      <w:r>
        <w:rPr/>
        <w:tab/>
        <w:tab/>
      </w:r>
      <w:r>
        <w:rPr>
          <w:b/>
          <w:bCs/>
        </w:rPr>
        <w:t>QUE,</w:t>
      </w:r>
      <w:r>
        <w:rPr/>
        <w:t xml:space="preserve"> a través de la planilla anexa al artículo 13, la citada Ley distribuye el crédito del Presupuesto 2.007 para las Universidades Nacionales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el artículo 43, inciso 6 de Estatuto de la Universidad Nacional de Misiones, establece que corresponde al Consejo Superior la distribución de la Asignación Presupuestari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el Señor Rector eleva al Alto Cuerpo el proyecto respectivo según el Art. 48, Inciso. 11 del citado Estatuto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el mismo fue girado conforme la reglamentación vigente a la Comisión de Presupuesto y Administración del Consejo Superior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mediante Despacho Nº 038/07, obrante a fs. 7, la referida Comisión de asesoramiento permanente sugiere remitir al Consejo Superior para ser tratado en la próxima reunión ordinaria, oportunidad en que se debería constituir en Comisión y citar a la Secretaria General de economía y Finanzas y colaboradore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QUE,</w:t>
      </w:r>
      <w:r>
        <w:rPr>
          <w:rFonts w:cs="Arial" w:ascii="Arial" w:hAnsi="Arial"/>
          <w:sz w:val="22"/>
        </w:rPr>
        <w:t xml:space="preserve"> el tema fue tratado por el Alto Cuerpo en su 6ª Sesión Ordinaria/07 realizada el día 12 de septiembre de 2007, aprobándose por unanimidad la propuesta de distribución presupuestaria para el ejercicio 2007 obrante a fs. 2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bCs/>
          <w:sz w:val="22"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EL CONSEJO SUPERIOR DE LA</w:t>
      </w:r>
    </w:p>
    <w:p>
      <w:pPr>
        <w:pStyle w:val="Heading2"/>
        <w:rPr/>
      </w:pPr>
      <w:r>
        <w:rPr/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 xml:space="preserve">ARTICULO 1º.- </w:t>
      </w:r>
      <w:r>
        <w:rPr>
          <w:rFonts w:cs="Arial" w:ascii="Arial" w:hAnsi="Arial"/>
          <w:sz w:val="22"/>
        </w:rPr>
        <w:t>DISTRIBUIR el Presupuesto 2.007 asignado por el Estado Nacional a la Universidad Nacional de Misiones mediante Planilla Anexa al Artículo 13 de la Ley Nº 26.198 por la suma de PESOS SESENTA Y OCHO MILLONES NOVECIENTOS VEINTISIETE MIL QUINIENTOS OCHENTA ($ 68.927.580.-), de acuerdo con el detalle obrante en Planilla Anexa I a la presente Ordenanza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</w:rPr>
        <w:t>ARTICULO 2º.-</w:t>
      </w:r>
      <w:r>
        <w:rPr>
          <w:rFonts w:cs="Arial" w:ascii="Arial" w:hAnsi="Arial"/>
          <w:sz w:val="22"/>
        </w:rPr>
        <w:t xml:space="preserve"> REEMPLAZAR la Resolución Rectoral Nº 1757/06 de incorporación y  distribución provisoria del Presupuesto 2.007 por la presente Ordenanza.-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</w:rPr>
        <w:t>ARTICULO 3º.-</w:t>
      </w:r>
      <w:r>
        <w:rPr>
          <w:rFonts w:cs="Arial" w:ascii="Arial" w:hAnsi="Arial"/>
          <w:sz w:val="22"/>
        </w:rPr>
        <w:t xml:space="preserve"> COMUNICAR la presente medida al MINISTERIO DE EDUCACIÓN, CIENCIA Y TECNOLOGÍA - SECRETARÍA DE POLÍTICAS UNIVERSITARIAS-, de acuerdo con lo prescripto en el punto 4º del Anexo de la Resolución Ministerial Nº 1397/95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</w:rPr>
        <w:t>ARTICULO 4º.-</w:t>
      </w:r>
      <w:r>
        <w:rPr>
          <w:rFonts w:cs="Arial" w:ascii="Arial" w:hAnsi="Arial"/>
          <w:sz w:val="22"/>
        </w:rPr>
        <w:t xml:space="preserve"> REGISTRAR. Comunicar y Cumplido, ARCHIVAR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 xml:space="preserve">ORDENANZA CS Nº </w:t>
      </w:r>
      <w:r>
        <w:rPr>
          <w:sz w:val="28"/>
        </w:rPr>
        <w:t>046/07.-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HAA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sectPr>
      <w:type w:val="nextPage"/>
      <w:pgSz w:w="11906" w:h="16838"/>
      <w:pgMar w:left="1985" w:right="578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55:00Z</dcterms:created>
  <dc:creator>Javier Formanovich</dc:creator>
  <dc:description/>
  <dc:language>en-US</dc:language>
  <cp:lastModifiedBy>Javier Formanovich</cp:lastModifiedBy>
  <dcterms:modified xsi:type="dcterms:W3CDTF">2008-02-08T10:49:00Z</dcterms:modified>
  <cp:revision>2</cp:revision>
  <dc:subject/>
  <dc:title>             </dc:title>
</cp:coreProperties>
</file>