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</w:rPr>
        <w:t xml:space="preserve">.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4 de Septiembre de 20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087/2007, por el cual se eleva Resolución Rectoral Nº 0855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modifica la Ordenanza Nº 040/07 de incorporación al Presupuesto 2007 de la Universidad Nacional de Misiones la suma correspondiente a la Función 5 Ciencia y Técnica.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45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6ª Sesión Ordinaria/07, efectuada el día 12 de Abril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855/07, dictada ad-referéndum del Consejo Superior el día 02 de Julio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62/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Secretario Consejo Superior</w:t>
        <w:tab/>
        <w:tab/>
        <w:tab/>
        <w:tab/>
        <w:tab/>
        <w:t xml:space="preserve">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1:14:00Z</dcterms:created>
  <dc:creator>WINDOWS_OEM</dc:creator>
  <dc:description/>
  <dc:language>en-US</dc:language>
  <cp:lastModifiedBy>Javier Formanovich</cp:lastModifiedBy>
  <cp:lastPrinted>2007-09-18T08:41:00Z</cp:lastPrinted>
  <dcterms:modified xsi:type="dcterms:W3CDTF">2008-02-08T10:51:00Z</dcterms:modified>
  <cp:revision>3</cp:revision>
  <dc:subject/>
  <dc:title/>
</cp:coreProperties>
</file>