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5 de Junio de 2005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242/2007, por el cual se eleva Resolución Rectoral Nº 0142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3.750,00, con destino específico a financiar el mes de Febrero de 2007 el Programa de Mejoramiento de la Enseñanza de Ingeniería (PROMEI), Subproyecto de Ciclos Generales de Conocimientos Básicos – Componente Tutorías.-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26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4ª Sesión Ordinaria/07, efectuada el día 20 de Junio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142/07, dictada ad-referéndum del Consejo Superior el día 12 de Marzo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31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Mgter. Aldo Darío MONTIN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    VICE – 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             </w:t>
      </w:r>
      <w:r>
        <w:rPr>
          <w:sz w:val="18"/>
        </w:rPr>
        <w:tab/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23:49:00Z</dcterms:created>
  <dc:creator>WINDOWS_OEM</dc:creator>
  <dc:description/>
  <dc:language>en-US</dc:language>
  <cp:lastModifiedBy>WINDOWS_OEM</cp:lastModifiedBy>
  <dcterms:modified xsi:type="dcterms:W3CDTF">2007-07-02T23:49:00Z</dcterms:modified>
  <cp:revision>2</cp:revision>
  <dc:subject/>
  <dc:title>              </dc:title>
</cp:coreProperties>
</file>