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  <w:bCs/>
        </w:rPr>
        <w:t>POSADAS,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:</w:t>
      </w:r>
      <w:r>
        <w:rPr>
          <w:rFonts w:cs="Arial" w:ascii="Arial" w:hAnsi="Arial"/>
        </w:rPr>
        <w:t xml:space="preserve"> El Expte S01:0001257/2007. Consejeras Superiores Ramírez, Melgarejo y Caballero. Solicitan modificación monto de viáticos, y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s necesario adoptar recaudos tendientes a facilitar la presencia de los Consejeros Superiores que representan a las distintas regionales en las reuniones del Alto Cuerpo, garantizando que la Universidad asumirá los costos que ello signifique en un marco de razonabili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QUE </w:t>
      </w:r>
      <w:r>
        <w:rPr>
          <w:rFonts w:cs="Arial" w:ascii="Arial" w:hAnsi="Arial"/>
        </w:rPr>
        <w:t>la ubicación geográfica de dichas Regionales, hace necesario establecer diferencias en los montos asignados, acorde a las distancias existentes entre las mismas y esta ciudad, sede del Consejo Superi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la Comisión de Presupuesto y Administración se expidió sobre el tema mediante Despacho Nº 037/07, sugiriendo tomar como base la propuesta de la Unidad de Auditoria Interna, redondeando los valores de la siguiente forma: Sesión de Consejo Superior: Regional Posadas: (Estudiantiles) $15.-; Regional Oberá $50.- Regional Eldorado $70.- Reunión de Comisión: Regional Posadas: (Estudiantiles) $15.-, Regional Oberá $35.- Regional Eldorado $50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se determinó que los Consejeros Superiores Suplentes no percibirán viáticos los días de Sesión del Consejo Superior, en tanto se encuentre acreditado el titul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el tema fue tratado por el Alto Cuerpo en su 6ª Sesión Ordinaria/07 realizada el día 12 de Septiembre de 2007, aprobándose por unanimi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1º.-</w:t>
      </w:r>
      <w:r>
        <w:rPr>
          <w:rFonts w:cs="Arial" w:ascii="Arial" w:hAnsi="Arial"/>
        </w:rPr>
        <w:t xml:space="preserve"> DEJAR SIN EFECTO la Ordenanza Nº 003/03 y DEROGAR toda otra norma que se oponga a la presente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.-</w:t>
      </w:r>
      <w:r>
        <w:rPr>
          <w:rFonts w:cs="Arial" w:ascii="Arial" w:hAnsi="Arial"/>
        </w:rPr>
        <w:t xml:space="preserve"> FIJAR, a partir de la fecha de la presente, los montos a percibir por los Consejeros Superiores en concepto de viático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Día de Sesión Ordinaria/Extraordinaria del Consejo Superior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ional Posadas (Consejeros Superiores Estudiantiles)</w:t>
        <w:tab/>
        <w:tab/>
        <w:tab/>
        <w:tab/>
        <w:t>$1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ional Oberá</w:t>
        <w:tab/>
        <w:tab/>
        <w:tab/>
        <w:tab/>
        <w:tab/>
        <w:tab/>
        <w:tab/>
        <w:tab/>
        <w:tab/>
        <w:tab/>
        <w:t>$5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ional Eldorado</w:t>
        <w:tab/>
        <w:tab/>
        <w:tab/>
        <w:tab/>
        <w:tab/>
        <w:tab/>
        <w:tab/>
        <w:tab/>
        <w:tab/>
        <w:tab/>
        <w:t>$70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ía de Reunión de Comisión de Asesoramiento del Consejo Superio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ional Posadas (Consejeros Superiores Estudiantiles)</w:t>
        <w:tab/>
        <w:tab/>
        <w:tab/>
        <w:tab/>
        <w:t>$1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ional Oberá</w:t>
        <w:tab/>
        <w:tab/>
        <w:tab/>
        <w:tab/>
        <w:tab/>
        <w:tab/>
        <w:tab/>
        <w:tab/>
        <w:tab/>
        <w:tab/>
        <w:t>$3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ional Eldorado</w:t>
        <w:tab/>
        <w:tab/>
        <w:tab/>
        <w:tab/>
        <w:tab/>
        <w:tab/>
        <w:tab/>
        <w:tab/>
        <w:tab/>
        <w:tab/>
        <w:t>$5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3º.-</w:t>
      </w:r>
      <w:r>
        <w:rPr>
          <w:rFonts w:cs="Arial" w:ascii="Arial" w:hAnsi="Arial"/>
        </w:rPr>
        <w:t xml:space="preserve"> ESTABLECER que no corresponde a los Consejeros Superiores Suplentes, percibir el Monto correspondiente a Día de Sesión Ordinaria/Extraordinaria del Consejo Superior, toda vez que el titular respectivo se acredite en la mism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4º:</w:t>
      </w:r>
      <w:r>
        <w:rPr>
          <w:rFonts w:cs="Arial" w:ascii="Arial" w:hAnsi="Arial"/>
        </w:rPr>
        <w:t xml:space="preserve"> REGISTRAR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</w:rPr>
        <w:t>ORDENANZA Nº 045/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 xml:space="preserve">      Secretario Consejo Superior</w:t>
        <w:tab/>
        <w:tab/>
        <w:tab/>
        <w:tab/>
        <w:t xml:space="preserve">       Presidente Consejo Superio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510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9:54:00Z</dcterms:created>
  <dc:creator>Javier Formanovich</dc:creator>
  <dc:description/>
  <dc:language>en-US</dc:language>
  <cp:lastModifiedBy>Javier Formanovich</cp:lastModifiedBy>
  <dcterms:modified xsi:type="dcterms:W3CDTF">2008-02-08T10:49:00Z</dcterms:modified>
  <cp:revision>8</cp:revision>
  <dc:subject/>
  <dc:title/>
</cp:coreProperties>
</file>