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Junio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290/2007, por el cual se eleva Resolución Rectoral Nº 0206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2.500,00, con destino específico a financiar el componente Becas de Fin de Carrera, de acuerdo a lo establecido en el Reglamento General de la Convocatoria (PROMEI)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9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7, efectuada el día 20 de Junio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206/07, dictada ad-referéndum del Consejo Superior el día 21 de Marz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4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0:03:00Z</dcterms:created>
  <dc:creator>WINDOWS_OEM</dc:creator>
  <dc:description/>
  <dc:language>en-US</dc:language>
  <cp:lastModifiedBy>WINDOWS_OEM</cp:lastModifiedBy>
  <dcterms:modified xsi:type="dcterms:W3CDTF">2007-07-03T00:03:00Z</dcterms:modified>
  <cp:revision>2</cp:revision>
  <dc:subject/>
  <dc:title>          </dc:title>
</cp:coreProperties>
</file>