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61/2007, por el cual se eleva Resolución Rectoral Nº 1827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68.949,00.-, con destino específico a financiar el anticipo para ejecutar las actividades del segundo año del convenio para el Mejoramiento de la Calidad, en el marco de los subproyectos PROMEI y Ciclos Generales de Conocimientos Básic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7/06, dictada ad-referéndum del Consejo Superior el día 2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4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0:35:00Z</dcterms:created>
  <dc:creator>WINDOWS_OEM</dc:creator>
  <dc:description/>
  <dc:language>en-US</dc:language>
  <cp:lastModifiedBy>WINDOWS_OEM</cp:lastModifiedBy>
  <dcterms:modified xsi:type="dcterms:W3CDTF">2007-06-16T00:35:00Z</dcterms:modified>
  <cp:revision>2</cp:revision>
  <dc:subject/>
  <dc:title>            </dc:title>
</cp:coreProperties>
</file>