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096/2007, por el cual se eleva Resolución Rectoral Nº 0867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7.900,00, para ser aplicados a la ejecución del proyecto “Preservación de Raíces de Mandioca” según convenio de subvención firmados entre la Secretaría de Ciencia y Tecnología e Innovación Productiva del Ministerio de Educación Ciencia y Tecnología y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867/07, dictada ad-referéndum del Consejo Superior el día 02 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9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00:00Z</dcterms:created>
  <dc:creator>WINDOWS_OEM</dc:creator>
  <dc:description/>
  <dc:language>en-US</dc:language>
  <cp:lastModifiedBy>Javier Formanovich</cp:lastModifiedBy>
  <dcterms:modified xsi:type="dcterms:W3CDTF">2008-02-08T10:49:00Z</dcterms:modified>
  <cp:revision>3</cp:revision>
  <dc:subject/>
  <dc:title>              </dc:title>
</cp:coreProperties>
</file>