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159/2007, por el cual se eleva Resolución Rectoral Nº 095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16.006,00, correspondientes a Fondos no Recurrentes con destino específico a financiar la primera cuota del segundo año del proyecto para el Mejoramiento de la calidad, en el marco de los subproyectos PROMEI y Ciclos Generales de Conocimientos Básico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55/07, dictada ad-referéndum del Consejo Superior el día 05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58:00Z</dcterms:created>
  <dc:creator>WINDOWS_OEM</dc:creator>
  <dc:description/>
  <dc:language>en-US</dc:language>
  <cp:lastModifiedBy>Javier Formanovich</cp:lastModifiedBy>
  <cp:lastPrinted>2007-09-13T11:00:00Z</cp:lastPrinted>
  <dcterms:modified xsi:type="dcterms:W3CDTF">2008-02-08T10:50:00Z</dcterms:modified>
  <cp:revision>3</cp:revision>
  <dc:subject/>
  <dc:title>               </dc:title>
</cp:coreProperties>
</file>