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4 de Septiem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753/2007, por el cual se eleva Resolución Rectoral Nº 0507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14.620,00, para financiar el pago de las cuotas Nº 39 y 40 del referido INCENTIVO DOCENTE (FONID II), a los docentes que prestan funciones en las escuelas dependientes de ésta Casa de Altos Estudi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39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6ª Sesión Ordinaria/07, efectuada el día 12 de Sept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507/07, dictada ad-referéndum del Consejo Superior el día 21 de May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60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Secretario Consejo Superior</w:t>
        <w:tab/>
        <w:tab/>
        <w:tab/>
        <w:tab/>
        <w:tab/>
        <w:t xml:space="preserve">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4:04:00Z</dcterms:created>
  <dc:creator>WINDOWS_OEM</dc:creator>
  <dc:description/>
  <dc:language>en-US</dc:language>
  <cp:lastModifiedBy>Javier Formanovich</cp:lastModifiedBy>
  <dcterms:modified xsi:type="dcterms:W3CDTF">2008-02-08T10:51:00Z</dcterms:modified>
  <cp:revision>4</cp:revision>
  <dc:subject/>
  <dc:title>          </dc:title>
</cp:coreProperties>
</file>