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ab/>
        <w:tab/>
        <w:tab/>
        <w:tab/>
        <w:tab/>
        <w:tab/>
        <w:t>POSADAS, 15 de Marzo de 20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 xml:space="preserve">VISTO: </w:t>
      </w:r>
      <w:r>
        <w:rPr>
          <w:rFonts w:cs="Arial" w:ascii="Arial" w:hAnsi="Arial"/>
        </w:rPr>
        <w:t>La Resolución Rectoral Nº 1759 de fecha 19 de diciembre de 2006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mediante la misma se incorporó al Presupuesto 2006 de la Universidad Nacional de Misiones la suma de PESOS CIENTO SESENTA Y UN MIL SEISCIENTOS DIECISÉIS  ($ 161.616,00), con destino específico a atender la Función Ciencia y Técnica de acuerdo a la Resolución Ministerial Nº 1817/0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a través de la Resolución Rectoral Nº 001/07 se incorpora la Presupuesto 2007 los remanentes de ejercicios anteri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las Comisiones de Ciencia y Técnica y de Presupuesto y Administración, en forma conjunta, emitieron Despacho Nº 01/06, sobre la distribución del refuerzo presupuestario y reman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una vez efectuada la actualización de los proyectos acreditados según Nota SGCyT Nº  012/07, Planilla Anexa I, corresponde la distribución del crédito por Unidades Académ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>, en la 8ª Sesión Ordinaria realizada el 20 de Diciembre de 2006 el Consejo Superior resolvió aprobar el citado Despacho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Por ell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R D E N A 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ICULO 1º.-</w:t>
      </w:r>
      <w:r>
        <w:rPr>
          <w:rFonts w:cs="Arial" w:ascii="Arial" w:hAnsi="Arial"/>
        </w:rPr>
        <w:t xml:space="preserve"> MODIFICAR parcialmente la Resolución Rectoral Nº 01/07 de incorporación al Presupuesto 2007 de la Universidad Nacional de Misiones de Remanentes de Ejercicios Anteriores y distribuir de acuerdo al detalle obrante en Planilla Anexa I a la presente Ordenanza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-</w:t>
      </w:r>
      <w:r>
        <w:rPr>
          <w:rFonts w:cs="Arial" w:ascii="Arial" w:hAnsi="Arial"/>
        </w:rPr>
        <w:t xml:space="preserve"> COMUNICAR la presente medida al MINISTERIO DE EDUCACIÓN, CIENCIA Y TECNOLOGÍA – SECRETARIA DE POLÍTICAS UNIVERSITARIAS-, de acuerdo con lo prescripto en el punto 4º del Anexo de la Resolución Ministerial Nº 1397/95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3º.-</w:t>
      </w:r>
      <w:r>
        <w:rPr>
          <w:rFonts w:cs="Arial" w:ascii="Arial" w:hAnsi="Arial"/>
        </w:rPr>
        <w:t>REGISTRAR, Comunicar y Cumplido. Archivar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RDENANZA Nº 004/07.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985" w:right="510" w:gutter="0" w:header="0" w:top="23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2:21:00Z</dcterms:created>
  <dc:creator>WINDOWS_OEM</dc:creator>
  <dc:description/>
  <dc:language>en-US</dc:language>
  <cp:lastModifiedBy>WINDOWS_OEM</cp:lastModifiedBy>
  <dcterms:modified xsi:type="dcterms:W3CDTF">2007-06-16T02:48:00Z</dcterms:modified>
  <cp:revision>18</cp:revision>
  <dc:subject/>
  <dc:title/>
</cp:coreProperties>
</file>