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POSADAS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25 de Abril de 2007.-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VISTO:</w:t>
      </w:r>
      <w:r>
        <w:rPr>
          <w:rFonts w:cs="Arial" w:ascii="Arial" w:hAnsi="Arial"/>
        </w:rPr>
        <w:t xml:space="preserve"> El Expte. S01:0001972/2006, por el cual se eleva Resolución Rectoral Nº 1594/06, dictada ad-referéndum del Consejo Superior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mediante la misma, se incorpora al Presupuesto 2006 de la Universidad Nacional de Misiones, al Programa y Partida Presupuestaria correspondiente, la suma de $693.121,54 provenientes de recaudaciones en la Dirección de Tesorería en concepto de Ingresos No Tributarios y Venta de Servicios de la Administración Públic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QUE</w:t>
      </w:r>
      <w:r>
        <w:rPr>
          <w:rFonts w:cs="Arial" w:ascii="Arial" w:hAnsi="Arial"/>
        </w:rPr>
        <w:t xml:space="preserve"> la Comisión de Presupuesto y Administración se expidió sobre el tema mediante Despacho Nº 005/07, sugiriendo la aprobación de la Resolución enunciada en el Vist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 xml:space="preserve">QUE </w:t>
      </w:r>
      <w:r>
        <w:rPr>
          <w:rFonts w:cs="Arial" w:ascii="Arial" w:hAnsi="Arial"/>
        </w:rPr>
        <w:t>el tema fue tratado y aprobado en la 2ª Sesión Ordinaria/07, efectuada el día 18 de Abril de 20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Por ell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R D E N A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RTÍCULO 1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APROBAR </w:t>
      </w:r>
      <w:r>
        <w:rPr>
          <w:rFonts w:cs="Arial" w:ascii="Arial" w:hAnsi="Arial"/>
        </w:rPr>
        <w:t>la Resolución Rectoral Nº 1594/06, dictada ad-referéndum del Consejo Superior el día 01 de Diciembre de 2006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ARTÍCULO 2º.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>REGISTRAR,</w:t>
      </w:r>
      <w:r>
        <w:rPr>
          <w:rFonts w:cs="Arial" w:ascii="Arial" w:hAnsi="Arial"/>
        </w:rPr>
        <w:t xml:space="preserve">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RDENANZA Nº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sz w:val="28"/>
        </w:rPr>
        <w:t>005/07.-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67" w:gutter="0" w:header="0" w:top="28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2:23:00Z</dcterms:created>
  <dc:creator>WINDOWS_OEM</dc:creator>
  <dc:description/>
  <dc:language>en-US</dc:language>
  <cp:lastModifiedBy>WINDOWS_OEM</cp:lastModifiedBy>
  <cp:lastPrinted>2007-04-23T21:03:00Z</cp:lastPrinted>
  <dcterms:modified xsi:type="dcterms:W3CDTF">2007-06-12T02:23:00Z</dcterms:modified>
  <cp:revision>2</cp:revision>
  <dc:subject/>
  <dc:title>               </dc:title>
</cp:coreProperties>
</file>