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4 de Septiembre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213/2007, por el cual se eleva Resolución Rectoral Nº 0993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Facultad de Artes de la Universidad Nacional de Misiones, al Programa y Partida Presupuestaria correspondiente, la suma de $100.000,00, como aporte no reintegrable del Gobierno de la Provincia de Misiones con destino a Inversiones de capital, adquisición de equipamiento informático para la implementación de la carrera de Diseño Industr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46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6ª Sesión Ordinaria/07, efectuada el día 12 de Septiem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993/07, dictada ad-referéndum del Consejo Superior el día 30 de Julio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48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1:56:00Z</dcterms:created>
  <dc:creator>WINDOWS_OEM</dc:creator>
  <dc:description/>
  <dc:language>en-US</dc:language>
  <cp:lastModifiedBy>Javier Formanovich</cp:lastModifiedBy>
  <dcterms:modified xsi:type="dcterms:W3CDTF">2008-02-08T10:49:00Z</dcterms:modified>
  <cp:revision>3</cp:revision>
  <dc:subject/>
  <dc:title>              </dc:title>
</cp:coreProperties>
</file>