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6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810/2007, por el cual se eleva Resolución Rectoral Nº 060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56.170,22, para ser aplicado a la ejecución de los proyectos, según convenios de subvención firmados entre la Secretaría de Ciencia y Tecnología e Innovación Productiva del Ministerio de Educación Ciencia y Tecnología e Innovación Productiva del Ministerio de Educación Ciencia y Tecnología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3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06/07, dictada ad-referéndum del Consejo Superior el día 30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4/07</w:t>
      </w:r>
      <w:r>
        <w:rPr>
          <w:rFonts w:cs="Arial" w:ascii="Arial" w:hAnsi="Arial"/>
          <w:b/>
          <w:sz w:val="32"/>
        </w:rPr>
        <w:t xml:space="preserve">.-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4:08:00Z</dcterms:created>
  <dc:creator>WINDOWS_OEM</dc:creator>
  <dc:description/>
  <dc:language>en-US</dc:language>
  <cp:lastModifiedBy>Javier Formanovich</cp:lastModifiedBy>
  <dcterms:modified xsi:type="dcterms:W3CDTF">2008-02-08T10:50:00Z</dcterms:modified>
  <cp:revision>3</cp:revision>
  <dc:subject/>
  <dc:title>             </dc:title>
</cp:coreProperties>
</file>