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64/2007, por el cual se eleva Resolución Rectoral Nº 176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9.000.-, para financiar los gastos que demanden la aplicación del Convenio entre el Ministerio de Educación, Ciencia y Tecnología de la Nación y la Facultad de Humanidades de Ciencias Sociales de la Universidad Nacional de Misiones, programa Nacional de Alfabetización y Educación Básica para Jóvenes y Adult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64/07, dictada ad-referéndum del Consejo Superior el día 11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34:00Z</dcterms:created>
  <dc:creator>Javier Formanovich</dc:creator>
  <dc:description/>
  <dc:language>en-US</dc:language>
  <cp:lastModifiedBy>Javier Formanovich</cp:lastModifiedBy>
  <cp:lastPrinted>2007-12-20T10:36:00Z</cp:lastPrinted>
  <dcterms:modified xsi:type="dcterms:W3CDTF">2008-02-26T13:34:00Z</dcterms:modified>
  <cp:revision>2</cp:revision>
  <dc:subject/>
  <dc:title>           </dc:title>
</cp:coreProperties>
</file>