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Sept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916/2007, por el cual se eleva Resolución Rectoral Nº 0696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74.340,00, con destino específico a la etapa final correspondiente al 2006 de los proyectos aprobados en el marco del Programa de Voluntariado Universita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2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7, efectuada el día 12 de Sept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696/07, dictada ad-referéndum del Consejo Superior el día 08 de Juni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3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sectPr>
      <w:type w:val="nextPage"/>
      <w:pgSz w:w="11906" w:h="16838"/>
      <w:pgMar w:left="1985" w:right="510" w:gutter="0" w:header="0" w:top="23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3:38:00Z</dcterms:created>
  <dc:creator>WINDOWS_OEM</dc:creator>
  <dc:description/>
  <dc:language>en-US</dc:language>
  <cp:lastModifiedBy>Javier Formanovich</cp:lastModifiedBy>
  <dcterms:modified xsi:type="dcterms:W3CDTF">2008-02-08T10:50:00Z</dcterms:modified>
  <cp:revision>3</cp:revision>
  <dc:subject/>
  <dc:title>             </dc:title>
</cp:coreProperties>
</file>