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713/2007, por el cual se eleva Resolución Rectoral Nº 0464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7.247.353,00, a fin de financiar los Gastos en Personal que se produzcan por aplicación de los acuerdos paritarios Docente, No Docente y Preuniversitarios año 2006, celebrados por el Consejo Interuniversitario Nacional (CIN), la Federación Nacional de Docentes Universitarios (CONADU) y la Federación Argentina de Trabajadores de las Universidades Nacionales (FATUN), y los Proyectos de Mejoramiento de la Enseñanza en Ingeniería PROMEI (Módulos de equivalentes simples y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5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464/07, dictada ad-referéndum del Consejo Superior el día 14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30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10" w:gutter="0" w:header="0" w:top="39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3:42:00Z</dcterms:created>
  <dc:creator>WINDOWS_OEM</dc:creator>
  <dc:description/>
  <dc:language>en-US</dc:language>
  <cp:lastModifiedBy>WINDOWS_OEM</cp:lastModifiedBy>
  <dcterms:modified xsi:type="dcterms:W3CDTF">2007-07-02T23:42:00Z</dcterms:modified>
  <cp:revision>2</cp:revision>
  <dc:subject/>
  <dc:title>              </dc:title>
</cp:coreProperties>
</file>