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 de Mayo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23/2006, por el cual se eleva Resolu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ctoral Nº 175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provisoriamente el Presupuesto 2007, sobre la base del crédito del Presupuesto 2006, asignado por el Estado Nacional a la Universidad Nacional de Misiones mediante Planilla Anexa al Artículo 13 de la Ley 26078, por un monto total de $51.277.789,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57/06, dictada ad-referéndum del Consejo Superior el día 1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3:54:00Z</dcterms:created>
  <dc:creator>WINDOWS_OEM</dc:creator>
  <dc:description/>
  <dc:language>en-US</dc:language>
  <cp:lastModifiedBy>WINDOWS_OEM</cp:lastModifiedBy>
  <dcterms:modified xsi:type="dcterms:W3CDTF">2007-06-20T23:55:00Z</dcterms:modified>
  <cp:revision>3</cp:revision>
  <dc:subject/>
  <dc:title>            </dc:title>
</cp:coreProperties>
</file>