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63/2007, por el cual se eleva Resolución Rectoral Nº 182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79.376,00.-, correspondiente a la Segunda Cuota del Sueldo Anual Complementario, con destino específico a financiar Gastos en Personal y el Programa de mejoramiento de la Enseñanza de Ingeniería (PROMEI), Subproyectos de Recursos Humanos Académicos –Dedicaciones Exclusivas, y complemento Preuniversitari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0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9/06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1:20:00Z</dcterms:created>
  <dc:creator>WINDOWS_OEM</dc:creator>
  <dc:description/>
  <dc:language>en-US</dc:language>
  <cp:lastModifiedBy>WINDOWS_OEM</cp:lastModifiedBy>
  <dcterms:modified xsi:type="dcterms:W3CDTF">2007-06-16T01:20:00Z</dcterms:modified>
  <cp:revision>2</cp:revision>
  <dc:subject/>
  <dc:title>            </dc:title>
</cp:coreProperties>
</file>