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Abril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62/2007, por el cual se eleva Resolución Rectoral Nº 1828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198.300,00.-, con destino específico a financiar el Proyecto “Un aporte al mejoramiento de la calidad de vida de la población rural de la Provincia de Misiones”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4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7, efectuada el día 18 de Abril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828/06, dictada ad-referéndum del Consejo Superior el día 28 de Dic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5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0:38:00Z</dcterms:created>
  <dc:creator>WINDOWS_OEM</dc:creator>
  <dc:description/>
  <dc:language>en-US</dc:language>
  <cp:lastModifiedBy>WINDOWS_OEM</cp:lastModifiedBy>
  <cp:lastPrinted>2007-04-23T20:46:00Z</cp:lastPrinted>
  <dcterms:modified xsi:type="dcterms:W3CDTF">2007-06-16T00:38:00Z</dcterms:modified>
  <cp:revision>2</cp:revision>
  <dc:subject/>
  <dc:title>               </dc:title>
</cp:coreProperties>
</file>