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1357961513" r:id="rId2"/>
        </w:objec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I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3 de Abril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ediente Nº R-0365/04, por el cual se eleva el Convenio Marco suscripto entre la Universidad Nacional de Misiones y la Municipalidad de la Ciudad de Garupá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mismo tiene como objeto la efectivización de asistencia técnica en materia cultural, de formación de recursos humanos, investigación y asesoramiento en planes, programas y proyectos que se desarrollen dentro de la administración municip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03/06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, en la 1ª Sesión Ordinaria/06 realizada el día 14 de Marz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b/>
          <w:bCs/>
        </w:rPr>
        <w:t>ARTICULO 1º:</w:t>
      </w:r>
      <w:r>
        <w:rPr/>
        <w:t xml:space="preserve"> </w:t>
      </w:r>
      <w:r>
        <w:rPr>
          <w:b/>
          <w:bCs/>
        </w:rPr>
        <w:t xml:space="preserve">APROBAR </w:t>
      </w:r>
      <w:r>
        <w:rPr/>
        <w:t>el Convenio Marco suscripto el día 25 de Agosto de 2004 entre la Universidad Nacional de Misiones y la Municipalidad de la Ciudad de Garupá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40"/>
        </w:rPr>
        <w:t>027/06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n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3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54:00Z</dcterms:created>
  <dc:creator>Consejo Superior</dc:creator>
  <dc:description/>
  <dc:language>en-US</dc:language>
  <cp:lastModifiedBy>Consejo Superior</cp:lastModifiedBy>
  <cp:lastPrinted>2006-03-27T08:12:00Z</cp:lastPrinted>
  <dcterms:modified xsi:type="dcterms:W3CDTF">2006-05-05T15:05:00Z</dcterms:modified>
  <cp:revision>7</cp:revision>
  <dc:subject/>
  <dc:title>               </dc:title>
</cp:coreProperties>
</file>