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POSADAS, </w:t>
      </w:r>
      <w:r>
        <w:rPr>
          <w:b/>
          <w:sz w:val="28"/>
        </w:rPr>
        <w:t>07 de Noviembre de 2006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VISTO</w:t>
      </w:r>
      <w:r>
        <w:rPr/>
        <w:t>: El Expediente S01:0001145/2005, por el cual se tramita la aprobación del Protocolo de Cooperación entre la División Educación a Distancia del Departamento de Educación de la Universidad Nacional de Luján y la Universidad Nacional de Misiones; 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>, el referido Protocolo tiene por objeto desarrollar el Programa de Investigación “Historia de la Educación a Distancia en Argentina: un abordaje de la segunda mitad del siglo XX desde las Universidades Pública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>, la Comisión de Reglamento en su Despacho Nº 054/06, sugiere su aprobación, pero bajo la forma de un Acta Complementaria, del Convenio Marco aprobado por Resolución CS Nº 085/96.</w:t>
      </w:r>
    </w:p>
    <w:p>
      <w:pPr>
        <w:pStyle w:val="Normal"/>
        <w:spacing w:before="120" w:after="0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>, el tema fue tratado y aprobado por unanimidad en la 6ª Sesión Ordinaria/06 llevada a cabo el día 23 de Octubre de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Por el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CONSEJO SUPERIOR DE 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 NACIONAL DE MISI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S U E L V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1º</w:t>
      </w:r>
      <w:r>
        <w:rPr/>
        <w:t xml:space="preserve">.- </w:t>
      </w:r>
      <w:r>
        <w:rPr>
          <w:b/>
        </w:rPr>
        <w:t>APROBAR</w:t>
      </w:r>
      <w:r>
        <w:rPr/>
        <w:t xml:space="preserve"> , bajo la forma de Acta Complementaria, la suscripción del Protocolo de Cooperación entre la División Educación a Distancia del Departamento de Educación de la Universidad Nacional de Luján y la Universidad Nacional de Misiones para desarrollar el Programa de Investigación “Historia de la Educación a Distancia en Argentina: un abordaje de la segunda mitad del siglo XX desde las Universidades Públicas” y que como Anexo forma parte de la presente Resolución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2º.-</w:t>
      </w:r>
      <w:r>
        <w:rPr/>
        <w:t xml:space="preserve"> </w:t>
      </w:r>
      <w:r>
        <w:rPr>
          <w:b/>
        </w:rPr>
        <w:t>REGISTRAR</w:t>
      </w:r>
      <w:r>
        <w:rPr/>
        <w:t>, Comunicar y Cumplido. ARCHIVA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OLUCIÓN CS Nº </w:t>
      </w:r>
      <w:r>
        <w:rPr>
          <w:b/>
          <w:sz w:val="28"/>
        </w:rPr>
        <w:t>079/06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783"/>
      <w:pgMar w:left="198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47:00Z</dcterms:created>
  <dc:creator>consejo</dc:creator>
  <dc:description/>
  <dc:language>en-US</dc:language>
  <cp:lastModifiedBy>WINDOWS_OEM</cp:lastModifiedBy>
  <cp:lastPrinted>2006-10-31T13:05:00Z</cp:lastPrinted>
  <dcterms:modified xsi:type="dcterms:W3CDTF">2007-02-28T11:47:00Z</dcterms:modified>
  <cp:revision>2</cp:revision>
  <dc:subject/>
  <dc:title>              </dc:title>
</cp:coreProperties>
</file>