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ab/>
        <w:tab/>
        <w:tab/>
        <w:tab/>
        <w:tab/>
      </w:r>
      <w:r>
        <w:rPr>
          <w:rFonts w:cs="Arial" w:ascii="Arial" w:hAnsi="Arial"/>
          <w:b/>
        </w:rPr>
        <w:t>POSADAS</w:t>
      </w:r>
      <w:r>
        <w:rPr>
          <w:rFonts w:cs="Arial" w:ascii="Arial" w:hAnsi="Arial"/>
        </w:rPr>
        <w:t xml:space="preserve">, </w:t>
      </w:r>
      <w:r>
        <w:rPr>
          <w:rFonts w:cs="Arial" w:ascii="Arial" w:hAnsi="Arial"/>
          <w:b/>
          <w:bCs/>
          <w:sz w:val="28"/>
        </w:rPr>
        <w:t>18 de Octubre de 20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xml:space="preserve"> El Expediente E – 1059 –/04 – Facultad de Ciencias Económicas s/ llamado a Concurso de Antecedentes y Oposición para el ingreso a dos cargos Categoría Nº 2 Agrupamiento Administrativos; y,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xml:space="preserve"> el </w:t>
      </w:r>
      <w:r>
        <w:rPr>
          <w:rFonts w:cs="Arial" w:ascii="Arial" w:hAnsi="Arial"/>
          <w:b/>
        </w:rPr>
        <w:t>Sr. Guillermo Sebastián MASCAGNI</w:t>
      </w:r>
      <w:r>
        <w:rPr>
          <w:rFonts w:cs="Arial" w:ascii="Arial" w:hAnsi="Arial"/>
        </w:rPr>
        <w:t xml:space="preserve"> interpuso Recurso Jerárquico contra la </w:t>
      </w:r>
      <w:r>
        <w:rPr>
          <w:rFonts w:cs="Arial" w:ascii="Arial" w:hAnsi="Arial"/>
          <w:b/>
        </w:rPr>
        <w:t>Resolución Rectoral Nº 901/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l recurrente, conforme a los antecedentes obrantes en autos, manifiesta que la Resolución Rectoral causa un agravio irreparable. Manifiesta que la misma se ha basado en aseveraciones incomprensibles, vacías de contenido y sin valoración de la prueba ofrecida, sustentándose en una opinión arbitraria del Jurado. Asimismo hace nuevas valoraciones respecto a los puntos de examen, utilizando otros exámenes en los cuales resalta según sus manifestaciones, errores en la corrección, todo lo cual a su criterio demuestra inequidad; invoca doctrina, ofrece nueva prueba documental y formula las pertinentes reserv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por lo expresado y atendiendo que el Recurrente incorpora nuevos elementos de juicio que no pudieron ser evaluados por el Jurado y menos aún por el Sr. Rector en la </w:t>
      </w:r>
      <w:r>
        <w:rPr>
          <w:rFonts w:cs="Arial" w:ascii="Arial" w:hAnsi="Arial"/>
          <w:b/>
        </w:rPr>
        <w:t xml:space="preserve">Resolución Rectoral Nº 901/05 </w:t>
      </w:r>
      <w:r>
        <w:rPr>
          <w:rFonts w:cs="Arial" w:ascii="Arial" w:hAnsi="Arial"/>
        </w:rPr>
        <w:t>y</w:t>
      </w:r>
      <w:r>
        <w:rPr>
          <w:rFonts w:cs="Arial" w:ascii="Arial" w:hAnsi="Arial"/>
          <w:b/>
        </w:rPr>
        <w:t xml:space="preserve"> </w:t>
      </w:r>
      <w:r>
        <w:rPr>
          <w:rFonts w:cs="Arial" w:ascii="Arial" w:hAnsi="Arial"/>
        </w:rPr>
        <w:t xml:space="preserve">advirtiendo además que la </w:t>
      </w:r>
      <w:r>
        <w:rPr>
          <w:rFonts w:cs="Arial" w:ascii="Arial" w:hAnsi="Arial"/>
          <w:b/>
        </w:rPr>
        <w:t>“Decisión Selectora”</w:t>
      </w:r>
      <w:r>
        <w:rPr>
          <w:rFonts w:cs="Arial" w:ascii="Arial" w:hAnsi="Arial"/>
        </w:rPr>
        <w:t xml:space="preserve"> es competencia exclusiva del Jurado evaluador, la Dirección General de Asuntos Jurídicos dictaminó a fs. 1022/1023 la conveniencia como medida de mejor proveer, elevar estos autos al Jurado evaluador, a efectos de que proceda a corroborar si los diez (10) primeros aspirantes, cumplimentaron con lo dispuesto en el Decreto 333/85, determinando en su caso los incumplimientos incurrid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a fs. 1025 obra dictamen del Jurado Evaluador del cual surge que no existieron irregularidades por parte de los otros concursantes al cumplimiento de lo dispuesto en el Decreto 333/85, ratificando fundadamente la valoración efectuada a las concursantes Ballestero y Hoster, agregando que el recurrente no cumplió con las formalidades y redacción de una Nota, no encontrándose el programa SUI GUARANI  incluido dentro del temario solicitado.-</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ab/>
      </w:r>
      <w:r>
        <w:rPr>
          <w:rFonts w:cs="Arial" w:ascii="Arial" w:hAnsi="Arial"/>
          <w:b/>
        </w:rPr>
        <w:t>QUE</w:t>
      </w:r>
      <w:r>
        <w:rPr>
          <w:rFonts w:cs="Arial" w:ascii="Arial" w:hAnsi="Arial"/>
        </w:rPr>
        <w:t xml:space="preserve"> a fs. 1027/8/9 obra dictamen de la DGAJ Nº 209/05, que en sus partes pertinentes dice: </w:t>
      </w:r>
      <w:r>
        <w:rPr>
          <w:rFonts w:cs="Arial" w:ascii="Arial" w:hAnsi="Arial"/>
          <w:b/>
        </w:rPr>
        <w:t>“no existe norma legal alguna que exija al Jurado Evaluador la suscripción de algunas de las preguntas efectuadas dentro del examen y que en el caso de autos no se ha efectuado ningún tipo de planteo respecto de la autoría y propiedad de las respuestas entregadas al Jurado..., sino que muy por el contrario el recurrente argumenta una supuesta irregularidad ante falta de suscripción, cuando ninguna norma exige tal circunstancia. ...En lo atinente al ítem, falta de ecuanimidad en la que el recurrente expresa su insatisfacción por la forma de corregir ... es una cuestión propia y exclusiva del Jurado selector. En este sentido, debemos atenernos a lo expresado a Fs. 1025, donde fundamentan las expresiones oportunamente contenidas en el Dictamen final obrante a Fs. 955/957. ...En lo referente al tercer item ... de la consigna planteada, se deduce que la Nota no requería mas especificación que los parámetros de la normativa prevista dentro de la temática concursal, cual es en sistema Word y bajo lo dispuesto en el Decreto 333/85. ...resultando obvio que debían tomarse en cuenta los parámetros estipulados dentro de los requisitos y funciones del llamado a Concurs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QUE</w:t>
      </w:r>
      <w:r>
        <w:rPr>
          <w:rFonts w:cs="Arial" w:ascii="Arial" w:hAnsi="Arial"/>
        </w:rPr>
        <w:t xml:space="preserve"> por lo expuesto ut supra la DGAJ ha emitido dictamen fundado estimando procedente rechazar el Recurso interpuesto ante el Consejo Superior.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Reglamento en su Despacho Nº 049/06 obrante a fs. 1044 sugiere el rechazo del Recurso interpuesto por el Sr. Guillermo Sebastián Mascagni, en un todo de acuerdo con el dictamen DGAJ Nº 209/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l tema fue tratado y aprobado por mayoría por el Alto Cuerpo, en la 4ª Sesión Ordinaria/06 realizada el día 20 de Septiembre de 2006.</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ab/>
        <w:tab/>
        <w:t>Por ell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TextBody"/>
        <w:rPr/>
      </w:pPr>
      <w:r>
        <w:rPr>
          <w:b/>
        </w:rPr>
        <w:t>ARTICULO 1º.-</w:t>
      </w:r>
      <w:r>
        <w:rPr/>
        <w:t xml:space="preserve"> RECHAZAR el Recurso Jerárquico interpuesto por el Sr. Guillermo Sebastián MASCAGNI contra la Resolución Rectoral Nº 901/05, que rechaza el recurso oportunamente interpues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2º.-</w:t>
      </w:r>
      <w:r>
        <w:rPr>
          <w:rFonts w:cs="Arial" w:ascii="Arial" w:hAnsi="Arial"/>
        </w:rPr>
        <w:t xml:space="preserve"> </w:t>
      </w:r>
      <w:r>
        <w:rPr>
          <w:rFonts w:cs="Arial" w:ascii="Arial" w:hAnsi="Arial"/>
          <w:bCs/>
        </w:rPr>
        <w:t>REGISTRAR,</w:t>
      </w:r>
      <w:r>
        <w:rPr>
          <w:rFonts w:cs="Arial" w:ascii="Arial" w:hAnsi="Arial"/>
        </w:rPr>
        <w:t xml:space="preserve"> Comunicar y Cumplido. </w:t>
      </w:r>
      <w:r>
        <w:rPr>
          <w:rFonts w:cs="Arial" w:ascii="Arial" w:hAnsi="Arial"/>
          <w:caps/>
        </w:rPr>
        <w:t>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r>
        <w:rPr/>
        <w:t xml:space="preserve">RESOLUCION CS Nº </w:t>
      </w:r>
      <w:r>
        <w:rPr>
          <w:sz w:val="28"/>
        </w:rPr>
        <w:t>072/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Web"/>
        <w:spacing w:before="0" w:after="0"/>
        <w:jc w:val="both"/>
        <w:rPr>
          <w:rFonts w:ascii="Arial" w:hAnsi="Arial" w:cs="Arial"/>
          <w:sz w:val="18"/>
          <w:szCs w:val="20"/>
        </w:rPr>
      </w:pPr>
      <w:r>
        <w:rPr>
          <w:rFonts w:cs="Arial" w:ascii="Arial" w:hAnsi="Arial"/>
          <w:sz w:val="18"/>
          <w:szCs w:val="20"/>
        </w:rPr>
      </w:r>
    </w:p>
    <w:sectPr>
      <w:type w:val="nextPage"/>
      <w:pgSz w:w="11906" w:h="16838"/>
      <w:pgMar w:left="1985" w:right="680" w:gutter="0" w:header="0" w:top="113"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Cs w:val="20"/>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1:02:00Z</dcterms:created>
  <dc:creator>Consejo Superior</dc:creator>
  <dc:description/>
  <dc:language>en-US</dc:language>
  <cp:lastModifiedBy>WINDOWS_OEM</cp:lastModifiedBy>
  <cp:lastPrinted>2006-10-10T10:39:00Z</cp:lastPrinted>
  <dcterms:modified xsi:type="dcterms:W3CDTF">2007-02-28T11:02:00Z</dcterms:modified>
  <cp:revision>2</cp:revision>
  <dc:subject/>
  <dc:title>               </dc:title>
</cp:coreProperties>
</file>