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>, 06 de Sept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ediente Nº S01:0001198/2005 por el cual se eleva el Convenio de Colaboración Académica, Científica y Cultural, suscripto entre la Universidad Nacional de Misiones, la Universidad Federal de Santa María, RS (Brasil) y la Universidad del BIO-BIO (Chile)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mismo tiene por objeto el intercambio de experiencias y personal en los campos de la docencia, la investigación y la cultura, dentro de aquellas áreas en las cuales tengan interés manifie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Reglamento en su Despacho Nº 044/06 sugiere la aprobación del Convenio de referencia teniendo en cuenta el Dictamen Nº 054/06 de la Dirección General de Asuntos Jurídic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el Alto Cuerpo, en la 4ª Sesión Ordinaria/06 realizada el día 25 de Agost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APROBAR el Convenio de Colaboración Académica, Científica y Cultural, suscripto en el mes de Agosto de 2005 entre la Universidad Nacional de Misiones, la Universidad Federal de Santa María, RS (Brasil) y la Universidad del BIO-BIO (Chile),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</w:t>
      </w:r>
      <w:r>
        <w:rPr>
          <w:rFonts w:cs="Arial" w:ascii="Arial" w:hAnsi="Arial"/>
        </w:rPr>
        <w:t>- ESTABLECER que toda Acta Complementaria que surgiera como consecuencia de la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SOLUCIÓN CS Nº 058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21:00Z</dcterms:created>
  <dc:creator>WINDOWS_OEM</dc:creator>
  <dc:description/>
  <dc:language>en-US</dc:language>
  <cp:lastModifiedBy>WINDOWS_OEM</cp:lastModifiedBy>
  <dcterms:modified xsi:type="dcterms:W3CDTF">2006-10-04T14:21:00Z</dcterms:modified>
  <cp:revision>1</cp:revision>
  <dc:subject/>
  <dc:title/>
</cp:coreProperties>
</file>