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rFonts w:ascii="Arial" w:hAnsi="Arial" w:cs="Arial"/>
          <w:b/>
          <w:b/>
          <w:bCs/>
        </w:rPr>
      </w:pPr>
      <w:r>
        <w:rPr>
          <w:rFonts w:cs="Arial" w:ascii="Arial" w:hAnsi="Arial"/>
          <w:b/>
          <w:bCs/>
        </w:rPr>
        <w:t>POSADAS, 22 de Marzo de 2006.-</w:t>
      </w:r>
    </w:p>
    <w:p>
      <w:pPr>
        <w:pStyle w:val="Normal"/>
        <w:jc w:val="both"/>
        <w:rPr>
          <w:rFonts w:ascii="Arial" w:hAnsi="Arial" w:cs="Arial"/>
          <w:b/>
          <w:b/>
          <w:bCs/>
          <w:sz w:val="20"/>
        </w:rPr>
      </w:pPr>
      <w:r>
        <w:rPr>
          <w:rFonts w:cs="Arial" w:ascii="Arial" w:hAnsi="Arial"/>
          <w:b/>
          <w:bCs/>
          <w:sz w:val="20"/>
        </w:rPr>
      </w:r>
    </w:p>
    <w:p>
      <w:pPr>
        <w:pStyle w:val="TextBody"/>
        <w:rPr/>
      </w:pPr>
      <w:r>
        <w:rPr>
          <w:rFonts w:cs="Arial" w:ascii="Arial" w:hAnsi="Arial"/>
        </w:rPr>
        <w:tab/>
        <w:tab/>
      </w:r>
      <w:r>
        <w:rPr>
          <w:rFonts w:cs="Arial" w:ascii="Arial" w:hAnsi="Arial"/>
          <w:b/>
        </w:rPr>
        <w:t>VISTO</w:t>
      </w:r>
      <w:r>
        <w:rPr>
          <w:rFonts w:cs="Arial" w:ascii="Arial" w:hAnsi="Arial"/>
        </w:rPr>
        <w:t>:  El “Expte Nº I-649/2005 Director de Maestría Universitaria s/ Eleva Actuaciones Referidas a la Tesis de Maestría “El Desarrollo de Estrategias Discursivas en Espacios Curriculares Transdisciplinarios” realizada por la Lic. Gloria Emilse Fernández” y la Resolución Nº 110/2005 dictada por el Consejo Directivo de la Facultad de Ingeniería, 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ab/>
        <w:tab/>
        <w:t>CONSIDERANDO:</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rPr>
        <w:tab/>
        <w:tab/>
        <w:t>QUE</w:t>
      </w:r>
      <w:r>
        <w:rPr>
          <w:rFonts w:cs="Arial" w:ascii="Arial" w:hAnsi="Arial"/>
        </w:rPr>
        <w:t>, la Facultad de Ingeniería elevó a este Consejo Superior las actuaciones para conocimiento y demás efectos (Articulo 2º Resolución CD Nº 110/200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en esos actuados la evaluadora de la Tesis Magíster Gisela Velez efectuó graves cuestionamientos éticos a la Tesis de Maestría presentada por la Lic. Gloria E. Fernández, debido a que observó en la misma la transcripción textual sin cita ni referencia bibliográfica, de párrafos completos de la tesis doctoral de la Dra. María Cristina RINAUDO publicada como libro con el título de “Comprensión del Texto Escrito” en la Editorial de la Fundación Universidad de Río Cuarto, año 199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los miembros de la Comisión Académica de la Maestría integrada por la Dra. Teresa M. de Passalacqua, la Mgter. Marys Margarita Arlettaz y el Dr. Roberto C. Abinzano en dictamen conjunto con el Director de la Maestría, Magter. Pablo D. VAIN, consideraron en forma unánime como insatisfactorio el descargo presentado por la Lic. Gloria E. Fernández y por lo tanto decidieron rechazar la Tesis de Maestría resolviendo asimismo, que debido a las causales éticas que motivaron el citado rechazo no podrá la Lic. Fernández nueva propuesta de Tes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notificada la Directora de Tesis, Dra. Ana M. Camblong, adhirió en todos sus términos a lo actuado por la Comisión Académica de la Maestría, deslindando responsabilidades personales y ratificando su compromiso ético e intelectual con las premisas sustantiva de la actividad universitaria, entre las que la situación referida constituye una falta grave inexcusable y de extrema gravedad. (fjs. 61/6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el Consejo Directivo de la Facultad de Ingeniería a través del acto administrativo ya citado ratificó lo actuado por la Comisión Académica de la Maestría y elevó las actuaciones a este Consejo Superi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la conducta de la Lic. Gloria E. Fernández DNI 14.029.635 al presentar en su Tesis de Maestría, como si fuera de su autoría el producto de la investigación y el trabajo de reflexión de la Dra. María C. Rinaudo, es un gesto de deshonestidad intelectual incompatible con reglas académicas elementales, que vulnera gravemente la ética de la labor Universitar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puesto en conocimiento de este Consejo Superior lo decidido por el Consejo  Directivo  de la Facultad de Ingeniería y a efectos de salvaguardar el prestigio </w:t>
      </w:r>
    </w:p>
    <w:p>
      <w:pPr>
        <w:pStyle w:val="Normal"/>
        <w:ind w:left="8496" w:hanging="0"/>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t>de la Universidad Nacional de Misiones, puesto en riesgo por lo actuado por la Lic. Gloria E. Fernández es necesario que este órgano de la Universidad se expida al respec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la Comisión de Enseñanza se expidió al respecto por Despacho Nº 040/200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el tema fue tratado en la 10º Sesión Ordinaria/05 del Consejo Superior llevada a cabo el día 21/12/05 y giradas las actuaciones a la Dirección General de Asuntos Jurídicos para proponer un Proyecto de Resolu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aprobada la propuesta presentada corresponde dictar el pertinente acto administrat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EL CONSEJO SUPERIOR DE LA</w:t>
      </w:r>
    </w:p>
    <w:p>
      <w:pPr>
        <w:pStyle w:val="Heading1"/>
        <w:jc w:val="center"/>
        <w:rPr>
          <w:rFonts w:ascii="Arial" w:hAnsi="Arial" w:cs="Arial"/>
          <w:u w:val="none"/>
        </w:rPr>
      </w:pPr>
      <w:r>
        <w:rPr>
          <w:rFonts w:cs="Arial" w:ascii="Arial" w:hAnsi="Arial"/>
          <w:u w:val="none"/>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rPr>
        <w:t>ARTICULO 1º: ADHERIR</w:t>
      </w:r>
      <w:r>
        <w:rPr>
          <w:rFonts w:cs="Arial" w:ascii="Arial" w:hAnsi="Arial"/>
        </w:rPr>
        <w:t xml:space="preserve"> a los fundamentos expuestos por la Comisión Académica de la Maestría, en relación a la Tesis denominada “El Desarrollo de Estrategias Discursivas en Espacios Curriculares Transdisciplinares”, respecto de la conducta de la Lic. Gloria Emilse FERNÁNDEZ - DNI Nº 14.029.63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ICULO 2º: ADHERIR</w:t>
      </w:r>
      <w:r>
        <w:rPr>
          <w:rFonts w:cs="Arial" w:ascii="Arial" w:hAnsi="Arial"/>
        </w:rPr>
        <w:t xml:space="preserve"> a los términos de la Resolución Nº 110/2005 dictada por el Consejo Directivo de la Facultad de Ingenier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ICULO 3º: COMUNICAR</w:t>
      </w:r>
      <w:r>
        <w:rPr>
          <w:rFonts w:cs="Arial" w:ascii="Arial" w:hAnsi="Arial"/>
        </w:rPr>
        <w:t xml:space="preserve"> esta decisión a todas las Universidades Públicas del paí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ICULO 4º: REMITIR</w:t>
      </w:r>
      <w:r>
        <w:rPr>
          <w:rFonts w:cs="Arial" w:ascii="Arial" w:hAnsi="Arial"/>
        </w:rPr>
        <w:t xml:space="preserve"> las actuaciones a la Unidad Académica en la que la Lic. Gloria Emilse Fernández es docente para conocimiento y acciones que estime correspond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ICULO 4º: REGISTRAR</w:t>
      </w:r>
      <w:r>
        <w:rPr>
          <w:rFonts w:cs="Arial" w:ascii="Arial" w:hAnsi="Arial"/>
        </w:rPr>
        <w:t>. COMUNICAR. Notificar y Cumplido. ARCHIV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 xml:space="preserve">RESOLUCION CS Nº </w:t>
      </w:r>
      <w:r>
        <w:rPr>
          <w:sz w:val="40"/>
        </w:rPr>
        <w:t>018/06</w:t>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SnI/GnM</w:t>
      </w:r>
    </w:p>
    <w:p>
      <w:pPr>
        <w:pStyle w:val="Normal"/>
        <w:jc w:val="both"/>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sectPr>
      <w:headerReference w:type="default" r:id="rId2"/>
      <w:type w:val="nextPage"/>
      <w:pgSz w:w="11906" w:h="16838"/>
      <w:pgMar w:left="1985" w:right="567"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582222950"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45:00Z</dcterms:created>
  <dc:creator>Daniel Esperanza</dc:creator>
  <dc:description/>
  <dc:language>en-US</dc:language>
  <cp:lastModifiedBy>Consejo Superior</cp:lastModifiedBy>
  <cp:lastPrinted>2006-03-22T11:39:00Z</cp:lastPrinted>
  <dcterms:modified xsi:type="dcterms:W3CDTF">2006-04-20T13:54:00Z</dcterms:modified>
  <cp:revision>24</cp:revision>
  <dc:subject/>
  <dc:title>VISTO:</dc:title>
</cp:coreProperties>
</file>