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30180824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ind w:left="424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ADAS, 3 de Marzo de 2006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Las Resoluciones CS. Nºs.081/03 y 016/04;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s mismas establecieron la composición de la Junta Electoral Central y la duración del mandato de la misma hasta el mes de febrero de 2006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hasta tanto el Consejo Superior designe, conforme la legislación vigente, una nueva Junta Electoral Central y a efectos garantizar la juridicidad de todo cuanto tenga que ver con las cuestiones electorales, resulta necesario prorrogar el mandato de la actual Junta Electoral Cent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en la 1º Sesión Extraordinaria del Consejo Superior realizada el día 22 de Febrero de 200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tabs>
          <w:tab w:val="clear" w:pos="708"/>
          <w:tab w:val="center" w:pos="470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center" w:pos="470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rPr/>
      </w:pPr>
      <w:r>
        <w:rPr/>
        <w:t xml:space="preserve">ARTICULO 1º: PRORROGAR </w:t>
      </w:r>
      <w:r>
        <w:rPr>
          <w:b w:val="false"/>
          <w:bCs w:val="false"/>
        </w:rPr>
        <w:t>el mandato de los miembros de la Junta Electoral Central de la Universidad Nacional de Misiones según las constitución establecida en las Resoluciones CS. Nºs 081/03 y 016/04; compuesta por las personas que a continuación se detalla y hasta tanto se designe a la nueva Junta Electoral Centra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IEMBROS TITULARES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RES, Marta Lucila</w:t>
        <w:tab/>
        <w:tab/>
        <w:t>DNI.Nº 12.852.583</w:t>
        <w:tab/>
        <w:t xml:space="preserve"> Claustro Docente F.C.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ARO, Nelly Dolores</w:t>
        <w:tab/>
        <w:tab/>
        <w:t>L.C.Nº   2.432.900</w:t>
        <w:tab/>
        <w:t xml:space="preserve"> Claustro Docente F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PEZ, Rubén Ignacio</w:t>
        <w:tab/>
        <w:tab/>
        <w:t>DNI.Nº 10.725.519</w:t>
        <w:tab/>
        <w:t xml:space="preserve"> Claustro Docente F.C.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MIEMBROS SUPLENT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ZANO, Angela Graciela </w:t>
        <w:tab/>
        <w:t>DNI.Nº 11.326.006</w:t>
        <w:tab/>
        <w:t xml:space="preserve"> Claustro No Docente F.C.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VEZ, Irma Susana</w:t>
        <w:tab/>
        <w:tab/>
        <w:t>DNI.Nº 13.319.791</w:t>
        <w:tab/>
        <w:t xml:space="preserve"> Claustro No Docente F.H.y C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RTICULO 2º: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ÓN CS.Nº </w:t>
      </w:r>
      <w:r>
        <w:rPr>
          <w:sz w:val="40"/>
        </w:rPr>
        <w:t>013/0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cCH/DA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71" w:right="851" w:gutter="0" w:header="0" w:top="340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39:00Z</dcterms:created>
  <dc:creator>WINDOWS_OEM</dc:creator>
  <dc:description/>
  <dc:language>en-US</dc:language>
  <cp:lastModifiedBy>Consejo Superior</cp:lastModifiedBy>
  <cp:lastPrinted>2006-02-28T07:41:00Z</cp:lastPrinted>
  <dcterms:modified xsi:type="dcterms:W3CDTF">2006-05-04T15:01:00Z</dcterms:modified>
  <cp:revision>10</cp:revision>
  <dc:subject/>
  <dc:title>POSADAS,</dc:title>
</cp:coreProperties>
</file>