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1667990188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POSADAS, 29 de Marzo de 2006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Nº C-0045/04 Sr. Secretario –Eleva Nota SGCyT. Nº 057/04 c/ Impugnación presentada por Alejandro Ernesto Kowalski, y Agregados por cuerda Expedientes Nºs. CS-015/04 y H-0550/04; y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a fs. 186/189 obra presentación del Lic. Kowalski, por la que recurre la Resolución Rectoral Nº 1705/05, que rechaza la recusación sin causa respecto del Jurado Evaluador Mauricio Boivin, que plantea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la Comisión de Reglamento por Despacho Nº 004/06, se expidió al respecto y en lo pertinente expresa:” atendiendo que dos miembros del Jurado no han sido impugnados, hacer lugar a la recusación efectuada, y proceder de inmediato a la evaluación correspondiente, de modo tal de no dilatar, el curso de los actuados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</w:rPr>
        <w:t>el tema fue tratado y aprobado en la 1ra. Sesión Ordinaria/06, efectuada el día 14 de Marzo de 200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VOCAR</w:t>
      </w:r>
      <w:r>
        <w:rPr>
          <w:rFonts w:cs="Arial" w:ascii="Arial" w:hAnsi="Arial"/>
        </w:rPr>
        <w:t xml:space="preserve"> la Resolución Rectoral Nº 1705 de fecha 01 de Noviembre de 2005 y en consecuencia hacer lugar a la recusación planteada por el Lic. Alejandro Ernesto KOWALSKI- DNI.Nº 18.505.768, contra el Jurado Evaluador Mauricio Boivin, por los fundamentos vertidos en el Despacho Nº 004/06 de la Comisión de Reglamento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, Notif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OLUCIÓN CS.Nº </w:t>
      </w:r>
      <w:r>
        <w:rPr>
          <w:rFonts w:cs="Arial" w:ascii="Arial" w:hAnsi="Arial"/>
          <w:b/>
          <w:sz w:val="40"/>
        </w:rPr>
        <w:t>023/0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cCH/DA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284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5:15:00Z</dcterms:created>
  <dc:creator>WINDOWS_OEM</dc:creator>
  <dc:description/>
  <dc:language>en-US</dc:language>
  <cp:lastModifiedBy>Consejo Superior</cp:lastModifiedBy>
  <dcterms:modified xsi:type="dcterms:W3CDTF">2006-05-05T13:59:00Z</dcterms:modified>
  <cp:revision>34</cp:revision>
  <dc:subject/>
  <dc:title> </dc:title>
</cp:coreProperties>
</file>