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20 de Noviembre de 2006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1479/2006, por el cual se eleva el Convenio Marco de Pasantías – Ley 25.165, suscripto entre la Universidad Nacional de Misiones y la Empresa “Electricidad de Misiones Sociedad Anónima” (EMSA)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o posibilitar a estudiantes de la Universidad a adquirir durante su vigencia, experiencia práctica, como complemento de la formación académica recibi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82/06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7ª Sesión Ordinaria/06 realizada el día 15 de Noviembre de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ARTICULO 1º.-</w:t>
      </w:r>
      <w:r>
        <w:rPr/>
        <w:t xml:space="preserve"> </w:t>
      </w:r>
      <w:r>
        <w:rPr>
          <w:b/>
        </w:rPr>
        <w:t xml:space="preserve">APROBAR </w:t>
      </w:r>
      <w:r>
        <w:rPr/>
        <w:t>el Convenio Marco de Pasantías – Ley 25.165 suscripto el día 15 de Agosto de 2006 entre la Universidad Nacional de Misiones y la Empresa “Electricidad de Misiones Sociedad Anónima” (EMSA)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28"/>
        </w:rPr>
        <w:t>084/06</w:t>
      </w:r>
      <w:r>
        <w:rPr/>
        <w:t>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3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54:00Z</dcterms:created>
  <dc:creator>WINDOWS_OEM</dc:creator>
  <dc:description/>
  <dc:language>en-US</dc:language>
  <cp:lastModifiedBy>WINDOWS_OEM</cp:lastModifiedBy>
  <dcterms:modified xsi:type="dcterms:W3CDTF">2007-03-05T12:22:00Z</dcterms:modified>
  <cp:revision>2</cp:revision>
  <dc:subject/>
  <dc:title/>
</cp:coreProperties>
</file>