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sz w:val="28"/>
        </w:rPr>
        <w:t>08 de Noviembre de 2006.-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El Expte. R-0385/04, por el cual se tramita la aprobación del Convenio de Colaboración Académica, Científica y Cultural entre la Fundación Instituto Tecnológico Iguazú y la Universidad Nacional de Misiones; y, 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 xml:space="preserve">QUE </w:t>
      </w:r>
      <w:r>
        <w:rPr>
          <w:rFonts w:cs="Arial" w:ascii="Arial" w:hAnsi="Arial"/>
          <w:szCs w:val="20"/>
        </w:rPr>
        <w:t>el mismo tiene como objeto el intercambio de sus experiencias y personal en los campos de la docencia, la investigación y la cultura, dentro de aquellas áreas en las cuales tengan interés manifiesto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QUE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la Comisión de Reglamento en su Despacho Nº 058/06, sugiere aprobar el Convenio de Cooperación.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QUE</w:t>
      </w:r>
      <w:r>
        <w:rPr>
          <w:rFonts w:cs="Arial" w:ascii="Arial" w:hAnsi="Arial"/>
          <w:szCs w:val="20"/>
        </w:rPr>
        <w:t xml:space="preserve"> el tema fue tratado y aprobado en la 6ª Sesión Ordinaria/06 efectuada el día 23 de Octubre de 2006.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Por ello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  <w:szCs w:val="20"/>
        </w:rPr>
        <w:t>R E S U E L V E:</w:t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ÍCULO 1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APROBAR el Convenio de Colaboración Académica, Científica y Cultural suscripto el día 14 de Septiembre de 2004 con la Fundación Instituto Tecnológico Iguazú, que como Anexo forma parte de la presente Resolución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ÍCULO 2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ÍCULO 3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REGISTRAR, Comunicar y Cumplido. Archivar.</w:t>
      </w:r>
      <w:r>
        <w:rPr>
          <w:rFonts w:cs="Arial" w:ascii="Arial" w:hAnsi="Arial"/>
          <w:bCs/>
          <w:szCs w:val="20"/>
        </w:rPr>
        <w:t>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Heading1"/>
        <w:jc w:val="both"/>
        <w:rPr/>
      </w:pPr>
      <w:r>
        <w:rPr/>
        <w:t xml:space="preserve">RESOLUCION CS Nº </w:t>
      </w:r>
      <w:r>
        <w:rPr>
          <w:sz w:val="28"/>
        </w:rPr>
        <w:t>083/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67" w:gutter="0" w:header="0" w:top="23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1:41:00Z</dcterms:created>
  <dc:creator>WINDOWS_OEM</dc:creator>
  <dc:description/>
  <dc:language>en-US</dc:language>
  <cp:lastModifiedBy>WINDOWS_OEM</cp:lastModifiedBy>
  <cp:lastPrinted>2006-11-07T09:55:00Z</cp:lastPrinted>
  <dcterms:modified xsi:type="dcterms:W3CDTF">2007-02-28T11:41:00Z</dcterms:modified>
  <cp:revision>2</cp:revision>
  <dc:subject/>
  <dc:title>            </dc:title>
</cp:coreProperties>
</file>