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164342647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POSADAS, 05 de Abril de 20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La Resolución Nº 001/06 del Consejo Directivo de la Facultad de Artes; y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 xml:space="preserve">QUE, </w:t>
      </w:r>
      <w:r>
        <w:rPr>
          <w:rFonts w:cs="Arial" w:ascii="Arial" w:hAnsi="Arial"/>
        </w:rPr>
        <w:t>el Estatuto de la Universidad Nacional de Misiones en su Artículo 60º, establece que las funciones de Decano deben ser de Dedicación Exclusiva o de Tiempo Complet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, </w:t>
      </w:r>
      <w:r>
        <w:rPr>
          <w:rFonts w:cs="Arial" w:ascii="Arial" w:hAnsi="Arial"/>
        </w:rPr>
        <w:t>la Constitución Provincial establece en su Artículo 3º la incompatibilidad del cargo de Diputado Provincial con todo otro cargo electivo Nacional, Provincial o Municipal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el Arquitecto Roque Gentile no ha acreditado renuncia al cargo de Diputado Provincial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el Artículo 63º del Régimen de Funcionamiento Interno del Consejo Superior (Ordenanza Nº 006/97) confiere a la Comisión de Interpretación y Reglamento la facultad de interpretar la normativa Institucional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,</w:t>
      </w:r>
      <w:r>
        <w:rPr>
          <w:rFonts w:cs="Arial" w:ascii="Arial" w:hAnsi="Arial"/>
          <w:bCs/>
        </w:rPr>
        <w:t xml:space="preserve"> la Comisión de Reglamento en su Despacho Nº 007/06 sugiere la aprobación del Proyecto de Resolución adjunto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, </w:t>
      </w:r>
      <w:r>
        <w:rPr>
          <w:rFonts w:cs="Arial" w:ascii="Arial" w:hAnsi="Arial"/>
        </w:rPr>
        <w:t>el tema fue tratado y aprobado por mayoría en la 1ra.Sesión Ordinaria/06, efectuada el día 14 de Marzo de 2006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/>
      </w:pPr>
      <w:r>
        <w:rPr/>
        <w:t>UNIVERSIDAD NACIONAL DE MISIONE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RTÍCULO 1º.- INTERPRETAR </w:t>
      </w:r>
      <w:r>
        <w:rPr>
          <w:rFonts w:cs="Arial" w:ascii="Arial" w:hAnsi="Arial"/>
          <w:bCs/>
        </w:rPr>
        <w:t>que el Arquitecto Roque Rodolfo GENTILE –DNI.Nº 8.346.209, en tanto y en cuanto ostente el cargo de Diputado Provincial, no se encuentra habilitado para cumplir la función de Decano y por ende de Consejero Superior, a tenor de lo dispuesto en el Artículo 60º del Estatuto de la Universidad Nacional de Misiones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 xml:space="preserve">ARTÍCULO 2º.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, Notificar al interesado, a la Facultad de Artes, Secretaría del Consejo Superior, Cámara de Representantes de la Provincia de Misiones y Cumplido. ARCHIVAR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SOLUCIÓN CS. Nº  </w:t>
      </w:r>
      <w:r>
        <w:rPr>
          <w:rFonts w:cs="Arial" w:ascii="Arial" w:hAnsi="Arial"/>
          <w:b/>
          <w:sz w:val="40"/>
        </w:rPr>
        <w:t>030/06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cCH/DA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sectPr>
      <w:type w:val="nextPage"/>
      <w:pgSz w:w="11906" w:h="16838"/>
      <w:pgMar w:left="1985" w:right="851" w:gutter="0" w:header="0" w:top="510" w:footer="0" w:bottom="851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3:32:00Z</dcterms:created>
  <dc:creator>WINDOWS_OEM</dc:creator>
  <dc:description/>
  <dc:language>en-US</dc:language>
  <cp:lastModifiedBy>Consejo Superior</cp:lastModifiedBy>
  <cp:lastPrinted>2006-03-16T11:01:00Z</cp:lastPrinted>
  <dcterms:modified xsi:type="dcterms:W3CDTF">2006-05-04T14:40:00Z</dcterms:modified>
  <cp:revision>21</cp:revision>
  <dc:subject/>
  <dc:title> </dc:title>
</cp:coreProperties>
</file>