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>, 06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0455/2006. S/ declaración de Interés “Séptimas Jornadas Nacionales –Cuartas Jornadas Latinoamericanas: Conocer Para Poder Hacer Una Nueva Sociedad. Un Desafío Para Todos Los Pueblos Latinoamericanos”, que realizará desde 19 a 21/10/06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Resolución Rectoral Nº 324/06 dictada ad-referéndum del Consejo Superior se declaró de interés universitario dicho even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Extensión Universitaria se expidió sobre el tema mediante Despacho Nº 03/06 obrante a fojas 12, sugiriendo la aprobación de la mencionada declar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4ª Sesión Ordinaria/06 realizada el día 25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APROBAR la Resolución Rectoral Nº 324/06, dictada ad-referéndum del Consejo Superior el día 07 de Abril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SOLUCIÓN CS Nº 059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22:00Z</dcterms:created>
  <dc:creator>WINDOWS_OEM</dc:creator>
  <dc:description/>
  <dc:language>en-US</dc:language>
  <cp:lastModifiedBy>WINDOWS_OEM</cp:lastModifiedBy>
  <dcterms:modified xsi:type="dcterms:W3CDTF">2006-10-04T14:24:00Z</dcterms:modified>
  <cp:revision>1</cp:revision>
  <dc:subject/>
  <dc:title/>
</cp:coreProperties>
</file>