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266969087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10 de febrer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  <w:bCs/>
        </w:rPr>
        <w:t>El proyecto “Bosque de la Memoria” presentado por el Arquitecto Pagani; y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la Comisión de Desarrollo, se expidió mediante Despacho Nº 011/05 sugiriendo aprobar el proyecto mencionado en el Visto, como así también su ubicación y definiciones para el reglamento que regula la convocator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el tema fue tratado y aprobado en la 10º Sesión Ordinaria/05, efectuada el día 21 de Diciembre de 2005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/>
      </w:pPr>
      <w:r>
        <w:rPr/>
        <w:t xml:space="preserve">ARTICULO 1º.- APROBAR </w:t>
      </w:r>
      <w:r>
        <w:rPr>
          <w:b w:val="false"/>
          <w:bCs/>
        </w:rPr>
        <w:t>el Proyecto “Bosque de la Memoria” presentado por el Arquitecto Pagani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CONVOCAR </w:t>
      </w:r>
      <w:r>
        <w:rPr>
          <w:rFonts w:cs="Arial" w:ascii="Arial" w:hAnsi="Arial"/>
          <w:bCs/>
        </w:rPr>
        <w:t>a artistas ligados a esta Universidad Nacional, para la realización de un mural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SUGERIR </w:t>
      </w:r>
      <w:r>
        <w:rPr>
          <w:rFonts w:cs="Arial" w:ascii="Arial" w:hAnsi="Arial"/>
          <w:bCs/>
        </w:rPr>
        <w:t>que en las bases y condiciones se establezca que las propuestas artísticas reflejen claramente el sentido del monumento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4º.- REGISTRAR, </w:t>
      </w:r>
      <w:r>
        <w:rPr>
          <w:rFonts w:cs="Arial" w:ascii="Arial" w:hAnsi="Arial"/>
          <w:bCs/>
        </w:rPr>
        <w:t>COMUNICAR y Cumplido. ARCHIVAR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.Nº </w:t>
      </w:r>
      <w:r>
        <w:rPr>
          <w:rFonts w:cs="Arial" w:ascii="Arial" w:hAnsi="Arial"/>
          <w:b/>
          <w:sz w:val="40"/>
        </w:rPr>
        <w:t>004/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CH/DAE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985" w:right="85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42:00Z</dcterms:created>
  <dc:creator>WINDOWS_OEM</dc:creator>
  <dc:description/>
  <dc:language>en-US</dc:language>
  <cp:lastModifiedBy>Consejo Superior</cp:lastModifiedBy>
  <cp:lastPrinted>2006-02-09T08:53:00Z</cp:lastPrinted>
  <dcterms:modified xsi:type="dcterms:W3CDTF">2006-04-20T12:48:00Z</dcterms:modified>
  <cp:revision>5</cp:revision>
  <dc:subject/>
  <dc:title>                          </dc:title>
</cp:coreProperties>
</file>