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7 de Noviembre de 2006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l Expte. S01:0000673/2006, por el cual se tramita la aprobación del Acta Complementaria del Convenio de Cooperación entre el Ministerio de Cultura y Educación de la Provincia de Misiones y la Universidad Nacional de Misiones; y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, </w:t>
      </w:r>
      <w:r>
        <w:rPr>
          <w:rFonts w:cs="Arial" w:ascii="Arial" w:hAnsi="Arial"/>
          <w:bCs/>
          <w:szCs w:val="20"/>
        </w:rPr>
        <w:t>la misma tiene por objeto la Articulación Educativa entre las Escuelas de Educación Polimodal y la Universidad Nacional de Misiones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,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53/06, sugiere aprobar el Acta Complementaria de referencia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,</w:t>
      </w:r>
      <w:r>
        <w:rPr>
          <w:rFonts w:cs="Arial" w:ascii="Arial" w:hAnsi="Arial"/>
          <w:szCs w:val="20"/>
        </w:rPr>
        <w:t xml:space="preserve"> el tema fue tratado y aprobado por unanimidad en la 6ª Sesión Ordinaria/06 llevada a cabo el día 23 de Octubre de 2006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APROBAR el Acta Complementaria suscripta el día 28 de Abril de 2006, entre el Ministerio de Cultura y Educación de la Provincia de Misiones y esta Casa de Altos Estudios, Articulación Educativa entre las Escuelas de Educación Polimodal y la Universidad Nacional de Misiones y que como Anexo forma parte de la presente Resolución.-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78/06.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11:00Z</dcterms:created>
  <dc:creator>WINDOWS_OEM</dc:creator>
  <dc:description/>
  <dc:language>en-US</dc:language>
  <cp:lastModifiedBy>WINDOWS_OEM</cp:lastModifiedBy>
  <dcterms:modified xsi:type="dcterms:W3CDTF">2007-02-27T14:39:00Z</dcterms:modified>
  <cp:revision>1</cp:revision>
  <dc:subject/>
  <dc:title/>
</cp:coreProperties>
</file>