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07 de Noviembre de 2006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El Expte. S01:0000239/2005, por el cual se tramita la aprobación del Convenio General de Colaboración Académica entre la Universidad de Guadalajara (México) y la Universidad Nacional de Misiones; y,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>el mismo tiene como objeto establecer las bases y criterios sobre los cuales realizarán acciones conjuntas de colaboración académica, científica y cultural para el enriquecimiento de las funciones educativas que desempeñen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57/06, sugiere aprobar el Convenio de Cooperación.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6ª Sesión Ordinaria/06 efectuada el día 23 de Octubre de 2006.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Cs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APROBAR el Convenio General de Colaboración Académica suscripto el día 26 de Marzo de 2004 con la Universidad de Guadalajara (México) que como Anexo forma parte de la presente Resolu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28"/>
        </w:rPr>
        <w:t>075/06.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19:00Z</dcterms:created>
  <dc:creator>WINDOWS_OEM</dc:creator>
  <dc:description/>
  <dc:language>en-US</dc:language>
  <cp:lastModifiedBy>WINDOWS_OEM</cp:lastModifiedBy>
  <cp:lastPrinted>2006-11-01T12:01:00Z</cp:lastPrinted>
  <dcterms:modified xsi:type="dcterms:W3CDTF">2007-02-27T13:19:00Z</dcterms:modified>
  <cp:revision>2</cp:revision>
  <dc:subject/>
  <dc:title>                 </dc:title>
</cp:coreProperties>
</file>