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6 de Juni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“Expte. Nº M-155/04- Directora Solicita Aprobación Proyecto Nuevo Plan de Estudios Carrera Licenciatura en Enfermería” 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or Resolución CS Nº 020/05 y Anexo, se aprobó la Resolución Nº 013 de fecha 1º de Abril de 2005, del Consejo Directivo de la Facultad de Ciencias Exactas, Químicas y Naturales, que contenía el nuevo Plan de Estudios de la Carrera Licenciatura en Enferme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126/129 la Dirección Nacional de Gestión Universitaria del Ministerio de Educación Ciencia y Tecnología de la Nación efectúa observaciones que deben ser resuel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revisado y reformulado el Proyecto p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la Escuela</w:t>
      </w:r>
      <w:r>
        <w:rPr>
          <w:rFonts w:cs="Arial" w:ascii="Arial" w:hAnsi="Arial"/>
        </w:rPr>
        <w:t xml:space="preserve"> de Enfermería, ésta presenta un nuevo Plan de Estudios de la Carrera Licenciatura en Enfermería (fs. 130/141), que es aprobado por el Consejo Directivo de la mencionada Facultad por Resolución Nº 043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del Consejo Superior por Despacho Nº 018/06, sugiere aprobar la Resolución citada en el párraf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rresponde en consecuencia dejar sin efecto la Resolución CS Nº 020/05 y Ane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3ª Sesión Ordinaria/06, efectu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EJAR</w:t>
      </w:r>
      <w:r>
        <w:rPr>
          <w:rFonts w:cs="Arial" w:ascii="Arial" w:hAnsi="Arial"/>
        </w:rPr>
        <w:t xml:space="preserve"> sin efecto la Resolución CS Nº 020 y Anexo, de fecha 05 de Agosto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CD Nº 043 de fecha 24 de Febrero de 2006, emitida por el Consejo Directivo de la Facultad de Ciencias Exactas, Químicas y Naturales que aprueba el Nuevo Plan de Estudios de la Carrera Licenciatura en </w:t>
      </w:r>
      <w:r>
        <w:rPr>
          <w:rFonts w:cs="Arial" w:ascii="Arial" w:hAnsi="Arial"/>
          <w:bCs/>
        </w:rPr>
        <w:t>Enfermería, que como Anexo forma parte de la presente Resolución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MITIR</w:t>
      </w:r>
      <w:r>
        <w:rPr>
          <w:rFonts w:cs="Arial" w:ascii="Arial" w:hAnsi="Arial"/>
        </w:rPr>
        <w:t xml:space="preserve"> al Ministerio de Educación, Ciencia y Tecnología de la Nación para el reconocimiento oficial y la asignación de validez nacional del Nuevo Plan de Estudios de la Carrera Licenciatura en Enfermerí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</w:rPr>
        <w:t>053/06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09:00Z</dcterms:created>
  <dc:creator>WINDOWS_OEM</dc:creator>
  <dc:description/>
  <dc:language>en-US</dc:language>
  <cp:lastModifiedBy>WINDOWS_OEM</cp:lastModifiedBy>
  <dcterms:modified xsi:type="dcterms:W3CDTF">2006-10-04T14:09:00Z</dcterms:modified>
  <cp:revision>2</cp:revision>
  <dc:subject/>
  <dc:title/>
</cp:coreProperties>
</file>