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/>
      </w:pPr>
      <w:r>
        <w:rPr/>
        <w:t xml:space="preserve">                </w:t>
      </w:r>
      <w:r>
        <w:rPr/>
        <w:object w:dxaOrig="3585" w:dyaOrig="1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40.65pt" filled="f" o:ole="">
            <v:imagedata r:id="rId3" o:title=""/>
          </v:shape>
          <o:OLEObject Type="Embed" ProgID="" ShapeID="ole_rId2" DrawAspect="Content" ObjectID="_2077721612" r:id="rId2"/>
        </w:objec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>MINISTERIO DE EDUCACION CIENCIA Y TECNOLOGÍA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UNIVERSIDAD NACIONAL DE MISIONES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      </w:t>
      </w:r>
      <w:r>
        <w:rPr>
          <w:spacing w:val="60"/>
          <w:sz w:val="16"/>
        </w:rPr>
        <w:t>CONSEJO SUPERIOR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CAMPUS UNIVERSITARIO  -RUTA 12 -KM -7 1/2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MIGUEL LANUS - 3304 - POSADAS - MISIONES</w:t>
      </w:r>
    </w:p>
    <w:p>
      <w:pPr>
        <w:pStyle w:val="Header"/>
        <w:tabs>
          <w:tab w:val="center" w:pos="4419" w:leader="none"/>
          <w:tab w:val="left" w:pos="5954" w:leader="none"/>
          <w:tab w:val="right" w:pos="8838" w:leader="none"/>
        </w:tabs>
        <w:ind w:left="-1134" w:hanging="0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</w:rPr>
        <w:tab/>
        <w:tab/>
        <w:tab/>
        <w:tab/>
        <w:tab/>
      </w:r>
      <w:r>
        <w:rPr>
          <w:rFonts w:cs="Arial" w:ascii="Arial" w:hAnsi="Arial"/>
          <w:b/>
          <w:bCs/>
        </w:rPr>
        <w:t>POSADAS, 22 de Marzo de 2006.-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VISTO</w:t>
      </w:r>
      <w:r>
        <w:rPr>
          <w:rFonts w:cs="Arial" w:ascii="Arial" w:hAnsi="Arial"/>
        </w:rPr>
        <w:t xml:space="preserve">: “El Expte. Nº D - 644/05. Facultad de Artes. Secretaría Administrativa. Contrato sin Relación de dependencia -Profesora Emérita”; y,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NSIDERANDO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QUE,</w:t>
      </w:r>
      <w:r>
        <w:rPr>
          <w:rFonts w:cs="Arial" w:ascii="Arial" w:hAnsi="Arial"/>
        </w:rPr>
        <w:t xml:space="preserve"> la Dra. Teresa María Luisa Morchio se encuentra afectada al dictado de las Asignaturas “Epistemología“ del Area Conocimiento Científico IV, y “Filosofía del Arte y la Literatura en América” del Area Histórico Filosófica, de la Carrera Licenciatura en Artes Plásticas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 xml:space="preserve">QUE, </w:t>
      </w:r>
      <w:r>
        <w:rPr>
          <w:rFonts w:cs="Arial" w:ascii="Arial" w:hAnsi="Arial"/>
        </w:rPr>
        <w:t>es importante y necesario cubrir la tarea citada precedentemente, a fin de elevar el conocimiento de la comunidad educativa, teniendo en cuenta las condiciones particulares de la docente, quién fuera nominada Profesora Emérita de esta Casa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QUE,</w:t>
      </w:r>
      <w:r>
        <w:rPr>
          <w:rFonts w:cs="Arial" w:ascii="Arial" w:hAnsi="Arial"/>
        </w:rPr>
        <w:t xml:space="preserve"> la Comisión de Enseñanza en Despacho Nº 002/06 sugiere la aprobación del Contrato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QUE,</w:t>
      </w:r>
      <w:r>
        <w:rPr>
          <w:rFonts w:cs="Arial" w:ascii="Arial" w:hAnsi="Arial"/>
        </w:rPr>
        <w:t xml:space="preserve"> de acuerdo a lo establecido en las Disposiciones Generales –Artículo 19º de la Resolución CS Nº 032/02, el trámite debe ser remitido a consideración del Cuerpo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QUE,</w:t>
      </w:r>
      <w:r>
        <w:rPr>
          <w:rFonts w:cs="Arial" w:ascii="Arial" w:hAnsi="Arial"/>
        </w:rPr>
        <w:t xml:space="preserve"> el tema fue tratado y aprobado en la 1ª Sesión Ordinaria/06, realizada el día 14 de Marzo de 2006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r ello:</w:t>
      </w:r>
    </w:p>
    <w:p>
      <w:pPr>
        <w:pStyle w:val="Heading2"/>
        <w:rPr/>
      </w:pPr>
      <w:r>
        <w:rPr/>
        <w:t xml:space="preserve">EL CONSEJO SUPERIOR DE LA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R E S U E L V E: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RTÍCULO 1º: APROBAR</w:t>
      </w:r>
      <w:r>
        <w:rPr>
          <w:rFonts w:cs="Arial" w:ascii="Arial" w:hAnsi="Arial"/>
        </w:rPr>
        <w:t xml:space="preserve"> el Contrato sin Relación de Dependencia de la Profesora Emérita Dra. Teresa María Luisa MORCHIO –DNI Nº 3.225.126-, a partir del 1º de Enero y hasta el 31 de Diciembre de 2006, en un todo de acuerdo con los antecedentes obrantes en el Expediente de referencia.-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ARTÍCULO 2º: REGISTRAR, </w:t>
      </w:r>
      <w:r>
        <w:rPr>
          <w:rFonts w:cs="Arial" w:ascii="Arial" w:hAnsi="Arial"/>
        </w:rPr>
        <w:t>COMUNICAR, Notificar y Cumplido. ARCHIVAR.-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RESOLUCIÓN CS Nº  </w:t>
      </w:r>
      <w:r>
        <w:rPr>
          <w:rFonts w:cs="Arial" w:ascii="Arial" w:hAnsi="Arial"/>
          <w:sz w:val="40"/>
        </w:rPr>
        <w:t>019/06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n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985" w:right="851" w:gutter="0" w:header="0" w:top="3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Narrow" w:hAnsi="Arial Narrow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11:33:00Z</dcterms:created>
  <dc:creator>Consejo Superior</dc:creator>
  <dc:description/>
  <dc:language>en-US</dc:language>
  <cp:lastModifiedBy>Consejo Superior</cp:lastModifiedBy>
  <cp:lastPrinted>2006-03-21T09:02:00Z</cp:lastPrinted>
  <dcterms:modified xsi:type="dcterms:W3CDTF">2006-04-20T12:59:00Z</dcterms:modified>
  <cp:revision>10</cp:revision>
  <dc:subject/>
  <dc:title>                 </dc:title>
</cp:coreProperties>
</file>