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rPr>
        <w:t>POSADAS, 20de Febrero de 2006.-</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VISTO: </w:t>
      </w:r>
      <w:r>
        <w:rPr>
          <w:rFonts w:cs="Arial" w:ascii="Arial" w:hAnsi="Arial"/>
          <w:bCs/>
        </w:rPr>
        <w:t>El Expte.”D” - Nº 709/05. Facultad de Artes. Coordinación de Postgrado. Solicita ante el Ministerio de Educación, Ciencia y Tecnología de la Nación, el reconocimiento oficial y validación nacional del Título de Doctor en Arte, 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itada Carrera se implementó según Resolución CS Nº 047/00 mientras se realizaban las gestiones pertinentes para la acreditación del proyecto por parte de la Comisión Nacional de Evaluación y Acreditación Universitaria (CONEAU).</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n ese lapso, por Resolución Ministerial Nº 134/02, se otorgó provisoriamente el reconocimiento oficial y validez nacional al Título de Postgrado de Doctor en Ar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de la evaluación de la Comisión Nacional de Evaluación y Acreditación Universitaria, resultó la no acreditación de la misma, según Resolución CONEAU Nº 513/01.</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rPr>
        <w:t>QUE,</w:t>
      </w:r>
      <w:r>
        <w:rPr>
          <w:rFonts w:cs="Arial" w:ascii="Arial" w:hAnsi="Arial"/>
        </w:rPr>
        <w:t xml:space="preserve"> en consecuencia, se cerró la matriculación de nuevas cohortes pero debió continuarse con el desarrollo comprometido institucionalmente, para quienes habían iniciado el cursado de la primera convocator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rPr>
        <w:t>QUE,</w:t>
      </w:r>
      <w:r>
        <w:rPr>
          <w:rFonts w:cs="Arial" w:ascii="Arial" w:hAnsi="Arial"/>
        </w:rPr>
        <w:t xml:space="preserve"> la Comisión de Postgrado del Consejo Superior por Despacho Nº 002/05 sugiere dar curso al trámite ante el Ministerio de Educación, Ciencia y Tecnología de la Nación, para obtener el Título de Doctor en Arte, con carácter excepcional.</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en la 10ª Sesión Ordinaria/2005, efectuada el 21 de Diciembre de 200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ab/>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ICULO 1º.- SOLICITAR </w:t>
      </w:r>
      <w:r>
        <w:rPr>
          <w:rFonts w:cs="Arial" w:ascii="Arial" w:hAnsi="Arial"/>
          <w:bCs/>
        </w:rPr>
        <w:t>a</w:t>
      </w:r>
      <w:r>
        <w:rPr>
          <w:rFonts w:cs="Arial" w:ascii="Arial" w:hAnsi="Arial"/>
        </w:rPr>
        <w:t>l Ministerio de Educación, Ciencia y Tecnología de la Nación, con carácter excepcional y por única vez el reconocimiento oficial y la validez nacional al Título de Postgrado de Doctor en Arte, que expide la Universidad Nacional de Misiones, correspondiente a  la Carrera  de  Doctorado en  Arte  que  se</w:t>
      </w:r>
    </w:p>
    <w:p>
      <w:pPr>
        <w:pStyle w:val="Normal"/>
        <w:jc w:val="both"/>
        <w:rPr>
          <w:rFonts w:ascii="Arial" w:hAnsi="Arial" w:cs="Arial"/>
        </w:rPr>
      </w:pPr>
      <w:r>
        <w:rPr>
          <w:rFonts w:cs="Arial" w:ascii="Arial" w:hAnsi="Arial"/>
        </w:rPr>
        <w:tab/>
        <w:tab/>
        <w:tab/>
        <w:tab/>
        <w:tab/>
        <w:tab/>
        <w:tab/>
        <w:tab/>
        <w:tab/>
        <w:tab/>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dicta en la Facultad de Artes, conforme al Plan de Estudios y duración de la respectiva Carr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2º.- EL </w:t>
      </w:r>
      <w:r>
        <w:rPr>
          <w:rFonts w:cs="Arial" w:ascii="Arial" w:hAnsi="Arial"/>
        </w:rPr>
        <w:t>reconocimiento que se solicita en el Artículo anterior, alcanzará exclusivamente a los alumnos de la Carrera que hayan cumplido o cumplan en el futuro, según los plazos establecidos, con la totalidad de las obligaciones académicas, previstas en el Plan de Estudios que fuera aprobado por Resolución CS Nº 047/00, y que reúnan los siguientes requisitos: a) Tener registrado y aprobado el Plan de Tesis a junio del 2004. b) Tener cancelado el pago de matrícula y aranceles a la fecha. c) Asumir el compromiso de entregar la Tesis para ser evaluada antes del 1º de Julio de 2009. d) Estar incorporado en la lista cuya nómina obra como Anexo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3º.- REGISTRAR, </w:t>
      </w:r>
      <w:r>
        <w:rPr>
          <w:rFonts w:cs="Arial" w:ascii="Arial" w:hAnsi="Arial"/>
        </w:rPr>
        <w:t>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40"/>
        </w:rPr>
        <w:t>011/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18"/>
        </w:rPr>
      </w:pPr>
      <w:r>
        <w:rPr>
          <w:sz w:val="18"/>
        </w:rPr>
        <w:t>GnM</w:t>
      </w:r>
    </w:p>
    <w:p>
      <w:pPr>
        <w:pStyle w:val="Normal"/>
        <w:jc w:val="both"/>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2"/>
      <w:type w:val="nextPage"/>
      <w:pgSz w:w="11906" w:h="16838"/>
      <w:pgMar w:left="1985" w:right="90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906514465"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1:34:00Z</dcterms:created>
  <dc:creator>Consejo Superior</dc:creator>
  <dc:description/>
  <dc:language>en-US</dc:language>
  <cp:lastModifiedBy>Consejo Superior</cp:lastModifiedBy>
  <cp:lastPrinted>2006-02-20T07:41:00Z</cp:lastPrinted>
  <dcterms:modified xsi:type="dcterms:W3CDTF">2006-04-20T13:11:00Z</dcterms:modified>
  <cp:revision>39</cp:revision>
  <dc:subject/>
  <dc:title/>
</cp:coreProperties>
</file>