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, 08 de Junio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Nota Reg. C.S. Nº 036/06 presentada por la Junta Electoral Central de la UNAM;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por Nota J.E.C.Nº 039/06, la Junta Electoral Central remite el recurso presentado contra la Resolución J.E.C. Nº 012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sobre tablas en la 3ª Sesión Ordinaria/06, en la reunión del Consejo Superior llevada a cabo el día 31 de Mayo de 2006, y aprobado por mayoría la resolución adop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RECHAZAR parcialmente el recurso interpuesto contra la Resolución J.E.C. Nº 012/06, haciendo lugar únicamente a la incorporación al Padrón del Claustro Docente de la Facultad de Ciencias Económicas de la Profesora Silvia Graciela Mendez –DNI Nº 14.826.490- en las condiciones fijadas en la legislación vig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a la Junta Electoral Central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RESOLUCIÓN CS.Nº 043/0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33:00Z</dcterms:created>
  <dc:creator>WINDOWS_OEM</dc:creator>
  <dc:description/>
  <dc:language>en-US</dc:language>
  <cp:lastModifiedBy>WINDOWS_OEM</cp:lastModifiedBy>
  <dcterms:modified xsi:type="dcterms:W3CDTF">2006-10-05T12:48:00Z</dcterms:modified>
  <cp:revision>1</cp:revision>
  <dc:subject/>
  <dc:title/>
</cp:coreProperties>
</file>