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  <w:bCs/>
        </w:rPr>
        <w:t>POSADAS, 16 de junio de 2006.-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VISTO</w:t>
      </w:r>
      <w:r>
        <w:rPr>
          <w:rFonts w:cs="Arial" w:ascii="Arial" w:hAnsi="Arial"/>
        </w:rPr>
        <w:t>: El “Expte.Nº Q-1343/2005-Secretaría Administrativa- Llamado a Concurso Regular, Público, Abierto, 1 cargo Aux. Doc. de Primera Ded. Simple, Area Matemática I- Farmacia Bqca.”, y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>, a fs. 93 obra presentación del L.Q.I. Eduardo Daniel Fernández, por la cual interpone recurso de apelación por ante el Consejo Superior, contra la Resolución Nº 315/05 del Consejo Directivo de la Facultad de Ciencias Exactas, Químicas y Naturales, que dispuso dejar sin efecto el Concurso referenciado en el Vist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/>
        <w:tab/>
        <w:tab/>
      </w:r>
      <w:r>
        <w:rPr>
          <w:b/>
          <w:bCs/>
        </w:rPr>
        <w:t>QUE</w:t>
      </w:r>
      <w:r>
        <w:rPr/>
        <w:t xml:space="preserve">, a fs. 103 la Comisión de Reglamento por Despacho N° 036/2006 se expidió al respecto y expresa:”hacer lugar el recurso de apelación deducido por Eduardo Fernández, dejándose sin efecto la Res. Nº 315/05 C.D., en atención a que el reclamo de fs. 80 se limitaba a solicitar ampliación del Dictamen. Por tal motivo, ampliado el mismo las actuaciones deberán proseguir de conformidad a la Ordenanza Nº 027/04”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>, el tema fue tratado y aprobado en la 3º Sesión Ordinaria del Consejo Superior realizada el día 31 de mayo de 2006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1"/>
        <w:rPr/>
      </w:pPr>
      <w:r>
        <w:rPr/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/>
      </w:pPr>
      <w:r>
        <w:rPr>
          <w:b/>
          <w:bCs/>
        </w:rPr>
        <w:t>ARTICULO 1°.-</w:t>
      </w:r>
      <w:r>
        <w:rPr/>
        <w:t xml:space="preserve"> </w:t>
      </w:r>
      <w:r>
        <w:rPr>
          <w:b/>
          <w:bCs/>
        </w:rPr>
        <w:t>HACER</w:t>
      </w:r>
      <w:r>
        <w:rPr/>
        <w:t xml:space="preserve"> lugar al recurso de apelación deducido por el L.Q.I. Eduardo Daniel FERNANDEZ -DNI Nº 14.946.990- y en consecuencia dejar sin efecto la Resolución del Consejo Directivo de la Facultad de Ciencias, Exactas, Químicas y Naturales Nº 315/05, en atención a que el reclamo de fs. 80 se limitaba a solicitar ampliación del Dictamen.-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2°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RDENAR</w:t>
      </w:r>
      <w:r>
        <w:rPr>
          <w:rFonts w:cs="Arial" w:ascii="Arial" w:hAnsi="Arial"/>
        </w:rPr>
        <w:t>, continúen las actuaciones según su estado, de conformidad a la Ordenanza Nº 027/04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3°.- REGISTRAR</w:t>
      </w:r>
      <w:r>
        <w:rPr>
          <w:rFonts w:cs="Arial" w:ascii="Arial" w:hAnsi="Arial"/>
        </w:rPr>
        <w:t>, Comunicar, Notificar al recurrente. Pase a la Facultad de Ciencias Exactas, Químicas y Naturales a los efectos establecidos en el Artículo anterior.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ESOLUCION CS Nº 055/06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  Dr. Roberto Samuel GUTAWSKI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ab/>
        <w:t xml:space="preserve">  Vice – Rector 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 xml:space="preserve">                              a/c. Presidencia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 xml:space="preserve">             Consejo Superior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985" w:right="851" w:gutter="0" w:header="0" w:top="3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2:35:00Z</dcterms:created>
  <dc:creator>WINDOWS_OEM</dc:creator>
  <dc:description/>
  <dc:language>en-US</dc:language>
  <cp:lastModifiedBy>WINDOWS_OEM</cp:lastModifiedBy>
  <cp:lastPrinted>2006-06-13T11:00:00Z</cp:lastPrinted>
  <dcterms:modified xsi:type="dcterms:W3CDTF">2006-10-04T12:35:00Z</dcterms:modified>
  <cp:revision>2</cp:revision>
  <dc:subject/>
  <dc:title/>
</cp:coreProperties>
</file>