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R-0491/04, por el cual se eleva el Convenio Complementario del Convenio Marco de Cooperación suscripto entre la Universidad Nacional de Misiones y el Ministerio de Desarrollo Social de la Nación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reglar las prestaciones de las partes para la ejecución del trabajo de campo, correspondiente a la aplicación de la Ficha Social “Las Familias Cuentan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8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Complementario del Convenio Marco de Cooperación suscripto el día 06 de Diciembre de 2004 entre la Universidad Nacional de Misiones y el Ministerio de Desarrollo Social de la Nación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50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47:00Z</dcterms:created>
  <dc:creator>WINDOWS_OEM</dc:creator>
  <dc:description/>
  <dc:language>en-US</dc:language>
  <cp:lastModifiedBy>WINDOWS_OEM</cp:lastModifiedBy>
  <dcterms:modified xsi:type="dcterms:W3CDTF">2006-10-04T13:49:00Z</dcterms:modified>
  <cp:revision>1</cp:revision>
  <dc:subject/>
  <dc:title/>
</cp:coreProperties>
</file>