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6 de Diciembre de 20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1947/2005, por el cual se tramita la aprobación del Acta Acuerdo entre la Sindicatura General de la Nación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mismo tiene como objeto la Constitución del Comité de Control de la UNaM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83/06, sugiere aprobar el Acta Acuerdo de referencia, y establece que se deberá informar al Consejo Superior las conclusiones arribadas luego de cada reun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6 efectuada el día 15 de Noviem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Acta Acuerdo suscripto el día 13 de Diciembre de 2005 con la Sindicatura General de la Nación (SIGEN)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RITUCOLO 2º.</w:t>
      </w:r>
      <w:r>
        <w:rPr>
          <w:rFonts w:cs="Arial" w:ascii="Arial" w:hAnsi="Arial"/>
          <w:szCs w:val="20"/>
        </w:rPr>
        <w:t>- ESTABLECER que se deberá informar al Consejo Superior las conclusiones arribadas luego de cada reunión, tanto de carácter Ordinaria como Extraordinaria.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ARTÍCULO 4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rPr/>
      </w:pPr>
      <w:r>
        <w:rPr/>
        <w:t xml:space="preserve">RESOLUCION CS Nº </w:t>
      </w:r>
      <w:r>
        <w:rPr>
          <w:sz w:val="28"/>
        </w:rPr>
        <w:t>090/06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51:00Z</dcterms:created>
  <dc:creator>WINDOWS_OEM</dc:creator>
  <dc:description/>
  <dc:language>en-US</dc:language>
  <cp:lastModifiedBy>WINDOWS_OEM</cp:lastModifiedBy>
  <cp:lastPrinted>2006-11-17T12:08:00Z</cp:lastPrinted>
  <dcterms:modified xsi:type="dcterms:W3CDTF">2007-02-28T14:51:00Z</dcterms:modified>
  <cp:revision>2</cp:revision>
  <dc:subject/>
  <dc:title>                 </dc:title>
</cp:coreProperties>
</file>