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POSADA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  <w:sz w:val="28"/>
        </w:rPr>
        <w:t>08 de Noviembre de 2006</w:t>
      </w:r>
      <w:r>
        <w:rPr>
          <w:rFonts w:cs="Arial" w:ascii="Arial" w:hAnsi="Arial"/>
          <w:b/>
          <w:bCs/>
        </w:rPr>
        <w:t>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: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El Expte. S01:0001312/2006, por el cual se tramita la aprobación del Convenio de Subvención entre la Secretaria de Ciencia, Tecnología e Innovación Productiva del Ministerio de Educación, Ciencia y Tecnología y la Universidad Nacional de Misiones; y,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ab/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 xml:space="preserve">QUE, </w:t>
      </w:r>
      <w:r>
        <w:rPr>
          <w:rFonts w:cs="Arial" w:ascii="Arial" w:hAnsi="Arial"/>
          <w:bCs/>
          <w:szCs w:val="20"/>
        </w:rPr>
        <w:t>la misma tiene por objeto la ejecución del Proyecto denominado: “Implantación de progenies de árboles selectos de cedro misionero (Cedrela Fissilis) bajo métodos combinados de manejo silvicultural”.-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>QUE,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la Comisión de Reglamento en su Despacho Nº 061/06, sugiere aprobar el Convenio de Cooperación.-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>QUE,</w:t>
      </w:r>
      <w:r>
        <w:rPr>
          <w:rFonts w:cs="Arial" w:ascii="Arial" w:hAnsi="Arial"/>
          <w:szCs w:val="20"/>
        </w:rPr>
        <w:t xml:space="preserve"> el tema fue tratado y aprobado por unanimidad en la 6ª Sesión Ordinaria/06 llevada a cabo el día 23 de Octubre de 2006.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>Por ello:</w:t>
      </w:r>
    </w:p>
    <w:p>
      <w:pPr>
        <w:pStyle w:val="NormalWeb"/>
        <w:spacing w:before="0" w:after="0"/>
        <w:jc w:val="both"/>
        <w:rPr>
          <w:rFonts w:ascii="Arial" w:hAnsi="Arial" w:eastAsia="Arial" w:cs="Arial"/>
          <w:bCs/>
          <w:szCs w:val="20"/>
        </w:rPr>
      </w:pPr>
      <w:r>
        <w:rPr>
          <w:rFonts w:eastAsia="Arial" w:cs="Arial" w:ascii="Arial" w:hAnsi="Arial"/>
          <w:bCs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Cs w:val="20"/>
        </w:rPr>
      </w:pPr>
      <w:r>
        <w:rPr>
          <w:rFonts w:cs="Arial" w:ascii="Arial" w:hAnsi="Arial"/>
          <w:b/>
          <w:szCs w:val="20"/>
        </w:rPr>
        <w:t>R E S U E L V E: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0"/>
        </w:rPr>
        <w:t>ARTÍCULO 1º: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APROBAR el Convenio de Subvención suscripta el día 21 de Marzo de 2006 con la Secretaria de Ciencia, Tecnología e innovación Productiva del Ministerio de Educación, Ciencia y Tecnología, que como Anexo forma parte de la presente Resolución.-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0"/>
        </w:rPr>
        <w:t>ARTÍCULO 2º: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ESTABLECER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0"/>
        </w:rPr>
        <w:t>ARTÍCULO 2º: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REGISTRAR, Comunicar y Cumplido. Archivar.</w:t>
      </w:r>
      <w:r>
        <w:rPr>
          <w:rFonts w:cs="Arial" w:ascii="Arial" w:hAnsi="Arial"/>
          <w:bCs/>
          <w:szCs w:val="20"/>
        </w:rPr>
        <w:t>-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Heading1"/>
        <w:jc w:val="both"/>
        <w:rPr/>
      </w:pPr>
      <w:r>
        <w:rPr/>
        <w:t xml:space="preserve">RESOLUCION CS Nº </w:t>
      </w:r>
      <w:r>
        <w:rPr>
          <w:sz w:val="28"/>
        </w:rPr>
        <w:t>082/06.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Web"/>
        <w:spacing w:before="0" w:after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1:16:00Z</dcterms:created>
  <dc:creator>WINDOWS_OEM</dc:creator>
  <dc:description/>
  <dc:language>en-US</dc:language>
  <cp:lastModifiedBy>WINDOWS_OEM</cp:lastModifiedBy>
  <dcterms:modified xsi:type="dcterms:W3CDTF">2007-02-28T11:29:00Z</dcterms:modified>
  <cp:revision>3</cp:revision>
  <dc:subject/>
  <dc:title/>
</cp:coreProperties>
</file>