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706658262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8 de Febrero de 2006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El Expte. Nº H-1038/05, por el cual la Dra. Ana María GOROSITO KRAMER, docente de la Facultad de Humanidades y Ciencias Sociales solicita acogerse a los beneficios del Año Sabático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por Resolución Nº 222/05 el Consejo Directivo de la citada Unidad Académica auspicia el otorgamiento de la mis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por Despacho Nº 044/05 la Comisión de Enseñanza sugirió dar curso favorable a la solicitu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5 realizada el día 21 de Diciem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1º.- </w:t>
      </w:r>
      <w:r>
        <w:rPr>
          <w:rFonts w:cs="Arial" w:ascii="Arial" w:hAnsi="Arial"/>
          <w:sz w:val="24"/>
        </w:rPr>
        <w:t>OTORGAR los beneficios del Año Sabático a la Dra. Ana María GOROSITO KRAMER – L.C. Nº 4.508.871, Personal Docente de la Facultad de Humanidades y Ciencias Sociales, dependiente de esta Universidad, en el cargo de Profesor Titular Regular con Dedicación Exclusiva, a partir del 01 de Enero de 2006 y por el término de un añ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ICULO 2º.- </w:t>
      </w:r>
      <w:r>
        <w:rPr>
          <w:rFonts w:cs="Arial" w:ascii="Arial" w:hAnsi="Arial"/>
          <w:sz w:val="24"/>
        </w:rPr>
        <w:t>REGISTRAR, Comunicar, Notificar a la interesada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 xml:space="preserve">RESOLUCION CS Nº </w:t>
      </w:r>
      <w:r>
        <w:rPr>
          <w:sz w:val="40"/>
        </w:rPr>
        <w:t>002/06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2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43:00Z</dcterms:created>
  <dc:creator>Consejo</dc:creator>
  <dc:description/>
  <dc:language>en-US</dc:language>
  <cp:lastModifiedBy>Consejo Superior</cp:lastModifiedBy>
  <cp:lastPrinted>2006-02-07T08:34:00Z</cp:lastPrinted>
  <dcterms:modified xsi:type="dcterms:W3CDTF">2006-05-04T13:58:00Z</dcterms:modified>
  <cp:revision>3</cp:revision>
  <dc:subject/>
  <dc:title>               </dc:title>
</cp:coreProperties>
</file>