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06 de Octubre de 2006.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Expediente Nº S01:0001507/2006. S/ declarar de Interés de la UNaM la Revista “ava” del Programa de Postgrado en Antropología Social de la Facultad de Humanidades y Ciencias Sociales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s una publicación semestral creada en 1998 por el Programa de Posgrado en Antropología Social de la Secretaria de Investigación y Posgrado de la Facultad de Humanidades y Ciencias Social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su principal objetivo es difundir investigaciones originales del ámbito académico nacional e internacional del campo de la Antropología y otras disciplinas de las Ciencias Social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s una revista que publica artículos originales en español, portugués y traducidos de otros idiom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obtuvo uno de los primeros premios en el marco del concurso de Revistas de Historia y Ciencias Sociales de la Argentin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equipo científico está integra por docentes de reconocida trayectoria en esta Universidad y el Comité Asesor Internacional está conformado por docentes de CONICET-IDES, Universidad de Brasilia, Universidad de Carolina del Norte, Universidad de Manchester y Universidad de Barcelon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fue evaluada como revista científica de Primer Nivel y fue  propuesta para integrar el portal de revistas científicas argentinas, Scielo Argentin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por el Alto Cuerpo, en la 5ª Sesión Ordinaria/06, realizada el día 20 de Sept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-</w:t>
      </w:r>
      <w:r>
        <w:rPr>
          <w:rFonts w:cs="Arial" w:ascii="Arial" w:hAnsi="Arial"/>
        </w:rPr>
        <w:t xml:space="preserve"> DECLARAR de interés de la Universidad Nacional de Misiones a la Revista “avá”, editada por el Programa de Posgrado en Antropología Social de la Secretaría de  Investigación  y  Posgrado  de la  Facultad  de  Humanidades  y Ciencias Soci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ESTABLECER que la Universidad Nacional de Misiones dará especial prioridad a la Revista mencionada en su plan de publicaciones anuales y en función de las disponibilidades presupuestarias especific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3º.- </w:t>
      </w:r>
      <w:r>
        <w:rPr>
          <w:rFonts w:cs="Arial" w:ascii="Arial" w:hAnsi="Arial"/>
        </w:rPr>
        <w:t>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 xml:space="preserve">RESOLUCIÓN CS Nº </w:t>
      </w:r>
      <w:r>
        <w:rPr>
          <w:sz w:val="28"/>
        </w:rPr>
        <w:t>071/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2:08:00Z</dcterms:created>
  <dc:creator>WINDOWS_OEM</dc:creator>
  <dc:description/>
  <dc:language>en-US</dc:language>
  <cp:lastModifiedBy>WINDOWS_OEM</cp:lastModifiedBy>
  <cp:lastPrinted>2006-10-03T10:09:00Z</cp:lastPrinted>
  <dcterms:modified xsi:type="dcterms:W3CDTF">2006-10-12T12:08:00Z</dcterms:modified>
  <cp:revision>2</cp:revision>
  <dc:subject/>
  <dc:title>               </dc:title>
</cp:coreProperties>
</file>