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ab/>
        <w:tab/>
        <w:tab/>
        <w:tab/>
        <w:tab/>
        <w:tab/>
        <w:tab/>
      </w:r>
      <w:r>
        <w:rPr>
          <w:rFonts w:cs="Arial" w:ascii="Arial" w:hAnsi="Arial"/>
          <w:b/>
          <w:bCs/>
        </w:rPr>
        <w:t>POSADAS</w:t>
      </w:r>
      <w:r>
        <w:rPr>
          <w:rFonts w:cs="Arial" w:ascii="Arial" w:hAnsi="Arial"/>
        </w:rPr>
        <w:t>, 27 de septiembre de 2006.-</w:t>
      </w:r>
    </w:p>
    <w:p>
      <w:pPr>
        <w:pStyle w:val="Normal"/>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 xml:space="preserve">VISTO: </w:t>
      </w:r>
      <w:r>
        <w:rPr>
          <w:rFonts w:cs="Arial" w:ascii="Arial" w:hAnsi="Arial"/>
        </w:rPr>
        <w:t>El</w:t>
      </w:r>
      <w:r>
        <w:rPr>
          <w:rFonts w:cs="Arial" w:ascii="Arial" w:hAnsi="Arial"/>
          <w:lang w:val="es-AR"/>
        </w:rPr>
        <w:t xml:space="preserve"> Expediente</w:t>
      </w:r>
      <w:r>
        <w:rPr>
          <w:rFonts w:cs="Arial" w:ascii="Arial" w:hAnsi="Arial"/>
        </w:rPr>
        <w:t xml:space="preserve"> S01:0000151/2005. Obra Programa de Apoyo para el Desarrollo de la Infraestructura Universitaria, por el que se solicita la aprobación del Convenio específico entre la Universidad Nacional de Misiones y el Ministerio de Planificación Federal, Inversión Pública y Servicios;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CONSIDERAND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tab/>
      </w:r>
      <w:r>
        <w:rPr>
          <w:rFonts w:cs="Arial" w:ascii="Arial" w:hAnsi="Arial"/>
          <w:b/>
          <w:bCs/>
        </w:rPr>
        <w:t>QUE</w:t>
      </w:r>
      <w:r>
        <w:rPr>
          <w:rFonts w:cs="Arial" w:ascii="Arial" w:hAnsi="Arial"/>
        </w:rPr>
        <w:t xml:space="preserve">, el Rector Fernando Jaume (mandato concluido) en representación de la Universidad ha suscripto en fecha 23 de Febrero de 2005 el convenio referenciado en donde las partes “declaran de interés el desarrollo de la obra Facultad de Ciencias Exactas, Químicas y Naturales en el Campus Universitario.”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 xml:space="preserve">QUE, </w:t>
      </w:r>
      <w:r>
        <w:rPr>
          <w:rFonts w:cs="Arial" w:ascii="Arial" w:hAnsi="Arial"/>
        </w:rPr>
        <w:t>en la CLÁUSULA TERCERA del citado convenio la Universidad asume compromisos que abarcan cuestiones tales como: A) Elaborar íntegramente la documentación licitatoria y el proyecto ejecutivo de la obra. B) Ejecutar todos los actos tendientes a la correcta realización del procedimiento licitatorio. C) Conservar toda la documentación</w:t>
      </w:r>
      <w:r>
        <w:rPr>
          <w:rFonts w:cs="Arial" w:ascii="Arial" w:hAnsi="Arial"/>
          <w:lang w:val="es-AR"/>
        </w:rPr>
        <w:t xml:space="preserve"> respaldatoria</w:t>
      </w:r>
      <w:r>
        <w:rPr>
          <w:rFonts w:cs="Arial" w:ascii="Arial" w:hAnsi="Arial"/>
        </w:rPr>
        <w:t xml:space="preserve"> de las operaciones financieras y técnicas relacionadas con la ejecución de la obra, comunicando al Ministerio el tipo y Nro. de cuenta bancaria como así también banco y sucursal donde se depositarán los recursos. E) Comprometer el aporte oportuno, durante la ejecución de la obra, de los recursos adicionales sobrevinientes al cálculo del presupuesto oficial, para la completa e ininterrumpida ejecución de la obr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a la fecha, y según surge de las actuaciones del Expediente de mención, el Consejo Superior de la U.Na.M., no ha aprobado el convenio que se suscribiera atento al incumplimiento del Art. 108º del Estatuto alertando que se ha procedido a la afectación de presupuestos presentes y futuros antes de la consideración y análisis del Alto Cuerp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la Universidad (mediante nota simple de su Rector, mandato concluido, Fernando Jaume) “se compromete a afectar los fondos específicos del Crédito a Instituciones (CAI) otorgadas por el FONTAR, los certificados a Plazo Fijo por la suma de PESOS UN MILLÓN CIENTO CUARENTA Y CINCO MIL OCHOCIENTOS OCHENTA Y UNO CON OCHENTA Y OCHO CENTAVOS ($ 1.145.881,88), la afectación parcial de los créditos provenientes de Economía del ejercicio anterior 2004 de la Facultad de Ciencias Exactas, Químicas y Naturales y los presupuestos para el ejercicio 2005 de la citada Unidad Académica y el Rectorado, a mas el correspondiente al ejercicio 2006 si las obras se extendieran hasta el mismo, hasta alcanzar el importe a licitar por la obra mencionada, que asciende a la suma de PESOS CINCO MILLONES aproximadamente”.</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el Consejo Superior en su 3ª Sesión Ordinaria del 2005, llevada a cabo el 13 de Julio del mismo año, aprobó el Despacho Nº 021/05 de fecha 26 de Mayo de 2005, ordenando se giren las actuaciones a la Comisión de Reglamento“ para su consideración, análisis y dictamen y luego vuelva a la Comisión de Presupuesto y Administración”.</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 xml:space="preserve">QUE, </w:t>
      </w:r>
      <w:r>
        <w:rPr>
          <w:rFonts w:cs="Arial" w:ascii="Arial" w:hAnsi="Arial"/>
        </w:rPr>
        <w:t>posteriormente, en reunión del Alto Cuerpo de fecha 23/08/05, se decide remitir las actuaciones a la Dirección de Asuntos Jurídicos de la U.Na.M. a efectos de emitir Dictamen Jurídic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la Nota DGA 116/05 manifiesta: “</w:t>
      </w:r>
      <w:r>
        <w:rPr>
          <w:rFonts w:cs="Arial" w:ascii="Arial" w:hAnsi="Arial"/>
          <w:lang w:val="es-ES_tradnl"/>
        </w:rPr>
        <w:t>En respuesta a vuestra solicitud de opinión acerca del referido Convenio; paso a expresar en síntesis lo que surge de la lectura del mismo: Se trata de un Convenio para el financiamiento de obras de infraestructura universitaria, bajo condiciones que establecen un financiamiento compartido entre la propia Universidad y el Ministerio de Planificación Federal. Asimismo se establecen condiciones de control y rendición, de la inversión realizada con los recursos afectados por dicho Ministerio. En el caso particular el financiamiento comprometido por el Ministerio es de $ 2.000.000,00 en partidas presupuestarias adicionales al presupuesto de la UNaM, que tendrán el carácter de “recursos con fines específicos”. En razón de lo expresado hasta aquí, el convenio en cuestión es beneficioso para la Universidad Nacional de Misiones. En lo referente a las obligaciones que la U.Na.M. debe cumplir; podemos clasificarlas en: obligaciones administrativas (cláusula 3º ptos. a) – d): referidas a los procedimientos de contratación; la documentación de respaldo; la rendición de la inversión que se realice; y cuentas bancarias a utilizar para la ejecución el convenio. B) obligaciones relacionadas con el financiamiento compartido (cláusula 3º ptos. e) y f): referidas a los recursos que la U.Na.M. debe afectar para dar continuidad a la obra que se realice. En cumplimiento de las obligaciones antes señaladas, y aunque en el expediente de referencia no consta; es de conocimiento del suscripto las siguientes actuaciones: El proceso de licitación se encuentra concluido. Se ha dado inicio a la obra de cuya financiación se trata. Se ha efectuado afectación de partidas presupuestarias suficientes para atender la inversión que se estima se ejecutará en el presente ejercicio. Los recaudos administrativos para efectuar las rendiciones de las inversiones que se realicen. La comunicación de lo expresado en los puntos anteriores al Ministerio de Planificación Federal. Por lo antes expuesto es opinión del suscrito que el Convenio ya suscripto está en condiciones de ser aprobado a fin de formalizar el beneficio en cuestión”. Y por Nota UAI Nº 087/05 expresa: “Atento a vuestra consulta según Providencia DGAJ Nº 036/05, sobre Convenio referenciado, cumplimos en responder. Esta UAI no tiene objeciones que formular a lo expuesto desde la Dirección General de Administración, según Nota DGA Nº 116/05, que consta en fojas 10 y 11 del expediente de referencia. De los compromisos asumidos por la UNaM, se verifica el cumplimiento de los correspondientes a la etapa previa a la Construcción; iniciada la misma, están previstos una serie de requisitos relacionados al registro y control, los cuales serán auditados oportunamente por esta UAI, según lo estipula la cláusula 3ra, punto c del Convenio”.</w:t>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rPr>
      </w:pPr>
      <w:r>
        <w:rPr>
          <w:rFonts w:cs="Arial" w:ascii="Arial" w:hAnsi="Arial"/>
        </w:rPr>
        <w:tab/>
        <w:tab/>
      </w:r>
      <w:r>
        <w:rPr>
          <w:rFonts w:cs="Arial" w:ascii="Arial" w:hAnsi="Arial"/>
          <w:b/>
          <w:bCs/>
        </w:rPr>
        <w:t>QUE,</w:t>
      </w:r>
      <w:r>
        <w:rPr>
          <w:rFonts w:cs="Arial" w:ascii="Arial" w:hAnsi="Arial"/>
        </w:rPr>
        <w:t xml:space="preserve"> la Dirección de Asuntos Jurídicos, mediante Nota 136/06 informa: “</w:t>
      </w:r>
      <w:r>
        <w:rPr>
          <w:rFonts w:cs="Arial" w:ascii="Arial" w:hAnsi="Arial"/>
          <w:lang w:val="es-ES_tradnl"/>
        </w:rPr>
        <w:t xml:space="preserve">POSADAS, 22 DE SEPTIEMBRE DE 2006 </w:t>
      </w:r>
      <w:r>
        <w:rPr>
          <w:rFonts w:cs="Arial" w:ascii="Arial" w:hAnsi="Arial"/>
        </w:rPr>
        <w:t xml:space="preserve">NOTA DGAJ Nº 136/06 </w:t>
      </w:r>
      <w:r>
        <w:rPr>
          <w:rFonts w:cs="Arial" w:ascii="Arial" w:hAnsi="Arial"/>
          <w:i/>
          <w:lang w:val="es-ES_tradnl"/>
        </w:rPr>
        <w:t>REF.: Eleva Informe en Expte. S01:00424/05-</w:t>
      </w:r>
      <w:r>
        <w:rPr>
          <w:rFonts w:cs="Arial" w:ascii="Arial" w:hAnsi="Arial"/>
          <w:i/>
          <w:u w:val="single"/>
          <w:lang w:val="es-ES_tradnl"/>
        </w:rPr>
        <w:t>Construcción Edificio FCEQyN-Ciclo Superior .</w:t>
      </w:r>
      <w:r>
        <w:rPr>
          <w:rFonts w:cs="Arial" w:ascii="Arial" w:hAnsi="Arial"/>
          <w:b/>
          <w:i/>
          <w:lang w:val="es-ES_tradnl"/>
        </w:rPr>
        <w:t>SEÑOR RECTOR</w:t>
      </w:r>
      <w:r>
        <w:rPr>
          <w:rFonts w:cs="Arial" w:ascii="Arial" w:hAnsi="Arial"/>
          <w:lang w:val="es-ES_tradnl"/>
        </w:rPr>
        <w:t xml:space="preserve">: </w:t>
      </w:r>
      <w:r>
        <w:rPr>
          <w:rFonts w:cs="Arial" w:ascii="Arial" w:hAnsi="Arial"/>
        </w:rPr>
        <w:t xml:space="preserve">Me dirijo a Ud. a fin de producir el Informe solicitado mediante Nota S.P. Nº 191/06 del Expte. de referencia, habiendo solicitado a las distintas dependencias donde se tramitó el Expte. que informen lo actuado, y emitan opinión respecto a posibles irregularidades observadas en la tramitación del mismo, las que aún no han sido contestadas dado que los plazos en que se han requerido son recientes. Por otra parte y sin perjuicio de ello se observan a simple vista procedimientos que no están justificados jurídicamente como ser: No obra en el expte la correspondiente aprobación por parte del Consejo Superior de la obra.-  La misma fue iniciada en fecha 20 de julio de 2005, según acta de inicio de obra, donde en su encabezamiento figuran las partes y entre ellos esta el Sr. Rector de la Universidad Nacional de Misiones, Dr. Fernando JAUME, quién no firma el acta. Asimismo, cabe señalar que dicha acta no fue glosada al expediente. Respecto al contrato de los inspectores de obra, no existe normativa que justifique el pago de viáticos por la suma de pesos un mil ($ 1,000) por día, ello sería una irregularidad, visto que la Ordenanza C.S. 035/94, en su Artículo 1, establece para el Rector y Vicerrector un máximo de pesos doscientos ($ 200,00) y para   el personal de esta Universidad y consejeros sin relación de dependencia una escala menor. En el Artículo 3, punto 3.3.1 establece que si los montos resultaren insuficientes, los agentes tendrán derecho al reintegro de los gastos efectivamente realizados mediante rendición documentada del total de los mismos.-No existe imputación preventiva del total presupuestado para la obra, ni en el período de inicio ni en los presupuestos posteriores.-La falta de intervención de algún órgano técnico en materia de construcciones por parte de la Universidad Nacional de Misiones, a fin de que controle los distintos procesos de obra, es altamente negativo ya que ello permitiría desviaciones de tipo económico y edilicio.-Llama la atención que en el Expte. S01:00424/05 que el Pliego de Cláusulas Generales y el Pliego de Cláusulas Especiales están firmados por la Secretaria General de Economía y Finanzas de ese momento Sra. Susana Chigal de Santa Cruz cuando deberían haber sido firmados por un Profesional competente en el tema de construcciones y obras públicas. Que el Pliego de especificaciones técnicas está firmada por un Profesional competente en la materia pero el mismo no es de planta ni tiene vinculación alguna permanente con la Universidad y a la fecha se encuentra sin ningún tipo de vinculación lo que implica que su responsabilidad Profesional estaría limitada a las previsiones de un contrato de derecho común. Se observa que en los distintos expedientes de la obra se incorpora la documental sin firma de las personas que la emiten y documentación en copia sin certificar que sea copia fiel del original, toda esta documentación carece de efecto probatorio.- A pesar de lo manifestado anteriormente, salvo mejor criterio de la superioridad, entiendo que correspondería que el Consejo Superior apruebe el Convenio firmado con el Ministerio de Planificación Federal, de Infraestructura y Servicios, haciendo expresa reserva de que ello no implica convalidar o reconocer los vicios o defectos de procedimiento que pudieran existir en la tramitación del Expte. de obra, o en la construcción de la misma, llevada a cabo hasta el estado en que se encuentra a la fecha. Sin perjuicio de lo expresado en el párrafo anterior esta D.G.A.J. sugiere se ordene la substanciación del sumario administrativo, en total acuerdo con lo propuesto por el Consejo Superior.- </w:t>
      </w:r>
      <w:r>
        <w:rPr>
          <w:rFonts w:cs="Arial" w:ascii="Arial" w:hAnsi="Arial"/>
          <w:lang w:val="es-ES_tradnl"/>
        </w:rPr>
        <w:t xml:space="preserve">Que es todo cuanto puedo informar hasta el momento. SEÑOR RECTOR. UNIVERSIDAD NACIONAL DE MISIONES - DR. ING. ALDO LUIS CABALLERO. Y el </w:t>
      </w:r>
      <w:r>
        <w:rPr>
          <w:rFonts w:cs="Arial" w:ascii="Arial" w:hAnsi="Arial"/>
        </w:rPr>
        <w:t>DICTAMEN Nº 170/05 expresa: “ASUNTO: EXPTE. S01: 000151/05-CONVENIO ESPECIFICO CON LA UNaM OBRA: FACULTAD DE CIENCIAS EXACTAS QUIMICAS Y NATURALES EN EL CAMPUS UNIVERSITARIO-PLAZO 540 DIAS - PRESUPUESTO OFICIAL $ 2.000.000.-</w:t>
      </w:r>
      <w:r>
        <w:rPr>
          <w:rFonts w:cs="Arial" w:ascii="Arial" w:hAnsi="Arial"/>
          <w:i/>
        </w:rPr>
        <w:t xml:space="preserve">A la Comisión de Reglamento Consejo Superior: </w:t>
      </w:r>
      <w:r>
        <w:rPr>
          <w:rFonts w:cs="Arial" w:ascii="Arial" w:hAnsi="Arial"/>
        </w:rPr>
        <w:t>- Vienen las presentes actuaciones a esta Dirección de Asuntos Jurídicos a requerimiento de la Comisión de Reglamento del Consejo Superior, según consta a fjs. 8. Previo a emitir dictamen esta Dirección consideró necesario, como medida para mejor dictaminar, requerir opinión tanto de la Dirección General de Administración (fjs. 10/11) como de la Unidad de Auditoría Interna (fjs. 12).- Sin perjuicio de las opiniones vertidas por los estamentos referidos precedentemente, que compartimos plenamente y cuya lectura recomendamos, entendemos caben algunas otras referencias estrictamente jurídicas. El “Programa de Apoyo Para el Desarrollo de la Infraestructura Universitaria” ha sido generado en el ámbito del Ministerio de Planificación Federal, Inversión Pública y Servicios de la Nación con el objetivo de mejoramiento y fortalecimiento de los aspectos funcionales y de confort de la infraestructura educativa en los niveles terciarios y universitarios, objetivo –a nuestro criterio- importante. El Ministerio Nacional en ese contexto ha comprometido para la obra en cuestión –fin determinado y específico- una suma determinada de dinero, reservándose el derecho al seguimiento y contralor de la ejecución de la misma. Teniendo a la vista el trámite del proceso licitatorio se ha comprobado que la Universidad ha cumplido con todas y cada una de las obligaciones administrativas asumidas, como que en cada intervención que le cupo al Ministerio Nacional prestó su pleno consentimiento a lo actuado. Es decir nos encontramos ante un supuesto de “financiamiento con fines específicos” cuyo destino está predeterminado, es no modificable, y respecto del cuál la Universidad cumplió las obligaciones jurídicas a su cargo hasta el momento. Finalmente, resulta importante destacar que la participación  del  Ministerio  Nacional  en el seguimiento y contralor del trámite garantiza, como actor externo a la propia Universidad, una tramitación que adiciona a los controles internos habituales uno más de las características señaladas, que coadyuvará al contralor de la legalidad de las mismas. Por todo opinamos no existen objeciones para la aprobación del Convenio en análisis. Atentamente.-DIRECCION GENERAL ASUNTOS JURIDICOS-31-10-2005”.</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tab/>
      </w:r>
      <w:r>
        <w:rPr>
          <w:rFonts w:cs="Arial" w:ascii="Arial" w:hAnsi="Arial"/>
          <w:b/>
          <w:bCs/>
        </w:rPr>
        <w:t xml:space="preserve">QUE, </w:t>
      </w:r>
      <w:r>
        <w:rPr>
          <w:rFonts w:cs="Arial" w:ascii="Arial" w:hAnsi="Arial"/>
        </w:rPr>
        <w:t xml:space="preserve">en el Despacho Nº 051/05 de la Comisión de Reglamento de fecha 11-11-05 se solicita la remisión del trámite a la Sindicatura General de la Nación, encomendando se acompañe el Expediente de la licitación de  la obra, fundamentando su pedido en la falta de aprobación de la inversión conforme el Art. 108º del Estatuto de la U.Na.M. y la afectación de presupuestos presentes y futuros sin la intervención del Consejo Superior.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 xml:space="preserve">QUE, </w:t>
      </w:r>
      <w:r>
        <w:rPr>
          <w:rFonts w:cs="Arial" w:ascii="Arial" w:hAnsi="Arial"/>
        </w:rPr>
        <w:t>el despacho referido en el considerando anterior fue aprobado en la 8va. Sesión Ordinaria del Consejo Superior del 16/11/2005.</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 xml:space="preserve">QUE, </w:t>
      </w:r>
      <w:r>
        <w:rPr>
          <w:rFonts w:cs="Arial" w:ascii="Arial" w:hAnsi="Arial"/>
        </w:rPr>
        <w:t>se desprende de las liquidaciones efectuadas de los certificados de obra que los desembolsos hasta completar los DOS MILLONES DE PESOS ($ 2.000.000,00) por parte del Ministerio se efectuarían atendiendo a la proporción existente entre dicho importe y el total presupuestado que asciende a la suma de CINCO MILLONES DOSCIENTOS CUARENTA Y CINCO MIL ($ 5.245.000,00) teniendo la Universidad que atender el financiamiento restante.</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 xml:space="preserve">QUE, </w:t>
      </w:r>
      <w:r>
        <w:rPr>
          <w:rFonts w:cs="Arial" w:ascii="Arial" w:hAnsi="Arial"/>
        </w:rPr>
        <w:t>ante las situaciones descriptas resultaba evidente el desfinanciamento de la obra, situación que fue alertada en su momento por varios de los miembros del Consejo Superior. Los funcionarios actuantes procedieron bajo su exclusiva responsabilidad dando continuidad a los trámites de apertura de licitación el 24/05/2005 y de inicio de obra el 20/07/2005.</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 xml:space="preserve">QUE, </w:t>
      </w:r>
      <w:r>
        <w:rPr>
          <w:rFonts w:cs="Arial" w:ascii="Arial" w:hAnsi="Arial"/>
        </w:rPr>
        <w:t>los informes de la Dirección General de Administración obrantes a fs. 10 y 11 del Expediente S01:0000151/2005 y la Unidad de Auditoria Interna a fs.12 del mismo Expediente no se ajustan a lo establecido en el Artículo 108º del Estatuto de la U.Na.M. tal como lo observa la Nota 3582/2006 de la S.I.G.E.N., habida cuenta que la Universidad de modo alguno podía “comprometer el aporte oportuno durante la ejecución de la obra, de los recursos adicionales sobrevinientes al cálculo del presupuesto oficial, para la completa e ininterrumpida ejecución de la obr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 xml:space="preserve">QUE, </w:t>
      </w:r>
      <w:r>
        <w:rPr>
          <w:rFonts w:cs="Arial" w:ascii="Arial" w:hAnsi="Arial"/>
        </w:rPr>
        <w:t>dado el estado de avance de la obra y a los compromisos asumidos por el ex-Rector Dr. Fernando Jaume para su realización, se hace impostergable realizar las gestiones correspondientes a la obtención de los recursos adicionales al convenio inicial para proceder a la continuidad de la mism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 xml:space="preserve">QUE, </w:t>
      </w:r>
      <w:r>
        <w:rPr>
          <w:rFonts w:cs="Arial" w:ascii="Arial" w:hAnsi="Arial"/>
        </w:rPr>
        <w:t>es oportuno establecer que se realizarán los estudios tendientes a brindar las garantías suficientes acerca de todos los aspectos relativos a la seguridad estructural y de suelos, como así también todos lo que se consideren oportunos y necesarios, antes de dar continuidad a la obr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 xml:space="preserve">QUE, </w:t>
      </w:r>
      <w:r>
        <w:rPr>
          <w:rFonts w:cs="Arial" w:ascii="Arial" w:hAnsi="Arial"/>
        </w:rPr>
        <w:t>la presente Resolución no compromete aportes presupuestarios de Rectorado y de las Unidades Académicas, salvo los de la Facultad de Ciencias Exactas, Químicas y Naturale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 xml:space="preserve">QUE, </w:t>
      </w:r>
      <w:r>
        <w:rPr>
          <w:rFonts w:cs="Arial" w:ascii="Arial" w:hAnsi="Arial"/>
        </w:rPr>
        <w:t xml:space="preserve">en consecuencia se hace necesario facultar al Sr. Rector a suscribir los acuerdos adicionales a fin de dar cumplimiento a lo expresado precedentemente.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 xml:space="preserve">QUE, </w:t>
      </w:r>
      <w:r>
        <w:rPr>
          <w:rFonts w:cs="Arial" w:ascii="Arial" w:hAnsi="Arial"/>
        </w:rPr>
        <w:t>se torna necesaria la aprobación del Convenio Específico celebrado el 23 de Febrero de 2005, toda vez que la obra ya ha comenzado a ejecutarse y es aconsejable su continuidad a fin de responder a las necesidades de ampliación edilici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conforme a los registros obrantes en la Secretaria General de Economía y Finanzas de la U.Na.M. a la fecha se registra una deuda de PESOS UN MILLON CUATROCIENTOS NOVENTA Y OCHO MIL CINCUENTA Y NUEVE CON VEINTIDÓS CENTAVOS ($ 1.498.059,22) con la Empresa PRAT S.R.L.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 xml:space="preserve">QUE, </w:t>
      </w:r>
      <w:r>
        <w:rPr>
          <w:rFonts w:cs="Arial" w:ascii="Arial" w:hAnsi="Arial"/>
        </w:rPr>
        <w:t>por acta acuerdo de fecha 14 de Septiembre de 2006 suscripta por el Sr. Rector Dr. Ing. Aldo Luis CABALLERO y la Empresa PRAT S.R.L. se acordó suspender a partir de esa fecha y por 90 días corridos, los plazos previstos contractualmente para la ejecución de la obr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 xml:space="preserve">QUE, </w:t>
      </w:r>
      <w:r>
        <w:rPr>
          <w:rFonts w:cs="Arial" w:ascii="Arial" w:hAnsi="Arial"/>
        </w:rPr>
        <w:t xml:space="preserve">resulta necesario subsanar las graves anomalías y deficiencias oportunamente advertidas sobre el tema en debate, lo que amerita asimismo, tomar decisiones tendientes a deslindar responsabilidades de conformidad con la normativa vigente. </w:t>
      </w:r>
    </w:p>
    <w:p>
      <w:pPr>
        <w:pStyle w:val="Normal"/>
        <w:jc w:val="both"/>
        <w:rPr/>
      </w:pPr>
      <w:r>
        <w:rPr>
          <w:rFonts w:cs="Arial" w:ascii="Arial" w:hAnsi="Arial"/>
        </w:rPr>
        <w:tab/>
        <w:tab/>
      </w:r>
      <w:r>
        <w:rPr>
          <w:rFonts w:cs="Arial" w:ascii="Arial" w:hAnsi="Arial"/>
          <w:b/>
          <w:lang w:val="es-AR"/>
        </w:rPr>
        <w:t>QUE,</w:t>
      </w:r>
      <w:r>
        <w:rPr>
          <w:rFonts w:cs="Arial" w:ascii="Arial" w:hAnsi="Arial"/>
          <w:lang w:val="es-AR"/>
        </w:rPr>
        <w:t xml:space="preserve"> el tema fue tratado, debatido ampliamente y aprobado por unanimidad en la 5ª Sesión Extraordinaria del Consejo Superior, llevada a cabo el día 27 de Septiembre de 2006.</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rPr>
        <w:tab/>
        <w:tab/>
      </w:r>
      <w:r>
        <w:rPr>
          <w:rFonts w:cs="Arial" w:ascii="Arial" w:hAnsi="Arial"/>
          <w:b/>
        </w:rPr>
        <w:t>Por ello:</w:t>
      </w:r>
    </w:p>
    <w:p>
      <w:pPr>
        <w:pStyle w:val="Normal"/>
        <w:jc w:val="center"/>
        <w:rPr>
          <w:rFonts w:ascii="Arial" w:hAnsi="Arial" w:cs="Arial"/>
          <w:b/>
          <w:b/>
        </w:rPr>
      </w:pPr>
      <w:r>
        <w:rPr>
          <w:rFonts w:cs="Arial" w:ascii="Arial" w:hAnsi="Arial"/>
          <w:b/>
        </w:rPr>
      </w:r>
    </w:p>
    <w:p>
      <w:pPr>
        <w:pStyle w:val="Heading2"/>
        <w:rPr/>
      </w:pPr>
      <w:r>
        <w:rPr/>
        <w:t>EL CONSEJO SUPERIOR DE LA</w:t>
      </w:r>
    </w:p>
    <w:p>
      <w:pPr>
        <w:pStyle w:val="Normal"/>
        <w:jc w:val="center"/>
        <w:rPr>
          <w:rFonts w:ascii="Arial" w:hAnsi="Arial" w:cs="Arial"/>
          <w:b/>
          <w:b/>
        </w:rPr>
      </w:pPr>
      <w:r>
        <w:rPr>
          <w:rFonts w:cs="Arial" w:ascii="Arial" w:hAnsi="Arial"/>
          <w:b/>
        </w:rPr>
        <w:t>UNIVERSIDAD NACIONAL DE MISIONES</w:t>
      </w:r>
    </w:p>
    <w:p>
      <w:pPr>
        <w:pStyle w:val="Normal"/>
        <w:jc w:val="center"/>
        <w:rPr>
          <w:rFonts w:ascii="Arial" w:hAnsi="Arial" w:cs="Arial"/>
          <w:b/>
          <w:b/>
        </w:rPr>
      </w:pPr>
      <w:r>
        <w:rPr>
          <w:rFonts w:cs="Arial" w:ascii="Arial" w:hAnsi="Arial"/>
          <w:b/>
        </w:rPr>
        <w:t>R E S U E L V 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ICULO 1º.- APROBAR </w:t>
      </w:r>
      <w:r>
        <w:rPr>
          <w:rFonts w:cs="Arial" w:ascii="Arial" w:hAnsi="Arial"/>
        </w:rPr>
        <w:t xml:space="preserve">el Convenio específico entre la Universidad Nacional de Misiones y el Ministerio de Planificación Federal, Inversión Pública y Servicios para la realización de la OBRA: “FACULTAD DE CIENCIAS EXACTAS, QUIMICAS Y NATURALES EN EL CAMPUS UNIVERSITARIO”.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ICULO 2º.- AUTORIZAR </w:t>
      </w:r>
      <w:r>
        <w:rPr>
          <w:rFonts w:cs="Arial" w:ascii="Arial" w:hAnsi="Arial"/>
        </w:rPr>
        <w:t xml:space="preserve">al Sr. Rector, Dr. Ing. Aldo Luis CABALLERO, a suscribir en representación de la Universidad Nacional de Misiones, la ADENDA con el Ministerio de Planificación Federal, Inversión Pública y Servicios, a fin de obtener el financiamiento para la continuidad de la obra cuyo monto ascendería a la suma de PESOS TRES MILLONES DOSCIENTOS CUARENTA Y CINCO MIL ($ 3.245.000,00).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3º</w:t>
      </w:r>
      <w:r>
        <w:rPr>
          <w:rFonts w:cs="Arial" w:ascii="Arial" w:hAnsi="Arial"/>
        </w:rPr>
        <w:t xml:space="preserve">.- </w:t>
      </w:r>
      <w:r>
        <w:rPr>
          <w:rFonts w:cs="Arial" w:ascii="Arial" w:hAnsi="Arial"/>
          <w:b/>
        </w:rPr>
        <w:t>ESTABLECER</w:t>
      </w:r>
      <w:r>
        <w:rPr>
          <w:rFonts w:cs="Arial" w:ascii="Arial" w:hAnsi="Arial"/>
        </w:rPr>
        <w:t xml:space="preserve"> que la disposición del Artículo 1º de la presente Resolución no implica la convalidación o reconocimiento de vicios sustanciales o formales existentes a la fecha. A tal efecto corresponde ordenar la sustanciación de un sumario administrativo a través de la Dirección General de Asuntos Jurídicos a fin de deslindar las responsabilidades que eventualmente surjan de su tramitación.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ICULO 4º.- ESTABLECER </w:t>
      </w:r>
      <w:r>
        <w:rPr>
          <w:rFonts w:cs="Arial" w:ascii="Arial" w:hAnsi="Arial"/>
        </w:rPr>
        <w:t>que como cuestión previa al reinicio de la obra se acredite de manera fehaciente y documentada la seguridad estructural de la misma, facultándose  a tal efecto al Sr. Rec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ARTICULO 5º.- ESTABLECER </w:t>
      </w:r>
      <w:r>
        <w:rPr>
          <w:rFonts w:cs="Arial" w:ascii="Arial" w:hAnsi="Arial"/>
          <w:bCs/>
        </w:rPr>
        <w:t>que la presente Resolución no compromete aportes presupuestarios de la UNaM ni su liquidez financiera, salvo los de la Facultad de Ciencias Exactas, Químicas y Naturale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ICULO 6º.- ESTABLECER </w:t>
      </w:r>
      <w:r>
        <w:rPr>
          <w:rFonts w:cs="Arial" w:ascii="Arial" w:hAnsi="Arial"/>
          <w:bCs/>
        </w:rPr>
        <w:t>que la presente obra debe inscribirse en el marco de un Plan de Desarrollo de la UNaM, y que su utilización así como la de otros espacios que se liberen en la Regional Posadas, se integren a un proyecto de crecimiento equilibrado de las diferentes Unidades Académicas.</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 xml:space="preserve">ARTICULO 7º.- REGISTRAR, </w:t>
      </w:r>
      <w:r>
        <w:rPr>
          <w:rFonts w:cs="Arial" w:ascii="Arial" w:hAnsi="Arial"/>
        </w:rPr>
        <w:t>Comunicar a todas las Unidades Académicas, Secretarías Generales y Dependencias de Rectorado, Dirección General de Control Interno. Cumplido. ARCHIVAR.-</w:t>
      </w:r>
    </w:p>
    <w:p>
      <w:pPr>
        <w:pStyle w:val="Normal"/>
        <w:jc w:val="both"/>
        <w:rPr>
          <w:rFonts w:ascii="Arial" w:hAnsi="Arial" w:cs="Arial"/>
        </w:rPr>
      </w:pPr>
      <w:r>
        <w:rPr>
          <w:rFonts w:cs="Arial" w:ascii="Arial" w:hAnsi="Arial"/>
        </w:rPr>
      </w:r>
    </w:p>
    <w:p>
      <w:pPr>
        <w:pStyle w:val="Heading1"/>
        <w:rPr/>
      </w:pPr>
      <w:r>
        <w:rPr/>
        <w:t xml:space="preserve">RESOLUCIÓN CS Nº </w:t>
      </w:r>
      <w:r>
        <w:rPr>
          <w:sz w:val="28"/>
        </w:rPr>
        <w:t>069/06</w:t>
      </w:r>
    </w:p>
    <w:p>
      <w:pPr>
        <w:pStyle w:val="Normal"/>
        <w:jc w:val="both"/>
        <w:rPr>
          <w:rFonts w:ascii="Arial" w:hAnsi="Arial" w:cs="Arial"/>
        </w:rPr>
      </w:pPr>
      <w:r>
        <w:rPr>
          <w:rFonts w:cs="Arial" w:ascii="Arial" w:hAnsi="Arial"/>
        </w:rPr>
      </w:r>
    </w:p>
    <w:p>
      <w:pPr>
        <w:pStyle w:val="Normal"/>
        <w:ind w:firstLine="708"/>
        <w:jc w:val="both"/>
        <w:rPr>
          <w:sz w:val="18"/>
        </w:rPr>
      </w:pPr>
      <w:r>
        <w:rPr>
          <w:sz w:val="18"/>
        </w:rPr>
        <w:t xml:space="preserve">       </w:t>
      </w:r>
      <w:r>
        <w:rPr>
          <w:sz w:val="18"/>
        </w:rPr>
        <w:t>Dr. Julio Andrés MARTIN</w:t>
        <w:tab/>
        <w:tab/>
        <w:tab/>
        <w:tab/>
        <w:tab/>
        <w:t xml:space="preserve"> Mgter. Aldo Darío MONTINI</w:t>
      </w:r>
    </w:p>
    <w:p>
      <w:pPr>
        <w:pStyle w:val="Normal"/>
        <w:ind w:firstLine="708"/>
        <w:jc w:val="both"/>
        <w:rPr>
          <w:sz w:val="18"/>
        </w:rPr>
      </w:pPr>
      <w:r>
        <w:rPr>
          <w:sz w:val="18"/>
        </w:rPr>
        <w:t xml:space="preserve">       </w:t>
      </w:r>
      <w:r>
        <w:rPr>
          <w:sz w:val="18"/>
        </w:rPr>
        <w:t>Secretario Consejo Superior</w:t>
        <w:tab/>
        <w:tab/>
        <w:tab/>
        <w:tab/>
        <w:tab/>
        <w:tab/>
        <w:t>Vice - Rect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ind w:left="1416" w:firstLine="708"/>
        <w:jc w:val="both"/>
        <w:rPr>
          <w:sz w:val="18"/>
        </w:rPr>
      </w:pPr>
      <w:r>
        <w:rPr>
          <w:sz w:val="18"/>
        </w:rPr>
        <w:tab/>
        <w:tab/>
        <w:tab/>
        <w:tab/>
        <w:tab/>
        <w:tab/>
        <w:t xml:space="preserve">               a/c. Presidencia</w:t>
      </w:r>
    </w:p>
    <w:p>
      <w:pPr>
        <w:pStyle w:val="Normal"/>
        <w:ind w:firstLine="708"/>
        <w:jc w:val="both"/>
        <w:rPr>
          <w:sz w:val="18"/>
        </w:rPr>
      </w:pPr>
      <w:r>
        <w:rPr>
          <w:sz w:val="18"/>
        </w:rPr>
        <w:tab/>
        <w:tab/>
        <w:tab/>
        <w:tab/>
        <w:tab/>
        <w:tab/>
        <w:tab/>
        <w:tab/>
        <w:t xml:space="preserve">              Consejo Superior</w:t>
      </w:r>
    </w:p>
    <w:p>
      <w:pPr>
        <w:pStyle w:val="Normal"/>
        <w:jc w:val="both"/>
        <w:rPr>
          <w:sz w:val="18"/>
        </w:rPr>
      </w:pPr>
      <w:r>
        <w:rPr>
          <w:sz w:val="18"/>
        </w:rPr>
      </w:r>
    </w:p>
    <w:p>
      <w:pPr>
        <w:pStyle w:val="Header"/>
        <w:tabs>
          <w:tab w:val="clear" w:pos="4419"/>
          <w:tab w:val="clear" w:pos="8838"/>
        </w:tabs>
        <w:rPr>
          <w:rFonts w:ascii="Arial" w:hAnsi="Arial" w:cs="Arial"/>
        </w:rPr>
      </w:pPr>
      <w:r>
        <w:rPr>
          <w:rFonts w:cs="Arial" w:ascii="Arial" w:hAnsi="Arial"/>
        </w:rPr>
      </w:r>
    </w:p>
    <w:sectPr>
      <w:headerReference w:type="default" r:id="rId2"/>
      <w:footerReference w:type="default" r:id="rId3"/>
      <w:type w:val="nextPage"/>
      <w:pgSz w:w="11906" w:h="16838"/>
      <w:pgMar w:left="1985" w:right="624" w:gutter="0" w:header="227" w:top="28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both"/>
      <w:rPr/>
    </w:pPr>
    <w:r>
      <w:rPr/>
      <w:t xml:space="preserve">                </w:t>
    </w:r>
    <w:r>
      <w:rPr/>
      <w:object w:dxaOrig="358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25pt;height:40.65pt" filled="f" o:ole="">
          <v:imagedata r:id="rId2" o:title=""/>
        </v:shape>
        <o:OLEObject Type="Embed" ProgID="" ShapeID="ole_rId1" DrawAspect="Content" ObjectID="_633209956" r:id="rId1"/>
      </w:object>
    </w:r>
  </w:p>
  <w:p>
    <w:pPr>
      <w:pStyle w:val="Normal"/>
      <w:ind w:left="-1418" w:hanging="0"/>
      <w:rPr>
        <w:sz w:val="16"/>
      </w:rPr>
    </w:pPr>
    <w:r>
      <w:rPr>
        <w:sz w:val="16"/>
      </w:rPr>
      <w:t>MINISTERIO DE EDUCACION CIENCIA Y TECNOLOGÍA</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ind w:left="-1418" w:hanging="0"/>
      <w:rPr>
        <w:sz w:val="16"/>
      </w:rPr>
    </w:pPr>
    <w:r>
      <w:rPr>
        <w:sz w:val="16"/>
      </w:rPr>
      <w:t xml:space="preserve">        </w:t>
    </w:r>
    <w:r>
      <w:rPr>
        <w:sz w:val="16"/>
      </w:rPr>
      <w:t>MIGUEL LANUS - 3304 - POSADAS - MISIONES</w:t>
    </w:r>
  </w:p>
  <w:p>
    <w:pPr>
      <w:pStyle w:val="Header"/>
      <w:tabs>
        <w:tab w:val="center" w:pos="4419" w:leader="none"/>
        <w:tab w:val="left" w:pos="5954" w:leader="none"/>
        <w:tab w:val="right" w:pos="8838" w:leader="none"/>
      </w:tabs>
      <w:ind w:left="-1134"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u w:val="single"/>
    </w:rPr>
  </w:style>
  <w:style w:type="paragraph" w:styleId="TextBodyIndent">
    <w:name w:val="Body Text Indent"/>
    <w:basedOn w:val="Normal"/>
    <w:pPr>
      <w:ind w:firstLine="3402"/>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8:12:00Z</dcterms:created>
  <dc:creator>Consejo Superior</dc:creator>
  <dc:description/>
  <dc:language>en-US</dc:language>
  <cp:lastModifiedBy>WINDOWS_OEM</cp:lastModifiedBy>
  <cp:lastPrinted>2006-09-27T17:31:00Z</cp:lastPrinted>
  <dcterms:modified xsi:type="dcterms:W3CDTF">2006-10-12T12:01:00Z</dcterms:modified>
  <cp:revision>58</cp:revision>
  <dc:subject/>
  <dc:title>Visto:</dc:title>
</cp:coreProperties>
</file>