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0259/2006, por el cual se eleva el Convenio de Colaboración Académica, Científica y Tecnológica entre la Universidad Nacional de Misiones y la Universidad Nacional del Este (Paraguay)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intercambiar sus experiencias y personal en los campos académico, científico y tecnológ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5/06 sugiere autorizar la firma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UTORIZASE </w:t>
      </w:r>
      <w:r>
        <w:rPr/>
        <w:t>a la firma del Convenio de Colaboración Académica, Científica y Tecnológica entre la Universidad Nacional de Misiones y la Universidad Nacional del Este (Paraguay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ESOLUCION CS Nº 048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680" w:gutter="0" w:header="0" w:top="556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41:00Z</dcterms:created>
  <dc:creator>Consejo Superior</dc:creator>
  <dc:description/>
  <dc:language>en-US</dc:language>
  <cp:lastModifiedBy>WINDOWS_OEM</cp:lastModifiedBy>
  <cp:lastPrinted>2006-06-07T11:57:00Z</cp:lastPrinted>
  <dcterms:modified xsi:type="dcterms:W3CDTF">2006-10-04T13:41:00Z</dcterms:modified>
  <cp:revision>2</cp:revision>
  <dc:subject/>
  <dc:title>               </dc:title>
</cp:coreProperties>
</file>