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18 de Septiembre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M–009/06 de la Escuela de Enfermería –Solicita Transformación Dedicación del Cargo Jefe de Trabajos Prácticos Dedicación Simple al cargo Jefe de Trabajos Prácticos Dedicación Semiexclusiva de la Bqca. Raquel María FRET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por Resolución CD Nº 085/06, el Consejo Directivo de la Facultad de Ciencias Exactas, Químicas y Naturales, resolvió aumentar la dedicación de Jefe de Trabajos Prácticos dedicación Simple de la Bqca. Raquel María FRETES, en una dedicación Semiexclusiva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se encuentra dentro del marco de la Ordenanza Nº 016/01, cumpliendo funciones en la Asignatura “Procesos Biológicos, Psicológicos y Sociales en el Cuidado Humano” de la Carrera Licenciatura en Enfermerí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del Consejo Superior se expidió sobre el tema mediante Despacho Nº 020/06, sugiriendo la aprobación de la Resolución del Consejo Directivo de la mencionada Unidad Académ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Alto Cuerpo, en la 4ª Sesión Ordinaria/06 realizada el día 25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CD Nº 085/06, dictada por el Consejo Directivo de la Facultad de Ciencias Exactas, Químicas y Naturales con fecha 28 de Marzo de 2006, y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</w:rPr>
        <w:t>067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03:00Z</dcterms:created>
  <dc:creator>WINDOWS_OEM</dc:creator>
  <dc:description/>
  <dc:language>en-US</dc:language>
  <cp:lastModifiedBy>WINDOWS_OEM</cp:lastModifiedBy>
  <cp:lastPrinted>2006-09-08T11:43:00Z</cp:lastPrinted>
  <dcterms:modified xsi:type="dcterms:W3CDTF">2006-10-04T15:03:00Z</dcterms:modified>
  <cp:revision>2</cp:revision>
  <dc:subject/>
  <dc:title>               </dc:title>
</cp:coreProperties>
</file>