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1 de Noviembre de 2006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 E – 0872/06, por el cual se leva el Convenio Marco a suscribirse entre la Universidad Nacional de Misiones, el INAES y la Fundación ArgenINTA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mismo tiene como objeto promover, fomentar y cooperar en la formación y capacitación de profesionales, gerentes, mandos medios, consejeros de cooperativas, mutuales u organizaciones orientadas a la economía social, a través de la organización de cursos de posgrado, de grado, diplomaturas, seminarios y otras actividades de capacitación y extensión relacionados con la Conducción y Gestión Cooperativ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Consejo Superior se constituyó en Comisión para su consideración, sugiriendo la aprobación del Convenio de referenc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por el Alto Cuerpo, en la 7ª Sesión Ordinaria/06 realizada el día 15 de Noviembre de 2006.-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1º.- </w:t>
      </w:r>
      <w:r>
        <w:rPr>
          <w:rFonts w:cs="Arial" w:ascii="Arial" w:hAnsi="Arial"/>
        </w:rPr>
        <w:t>APROBAR el Convenio Marco a suscribirse entre la Universidad Nacional de Misiones, el INAES y la Fundación ArgenINTA,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ESTABLECER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</w:t>
      </w:r>
      <w:r>
        <w:rPr>
          <w:rFonts w:cs="Arial" w:ascii="Arial" w:hAnsi="Arial"/>
        </w:rPr>
        <w:t>.-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</w:rPr>
        <w:t xml:space="preserve">RESOLUCIÓN CS Nº </w:t>
      </w:r>
      <w:r>
        <w:rPr>
          <w:rFonts w:cs="Arial" w:ascii="Arial" w:hAnsi="Arial"/>
          <w:sz w:val="28"/>
        </w:rPr>
        <w:t>086/06</w:t>
      </w:r>
      <w:r>
        <w:rPr>
          <w:rFonts w:cs="Arial" w:ascii="Arial" w:hAnsi="Arial"/>
        </w:rPr>
        <w:t>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6:39:00Z</dcterms:created>
  <dc:creator>WINDOWS_OEM</dc:creator>
  <dc:description/>
  <dc:language>en-US</dc:language>
  <cp:lastModifiedBy>WINDOWS_OEM</cp:lastModifiedBy>
  <dcterms:modified xsi:type="dcterms:W3CDTF">2007-02-28T16:39:00Z</dcterms:modified>
  <cp:revision>2</cp:revision>
  <dc:subject/>
  <dc:title/>
</cp:coreProperties>
</file>