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 16 de Julio de 2006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“Expte. Nº H-793/2005-Facultad de Humanidades y Ciencias Sociales –Concurso Abierto, Público de Antecedentes y Oposición, llamado por Resolución C.D. Nº 052/04, para la cobertura de un cargo Regular de Profesor Titular con dedicación simple, para la asignatura Archivística, correspondiente a la Carrera de Licenciatura en Historia, de acuerdo a los términos de la Ordenanza 027/04 y Resolución C.D. 202/04.”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70/72 el Sr. Jorge Nelson Pyke plantea recurso de apelación y nulidad ante el Consejo Superior contra la Resolución Nº 260/05 del Consejo Directivo de la Facultad de Humanidades y Ciencias Social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recurrente funda su queja en vicios de procedimiento, manifiesta arbitrariedad e incumplimiento del Art. 34º de la Ordenanza 027/2004, agregando en su escrito la situación del hecho devenida del análisis de sus antecedentes y títulos de posgrado, efectuada por el jurado evaluado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por Dictamen Nº 083/06 la Dirección General de Asuntos Jurídicos emite opinión y dice: “En primer término y analizado el dictamen del Jurado Evaluador obrante fs. 11/16, debemos de resaltar que en el mismo se han explicitado los tres puntos a ser considerados por el Jurado y evaluado a los aspirantes. En este sentido y en un todo de acuerdo a lo expresado en la Ordenanza 027/04, el Artículo 32º del mencionado cuerpo legal”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continúa diciendo el dictamen:“Así del dictamen obrante en autos, se puede apreciar el cumplimiento de todos y cada uno de los requisitos exigidos por la normativa vigente, detallando en forma puntual los items requeridos, con más la fundamentación exigida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 xml:space="preserve">el citado dictamen en su parte pertinente indica: “Así y advirtiendo que en reglas generales el recurrente plantea una cuestión mas de valoración académica del Jurado Evaluador, que aquellas que tienen que ver con las formas o vicios del procedimiento.”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finaliza la opinión Jurídica señalando: “En el caso de autos podrá apreciar  la  Honorable Comisión de Reglamento que el recurrente, solicita la nulidad de un análisis académico oportunamente merituado y evaluado por el Jurado interviniente, el cual y conforme las constancias de autos se ha emitido conforme a los parámetros establecidos en la Ordenanza vigente. Por lo tanto, la cuestión tal y conforme se ha sostenido en la jurisprudencia y doctrina pertenece a Decisión Selectora de quien fue instituido para esa función, siendo irrevisable por otros órganos, aún del mismo ente”.”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QUE</w:t>
      </w:r>
      <w:r>
        <w:rPr/>
        <w:t xml:space="preserve">, a fs. 80 la Comisión de Reglamento por Despacho N° 037/2006 se expidió al respecto y en lo pertinente expresa:” Conforme Dictamen Jurídico Nº 083/06 rechazar el recurso de apelación deducido, consignándose en la Resolución pertinente los fundamentos explicitados en el citado Dictamen, a fin de garantizar el derecho de defensa del administrado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en la 3º Sesión Ordinaria del Consejo Superior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°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RECHAZAR </w:t>
      </w:r>
      <w:r>
        <w:rPr>
          <w:rFonts w:cs="Arial" w:ascii="Arial" w:hAnsi="Arial"/>
        </w:rPr>
        <w:t xml:space="preserve">el recurso de Apelación y Nulidad interpuesto por el Mag. Jorge Nelson PYKE -DNI Nº 16.695.600-, contra la Resolución Nº 260/05 del Consejo Directivo de la Facultad de Humanidades y Ciencias Sociales.-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°.- REGISTRAR</w:t>
      </w:r>
      <w:r>
        <w:rPr>
          <w:rFonts w:cs="Arial" w:ascii="Arial" w:hAnsi="Arial"/>
        </w:rPr>
        <w:t>, Comunicar, Notificar al recurrente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SOLUCION CS Nº 054/06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sectPr>
      <w:type w:val="nextPage"/>
      <w:pgSz w:w="11906" w:h="16838"/>
      <w:pgMar w:left="1985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4:00Z</dcterms:created>
  <dc:creator>WINDOWS_OEM</dc:creator>
  <dc:description/>
  <dc:language>en-US</dc:language>
  <cp:lastModifiedBy>WINDOWS_OEM</cp:lastModifiedBy>
  <cp:lastPrinted>2006-06-14T10:25:00Z</cp:lastPrinted>
  <dcterms:modified xsi:type="dcterms:W3CDTF">2006-10-04T12:34:00Z</dcterms:modified>
  <cp:revision>2</cp:revision>
  <dc:subject/>
  <dc:title>                         </dc:title>
</cp:coreProperties>
</file>