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15 de Septiembre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M–141/04 Escuela de Enfermería –Solicita Transformación Dedicación del cargo Profesor Regular Adjunto Simple al cargo de Profesor Regular Adjunto Exclusiva de la Mg. Nora Margarita JACQUIE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or Resolución CD Nº 073/06, el Consejo Directivo de la Facultad de Ciencias Exactas, Químicas y Naturales, resolvió aumentar la dedicación de la Profesora Adjunta Regular Dedicación Simple Mg. Nora Margarita JACQUIER, en una dedicación Exclusiv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se encuentra dentro del marco de la Ordenanza Nº 016/01, cumpliendo funciones en las Asignaturas “Enfermería Comunitaria” y “Educación en Enfermería” de la carrera Licenciatura en Enfermerí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nseñanza del Consejo Superior se expidió sobre el tema mediante Despacho Nº 020/06, sugiriendo la aprobación de la Resolución del Consejo Directivo de la mencionada Unidad Académ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Alto Cuerpo, en la 4ª Sesión Ordinaria/06 realizada el día 25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C.D. Nº 073/06, dictada por el Consejo Directivo de la Facultad de Ciencias Exactas, Químicas y Naturales con fecha 27 de Marzo de 2006, y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</w:rPr>
        <w:t>064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48:00Z</dcterms:created>
  <dc:creator>WINDOWS_OEM</dc:creator>
  <dc:description/>
  <dc:language>en-US</dc:language>
  <cp:lastModifiedBy>WINDOWS_OEM</cp:lastModifiedBy>
  <cp:lastPrinted>2006-09-05T10:04:00Z</cp:lastPrinted>
  <dcterms:modified xsi:type="dcterms:W3CDTF">2006-10-04T14:48:00Z</dcterms:modified>
  <cp:revision>2</cp:revision>
  <dc:subject/>
  <dc:title>               </dc:title>
</cp:coreProperties>
</file>