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sz w:val="16"/>
        </w:rPr>
      </w:pPr>
      <w:r>
        <w:rPr>
          <w:sz w:val="16"/>
        </w:rPr>
        <w:t xml:space="preserve">                      </w:t>
      </w:r>
      <w:r>
        <w:rPr>
          <w:sz w:val="16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8.45pt;height:41.45pt" filled="f" o:ole="">
            <v:imagedata r:id="rId3" o:title=""/>
          </v:shape>
          <o:OLEObject Type="Embed" ProgID="" ShapeID="ole_rId2" DrawAspect="Content" ObjectID="_329454281" r:id="rId2"/>
        </w:objec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MINISTERIO DE EDUCACION CIENCIA Y TECNOLOGÍA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</w:t>
      </w:r>
      <w:r>
        <w:rPr>
          <w:rFonts w:cs="Arial" w:ascii="Arial" w:hAnsi="Arial"/>
          <w:spacing w:val="60"/>
          <w:sz w:val="16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</w:t>
      </w:r>
      <w:r>
        <w:rPr>
          <w:rFonts w:cs="Arial" w:ascii="Arial" w:hAnsi="Arial"/>
          <w:sz w:val="16"/>
        </w:rPr>
        <w:t>CAMPUS UNIVERSITARIO  -RUTA 12 -KM -7 1/2</w:t>
      </w:r>
    </w:p>
    <w:p>
      <w:pPr>
        <w:pStyle w:val="Normal"/>
        <w:ind w:hanging="1260"/>
        <w:jc w:val="both"/>
        <w:rPr/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MIGUEL LANUS - 3304 - POSADAS – MISIONES</w:t>
      </w:r>
      <w:r>
        <w:rPr>
          <w:rFonts w:cs="Arial" w:ascii="Arial" w:hAnsi="Arial"/>
        </w:rPr>
        <w:tab/>
      </w:r>
    </w:p>
    <w:p>
      <w:pPr>
        <w:pStyle w:val="Normal"/>
        <w:ind w:hanging="12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</w:r>
      <w:r>
        <w:rPr/>
        <w:tab/>
        <w:tab/>
      </w:r>
      <w:r>
        <w:rPr>
          <w:rFonts w:cs="Arial" w:ascii="Arial" w:hAnsi="Arial"/>
          <w:b/>
          <w:bCs/>
        </w:rPr>
        <w:t>POSADAS, 14 de Febrero de 2006.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VISTO</w:t>
      </w:r>
      <w:r>
        <w:rPr>
          <w:rFonts w:cs="Arial" w:ascii="Arial" w:hAnsi="Arial"/>
        </w:rPr>
        <w:t>: El Expte.Nº S01:0001330/2005 –Decano F.H.y C.S.- E/Propuesta de designación Profesor Honorario al Premio Nobel de la Paz, Arq. Adolfo Pérez Esquivel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 xml:space="preserve">QUE, </w:t>
      </w:r>
      <w:r>
        <w:rPr>
          <w:rFonts w:cs="Arial" w:ascii="Arial" w:hAnsi="Arial"/>
        </w:rPr>
        <w:t>por Disposición Nº 552/05 el Señor Decano de la Facultad de Humanidades y Ciencias Sociales declaró al Premio Nóbel de la Paz, Arquitecto Adolfo Pérez Esquivel, Visitante Ilustre de la citada Unidad Académica y elevó al Consejo Superior la propuesta de su designación como Profesor Honorario de esta Universidad Nacional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 xml:space="preserve">QUE, </w:t>
      </w:r>
      <w:r>
        <w:rPr>
          <w:rFonts w:cs="Arial" w:ascii="Arial" w:hAnsi="Arial"/>
        </w:rPr>
        <w:t>se funda el pedido en que su presencia honra la memoria de las víctimas de la represión en nuestra Provincia y en la propia Universidad de Misiones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 xml:space="preserve">QUE, </w:t>
      </w:r>
      <w:r>
        <w:rPr>
          <w:rFonts w:cs="Arial" w:ascii="Arial" w:hAnsi="Arial"/>
        </w:rPr>
        <w:t>resulta un ejemplo para toda la comunidad universitaria y en especial para las nuevas generaciones, su destacada trayectoria en defensa de los derechos humanos en Argentina, en América Latina y en otras regiones del mundo asoladas por la injusticia social y el avasallamiento a los derechos elementales del hombre y la muje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QUE, </w:t>
      </w:r>
      <w:r>
        <w:rPr>
          <w:rFonts w:cs="Arial" w:ascii="Arial" w:hAnsi="Arial"/>
        </w:rPr>
        <w:t>en virtud de sus denuncias sobre los crímenes de lesa humanidad perpetrados por el terrorismo de Estado en Argentina, padeció en carne propia el secuestro, la prisión y la tortura a manos de la dictadura militar que gobernó nuestro país entre marzo de 1976 y diciembre de 1983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 xml:space="preserve">QUE, </w:t>
      </w:r>
      <w:r>
        <w:rPr>
          <w:rFonts w:cs="Arial" w:ascii="Arial" w:hAnsi="Arial"/>
        </w:rPr>
        <w:t>en reconocimiento a la dignidad y la constancia de esa lucha por el derecho a la vida y a la libertad, fue distinguido con el Premio Nóbel de la Paz en 1980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 xml:space="preserve">QUE, </w:t>
      </w:r>
      <w:r>
        <w:rPr>
          <w:rFonts w:cs="Arial" w:ascii="Arial" w:hAnsi="Arial"/>
        </w:rPr>
        <w:t>desde entonces ha participado en diversas misiones y campañas internacionales por la paz y el derecho a la autodeterminación de los pueblos durante la agresión a Nicaragua, el conflicto militar centroamericano, la invasión de Estados Unidos a Panamá, el apartheid en Sudáfrica, la ocupación China en el Tibet, los graves problemas humanos en Afganistán, Chiapas, Medio Oriente y la Guerra entre Perú y Ecuador, entre otras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 xml:space="preserve">QUE, </w:t>
      </w:r>
      <w:r>
        <w:rPr>
          <w:rFonts w:cs="Arial" w:ascii="Arial" w:hAnsi="Arial"/>
        </w:rPr>
        <w:t>ha sido declarado Doctor Honoris Causa y Profesor Emérito en Universidades de Latinoamérica, Estados Unidos, Europa y Jap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para analizar la propuesta el Consejo Superior en cumplimiento de lo dispuesto en los Artículos 17º y 18º de la Resolución CS.Nº 032/02 se constituyó en Comisión en la 10º Sesión Ordinaria/05 efectuada el día 21 de Diciembre de 2005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</w:rPr>
        <w:t>.../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-1418" w:hanging="0"/>
        <w:jc w:val="both"/>
        <w:rPr>
          <w:sz w:val="16"/>
        </w:rPr>
      </w:pPr>
      <w:r>
        <w:rPr>
          <w:sz w:val="16"/>
        </w:rPr>
        <w:t xml:space="preserve">                   </w:t>
      </w:r>
      <w:r>
        <w:rPr>
          <w:sz w:val="16"/>
        </w:rPr>
        <w:object w:dxaOrig="3479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8.45pt;height:41.45pt" filled="f" o:ole="">
            <v:imagedata r:id="rId5" o:title=""/>
          </v:shape>
          <o:OLEObject Type="Embed" ProgID="" ShapeID="ole_rId4" DrawAspect="Content" ObjectID="_1298324338" r:id="rId4"/>
        </w:objec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MINISTERIO DE EDUCACION CIENCIA Y TECNOLOGÍA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</w:t>
      </w:r>
      <w:r>
        <w:rPr>
          <w:rFonts w:cs="Arial" w:ascii="Arial" w:hAnsi="Arial"/>
          <w:spacing w:val="60"/>
          <w:sz w:val="16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</w:t>
      </w:r>
      <w:r>
        <w:rPr>
          <w:rFonts w:cs="Arial" w:ascii="Arial" w:hAnsi="Arial"/>
          <w:sz w:val="16"/>
        </w:rPr>
        <w:t>CAMPUS UNIVERSITARIO  -RUTA 12 -KM -7 1/2</w:t>
      </w:r>
    </w:p>
    <w:p>
      <w:pPr>
        <w:pStyle w:val="Normal"/>
        <w:ind w:left="-12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GUEL LANUS - 3304 - POSADAS – MISION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...//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habiendo sido evaluado los argumentos esgrimidos en la propuesta y en atención a los merecidos y reconocidos méritos personales, se resolvió aprobar la propuesta de designación del Arq. Adolfo Pérez Esquivel, con la distinción de Profesor Honorario de esta Universidad Nacion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tabs>
          <w:tab w:val="clear" w:pos="708"/>
          <w:tab w:val="center" w:pos="470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center" w:pos="470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R E S U E L V E:</w:t>
      </w:r>
    </w:p>
    <w:p>
      <w:pPr>
        <w:pStyle w:val="Normal"/>
        <w:ind w:left="-12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1º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TORGAR</w:t>
      </w:r>
      <w:r>
        <w:rPr>
          <w:rFonts w:cs="Arial" w:ascii="Arial" w:hAnsi="Arial"/>
        </w:rPr>
        <w:t xml:space="preserve"> al Premio Nóbel de la Paz, Arquitecto Adolfo María Pérez Esquivel –D.N.I. Nº 04.813.587, la distinción de Profesor Honorario de la Universidad Nacional de Misiones.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2º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ENCOMENDAR </w:t>
      </w:r>
      <w:r>
        <w:rPr>
          <w:rFonts w:cs="Arial" w:ascii="Arial" w:hAnsi="Arial"/>
        </w:rPr>
        <w:t xml:space="preserve">a la Secretaría General Académica la confección del diploma respectivo.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3º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REGISTRAR</w:t>
      </w:r>
      <w:r>
        <w:rPr>
          <w:rFonts w:cs="Arial" w:ascii="Arial" w:hAnsi="Arial"/>
        </w:rPr>
        <w:t>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RESOLUCIÓN CS.Nº </w:t>
      </w:r>
      <w:r>
        <w:rPr>
          <w:sz w:val="40"/>
        </w:rPr>
        <w:t>006/06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cCH/DA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985" w:right="851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1:45:00Z</dcterms:created>
  <dc:creator>WINDOWS_OEM</dc:creator>
  <dc:description/>
  <dc:language>en-US</dc:language>
  <cp:lastModifiedBy>Consejo Superior</cp:lastModifiedBy>
  <cp:lastPrinted>2006-02-08T09:57:00Z</cp:lastPrinted>
  <dcterms:modified xsi:type="dcterms:W3CDTF">2006-05-04T14:02:00Z</dcterms:modified>
  <cp:revision>3</cp:revision>
  <dc:subject/>
  <dc:title>                       </dc:title>
</cp:coreProperties>
</file>