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25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</w:rPr>
        <w:t>VISTO y CONSIDERANDO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Resolución CS Nº 063/06 por la cual se conforma una Comisión Ad-Hoc encargada de elaborar un documento base del Régimen de Carrera Doc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la misma no se consigno que la Comisión estará Integrada además, por la Secretaria General Acadé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AMPLIAR los términos del Artículo 1º de la Resolución CS. Nº 063/06, dejándose establecido que la citada Comisión estará integrada por el Secretario General Académico y que la misma funcionará bajo la Dependencia a su carg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 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OLUCIÓN CS Nº 068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8:00Z</dcterms:created>
  <dc:creator>WINDOWS_OEM</dc:creator>
  <dc:description/>
  <dc:language>en-US</dc:language>
  <cp:lastModifiedBy>WINDOWS_OEM</cp:lastModifiedBy>
  <cp:lastPrinted>2006-09-18T08:37:00Z</cp:lastPrinted>
  <dcterms:modified xsi:type="dcterms:W3CDTF">2006-10-04T15:08:00Z</dcterms:modified>
  <cp:revision>2</cp:revision>
  <dc:subject/>
  <dc:title>               </dc:title>
</cp:coreProperties>
</file>