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rFonts w:ascii="Arial Narrow" w:hAnsi="Arial Narrow" w:cs="Arial"/>
          <w:sz w:val="14"/>
        </w:rPr>
      </w:pPr>
      <w:r>
        <w:rPr>
          <w:rFonts w:cs="Arial" w:ascii="Arial Narrow" w:hAnsi="Arial Narrow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08 de Noviembre de 2006.-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El Expte. S01:0000732/2006, por el cual se tramita la aprobación del Convenio Marco de Colaboración Académica y Cultural entre la Asociación Civil Casa Paraguaya y la Universidad Nacional de Misiones; y, 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 xml:space="preserve">QUE </w:t>
      </w:r>
      <w:r>
        <w:rPr>
          <w:rFonts w:cs="Arial" w:ascii="Arial" w:hAnsi="Arial"/>
          <w:szCs w:val="20"/>
        </w:rPr>
        <w:t>el mismo tiene como objeto el intercambio de sus experiencias y personal en los campos de la docencia, la investigación y la cultura, dentro de aquellas áreas de su interés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la Comisión de Reglamento en su Despacho Nº 059/06, sugiere aprobar el Convenio de Cooperación.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szCs w:val="20"/>
        </w:rPr>
        <w:t xml:space="preserve"> el tema fue tratado y aprobado en la 6ª Sesión Ordinaria/06 efectuada el día 23 de Octubre de 2006.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Por ello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R E S U E L V E:</w:t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1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APROBAR el Convenio Marco de Colaboración Académica y Cultural suscripto el día 11 de Mayo de 2006 con la Asociación Civil Casa Paraguaya, que como Anexo forma parte de la presente Resolución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2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3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REGISTRAR, Comunicar y Cumplido. Archivar.</w:t>
      </w:r>
      <w:r>
        <w:rPr>
          <w:rFonts w:cs="Arial" w:ascii="Arial" w:hAnsi="Arial"/>
          <w:bCs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Heading1"/>
        <w:jc w:val="both"/>
        <w:rPr/>
      </w:pPr>
      <w:r>
        <w:rPr/>
        <w:t xml:space="preserve">RESOLUCION CS Nº </w:t>
      </w:r>
      <w:r>
        <w:rPr>
          <w:sz w:val="28"/>
        </w:rPr>
        <w:t>081/06.-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15:00Z</dcterms:created>
  <dc:creator>WINDOWS_OEM</dc:creator>
  <dc:description/>
  <dc:language>en-US</dc:language>
  <cp:lastModifiedBy>WINDOWS_OEM</cp:lastModifiedBy>
  <cp:lastPrinted>2006-11-03T10:36:00Z</cp:lastPrinted>
  <dcterms:modified xsi:type="dcterms:W3CDTF">2007-02-28T11:15:00Z</dcterms:modified>
  <cp:revision>2</cp:revision>
  <dc:subject/>
  <dc:title/>
</cp:coreProperties>
</file>