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POSADAS</w:t>
      </w:r>
      <w:r>
        <w:rPr>
          <w:rFonts w:cs="Arial" w:ascii="Arial" w:hAnsi="Arial"/>
        </w:rPr>
        <w:t>, 09 de Juni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ediente S01:0001948/2005, por el cual se eleva el Convenio Marco de Pasantías – Ley 25.165, suscripto entre la Universidad Nacional de Misiones y el Instituto de Fomento Agropecuario e Industrial de Misiones (IFAI); y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mismo tiene como objeto posibilitar a estudiantes de la Universidad a adquirir durante su vigencia, experiencia práctica en el IFAI, como complemento para la formación académica recibid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Reglamento en su Despacho Nº 024/06 sugiere la aprobación del Convenio de refer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tema fue tratado y aprobado por el Alto Cuerpo, en la 3ª Sesión Ordinaria/06 realizada el día 31 de Mayo de 200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r ell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b/>
        </w:rPr>
        <w:t>ARTICULO 1º.-</w:t>
      </w:r>
      <w:r>
        <w:rPr/>
        <w:t xml:space="preserve"> </w:t>
      </w:r>
      <w:r>
        <w:rPr>
          <w:b/>
        </w:rPr>
        <w:t xml:space="preserve">APROBAR </w:t>
      </w:r>
      <w:r>
        <w:rPr/>
        <w:t>el Convenio Marco de Pasantías – Ley 25.165 suscripto el día 30 de Septiembre de 2005 entre la Universidad Nacional de Misiones y el Instituto de Fomento Agropecuario e Industrial de Misiones (IFAI),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STABLECER</w:t>
      </w:r>
      <w:r>
        <w:rPr>
          <w:rFonts w:cs="Arial" w:ascii="Arial" w:hAnsi="Arial"/>
        </w:rPr>
        <w:t xml:space="preserve"> que toda Acta Complementaria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ICULO 3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EGISTRAR</w:t>
      </w:r>
      <w:r>
        <w:rPr>
          <w:rFonts w:cs="Arial" w:ascii="Arial" w:hAnsi="Arial"/>
        </w:rPr>
        <w:t xml:space="preserve">, Comunicar y Cumplido. </w:t>
      </w:r>
      <w:r>
        <w:rPr>
          <w:rFonts w:cs="Arial" w:ascii="Arial" w:hAnsi="Arial"/>
          <w:caps/>
        </w:rPr>
        <w:t>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/>
        <w:t>RESOLUCION CS Nº 046/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  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 xml:space="preserve">  Vice – Rector          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                             a/c. Presidencia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 xml:space="preserve">             Consejo Superio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680" w:gutter="0" w:header="0" w:top="34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3:33:00Z</dcterms:created>
  <dc:creator>Consejo Superior</dc:creator>
  <dc:description/>
  <dc:language>en-US</dc:language>
  <cp:lastModifiedBy>WINDOWS_OEM</cp:lastModifiedBy>
  <cp:lastPrinted>2006-06-08T09:17:00Z</cp:lastPrinted>
  <dcterms:modified xsi:type="dcterms:W3CDTF">2006-10-05T15:01:00Z</dcterms:modified>
  <cp:revision>3</cp:revision>
  <dc:subject/>
  <dc:title>               </dc:title>
</cp:coreProperties>
</file>