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8 de Noviembre de 2006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S 01:0001901/06, en el que obra la Resolución CD Nº 061/06 por la cual el Consejo Directivo de la Facultad de Ciencias Económicas garantiza el cursado de las asignaturas de Tercero, Cuarto y Quinto año de las Carreras de Contador Público y Licenciatura en Administración de Empresas, aprobadas por Resoluciones Nº 1063/83 y 1062/83, respectivamente, y solicita la prórroga de vigencia de los mismos; y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CONSIDERANDO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ab/>
        <w:tab/>
        <w:t>QUE</w:t>
      </w:r>
      <w:r>
        <w:rPr>
          <w:rFonts w:cs="Arial" w:ascii="Arial" w:hAnsi="Arial"/>
        </w:rPr>
        <w:t xml:space="preserve"> la caducidad de dichos Planes de estudio estaba  prevista  para  el  31  de Diciembre de 2007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ste pedido de prórroga excepcional trata de asegurar  el egreso  de   alumnos avanzados  de las  mencionadas carrera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Secretaría  General Académica  no tiene objeciones que formular  al respect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Enseñanza del Consejo Superior se expidió en Despacho Nº 030/06, sugiriendo otorgar la prórroga solicitad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por el Consejo Superior, en la 6ª Sesión Ordinaria de fecha 23 de Octubre de 2006.-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</w:t>
      </w:r>
      <w:r>
        <w:rPr>
          <w:rFonts w:cs="Arial" w:ascii="Arial" w:hAnsi="Arial"/>
        </w:rPr>
        <w:t xml:space="preserve"> - AUTORIZAR una prórroga excepcional  de la vigencia de los Planes de Estudio de las Carreras de Contador Público y Licenciatura en Administración de Empresas de la Facultad de Ciencias Económicas, aprobados por Resoluciones Nº 1063/83 y 1062/83, respectivamente, hasta el 31 de diciembre de 2009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>ARTICULO 2º -</w:t>
      </w:r>
      <w:r>
        <w:rPr>
          <w:rFonts w:cs="Arial" w:ascii="Arial" w:hAnsi="Arial"/>
        </w:rPr>
        <w:t xml:space="preserve"> DETERMINAR que esta prórroga de vigencia de dichos Planes de Estudio se efectúa en un marco de excepcionalidad, al solo efecto de propiciar condiciones de egreso a los alumnos que se encuentran transitando las últimas obligaciones de las mencionadas carreras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 xml:space="preserve">ARTICULO 3º </w:t>
      </w:r>
      <w:r>
        <w:rPr>
          <w:rFonts w:cs="Arial" w:ascii="Arial" w:hAnsi="Arial"/>
        </w:rPr>
        <w:t>- ESTABLECER que los alumnos que no egresen para dicha fecha, deberán asimilarse indefectiblemente a los Planes de Estudio en vigencia de dichas Carreras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>ARTICULO 5º</w:t>
      </w:r>
      <w:r>
        <w:rPr>
          <w:rFonts w:cs="Arial" w:ascii="Arial" w:hAnsi="Arial"/>
        </w:rPr>
        <w:t xml:space="preserve"> - REGISTRAR. Comunicar, Notificar.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ON Nº CS Nº </w:t>
      </w:r>
      <w:r>
        <w:rPr>
          <w:rFonts w:cs="Arial" w:ascii="Arial" w:hAnsi="Arial"/>
          <w:b/>
          <w:bCs/>
          <w:sz w:val="28"/>
        </w:rPr>
        <w:t>088/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   Universidad Nacional de Misio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eastAsia="Arial Unicode MS" w:cs="Arial Unicode MS"/>
      <w:b/>
      <w:bCs/>
      <w:i/>
      <w:iCs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35:00Z</dcterms:created>
  <dc:creator>WINDOWS_OEM</dc:creator>
  <dc:description/>
  <dc:language>en-US</dc:language>
  <cp:lastModifiedBy>WINDOWS_OEM</cp:lastModifiedBy>
  <cp:lastPrinted>2006-11-23T08:06:00Z</cp:lastPrinted>
  <dcterms:modified xsi:type="dcterms:W3CDTF">2007-03-05T12:37:00Z</dcterms:modified>
  <cp:revision>3</cp:revision>
  <dc:subject/>
  <dc:title>POSADAS,</dc:title>
</cp:coreProperties>
</file>