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>, 06 de Sept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ediente Nº S01:0001530/2005 por el cual se eleva el Convenio Marco de Colaboración Mutua, suscripto entre la Universidad Nacional de Misiones y la Empresa Emprendimientos Energéticos Binacionales S.A. (EBISA)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mismo tiene por objeto favorecer la concertación de programas de cooperación para la ejecución conjunta y coordinada de proyectos de investigación, docencia y/o extensión en áreas de mutuo interés. En especial, impulsar la realización conjunta de estudios e investigaciones relativos al Proyecto Hidroeléctrico Garabí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Comisión de Reglamento en su Despacho Nº 042/06 sugiere la aprobación del Convenio de referenci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por el Alto Cuerpo, en la 4ª Sesión Ordinaria/06 realizada el día 25 de Agost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</w:t>
      </w:r>
      <w:r>
        <w:rPr>
          <w:rFonts w:cs="Arial" w:ascii="Arial" w:hAnsi="Arial"/>
        </w:rPr>
        <w:t>- APROBAR el Convenio Marco de Colaboración Mutua, suscripto en el mes de Octubre de 2005 entre la Universidad Nacional de Misiones y la Empresa Emprendimientos Energéticos Binacionales S.A. (EBISA), que como Anexo forma parte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</w:t>
      </w:r>
      <w:r>
        <w:rPr>
          <w:rFonts w:cs="Arial" w:ascii="Arial" w:hAnsi="Arial"/>
        </w:rPr>
        <w:t>- ESTABLECER que toda Acta Complementaria que surgiera como consecuencia de la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ÓN CS Nº </w:t>
      </w:r>
      <w:r>
        <w:rPr>
          <w:sz w:val="28"/>
        </w:rPr>
        <w:t>057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50:00Z</dcterms:created>
  <dc:creator>WINDOWS_OEM</dc:creator>
  <dc:description/>
  <dc:language>en-US</dc:language>
  <cp:lastModifiedBy>WINDOWS_OEM</cp:lastModifiedBy>
  <dcterms:modified xsi:type="dcterms:W3CDTF">2006-10-04T12:52:00Z</dcterms:modified>
  <cp:revision>1</cp:revision>
  <dc:subject/>
  <dc:title/>
</cp:coreProperties>
</file>