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23466219" r:id="rId2"/>
        </w:object>
      </w:r>
    </w:p>
    <w:p>
      <w:pPr>
        <w:pStyle w:val="Normal"/>
        <w:ind w:hanging="1560"/>
        <w:jc w:val="both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560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AMPUS UNIVERSITARIO  -RUTA 12 -KM -7 1/2</w:t>
      </w:r>
    </w:p>
    <w:p>
      <w:pPr>
        <w:pStyle w:val="Normal"/>
        <w:ind w:left="-1560" w:hanging="0"/>
        <w:jc w:val="both"/>
        <w:rPr>
          <w:b/>
          <w:b/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IGUEL LANUS - 3304 - POSADAS - MISIONES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OSADAS, 3 de Mayo de 2006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os Recursos de Apelaciones planteadas contra las Resoluciones de la Junta Electoral Central Nºs.006, 007 y 009/06; y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por su analogía y similitud correspondió su tratamiento conjunto en el 1º Cuarto Intermedio de la 3ra. Sesión Extraordinaria del Consejo Superior de fecha 28/4/2006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CHAZAR</w:t>
      </w:r>
      <w:r>
        <w:rPr>
          <w:rFonts w:cs="Arial" w:ascii="Arial" w:hAnsi="Arial"/>
        </w:rPr>
        <w:t xml:space="preserve"> la Apelación interpuesta contra la Resolución de la Junta Electoral Central Nº 007/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HACER LUGAR PARCIALMENTE</w:t>
      </w:r>
      <w:r>
        <w:rPr>
          <w:rFonts w:cs="Arial" w:ascii="Arial" w:hAnsi="Arial"/>
        </w:rPr>
        <w:t xml:space="preserve"> a la Apelación contra la Resolución de la Junta Electoral Central Nº 006/06 y DISPONER que la docente Carmen Lucía BORRERO ARIZAGA -DNI.Nº 18.845.095-, sea incluida en el Padrón Docente de la Facultad de Ciencias Forestales y que respecto a la docente Sandra Patricia ROCHA -DNI.Nº 13.612.491-, la Junta Electoral Central reexamine sus antecedentes y únicamente se la incluya en el Padrón Docente, en el supuesto de ser Profesor Regular o Interino con más de 2 (dos) años de antigüe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 RESPECTO</w:t>
      </w:r>
      <w:r>
        <w:rPr>
          <w:rFonts w:cs="Arial" w:ascii="Arial" w:hAnsi="Arial"/>
        </w:rPr>
        <w:t xml:space="preserve"> de la Resolución de la Junta Electoral Central Nº 009/06 y por involucrar a las mismas personas estese a lo dispuesto en el Artículo Anterior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NOTIFICAR, Comunicar a la Junta Electoral Central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RESOLUCIÓN CS Nº </w:t>
      </w:r>
      <w:r>
        <w:rPr>
          <w:sz w:val="40"/>
        </w:rPr>
        <w:t>039/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/DA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57:00Z</dcterms:created>
  <dc:creator>WINDOWS_OEM</dc:creator>
  <dc:description/>
  <dc:language>en-US</dc:language>
  <cp:lastModifiedBy>Consejo Superior</cp:lastModifiedBy>
  <cp:lastPrinted>2006-05-02T10:13:00Z</cp:lastPrinted>
  <dcterms:modified xsi:type="dcterms:W3CDTF">2006-05-05T11:32:00Z</dcterms:modified>
  <cp:revision>13</cp:revision>
  <dc:subject/>
  <dc:title> </dc:title>
</cp:coreProperties>
</file>