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  <w:sz w:val="28"/>
        </w:rPr>
        <w:t>20 de Nov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</w:rPr>
        <w:t>: La Nota Reg. C.S. Nº 049/06, por la cual la Directora del Departamento de Turismo de la Facultad de Humanidades y Ciencias Sociales solicita se declare de interés las VIIIº Jornadas Nacionales y el IIº Simposio Internacional de Investigación y Extensión de Estudios de Turismo, que se realizará los días 7, 8 y 9 de Junio de 2007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Extensión Universitaria se expidió sobre el tema mediante Despacho Nº 007/06 obrante a fojas 2, sugiriendo la aprobación de la mencionada declaración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el tema fue tratado y aprobado por el Alto Cuerpo, en la 7ª Sesión Ordinaria/06 realizada el día 15 de Nov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1º.</w:t>
      </w:r>
      <w:r>
        <w:rPr>
          <w:rFonts w:cs="Arial" w:ascii="Arial" w:hAnsi="Arial"/>
        </w:rPr>
        <w:t>- DECLARAR de interés de la Universidad Nacional de Misiones las VIIIº Jornadas Nacionales y el IIº Simposio Internacional de Investigación y Extensión de Estudios de Turismo que se realizará los días 7,8 y 9 de Juni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º.-</w:t>
      </w:r>
      <w:r>
        <w:rPr>
          <w:rFonts w:cs="Arial" w:ascii="Arial" w:hAnsi="Arial"/>
        </w:rPr>
        <w:t xml:space="preserve"> REGISTRAR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RESOLUCIÓN CS Nº </w:t>
      </w:r>
      <w:r>
        <w:rPr>
          <w:sz w:val="28"/>
        </w:rPr>
        <w:t>085/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2:24:00Z</dcterms:created>
  <dc:creator>WINDOWS_OEM</dc:creator>
  <dc:description/>
  <dc:language>en-US</dc:language>
  <cp:lastModifiedBy>WINDOWS_OEM</cp:lastModifiedBy>
  <cp:lastPrinted>2006-11-16T10:04:00Z</cp:lastPrinted>
  <dcterms:modified xsi:type="dcterms:W3CDTF">2007-02-28T12:24:00Z</dcterms:modified>
  <cp:revision>2</cp:revision>
  <dc:subject/>
  <dc:title>                 </dc:title>
</cp:coreProperties>
</file>