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96555044" r:id="rId2"/>
        </w:object>
      </w:r>
    </w:p>
    <w:p>
      <w:pPr>
        <w:pStyle w:val="Normal"/>
        <w:ind w:hanging="1560"/>
        <w:jc w:val="both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PUS UNIVERSITARIO  -RUTA 12 -KM -7 1/2</w:t>
      </w:r>
    </w:p>
    <w:p>
      <w:pPr>
        <w:pStyle w:val="Normal"/>
        <w:ind w:left="-1560" w:hanging="0"/>
        <w:jc w:val="both"/>
        <w:rPr>
          <w:b/>
          <w:b/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GUEL LANUS - 3304 - POSADAS - MISIONES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SADAS, 3 de Mayo de 2006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La apelación planteada por los Sres. Ramón Barreto y Jorge López en su carácter de Apoderados de la Agrupación Frente de Acción y Compromiso Universitario -FACU- ,contra la Resolución de la Junta Electoral Central Nº 002/2006; y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planteo recursivo fue analizado en la 3ra. Sesión Extraordinaria del Consejo Superior realizada el día 27/4/2006, dónde en el debate sobre el tema se expusieron entre otros los siguientes argument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la Sra. Marta Ludueña aún no ha sido notificada de su inclusión como docente de la Escuela Agrotécnica Eldorad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la citada persona es no docente en la Facultad de Ciencias Forestales con derechos electorales plenos y que como docente interina de la Escuela Agrotécnica Eldorado sólo podría elegir y no ser elegid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respecto a los demás casos incluidos en la Resolución recurrida se comparte la decisión de la Junta Electoral Centr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 xml:space="preserve">el tema fue aprobado por mayorí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ACER LUGAR PARCIALMENTE</w:t>
      </w:r>
      <w:r>
        <w:rPr>
          <w:rFonts w:cs="Arial" w:ascii="Arial" w:hAnsi="Arial"/>
        </w:rPr>
        <w:t xml:space="preserve"> al recurso de apelación interpuesto y en consecuencia disponer que la Sra. Marta Elena Ludueña -DNI.Nº 6.504.890- debe formar parte del padrón del claustro no docente de la Facultad de Ciencias Forestales para el proceso electoral del Añ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NFIRMAR</w:t>
      </w:r>
      <w:r>
        <w:rPr>
          <w:rFonts w:cs="Arial" w:ascii="Arial" w:hAnsi="Arial"/>
        </w:rPr>
        <w:t xml:space="preserve"> la Resolución Junta Electoral Central Nº 002/2006 en todo lo demás que fuera objeto de reclam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NOTIFICAR, Comunicar a la Junta Electoral Central y Cumplido. ARCHIVAR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40"/>
        </w:rPr>
        <w:t>037/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/DA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11:00Z</dcterms:created>
  <dc:creator>WINDOWS_OEM</dc:creator>
  <dc:description/>
  <dc:language>en-US</dc:language>
  <cp:lastModifiedBy>Consejo Superior</cp:lastModifiedBy>
  <cp:lastPrinted>2006-05-02T09:45:00Z</cp:lastPrinted>
  <dcterms:modified xsi:type="dcterms:W3CDTF">2006-05-05T11:37:00Z</dcterms:modified>
  <cp:revision>11</cp:revision>
  <dc:subject/>
  <dc:title>VISTO:</dc:title>
</cp:coreProperties>
</file>