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481735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ind w:left="424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12 de Abril de 2006.-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Resolución CS. Nº 013/06;y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la misma, se prorrogó el mandato de los miembros de la Junta Electoral Central de la Universidad Nacional de Misiones constituida por Resoluciones CS. Nºs. 081/03 y 016/04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s Unidades Académicas elevaron las propuestas de designación de los miembros titulares y suplentes, para integrar la Junta Electoral Central, tal como lo establece la legislación vig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tento a lo dispuesto por el Estatuto de la UNAM, Artículo 112º inc. a) y el Reglamento Electoral vigente (Ordenanza Nº 003/98), es atribución del Consejo Superior designar a los miembros de la Junta Electoral Cent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2º Sesión Extraordinaria del Consejo Superior, realizada el día 11 de Abril de 2006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tabs>
          <w:tab w:val="clear" w:pos="708"/>
          <w:tab w:val="center" w:pos="470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center" w:pos="47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1"/>
        <w:rPr/>
      </w:pPr>
      <w:r>
        <w:rPr/>
        <w:t xml:space="preserve">ARTICULO 1º: DESIGNAR </w:t>
      </w:r>
      <w:r>
        <w:rPr>
          <w:b w:val="false"/>
          <w:bCs w:val="false"/>
        </w:rPr>
        <w:t>a partir de la fecha de la presente y por el lapso de 2 (dos) años,</w:t>
      </w:r>
      <w:r>
        <w:rPr/>
        <w:t xml:space="preserve"> </w:t>
      </w:r>
      <w:r>
        <w:rPr>
          <w:b w:val="false"/>
          <w:bCs w:val="false"/>
        </w:rPr>
        <w:t>a</w:t>
      </w:r>
      <w:r>
        <w:rPr/>
        <w:t xml:space="preserve"> </w:t>
      </w:r>
      <w:r>
        <w:rPr>
          <w:b w:val="false"/>
          <w:bCs w:val="false"/>
        </w:rPr>
        <w:t>la Junta Electoral Central de la Universidad Nacional de Misiones, compuesta por las personas que a continuación se detalla: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EMBROS TITULARE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RES RAINERI, Marta Lucila</w:t>
        <w:tab/>
        <w:tab/>
        <w:t>DNI.Nº 12.852.583</w:t>
        <w:tab/>
        <w:t>Claustro Docente F.C.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PEZ, Rubén Ignacio</w:t>
        <w:tab/>
        <w:tab/>
        <w:tab/>
        <w:t>DNI.Nº 10.725.519</w:t>
        <w:tab/>
        <w:t>Claustro Docente F.C.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ERRERO, Roque Alfredo</w:t>
        <w:tab/>
        <w:tab/>
        <w:t>L.E.Nº    6.154.544</w:t>
        <w:tab/>
        <w:t>Claustro Docente F.H.yC.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MIEMBROS SUPLENT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TANDER, Pedro Ricardo</w:t>
        <w:tab/>
        <w:tab/>
        <w:tab/>
        <w:t>DNI.Nº 11.262.542</w:t>
        <w:tab/>
        <w:t>Claustro Docente F.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ZMÁN, Magdalena Estela del Carmen </w:t>
        <w:tab/>
        <w:t>DNI.Nº 18.437.452</w:t>
        <w:tab/>
        <w:t>Claustro Docente F.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TI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Heading2"/>
        <w:rPr/>
      </w:pPr>
      <w:r>
        <w:rPr/>
        <w:t xml:space="preserve">RESOLUCIÓN CS.Nº </w:t>
      </w:r>
      <w:r>
        <w:rPr>
          <w:sz w:val="40"/>
        </w:rPr>
        <w:t>033/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/DA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sectPr>
      <w:type w:val="nextPage"/>
      <w:pgSz w:w="11906" w:h="16838"/>
      <w:pgMar w:left="1871" w:right="680" w:gutter="0" w:header="0" w:top="34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3:00Z</dcterms:created>
  <dc:creator>WINDOWS_OEM</dc:creator>
  <dc:description/>
  <dc:language>en-US</dc:language>
  <cp:lastModifiedBy>Consejo Superior</cp:lastModifiedBy>
  <cp:lastPrinted>2006-04-12T09:36:00Z</cp:lastPrinted>
  <dcterms:modified xsi:type="dcterms:W3CDTF">2006-05-04T14:54:00Z</dcterms:modified>
  <cp:revision>43</cp:revision>
  <dc:subject/>
  <dc:title>POSADAS,</dc:title>
</cp:coreProperties>
</file>