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641375715" r:id="rId2"/>
        </w:object>
      </w:r>
    </w:p>
    <w:p>
      <w:pPr>
        <w:pStyle w:val="Normal"/>
        <w:ind w:hanging="1560"/>
        <w:jc w:val="both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560" w:hanging="0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560" w:hanging="0"/>
        <w:jc w:val="both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560" w:hanging="0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MPUS UNIVERSITARIO  -RUTA 12 -KM -7 1/2</w:t>
      </w:r>
    </w:p>
    <w:p>
      <w:pPr>
        <w:pStyle w:val="Normal"/>
        <w:ind w:left="-1560" w:hanging="0"/>
        <w:jc w:val="both"/>
        <w:rPr>
          <w:b/>
          <w:b/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GUEL LANUS - 3304 - POSADAS - MISIONES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OSADAS, 3 de Mayo de 2006.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VISTO: </w:t>
      </w:r>
      <w:r>
        <w:rPr>
          <w:rFonts w:cs="Arial" w:ascii="Arial" w:hAnsi="Arial"/>
        </w:rPr>
        <w:t>Los Recursos presentados contra las Resoluciones de la Junta Electoral Central Nros. 003, 004, 005 y 008/06; y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NDO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 xml:space="preserve">en el 1º Cuarto Intermedio de la 3ra. </w:t>
      </w:r>
      <w:r>
        <w:rPr>
          <w:rFonts w:cs="Arial" w:ascii="Arial" w:hAnsi="Arial"/>
        </w:rPr>
        <w:t>Sesión Extraordinaria del Consejo Superior realizada el día 28/4/2006, se decidió el tratamiento en conjunto de los Recursos referidos, teniendo presente la similitud de los mismos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 xml:space="preserve">puesto a consideración, se resolvió por mayoría hacer lugar a los reclamos planteados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S U E L V 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HACER LUGAR</w:t>
      </w:r>
      <w:r>
        <w:rPr>
          <w:rFonts w:cs="Arial" w:ascii="Arial" w:hAnsi="Arial"/>
        </w:rPr>
        <w:t xml:space="preserve"> a las apelaciones planteadas contra las Resoluciones de la Junta Electoral Central Nros. 003, 004, 005 y 008/06 y en Consecuencia RESOLVER que los agentes: Héctor Aníbal CORIA -DNI.Nº 24.601.363; María Luján SCHOLLER -DNI.Nº 17.170.772; Delia LENCINA -DNI.Nº 13.790.328; Alberto César GARLEPP -DNI.Nº 24.601.409, deben ser incluidos en el Padrón del Claustro No Docente de la Facultad de Humanidades y Ciencias Sociales, para el proceso electoral del Año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NOTIFICAR, Comunicar a la Junta Electoral Central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RESOLUCIÓN CS Nº </w:t>
      </w:r>
      <w:r>
        <w:rPr>
          <w:sz w:val="40"/>
        </w:rPr>
        <w:t>038/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cCH/DAE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851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19:00Z</dcterms:created>
  <dc:creator>WINDOWS_OEM</dc:creator>
  <dc:description/>
  <dc:language>en-US</dc:language>
  <cp:lastModifiedBy>Consejo Superior</cp:lastModifiedBy>
  <cp:lastPrinted>2006-05-02T10:19:00Z</cp:lastPrinted>
  <dcterms:modified xsi:type="dcterms:W3CDTF">2006-05-05T11:24:00Z</dcterms:modified>
  <cp:revision>17</cp:revision>
  <dc:subject/>
  <dc:title> </dc:title>
</cp:coreProperties>
</file>