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8"/>
        </w:rPr>
        <w:t>14 de Diciembre de 2006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El Expte. S01:0001947/2005, por el cual se tramita la aprobación del Acta Acuerdo entre la Sindicatura General de la Nación y la Universidad Nacional de Misiones; y,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la mencionada Acta Acuerdo fue suscripta el día 13 de Diciembre de 2005, por el Dr. Claudio MORONI, en su carácter de Síndico General de la Nación, y el Dr. Fernando JAUME, en su carácter de Rect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mismo tiene como objeto la Constitución del Comité de Control de la Universidad Nacional de Misiones.-</w:t>
      </w:r>
    </w:p>
    <w:p>
      <w:pPr>
        <w:pStyle w:val="NormalWeb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a fs. 17, sugiere remitir las actuaciones a la Dirección General de Control Interno, a efectos de reformular los términos del mism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QUE</w:t>
      </w:r>
      <w:r>
        <w:rPr>
          <w:rFonts w:cs="Arial" w:ascii="Arial" w:hAnsi="Arial"/>
          <w:szCs w:val="20"/>
        </w:rPr>
        <w:t xml:space="preserve"> por Nota UAI Nº 146/06 la mencionada Dirección General, eleva para consideración una nueva propuesta de Anexo al Convenio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QUE</w:t>
      </w:r>
      <w:r>
        <w:rPr>
          <w:rFonts w:cs="Arial" w:ascii="Arial" w:hAnsi="Arial"/>
          <w:szCs w:val="20"/>
        </w:rPr>
        <w:t xml:space="preserve"> la Comisión de Reglamento en su Despacho Nº 083/06, sugiere aprobar el Acta Acuerdo propuesta, y establece que se deberá informar al Consejo Superior las conclusiones arribadas luego de cada reun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szCs w:val="20"/>
        </w:rPr>
        <w:t xml:space="preserve"> el tema fue tratado y aprobado en la 7ª Sesión Ordinaria/06 efectuada el día 15 de Noviembre de 2006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ARTÍCULO 1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APROBAR la rubrica de un nuevo Acta Acuerdo con la Sindicatura General de la Nación (SIGEN), según las sugerencias presentadas, y que como Anexo forma parte de la presente Resolución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ARTICULO 2º.</w:t>
      </w:r>
      <w:r>
        <w:rPr>
          <w:rFonts w:cs="Arial" w:ascii="Arial" w:hAnsi="Arial"/>
          <w:szCs w:val="20"/>
        </w:rPr>
        <w:t>- ESTABLECER que se deberá informar al Consejo Superior las conclusiones arribadas luego de cada reunión, tanto de carácter Ordinaria como Extraordinaria.-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Í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ARTÍCULO 4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rPr/>
      </w:pPr>
      <w:r>
        <w:rPr/>
        <w:t xml:space="preserve">RESOLUCION CS Nº </w:t>
      </w:r>
      <w:r>
        <w:rPr>
          <w:sz w:val="28"/>
        </w:rPr>
        <w:t>094/06.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6:42:00Z</dcterms:created>
  <dc:creator>WINDOWS_OEM</dc:creator>
  <dc:description/>
  <dc:language>en-US</dc:language>
  <cp:lastModifiedBy>WINDOWS_OEM</cp:lastModifiedBy>
  <dcterms:modified xsi:type="dcterms:W3CDTF">2007-02-28T16:55:00Z</dcterms:modified>
  <cp:revision>3</cp:revision>
  <dc:subject/>
  <dc:title/>
</cp:coreProperties>
</file>