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  <w:b/>
          <w:bCs/>
          <w:sz w:val="28"/>
        </w:rPr>
        <w:t>, 30 de Octubre de 2006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ediente S01:0001667/2006, por el cual se eleva Resolución Rectoral Nº 1209/06, dictada ad – referéndum del Consejo Superior; 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mediante la misma y a pedido de la Secretaría General de Asuntos Estudiantiles, se declara de interés de la Universidad Nacional de Misiones la realización de la “XXVIII Juegos Deportivos Interfacultades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sobre tablas y aprobado por unanimidad en la 6ª Sesión Ordinaria/06 realizada el día 23 de Octubre de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RTICULO 1º.- </w:t>
      </w:r>
      <w:r>
        <w:rPr>
          <w:rFonts w:cs="Arial" w:ascii="Arial" w:hAnsi="Arial"/>
        </w:rPr>
        <w:t>APROBAR la Resolución Rectoral Nº 1209/06, dictada ad – referéndum del Consejo Superior el día 23 de Octubre de 2006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RTICULO 2º.- </w:t>
      </w:r>
      <w:r>
        <w:rPr>
          <w:rFonts w:cs="Arial" w:ascii="Arial" w:hAnsi="Arial"/>
        </w:rPr>
        <w:t>REGISTRAR, Comunicar y Cumplido. Archivar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RESOLUCIÓN CS Nº </w:t>
      </w:r>
      <w:r>
        <w:rPr>
          <w:rFonts w:cs="Arial" w:ascii="Arial" w:hAnsi="Arial"/>
          <w:sz w:val="28"/>
        </w:rPr>
        <w:t>073/06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22:00Z</dcterms:created>
  <dc:creator>WINDOWS_OEM</dc:creator>
  <dc:description/>
  <dc:language>en-US</dc:language>
  <cp:lastModifiedBy>WINDOWS_OEM</cp:lastModifiedBy>
  <dcterms:modified xsi:type="dcterms:W3CDTF">2007-02-27T13:02:00Z</dcterms:modified>
  <cp:revision>1</cp:revision>
  <dc:subject/>
  <dc:title/>
</cp:coreProperties>
</file>