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>POSADA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  <w:sz w:val="28"/>
        </w:rPr>
        <w:t>06 de Octubre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VISTO</w:t>
      </w:r>
      <w:r>
        <w:rPr>
          <w:rFonts w:cs="Arial" w:ascii="Arial" w:hAnsi="Arial"/>
        </w:rPr>
        <w:t>: El Expediente Nº S01:0000785/2006. S/ declaración de Interés “XIII Encuentro Nacional y V Encuentro Internacional en Educación Matemática en Carreras de Ingeniería”, que se realizará desde 10 al 13/10/06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Resolución Rectoral Nº 627/06 dictada ad-referéndum del Consejo Superior se declaró de interés universitario dicho even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Extensión Universitaria se expidió sobre el tema mediante Despacho Nº 006/06 obrante a fojas 12, sugiriendo la aprobación de la mencionada declaración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el tema fue tratado y aprobado por el Alto Cuerpo, en la 5ª Sesión Ordinaria/06 realizada el día 20 de Septiembre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1º.</w:t>
      </w:r>
      <w:r>
        <w:rPr>
          <w:rFonts w:cs="Arial" w:ascii="Arial" w:hAnsi="Arial"/>
        </w:rPr>
        <w:t>- APROBAR la Resolución Rectoral Nº 627/06, dictada ad-referéndum del Consejo Superior el día 08 de Junio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2º.-</w:t>
      </w:r>
      <w:r>
        <w:rPr>
          <w:rFonts w:cs="Arial" w:ascii="Arial" w:hAnsi="Arial"/>
        </w:rPr>
        <w:t xml:space="preserve"> REGISTRAR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RESOLUCIÓN CS Nº </w:t>
      </w:r>
      <w:r>
        <w:rPr>
          <w:sz w:val="28"/>
        </w:rPr>
        <w:t>070/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10" w:gutter="0" w:header="0" w:top="851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2:04:00Z</dcterms:created>
  <dc:creator>WINDOWS_OEM</dc:creator>
  <dc:description/>
  <dc:language>en-US</dc:language>
  <cp:lastModifiedBy>WINDOWS_OEM</cp:lastModifiedBy>
  <dcterms:modified xsi:type="dcterms:W3CDTF">2006-10-12T12:05:00Z</dcterms:modified>
  <cp:revision>1</cp:revision>
  <dc:subject/>
  <dc:title/>
</cp:coreProperties>
</file>