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378894060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 7 de Abril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VISTO: </w:t>
      </w:r>
      <w:r>
        <w:rPr>
          <w:rFonts w:cs="Arial" w:ascii="Arial" w:hAnsi="Arial"/>
          <w:bCs/>
        </w:rPr>
        <w:t xml:space="preserve">La Resolución CS.Nº 022 de fecha 22 de Marzo de 2006;y,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n la redacción del Artículo 2º de la Resolución mencionada, se deslizó un error en la denominación de la Carrera allí refer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>es necesario consignar correctamente la denominación de la Carrera y en consecuencia dictar la Resolución pertinent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en el 3er. Cuarto intermedio de la 1ra Sesión Ordinaria/06, efectuada el día 31 de Marz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ÍCULO 1º.- MODIFICAR </w:t>
      </w:r>
      <w:r>
        <w:rPr>
          <w:rFonts w:cs="Arial" w:ascii="Arial" w:hAnsi="Arial"/>
        </w:rPr>
        <w:t>el Artículo 2º de la Resolución CS Nº 022 de fecha 22 de Marzo de 2006, que quedará redactada de la siguiente manera: “ARTICULO 2º .-ESTABLECER que el Consejo Superior resolverá la Unidad Académica de la cual dependerá la Carrera “Tecnicatura Universitaria en Industrialización de Alimentos””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ARTÍCULO 2º.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. Nº </w:t>
      </w:r>
      <w:r>
        <w:rPr>
          <w:rFonts w:cs="Arial" w:ascii="Arial" w:hAnsi="Arial"/>
          <w:b/>
          <w:sz w:val="40"/>
        </w:rPr>
        <w:t>032/0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cCH/DA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Mgter. JAVIER GORTARI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DECANO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Fac. de Hum. Y Cs. Sociales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UNaM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851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38:00Z</dcterms:created>
  <dc:creator>WINDOWS_OEM</dc:creator>
  <dc:description/>
  <dc:language>en-US</dc:language>
  <cp:lastModifiedBy>Consejo Superior</cp:lastModifiedBy>
  <cp:lastPrinted>2006-04-03T07:55:00Z</cp:lastPrinted>
  <dcterms:modified xsi:type="dcterms:W3CDTF">2006-05-04T15:12:00Z</dcterms:modified>
  <cp:revision>11</cp:revision>
  <dc:subject/>
  <dc:title>                       </dc:title>
</cp:coreProperties>
</file>