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ab/>
        <w:tab/>
        <w:tab/>
        <w:tab/>
        <w:tab/>
        <w:tab/>
      </w:r>
      <w:r>
        <w:rPr>
          <w:rFonts w:cs="Arial" w:ascii="Arial" w:hAnsi="Arial"/>
          <w:b/>
          <w:bCs/>
        </w:rPr>
        <w:t xml:space="preserve">POSADAS, </w:t>
      </w:r>
      <w:r>
        <w:rPr>
          <w:rFonts w:cs="Arial" w:ascii="Arial" w:hAnsi="Arial"/>
          <w:b/>
          <w:bCs/>
          <w:sz w:val="28"/>
        </w:rPr>
        <w:t>06 de Diciembre de 2006.-</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VISTO:</w:t>
      </w:r>
      <w:r>
        <w:rPr>
          <w:rFonts w:cs="Arial" w:ascii="Arial" w:hAnsi="Arial"/>
        </w:rPr>
        <w:t xml:space="preserve"> El Expediente Nº “Q”-1344/05 por el cual la Facultad de Ciencias Exactas, Químicas y Naturales tramita el Concurso para la cobertura de un cargo Regular de Ayudante de Primera con Dedicación Simple para la asignatura “Microbiología Industrial” de la Carrera Laboratorista Químico Industrial;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ojas 262 la postulante Rosana Mabel Mendoza Interpone recurso de reconsideración con nulidad y Jerárquico en subsidio contra lo determinado y dictaminado por el Comité Académic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ojas 286 el postulante Rubén Barrionuevo interpone recurso de impugnación contra los dictámenes emitidos por el Jurado Evalua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ojas 297/298 la facultad de Ciencias Exactas, Químicas y Naturales emite Resolución C.D. Nº 048/06, la cual solicita la ampliación del dictamen emitido por el Jurado Evaluador.-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ojas 303/306 se glosa la ampliación del Jurado Evaluador donde ratifica el dictamen emitido respecto a todos los puntos y todos los postulantes a excepción de la modificación en la puntuación Marta Berta SMORCZEWSKI, a quien se le otorga 20 puntos mas, por la evaluación del título que osten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ojas 316/317 la Facultad de Ciencias Exactas, Químicas y Naturales emite Resolución C.D. Nº 072/06, donde aprueba lo actuado por el Jurado Evaluador y no hace lugar a los recursos presentados SMORCZEWSKI, MENDOZA, BARRIONUEVO y propone la designación ZUBRESKI.-</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ojas 329 mediante Resolución Rectoral Nº 414/06 se procede a la designación Bqca. Emilce Roxana ZUBRESKI el Cargo de Regular de Ayudante de primera con Dedicación Simpl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por cuerda a fojas 1º la postulante Rosana Mabel Mendoza interpone recurso de apelación con nulidad y Jerárquico en Subsidio donde recurre lo dictaminado y determinado por el Comité Académico y contra la Resolución Nº 072/06 de Fecha 27/03/06 del Consejo Directivo de la Facultad de Ciencias Exactas, Químicas y Natur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por cuerda a fojas 15/19 la Dirección de Asuntos Jurídicos emite dictamen Nº 156/06, que establece salvo mejor criterio, estima prudente declarar la Nulidad del Dictamen del Jurado Evaluador por el que hubiera resultado electa la postulante Emilce Roxana ZUBRESKI.-</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la Comisión de Reglamento por Despacho Nº 080/06, se expidió al respecto y en lo pertinente expresa:” Adoptar la propuesta del Consejo Directivo de la Facultad de Ciencias Exactas, Químicas y Naturales y proponer en consecuencia la designación de Emilce ZUBRESKI en el cargo de Auxiliar de Primera, Dedicación Simple; considerando que de los dichos del Jurado surgen los elementos necesarios para resolver en tal sentido, por sobre las objeciones realizad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Por Ell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 E S U E L V 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1º:-</w:t>
      </w:r>
      <w:r>
        <w:rPr>
          <w:rFonts w:cs="Arial" w:ascii="Arial" w:hAnsi="Arial"/>
        </w:rPr>
        <w:t xml:space="preserve"> RECHAZAR el Recurso de Apelación interpuesto por la aspirante Srta. Rosana Mabel MENDOZA –DNI Nº 22.582.518, ante el Alto Cuerpo Contra la Resolución 072/06 Dictada por el Consejo Directivo de la  Facultad de Ciencias Exactas, Químicas y Natu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w:t>
      </w:r>
      <w:r>
        <w:rPr>
          <w:rFonts w:cs="Arial" w:ascii="Arial" w:hAnsi="Arial"/>
        </w:rPr>
        <w:t>- DESIGNAR a la Bqca, Emilce Roxana ZUBRESKI DNI Nº 17.675.586, en el cargo de Regular de Ayudante de Primera con Dedicación Simple, en la asignatura “Microbiología Industrial” de la Carrera Laboratorista Químico Industrial de la Facultad de Ciencias Exacta, Químicas y Natu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º.-</w:t>
      </w:r>
      <w:r>
        <w:rPr>
          <w:rFonts w:cs="Arial" w:ascii="Arial" w:hAnsi="Arial"/>
        </w:rPr>
        <w:t xml:space="preserve"> REGISTRAR. COMUNICAR , Notificar y Cumplido. ARCHIVAR.-</w:t>
      </w:r>
    </w:p>
    <w:p>
      <w:pPr>
        <w:pStyle w:val="Normal"/>
        <w:jc w:val="both"/>
        <w:rPr>
          <w:rFonts w:ascii="Arial" w:hAnsi="Arial" w:cs="Arial"/>
        </w:rPr>
      </w:pPr>
      <w:r>
        <w:rPr>
          <w:rFonts w:cs="Arial" w:ascii="Arial" w:hAnsi="Arial"/>
        </w:rPr>
      </w:r>
    </w:p>
    <w:p>
      <w:pPr>
        <w:pStyle w:val="Heading4"/>
        <w:rPr/>
      </w:pPr>
      <w:r>
        <w:rPr/>
        <w:t xml:space="preserve">RESOLUCIÓN CS Nº </w:t>
      </w:r>
      <w:r>
        <w:rPr>
          <w:sz w:val="28"/>
        </w:rPr>
        <w:t>091/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sz w:val="18"/>
        </w:rPr>
      </w:pPr>
      <w:r>
        <w:rPr>
          <w:sz w:val="18"/>
        </w:rPr>
      </w:r>
    </w:p>
    <w:sectPr>
      <w:type w:val="nextPage"/>
      <w:pgSz w:w="11906" w:h="16838"/>
      <w:pgMar w:left="1361" w:right="340" w:gutter="0" w:header="0" w:top="23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szCs w:val="20"/>
    </w:rPr>
  </w:style>
  <w:style w:type="paragraph" w:styleId="Heading2">
    <w:name w:val="Heading 2"/>
    <w:basedOn w:val="Normal"/>
    <w:next w:val="Normal"/>
    <w:qFormat/>
    <w:pPr>
      <w:keepNext w:val="true"/>
      <w:numPr>
        <w:ilvl w:val="1"/>
        <w:numId w:val="1"/>
      </w:numPr>
      <w:jc w:val="right"/>
      <w:outlineLvl w:val="1"/>
    </w:pPr>
    <w:rPr>
      <w:rFonts w:ascii="Arial Narrow" w:hAnsi="Arial Narrow" w:eastAsia="Arial Unicode MS" w:cs="Arial Unicode MS"/>
      <w:b/>
      <w:bCs/>
      <w:sz w:val="28"/>
    </w:rPr>
  </w:style>
  <w:style w:type="paragraph" w:styleId="Heading3">
    <w:name w:val="Heading 3"/>
    <w:basedOn w:val="Normal"/>
    <w:next w:val="Normal"/>
    <w:qFormat/>
    <w:pPr>
      <w:keepNext w:val="true"/>
      <w:numPr>
        <w:ilvl w:val="2"/>
        <w:numId w:val="1"/>
      </w:numPr>
      <w:jc w:val="center"/>
      <w:outlineLvl w:val="2"/>
    </w:pPr>
    <w:rPr>
      <w:rFonts w:ascii="Arial Narrow" w:hAnsi="Arial Narrow" w:eastAsia="Arial Unicode MS" w:cs="Arial Unicode MS"/>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Narrow" w:hAnsi="Arial Narrow" w:cs="Arial Narro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4:56:00Z</dcterms:created>
  <dc:creator>WINDOWS_OEM</dc:creator>
  <dc:description/>
  <dc:language>en-US</dc:language>
  <cp:lastModifiedBy>WINDOWS_OEM</cp:lastModifiedBy>
  <cp:lastPrinted>2006-12-01T11:47:00Z</cp:lastPrinted>
  <dcterms:modified xsi:type="dcterms:W3CDTF">2007-02-28T14:56:00Z</dcterms:modified>
  <cp:revision>2</cp:revision>
  <dc:subject/>
  <dc:title>POSADAS, 31 de Marzo de 2006</dc:title>
</cp:coreProperties>
</file>