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; </w:t>
      </w:r>
      <w:r>
        <w:rPr>
          <w:rFonts w:cs="Arial" w:ascii="Arial" w:hAnsi="Arial"/>
          <w:b/>
          <w:bCs/>
          <w:sz w:val="28"/>
        </w:rPr>
        <w:t>20 de Noviembre de 2006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 Nº I-121/2006, por el cual el Señor Decano de la Facultad de Ingeniería eleva Propuesta de Modificación de la Carrera de Posgrado “Especialización en Gestión de Producción y Ambiente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l Proyecto original fue aprobado por Resolución CS Nº 023/00 como propuesta enmarcada en los requisitos de la Resolución Ministerial Nº 1716/98 del Ministerio de Educación de la N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el transcurso de su tramitación administrativa de aprobación en la CONEAU y el Ministerio de Educación de la Nación – años 2000-2005 –surge una nueva normativa, Resolución Nº 1717/04 del Ministerio de Educación, Ciencia y Tecnología, referida al diseño de proyectos de Carreras de Grado y Posgrado ofrecidas en la modalidad de educación a distancia, la que es aplicada con retroactividad a todas las propuestas en trámi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ada esta situación, planteada por la Dirección Nacional de Gestión Universitaria mediante Nº DGNU 366/05, se efectuaron las adecuaciones solicitad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s adecuaciones responden a lo referido en los Artículos 6º y 7º de la Resolución Ministerial ut – supra mencionad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toda esta documentación y tramitación fue analizada y evaluada favorablemente por la Comisión Técnica de Educación a Dista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sobre tablas y aprobado por el Alto Cuerpo, por unanimidad, en la 6ª Sesión Ordinaria/06 realizada el día 23 de Octu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integralmente la propuesta de modificación de la Carrera de Posgrado “Especialización en Gestión de Producción y Ambiente” instrumentada por Resolución C.D. Nº 131/05 del Consejo Directivo de la Facultad de Ingeniería de esta Universidad,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</w:t>
      </w:r>
      <w:r>
        <w:rPr>
          <w:rFonts w:cs="Arial" w:ascii="Arial" w:hAnsi="Arial"/>
        </w:rPr>
        <w:t>.- ADICIONAR esta modificación al Proyecto original aprobado por Resolución CS Nº 023/00 el que había sido formulado en esa fecha en el marco de la reglamentación entonces vig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RESOLUCIÓN CS Nº </w:t>
      </w:r>
      <w:r>
        <w:rPr>
          <w:sz w:val="28"/>
        </w:rPr>
        <w:t>087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23:00Z</dcterms:created>
  <dc:creator>WINDOWS_OEM</dc:creator>
  <dc:description/>
  <dc:language>en-US</dc:language>
  <cp:lastModifiedBy>WINDOWS_OEM</cp:lastModifiedBy>
  <dcterms:modified xsi:type="dcterms:W3CDTF">2007-02-28T16:10:00Z</dcterms:modified>
  <cp:revision>9</cp:revision>
  <dc:subject/>
  <dc:title/>
</cp:coreProperties>
</file>