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0364/2006, por el cual se eleva el Convenio Marco de Colaboración Científica y Tecnológica suscripto entre la Universidad Nacional de Misiones y la Cooperativa Agropecuaria Esenciera de San Vicente Limitada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el intercambio de experiencias y personal en los campos científico y tecnológico, en áreas de mutuo inter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3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Marco de Colaboración Científica y Tecnológica suscripto el día 15 de Marzo de 2006 entre la Universidad Nacional de Misiones y la Cooperativa Agropecuaria Esenciera de San Vicente Limitada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49/06</w:t>
      </w:r>
      <w:r>
        <w:rPr/>
        <w:t>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44:00Z</dcterms:created>
  <dc:creator>Consejo Superior</dc:creator>
  <dc:description/>
  <dc:language>en-US</dc:language>
  <cp:lastModifiedBy>WINDOWS_OEM</cp:lastModifiedBy>
  <cp:lastPrinted>2006-06-07T09:49:00Z</cp:lastPrinted>
  <dcterms:modified xsi:type="dcterms:W3CDTF">2006-10-06T14:32:00Z</dcterms:modified>
  <cp:revision>3</cp:revision>
  <dc:subject/>
  <dc:title>               </dc:title>
</cp:coreProperties>
</file>