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08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0629/2006, por el cual se eleva el Convenio suscripto entre la Universidad Nacional de Misiones, el Ministerio de Desarrollo social de la Nación, el Ministerio de Bienestar Social, la Mujer y la Juventud de la Provincia de Misiones, el Ministerio del Agro y la Producción del la Provincia de Misiones, la Secretaria de Estado de Acción Cooperativa, Mutual, Comercio e Integración de la Provincia de Misiones, Fundación Agencia para el Desarrollo de la Región Central de Misiones y el Instituto Nacional de Tecnología Agropecuaria; y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el desarrollo de acciones de financiamiento tendientes a la implementación del “Programa para el desarrollo de cultivos e industrialización de la Stevia Rebaudiana” en los municipios de Oberá, Alem, Guaraní, Campo Ramón, Colonia Alberdi, los Helechos, Campo Viera, San Martín y Alba Posse de la Región Central de la Provincia de Misione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75/06 sugiere la aprobación del Convenio de referenc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6ª Sesión Ordinaria/06 realizada el día 23 de Octubre de 2006.-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TextBody"/>
        <w:spacing w:before="120" w:after="0"/>
        <w:rPr/>
      </w:pPr>
      <w:r>
        <w:rPr>
          <w:b/>
        </w:rPr>
        <w:t>ARTICULO 1º.-</w:t>
      </w:r>
      <w:r>
        <w:rPr/>
        <w:t xml:space="preserve"> </w:t>
      </w:r>
      <w:r>
        <w:rPr>
          <w:bCs/>
        </w:rPr>
        <w:t xml:space="preserve">APROBAR </w:t>
      </w:r>
      <w:r>
        <w:rPr/>
        <w:t>el Convenio suscripto el día 01 de Septiembre de 2005 entre la Universidad Nacional de Misiones el Ministerio de Desarrollo social de la Nación, el Ministerio de Bienestar Social, la Mujer y la Juventud de la Provincia de Misiones, el Ministerio del Agro y la Producción del la Provincia de Misiones, la Secretaria de Estado de Acción Cooperativa, Mutual, Comercio e Integración de la Provincia de Misiones, Fundación Agencia para el Desarrollo de la Región Central de Misiones y el Instituto Nacional de Tecnología Agropecuaria, que como Anexo forma parte de la presente Resoluc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ESTABLECER </w:t>
      </w:r>
      <w:r>
        <w:rPr>
          <w:rFonts w:cs="Arial" w:ascii="Arial" w:hAnsi="Arial"/>
        </w:rPr>
        <w:t>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REGISTRAR, </w:t>
      </w:r>
      <w:r>
        <w:rPr>
          <w:rFonts w:cs="Arial" w:ascii="Arial" w:hAnsi="Arial"/>
        </w:rPr>
        <w:t>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80/06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871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53:00Z</dcterms:created>
  <dc:creator>WINDOWS_OEM</dc:creator>
  <dc:description/>
  <dc:language>en-US</dc:language>
  <cp:lastModifiedBy>WINDOWS_OEM</cp:lastModifiedBy>
  <cp:lastPrinted>2006-11-07T09:22:00Z</cp:lastPrinted>
  <dcterms:modified xsi:type="dcterms:W3CDTF">2007-02-27T14:53:00Z</dcterms:modified>
  <cp:revision>2</cp:revision>
  <dc:subject/>
  <dc:title>               </dc:title>
</cp:coreProperties>
</file>