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sz w:val="16"/>
        </w:rPr>
      </w:pPr>
      <w:r>
        <w:rPr>
          <w:sz w:val="16"/>
        </w:rPr>
        <w:t xml:space="preserve">                      </w:t>
      </w:r>
      <w:r>
        <w:rPr>
          <w:sz w:val="16"/>
        </w:rPr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1383072133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14 de Febrero de 20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La Nota Reg. CS.Nº 045/05 presentada por Secretarios de Extensión de Unidades Académicas dependientes de esta Universidad; y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 xml:space="preserve">QUE, </w:t>
      </w:r>
      <w:r>
        <w:rPr>
          <w:rFonts w:cs="Arial" w:ascii="Arial" w:hAnsi="Arial"/>
        </w:rPr>
        <w:t>por la misma, solicitan la asignación de Pesos Treinta y Dos Mil ($32.000.-), para la realización de la Segunda Convocatoria a presentación de Proyectos de Extensión de la UNAM y que forma parte del presupuesto destinado a Ciencia y Tecnología, la cual se regirá por las Bases que fuera aprobada por Resolución Rectoral Nº 948/04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, </w:t>
      </w:r>
      <w:r>
        <w:rPr>
          <w:rFonts w:cs="Arial" w:ascii="Arial" w:hAnsi="Arial"/>
        </w:rPr>
        <w:t>la Comisión de Extensión Universitaria se expidió sobre el tema mediante Despacho Nº 002/05, sugiriendo su aprob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, </w:t>
      </w:r>
      <w:r>
        <w:rPr>
          <w:rFonts w:cs="Arial" w:ascii="Arial" w:hAnsi="Arial"/>
        </w:rPr>
        <w:t>el tema fue tratado y aprobado en la 10ª Sesión Ordinaria/05, efectuada el día 21 de Diciembre de 20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/>
      </w:pPr>
      <w:r>
        <w:rPr/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ÍCULO 1º.- AUTORIZAR </w:t>
      </w:r>
      <w:r>
        <w:rPr>
          <w:rFonts w:cs="Arial" w:ascii="Arial" w:hAnsi="Arial"/>
          <w:bCs/>
        </w:rPr>
        <w:t>a la Secretaría General de Extensión Universitaria, para la realización de la Segunda Convocatoria a presentación de Proyectos de Extensión de nuestra Universidad, la cual se regirá por las Bases que fuera aprobada en Resolución Rectoral Nº 948/04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 xml:space="preserve">ARTÍCULO 2º.- ESTABLECER </w:t>
      </w:r>
      <w:r>
        <w:rPr>
          <w:rFonts w:cs="Arial" w:ascii="Arial" w:hAnsi="Arial"/>
          <w:bCs/>
        </w:rPr>
        <w:t>que para el Presupuesto Año 2006 deberá afectarse la Suma de Pesos Treinta y Dos Mil ($ 32.000.-) a los fines estipulados en el Artículo 1º de la presente Resolución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3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 xml:space="preserve">RESOLUCIÓN CS. Nº  </w:t>
      </w:r>
      <w:r>
        <w:rPr>
          <w:rFonts w:cs="Arial" w:ascii="Arial" w:hAnsi="Arial"/>
          <w:b/>
          <w:sz w:val="40"/>
        </w:rPr>
        <w:t>005/06</w:t>
      </w:r>
      <w:r>
        <w:rPr>
          <w:rFonts w:cs="Arial" w:ascii="Arial" w:hAnsi="Arial"/>
          <w:b/>
          <w:sz w:val="28"/>
        </w:rPr>
        <w:t>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cCH/DAE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10" w:gutter="0" w:header="0" w:top="397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3:03:00Z</dcterms:created>
  <dc:creator>WINDOWS_OEM</dc:creator>
  <dc:description/>
  <dc:language>en-US</dc:language>
  <cp:lastModifiedBy>Consejo Superior</cp:lastModifiedBy>
  <cp:lastPrinted>2006-02-13T10:15:00Z</cp:lastPrinted>
  <dcterms:modified xsi:type="dcterms:W3CDTF">2006-05-04T14:48:00Z</dcterms:modified>
  <cp:revision>7</cp:revision>
  <dc:subject/>
  <dc:title>                       </dc:title>
</cp:coreProperties>
</file>