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30 de Octubre de 2006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O1:0000114/2006; 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n cumplimiento de lo establecido en el Estatuto aprobado por Ordenanza Nº 029/89, el Presidente del Servicio Médico Asistencial de la Universidad Nacional de Misiones (SMAUNaM), eleva para consideración y aprobación la Memoria y Balance del Ejercicio Económico Nº 15, correspondiente al periodo Junio/04 – Mayo/0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mediante Despacho Nº 039/06 la Comisión de Presupuesto y Administración se expidió, sugiriendo su aprobació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en la 6ª Sesión Ordinaria/06 realizada el día 23 de Octubre del corri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 CONSEJO SUPERIOR DE L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  <w:b/>
          <w:bCs/>
        </w:rPr>
        <w:t xml:space="preserve">- APROBAR </w:t>
      </w:r>
      <w:r>
        <w:rPr>
          <w:rFonts w:cs="Arial" w:ascii="Arial" w:hAnsi="Arial"/>
        </w:rPr>
        <w:t>la Memoria y Balance del Ejercicio Económico Nº 15, comprendido entre el 1º de Junio de 2004 y el 31 de Mayo de 2005, presentados por el Servicio Médico Asistencial de la Universidad Nacional de Misiones (SMAUNaM), que se adjunta como Anexo de la presente.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  <w:b/>
          <w:bCs/>
        </w:rPr>
        <w:t>- REGISTRAR</w:t>
      </w:r>
      <w:r>
        <w:rPr>
          <w:rFonts w:cs="Arial" w:ascii="Arial" w:hAnsi="Arial"/>
        </w:rPr>
        <w:t>, Comunicar, Notificar y Cumplido. Archivar.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28"/>
        </w:rPr>
        <w:t>074/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56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3:10:00Z</dcterms:created>
  <dc:creator>WINDOWS_OEM</dc:creator>
  <dc:description/>
  <dc:language>en-US</dc:language>
  <cp:lastModifiedBy>WINDOWS_OEM</cp:lastModifiedBy>
  <cp:lastPrinted>2006-10-24T09:39:00Z</cp:lastPrinted>
  <dcterms:modified xsi:type="dcterms:W3CDTF">2007-02-27T13:10:00Z</dcterms:modified>
  <cp:revision>2</cp:revision>
  <dc:subject/>
  <dc:title>                </dc:title>
</cp:coreProperties>
</file>