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SADAS, 3 de Abril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1680"/>
        <w:rPr/>
      </w:pP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El Expte. S01:0001796/2005 – Secretaría Gral. Académica. E/Proyecto de creación de la carrera Diseño Industrial; y,</w:t>
      </w:r>
    </w:p>
    <w:p>
      <w:pPr>
        <w:pStyle w:val="TextBody"/>
        <w:spacing w:before="240" w:after="0"/>
        <w:ind w:firstLine="167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IDERANDO: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arrera de Diseño Industrial que se desarrollará en la Facultad de Artes fue aprobada por Resolución CS Nº 064/05 de fecha 15 de noviembre de 2005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Dirección Nacional de Gestión Universitaria del Ministerio de Educación, Ciencia y Tecnología de la Nación, realizó observaciones relacionadas con la carga horaria del Plan de Estudios y Alcances del Título.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 del Consejo Superior, en Despacho Nº 001/06 sugiere la aprobación de las modificaciones sugeridas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Consejo Superior, en la 1ª Sesión Ordinaria/06 de fecha 14 de Marzo de 2006.</w:t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EL CONSEJO SUPERIOR DE LA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NIVERSIDAD NACIONAL DE MISIONES</w:t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1º- APROBAR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las modificaciones de los citados instrumentos que como Anexo I se incorpora a la pres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- REEMPLAZAR </w:t>
      </w:r>
      <w:r>
        <w:rPr>
          <w:rFonts w:cs="Arial" w:ascii="Arial" w:hAnsi="Arial"/>
        </w:rPr>
        <w:t>las fojas 8 y 9 del Anexo de la Resolución CS. Nº 064 de fecha 15 de Noviembre de 2005, que se incorporan e integran en ese carácter al Anexo de la Resolución citada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3º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REMITIR </w:t>
      </w:r>
      <w:r>
        <w:rPr>
          <w:rFonts w:cs="Arial" w:ascii="Arial" w:hAnsi="Arial"/>
        </w:rPr>
        <w:t>al Ministerio de Educación, Ciencia y Tecnología de la Nación para el reconocimiento oficial y la asignación de validez nacional al título de la Carrera de Diseño Industrial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4º- REGISTRAR, </w:t>
      </w:r>
      <w:r>
        <w:rPr>
          <w:rFonts w:cs="Arial" w:ascii="Arial" w:hAnsi="Arial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</w:rPr>
        <w:t xml:space="preserve">RESOLUCIÓN CS Nº </w:t>
      </w:r>
      <w:r>
        <w:rPr>
          <w:rFonts w:cs="Arial" w:ascii="Arial" w:hAnsi="Arial"/>
          <w:i w:val="false"/>
          <w:iCs w:val="false"/>
          <w:sz w:val="40"/>
        </w:rPr>
        <w:t>028/06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n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680" w:gutter="0" w:header="340" w:top="396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88736158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4:40:00Z</dcterms:created>
  <dc:creator>Consejo Superior</dc:creator>
  <dc:description/>
  <dc:language>en-US</dc:language>
  <cp:lastModifiedBy>Consejo Superior</cp:lastModifiedBy>
  <dcterms:modified xsi:type="dcterms:W3CDTF">2006-04-20T12:54:00Z</dcterms:modified>
  <cp:revision>13</cp:revision>
  <dc:subject/>
  <dc:title/>
</cp:coreProperties>
</file>