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POSADAS</w:t>
      </w:r>
      <w:r>
        <w:rPr>
          <w:rFonts w:cs="Arial" w:ascii="Arial" w:hAnsi="Arial"/>
        </w:rPr>
        <w:t>, 15 de Jun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1845/2005, por el cual se eleva el Convenio de Colaboración suscripto entre la Universidad Nacional de Misiones, la Cámara Federal de Apelaciones de Posadas, Asociación de Magistrados y Funcionarios  Seccional Misiones y la Unión de Empleados de la Justicia de la Nación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mismo tiene como objeto generar un espacio interinstitucional en el cual los actores establezcan los consensos y estrategias que contribuyan con los procesos de transformación hacia el interior de la oficina judicial para aportar mejor servicio a la justic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26/06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3ª Sesión Ordinaria/06 realizada el día 31 de May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b/>
        </w:rPr>
        <w:t>ARTICULO 1º.-</w:t>
      </w:r>
      <w:r>
        <w:rPr/>
        <w:t xml:space="preserve"> </w:t>
      </w:r>
      <w:r>
        <w:rPr>
          <w:b/>
        </w:rPr>
        <w:t xml:space="preserve">APROBAR </w:t>
      </w:r>
      <w:r>
        <w:rPr/>
        <w:t>el Convenio de Colaboración suscripto el día 16 de Septiembre de 2005 entre la Universidad Nacional de Misiones, la Cámara Federal de Apelaciones de Posadas, Asociación de Magistrados y Funcionarios  Seccional Misiones y la Unión de Empleados de la Justicia de la Nación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otr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 xml:space="preserve">, Comunicar y Cumplido. </w:t>
      </w:r>
      <w:r>
        <w:rPr>
          <w:rFonts w:cs="Arial" w:ascii="Arial" w:hAnsi="Arial"/>
          <w:caps/>
        </w:rPr>
        <w:t>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 xml:space="preserve">RESOLUCION CS Nº </w:t>
      </w:r>
      <w:r>
        <w:rPr>
          <w:sz w:val="28"/>
        </w:rPr>
        <w:t>052/06</w:t>
      </w:r>
      <w:r>
        <w:rPr/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80" w:gutter="0" w:header="0" w:top="3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53:00Z</dcterms:created>
  <dc:creator>Consejo Superior</dc:creator>
  <dc:description/>
  <dc:language>en-US</dc:language>
  <cp:lastModifiedBy>WINDOWS_OEM</cp:lastModifiedBy>
  <cp:lastPrinted>2006-06-08T09:28:00Z</cp:lastPrinted>
  <dcterms:modified xsi:type="dcterms:W3CDTF">2006-10-04T13:53:00Z</dcterms:modified>
  <cp:revision>2</cp:revision>
  <dc:subject/>
  <dc:title>               </dc:title>
</cp:coreProperties>
</file>