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15 de Septiembre de 20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. M–008/06 de la Escuela de Enfermería –Solicita Transformación Dedicación del Cargo Jefe de Trabajos Prácticos Simple al cargo Jefe de Trabajos Prácticos Semiexclusiva del Lic. Ercilio Miguel MARTINEZ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, por Resolución C.D. Nº 082/06, el Consejo Directivo de la Facultad de Ciencias Exactas, Químicas y Naturales, resolvió aumentar la dedicación del Jefe de Trabajos Prácticos Regular Simple del Lic. Ercilio Miguel MARTINEZ, a una dedicación Semiexclusiva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se encuentra dentro del marco de la Ordenanza Nº 016/01, cumpliendo funciones en la Asignatura “Enfermería en el cuidado del adulto y del anciano” de la Carrera Licenciatura en Enfermerí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Enseñanza del Consejo Superior se expidió sobre el tema mediante Despacho Nº 020/06, sugiriendo la aprobación de la Resolución del Consejo Directivo de la mencionada Unidad Acadé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por el Alto Cuerpo, en la 4ª Sesión Ordinaria/06 realizada el día 25 de Agost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 APROBAR</w:t>
      </w:r>
      <w:r>
        <w:rPr>
          <w:rFonts w:cs="Arial" w:ascii="Arial" w:hAnsi="Arial"/>
        </w:rPr>
        <w:t xml:space="preserve"> la Resolución CD Nº 082/06, dictada por el Consejo Directivo de la Facultad de Ciencias Exactas, Químicas y Naturales con fecha 28 de Marzo de 2006, y que como Anexo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28"/>
        </w:rPr>
        <w:t>065/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2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50:00Z</dcterms:created>
  <dc:creator>Consejo Superior</dc:creator>
  <dc:description/>
  <dc:language>en-US</dc:language>
  <cp:lastModifiedBy>WINDOWS_OEM</cp:lastModifiedBy>
  <cp:lastPrinted>2006-09-05T09:40:00Z</cp:lastPrinted>
  <dcterms:modified xsi:type="dcterms:W3CDTF">2006-10-04T14:50:00Z</dcterms:modified>
  <cp:revision>2</cp:revision>
  <dc:subject/>
  <dc:title>               </dc:title>
</cp:coreProperties>
</file>