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88/2006, por el cual se eleva Resolución Rectoral Nº 1220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3.100.-, a fin de financiar el “Proyecto de Apoyo a la Articulación de la Educación Superior IV”, aprobados por el Comité de Expertos Evaluadores designado por Resolución SPU Nº 275/06, con el apoyo del Área de Articulación de la Educación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7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20/06, dictada ad-referéndum del Consejo Superior el día 11 de Octu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2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00:00Z</dcterms:created>
  <dc:creator>WINDOWS_OEM</dc:creator>
  <dc:description/>
  <dc:language>en-US</dc:language>
  <cp:lastModifiedBy>WINDOWS_OEM</cp:lastModifiedBy>
  <cp:lastPrinted>2006-12-19T09:41:00Z</cp:lastPrinted>
  <dcterms:modified xsi:type="dcterms:W3CDTF">2007-03-01T13:00:00Z</dcterms:modified>
  <cp:revision>2</cp:revision>
  <dc:subject/>
  <dc:title>               </dc:title>
</cp:coreProperties>
</file>