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59/2006, por el cual se eleva Resolución Rectoral Nº 169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71.163.-, con destino específico a financiar el mes de noviembre de 2006 del Programa de Mejoramiento de la Enseñanza de Ingeniería (PROMEI), Subproyectos de Ciclos Generales de Conocimientos Básicos Módulos Equivalentes Simples y Tutorías y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3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92/06, dictada ad-referéndum del Consejo Superior el día 12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7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04:00Z</dcterms:created>
  <dc:creator>WINDOWS_OEM</dc:creator>
  <dc:description/>
  <dc:language>en-US</dc:language>
  <cp:lastModifiedBy>WINDOWS_OEM</cp:lastModifiedBy>
  <dcterms:modified xsi:type="dcterms:W3CDTF">2007-03-02T12:04:00Z</dcterms:modified>
  <cp:revision>2</cp:revision>
  <dc:subject/>
  <dc:title>           </dc:title>
</cp:coreProperties>
</file>