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6 de Sept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681/2006, por el cual se eleva Resolución Rectoral Nº 448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la suma de $165.000,00.-, asignado por Resolución Nº 430/06 del Ministerio de Educación, Ciencia y Tecnología, de fecha 02 de Mayo de 2006, con destino al pago del saldo de la primera cuota del Incentivo a Docentes Investigadores del año 2005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2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6, efectuada el día 25 de Agosto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448/06, dictada ad-referéndum del Consejo Superior el 10 de May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NANZA Nº 031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26:00Z</dcterms:created>
  <dc:creator>WINDOWS_OEM</dc:creator>
  <dc:description/>
  <dc:language>en-US</dc:language>
  <cp:lastModifiedBy>WINDOWS_OEM</cp:lastModifiedBy>
  <dcterms:modified xsi:type="dcterms:W3CDTF">2006-10-06T12:28:00Z</dcterms:modified>
  <cp:revision>1</cp:revision>
  <dc:subject/>
  <dc:title/>
</cp:coreProperties>
</file>