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41/2006, por el cual se eleva Resolución Rectoral Nº 665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0.206,00.- con destino al pago de pasantías de acuerdo al convenio celebrado entre la Secretaria de Agricultura, Ganadería, Pesca y Alimentos y la Facultad de Ciencias Forestales de la 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7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65/06, dictada ad-referéndum del Consejo Superior el día 22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9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52:00Z</dcterms:created>
  <dc:creator>WINDOWS_OEM</dc:creator>
  <dc:description/>
  <dc:language>en-US</dc:language>
  <cp:lastModifiedBy>WINDOWS_OEM</cp:lastModifiedBy>
  <dcterms:modified xsi:type="dcterms:W3CDTF">2007-02-28T19:00:00Z</dcterms:modified>
  <cp:revision>1</cp:revision>
  <dc:subject/>
  <dc:title/>
</cp:coreProperties>
</file>