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20 de Noviembre de 2006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574/2006, por el cual se eleva Resolución Rectoral Nº 1121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la suma de $11.000.-, para ser aplicados a la ejecución del Proyecto “Cultivo de tejido in vitro de especies no maderables de interés para la Provincia de Misiones” según convenio de subvención firmados entre la Secretaría de Ciencia y Tecnología e Innovación Productiva del Ministerio de Educación Ciencia y Tecnología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71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7ª Sesión Ordinaria/06, efectuada el día 15 de Noviem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121/06, dictada ad-referéndum del Consejo Superior el día 25 de Sept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5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2:09:00Z</dcterms:created>
  <dc:creator>WINDOWS_OEM</dc:creator>
  <dc:description/>
  <dc:language>en-US</dc:language>
  <cp:lastModifiedBy>WINDOWS_OEM</cp:lastModifiedBy>
  <dcterms:modified xsi:type="dcterms:W3CDTF">2007-03-01T12:09:00Z</dcterms:modified>
  <cp:revision>2</cp:revision>
  <dc:subject/>
  <dc:title>               </dc:title>
</cp:coreProperties>
</file>