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30 de Octu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622/2006, por el cual se eleva Resolución Rectoral Nº 419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modifica parcialmente la Resolución Nº 2039/05 que aprueba la distribución provisoria del Presupuesto 2006, sobre la base de la repetición del crédito del Presupuesto 2005, asignado por el Estado Nacional a la UNaM mediante Planilla Anexa al Artículo 22 de la Ley 25.725 por la Suma de $41.806.432,00, por Resoluciones Rectorales N</w:t>
      </w:r>
      <w:r>
        <w:rPr>
          <w:rFonts w:cs="Arial" w:ascii="Arial" w:hAnsi="Arial"/>
          <w:vertAlign w:val="superscript"/>
        </w:rPr>
        <w:t>ros.</w:t>
      </w:r>
      <w:r>
        <w:rPr>
          <w:rFonts w:cs="Arial" w:ascii="Arial" w:hAnsi="Arial"/>
        </w:rPr>
        <w:t>: 001/06, 003/06, 040/06 y 043/06 se incorporan créditos provenientes de: Economías de Ejercicios Anteriores, Recursos Propios, Paritarias Docente y No Docente, Asignaciones Familiares y otras incorporaciones respectivament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9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6, efectuada el día 23 de Octu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419/06, dictada ad-referéndum del Consejo Superior el día 03 de May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1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00:00Z</dcterms:created>
  <dc:creator>WINDOWS_OEM</dc:creator>
  <dc:description/>
  <dc:language>en-US</dc:language>
  <cp:lastModifiedBy>WINDOWS_OEM</cp:lastModifiedBy>
  <dcterms:modified xsi:type="dcterms:W3CDTF">2007-02-28T18:00:00Z</dcterms:modified>
  <cp:revision>2</cp:revision>
  <dc:subject/>
  <dc:title>               </dc:title>
</cp:coreProperties>
</file>