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98028391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36/2005, por el cual se eleva Resolución Rectoral Nº 1927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mediante la misma, se incorpora al Presupuesto 2005 de la Universidad Nacional de Misiones, a los Programas y Partidas Presupuestarias correspondientes, la suma de $ 462.962,54.- provenientes de recaudaciones en la Dirección de Tesorería en concepto de Ingresos No Tributarios y Venta de Servicios de la Administración Públ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5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ra. 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927/05, dictada ad-referéndum del Consejo Superior el 01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01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45:00Z</dcterms:created>
  <dc:creator>WINDOWS_OEM</dc:creator>
  <dc:description/>
  <dc:language>en-US</dc:language>
  <cp:lastModifiedBy>Consejo Superior</cp:lastModifiedBy>
  <dcterms:modified xsi:type="dcterms:W3CDTF">2006-04-24T13:02:00Z</dcterms:modified>
  <cp:revision>5</cp:revision>
  <dc:subject/>
  <dc:title>                           </dc:title>
</cp:coreProperties>
</file>