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9 de Junio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90/2006, por el cual se eleva la Resolución Rectoral Nº 082/06, dictada ad - 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6 de la Universidad Nacional de Misiones, la suma de $19.553,50 correspondiente a subsidios a las Instituciones Beneficiarias y a los Investigadores para los Proyectos de Investigación Científica y Tecnológica presentados a la Convocatoria PICT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en su Despacho Nº 021/06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3ª Sesión Ordinaria/06 realizada el día 31 de Mayo de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la Resolución Rectoral Nº 082/06, dictada ad - referéndum del Consejo Superior el día 23 de Febrer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NANZA Nº 021/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36:00Z</dcterms:created>
  <dc:creator>Consejo Superior</dc:creator>
  <dc:description/>
  <dc:language>en-US</dc:language>
  <cp:lastModifiedBy>WINDOWS_OEM</cp:lastModifiedBy>
  <dcterms:modified xsi:type="dcterms:W3CDTF">2006-10-05T13:15:00Z</dcterms:modified>
  <cp:revision>4</cp:revision>
  <dc:subject/>
  <dc:title>                  </dc:title>
</cp:coreProperties>
</file>