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21 de Diciembre de 2006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72/2006, por el cual se eleva Resolución Rectoral Nº 1408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40.983.-, con destino específico a financiar el mes de Octubre de 2006, el Programa de Mejoramiento de la Enseñanza de Ingeniería (PROMEI), Subproyecto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2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408/06, dictada ad-referéndum del Consejo Superior el día 14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7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12:00Z</dcterms:created>
  <dc:creator>WINDOWS_OEM</dc:creator>
  <dc:description/>
  <dc:language>en-US</dc:language>
  <cp:lastModifiedBy>WINDOWS_OEM</cp:lastModifiedBy>
  <dcterms:modified xsi:type="dcterms:W3CDTF">2007-03-01T14:12:00Z</dcterms:modified>
  <cp:revision>2</cp:revision>
  <dc:subject/>
  <dc:title>               </dc:title>
</cp:coreProperties>
</file>