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0979905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0/2006, por el cual se eleva Resolución Rectoral Nº 04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 se incorpora al Presupuesto 2006 de la Universidad Nacional de Misiones, la suma de $ 9.225.046,08.-para financiar los Gastos en Personal que se produzcan por aplicación de los Acuerdos Paritarios Docente y No Docente Año 2005, celebrados por el Consejo Interuniversitario Nacional (CIN), la Federación Nacional de Docentes Universitarios (CONADU) y la Federación Argentina de Trabajadores de las Universidades Nacionales (FATU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3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-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0/06, dictada ad-referéndum del Consejo Superior el 15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5/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06:00Z</dcterms:created>
  <dc:creator>WINDOWS_OEM</dc:creator>
  <dc:description/>
  <dc:language>en-US</dc:language>
  <cp:lastModifiedBy>Consejo Superior</cp:lastModifiedBy>
  <cp:lastPrinted>2006-03-20T08:05:00Z</cp:lastPrinted>
  <dcterms:modified xsi:type="dcterms:W3CDTF">2006-04-24T13:05:00Z</dcterms:modified>
  <cp:revision>3</cp:revision>
  <dc:subject/>
  <dc:title>                           </dc:title>
</cp:coreProperties>
</file>