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884276265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3 de Abril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94/2005, por el cual se eleva Resolución Rectoral Nº 2038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misma, se incorpora al Presupuesto 2005 de la Universidad Nacional de Misiones, al Programa y Partida Presupuestarias que se indica en la Planilla Anexa, la suma de $ 2.400.- destinados a subsidiar el incremento de Becas de Proyectos 04-13831/04-12388 dirigidos por la Dra. Gabriela Schiavoni y el Dr. Dioniso Baranger y de cuyas administraciones es responsable la UNaMTEC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sobre el tema mediante Despacho Nº 012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el 2º Cuarto Intermedio de la 1ra. Sesión Ordinaria/06, efectuada el día 29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038/05, dictada ad-referéndum del Consejo Superior el 28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10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4:15:00Z</dcterms:created>
  <dc:creator>WINDOWS_OEM</dc:creator>
  <dc:description/>
  <dc:language>en-US</dc:language>
  <cp:lastModifiedBy>Consejo Superior</cp:lastModifiedBy>
  <cp:lastPrinted>2006-03-31T11:24:00Z</cp:lastPrinted>
  <dcterms:modified xsi:type="dcterms:W3CDTF">2006-04-24T12:59:00Z</dcterms:modified>
  <cp:revision>11</cp:revision>
  <dc:subject/>
  <dc:title>                           </dc:title>
</cp:coreProperties>
</file>