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405334693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Marzo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77/2005, por el cual se eleva Resolución Rectoral Nº 2035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mediante la misma, se incorpora al Presupuesto 2005 de la Universidad Nacional de Misiones, la suma de $ 6.200.- para financiar el pago de la Cuota Nº 12 del referido INCENTIVO DOCENTE –FONID II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1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ra. Sesión Ordinaria/06, efectuada el día 14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2035/05, dictada ad-referéndum del Consejo Superior el 22 de Dic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03/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35:00Z</dcterms:created>
  <dc:creator>WINDOWS_OEM</dc:creator>
  <dc:description/>
  <dc:language>en-US</dc:language>
  <cp:lastModifiedBy>WINDOWS_OEM</cp:lastModifiedBy>
  <cp:lastPrinted>2006-03-20T07:42:00Z</cp:lastPrinted>
  <dcterms:modified xsi:type="dcterms:W3CDTF">2006-04-24T13:10:00Z</dcterms:modified>
  <cp:revision>8</cp:revision>
  <dc:subject/>
  <dc:title>                           </dc:title>
</cp:coreProperties>
</file>