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F-211/06, por el cual se eleva Resolución Rectoral Nº 140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529,20, con destino al pago de pasantías de acuerdo al convenio celebrado entre la Secretaría de Agricultura, Ganadería, Pesca y Alimentos y la Facultad de Ciencias Forestales de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3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6, efectuada el día 20 de Dic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09/06, dictada ad-referéndum del Consejo Superior el día 14 de Nov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8/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39:00Z</dcterms:created>
  <dc:creator>WINDOWS_OEM</dc:creator>
  <dc:description/>
  <dc:language>en-US</dc:language>
  <cp:lastModifiedBy>WINDOWS_OEM</cp:lastModifiedBy>
  <cp:lastPrinted>2006-12-19T11:20:00Z</cp:lastPrinted>
  <dcterms:modified xsi:type="dcterms:W3CDTF">2007-03-01T12:39:00Z</dcterms:modified>
  <cp:revision>2</cp:revision>
  <dc:subject/>
  <dc:title>               </dc:title>
</cp:coreProperties>
</file>