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06 de Septiembre de 20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682/2006, por el cual se eleva Resolución Rectoral Nº 449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6 de la Universidad Nacional de Misiones, la suma de $40.533,00.-, para financiar el pago de las cuotas N</w:t>
      </w:r>
      <w:r>
        <w:rPr>
          <w:rFonts w:cs="Arial" w:ascii="Arial" w:hAnsi="Arial"/>
          <w:vertAlign w:val="superscript"/>
        </w:rPr>
        <w:t>ros</w:t>
      </w:r>
      <w:r>
        <w:rPr>
          <w:rFonts w:cs="Arial" w:ascii="Arial" w:hAnsi="Arial"/>
        </w:rPr>
        <w:t xml:space="preserve"> 19 (saldo), 20, 21, 22, 23, 24 y 25 del referido Incentivo Docente (FONID II), a los docentes que prestan funciones en las escuelas dependientes de ésta Casa de Altos Estudio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31/06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4ª Sesión Ordinaria/06, efectuada el día 25 de Agosto de 20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449/06, dictada ad-referéndum del Consejo Superior el 10 de Mayo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30/06</w:t>
      </w:r>
      <w:r>
        <w:rPr>
          <w:rFonts w:cs="Arial" w:ascii="Arial" w:hAnsi="Arial"/>
          <w:b/>
        </w:rPr>
        <w:t>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567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2:23:00Z</dcterms:created>
  <dc:creator>WINDOWS_OEM</dc:creator>
  <dc:description/>
  <dc:language>en-US</dc:language>
  <cp:lastModifiedBy>WINDOWS_OEM</cp:lastModifiedBy>
  <dcterms:modified xsi:type="dcterms:W3CDTF">2006-10-06T12:25:00Z</dcterms:modified>
  <cp:revision>2</cp:revision>
  <dc:subject/>
  <dc:title/>
</cp:coreProperties>
</file>