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94/2006, por el cual se eleva Resolución Rectoral Nº 143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8.505,00.-, para financiar los gastos que demanden la aplicación del Acta de Compromiso entre la Universidad Nacional de Misiones y el Programa Familias por la Inclusión Social del Ministerio de Desarrollo Social de la N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9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31/06, dictada ad-referéndum del Consejo Superior el día 15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3/06.-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48:00Z</dcterms:created>
  <dc:creator>WINDOWS_OEM</dc:creator>
  <dc:description/>
  <dc:language>en-US</dc:language>
  <cp:lastModifiedBy>WINDOWS_OEM</cp:lastModifiedBy>
  <dcterms:modified xsi:type="dcterms:W3CDTF">2007-03-02T11:48:00Z</dcterms:modified>
  <cp:revision>2</cp:revision>
  <dc:subject/>
  <dc:title>               </dc:title>
</cp:coreProperties>
</file>