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9 de Junio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484/2006, por el cual se eleva Resolución Rectoral Nº 288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mediante la misma se incorpora al Presupuesto 2006 de la Universidad Nacional de Misiones, al Programa y Partida Presupuestaria correspondiente, la suma de $ 28.320,00.- para financiar los gastos que demanden la aplicación del Acta de Compromiso entre la UNaM y el Programa Familias por la Inclusión Social del Ministerio de Desarrollo Social de la N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Presupuesto y Administración se expidió en Despacho Nº 024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a y aprobada en la 3ª Sesión Ordinaria/06, efectuada el día 31 de May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288/06, dictada ad-referéndum del Consejo Superior el 4 de Abril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 023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21:00Z</dcterms:created>
  <dc:creator>Consejo Superior</dc:creator>
  <dc:description/>
  <dc:language>en-US</dc:language>
  <cp:lastModifiedBy>WINDOWS_OEM</cp:lastModifiedBy>
  <dcterms:modified xsi:type="dcterms:W3CDTF">2006-10-05T13:21:00Z</dcterms:modified>
  <cp:revision>2</cp:revision>
  <dc:subject/>
  <dc:title>                           </dc:title>
</cp:coreProperties>
</file>