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30 de Octu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25/2006, por el cual se eleva Resolución Rectoral Nº 661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5.000,00.- con destino específico a financiar parte de los gastos que ocasione el proceso de Categorización de los Docentes Investigador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5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6, efectuada el día 23 de Octu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661/06, dictada ad-referéndum del Consejo Superior el día 21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047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30:00Z</dcterms:created>
  <dc:creator>WINDOWS_OEM</dc:creator>
  <dc:description/>
  <dc:language>en-US</dc:language>
  <cp:lastModifiedBy>WINDOWS_OEM</cp:lastModifiedBy>
  <dcterms:modified xsi:type="dcterms:W3CDTF">2007-02-28T18:30:00Z</dcterms:modified>
  <cp:revision>2</cp:revision>
  <dc:subject/>
  <dc:title>               </dc:title>
</cp:coreProperties>
</file>