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14/2006, por el cual se eleva Resolución Rectoral Nº 079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Ordenanza Nº 028/06 de Incorporación y Distribución Definitiva del Presupuesto 2006, asignado por el Estado Nacional a la Universidad Nacional de Misiones, mediante el Artículo 22 de la Ley Nº 25.725 por la suma de $51.277.789,00 y por medio de las Resoluciones Rectorale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003/06 se incorporan créditos provenientes de: -Recursos Propios- Nº 001/06-Remanentes de Ejercicios Anteriores- Nº 082/06 –Fondos de Transferencias Internas- y sucesivas incorporaciones y modificatorias de acuerdo a las Planillas Anex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8/06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90/06, dictada ad-referéndum del Consejo Superior el día 24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2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04:00Z</dcterms:created>
  <dc:creator>WINDOWS_OEM</dc:creator>
  <dc:description/>
  <dc:language>en-US</dc:language>
  <cp:lastModifiedBy>WINDOWS_OEM</cp:lastModifiedBy>
  <cp:lastPrinted>2006-12-20T12:17:00Z</cp:lastPrinted>
  <dcterms:modified xsi:type="dcterms:W3CDTF">2007-03-01T15:04:00Z</dcterms:modified>
  <cp:revision>2</cp:revision>
  <dc:subject/>
  <dc:title>               </dc:title>
</cp:coreProperties>
</file>