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382025836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2 de Marzo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41/2006, por el cual se eleva Resolución Rectoral Nº 043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, mediante la misma, se incorpora al Presupuesto 2006 de la Universidad Nacional de Misiones, a los Programas y Partidas Presupuestarias correspondientes, la suma de $ 158.440,00.- para financiar los incrementos de las Asignaciones Familiar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6/06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ra. Sesión Ordinaria/06, efectuada el día 14 de Marz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43/06, dictada ad-referéndum del Consejo Superior el 15 de Febrer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06/0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18:00Z</dcterms:created>
  <dc:creator>WINDOWS_OEM</dc:creator>
  <dc:description/>
  <dc:language>en-US</dc:language>
  <cp:lastModifiedBy>Consejo Superior</cp:lastModifiedBy>
  <dcterms:modified xsi:type="dcterms:W3CDTF">2006-04-24T13:01:00Z</dcterms:modified>
  <cp:revision>6</cp:revision>
  <dc:subject/>
  <dc:title>                           </dc:title>
</cp:coreProperties>
</file>