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06 de Septiembre de 2006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519/2006, por el cual se eleva Resolución Rectoral Nº 345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la suma de $134.260,00.-, asignado por Resolución Nº 304/06 del Ministerio de Educación, Ciencia y Tecnología, de fecha 30 de Marzo de 2006, con destino al pago de un adelanto de la primera cuota del Incentivo a Docentes Investigadores del año 200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34/06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4ª Sesión Ordinaria/06, efectuada el día 25 de Agosto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345/06, dictada ad-referéndum del Consejo Superior el día 11 de Abril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36/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10" w:gutter="0" w:header="0" w:top="567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2:42:00Z</dcterms:created>
  <dc:creator>WINDOWS_OEM</dc:creator>
  <dc:description/>
  <dc:language>en-US</dc:language>
  <cp:lastModifiedBy>WINDOWS_OEM</cp:lastModifiedBy>
  <dcterms:modified xsi:type="dcterms:W3CDTF">2006-10-06T12:44:00Z</dcterms:modified>
  <cp:revision>1</cp:revision>
  <dc:subject/>
  <dc:title/>
</cp:coreProperties>
</file>