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17236107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3 de Abril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80/2005- Decano de la Facultad de Ciencias Exactas, Químicas y Naturales Eleva pedido de Licencia Gremial con Goce de Haberes, a partir del 01/07/05 del Ing. Aníbal Velázquez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el Señor Rector ha dictado ad-referéndum del Consejo Superior la Resolución Rectoral Nº 164/06 por la cual modifica parcialmente la Resolución Rectoral Nº 2039/05 de Incorporación y Distribución Provisoria del Presupuesto 2006, de acuerdo al detalle obrante en Planilla Anex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Presupuesto y Administración se expidió sobre el tema mediante Despacho Nº 013/06, sugiriendo la aprobación de la Resolución Rectoral Nº 164/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en el 2º Cuarto Intermedio de la 1ra. Sesión Ordinaria/06, efectuada el día 29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64/06, dictada ad-referéndum del Consejo Superior el 09 de Marz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11/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25:00Z</dcterms:created>
  <dc:creator>WINDOWS_OEM</dc:creator>
  <dc:description/>
  <dc:language>en-US</dc:language>
  <cp:lastModifiedBy>Consejo Superior</cp:lastModifiedBy>
  <cp:lastPrinted>2006-03-31T11:46:00Z</cp:lastPrinted>
  <dcterms:modified xsi:type="dcterms:W3CDTF">2006-04-24T12:57:00Z</dcterms:modified>
  <cp:revision>14</cp:revision>
  <dc:subject/>
  <dc:title>                           </dc:title>
</cp:coreProperties>
</file>