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34/2006, por el cual se eleva Resolución Rectoral Nº 1579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2.500,00.-, con destino específico para financiar la adquisición de equipamiento informático en el Área de Bienestar Estudiantil de e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0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79/06, dictada ad-referéndum del Consejo Superior el día 23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4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56:00Z</dcterms:created>
  <dc:creator>WINDOWS_OEM</dc:creator>
  <dc:description/>
  <dc:language>en-US</dc:language>
  <cp:lastModifiedBy>WINDOWS_OEM</cp:lastModifiedBy>
  <dcterms:modified xsi:type="dcterms:W3CDTF">2007-03-02T11:56:00Z</dcterms:modified>
  <cp:revision>2</cp:revision>
  <dc:subject/>
  <dc:title>             </dc:title>
</cp:coreProperties>
</file>