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42566909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65/2006, por el cual se eleva Resolución Rectoral Nº 15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, se incorpora al Presupuesto 2006 de la Universidad Nacional de Misiones, al Programa y Partida Presupuestaria correspondiente, la suma de $ 40.533,00.- para financiar el pago de las Cuotas Nºs.13,14,15,16,17,18 y parcial de la Cuota Nº 19 del referido INCENTIVO (FONID II), a los docentes que prestan funciones en las Escuelas dependientes de ésta Casa de Altos Estudio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7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1/06, dictada ad-referéndum del Consejo Superior el 03 de Marz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7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28:00Z</dcterms:created>
  <dc:creator>WINDOWS_OEM</dc:creator>
  <dc:description/>
  <dc:language>en-US</dc:language>
  <cp:lastModifiedBy>Consejo Superior</cp:lastModifiedBy>
  <dcterms:modified xsi:type="dcterms:W3CDTF">2006-04-24T12:52:00Z</dcterms:modified>
  <cp:revision>8</cp:revision>
  <dc:subject/>
  <dc:title>                           </dc:title>
</cp:coreProperties>
</file>