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7/2006, por el cual se eleva Resolución Rectoral Nº 121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26.395.-, con destino específico a financiar los meses de agosto y septiembre de 2006 del Programa de Mejoramiento de la Enseñanza de Ingeniería (PROMEI), Subproyectos de Ciclos Generales de Conocimientos Básicos Módulos Equivalentes Simples y Tutorías y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6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 w:val="false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219/06, dictada ad-referéndum del Consejo Superior el día 11 de Octu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 w:val="false"/>
          <w:bCs w:val="false"/>
        </w:rPr>
        <w:t>REGISTRAR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1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3:00Z</dcterms:created>
  <dc:creator>WINDOWS_OEM</dc:creator>
  <dc:description/>
  <dc:language>en-US</dc:language>
  <cp:lastModifiedBy>WINDOWS_OEM</cp:lastModifiedBy>
  <cp:lastPrinted>2006-12-19T09:39:00Z</cp:lastPrinted>
  <dcterms:modified xsi:type="dcterms:W3CDTF">2007-03-01T12:58:00Z</dcterms:modified>
  <cp:revision>3</cp:revision>
  <dc:subject/>
  <dc:title>               </dc:title>
</cp:coreProperties>
</file>