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30 de Octubre de 2006.-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838/2006, por el cual se eleva Resolución Rectoral Nº 606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al Programa y Partida Presupuestaria correspondiente, la suma de $ 3.540,00.- para financiar los gastos administrativos y de logística que demanden la aplicación del Acta de Compromiso entre la Universidad Nacional de Misiones y el Programa Familias por la Inclusión Social del Ministerio de Desarrollo Social de la N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41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6ª Sesión Ordinaria/06, efectuada el día 23 de Octubre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606/06, dictada ad-referéndum del Consejo Superior el día 05 de Juni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43/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Mgter. Aldo Darío MONTIN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    VICE – 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             </w:t>
      </w:r>
      <w:r>
        <w:rPr>
          <w:sz w:val="18"/>
        </w:rPr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8:06:00Z</dcterms:created>
  <dc:creator>WINDOWS_OEM</dc:creator>
  <dc:description/>
  <dc:language>en-US</dc:language>
  <cp:lastModifiedBy>WINDOWS_OEM</cp:lastModifiedBy>
  <dcterms:modified xsi:type="dcterms:W3CDTF">2007-02-28T18:06:00Z</dcterms:modified>
  <cp:revision>2</cp:revision>
  <dc:subject/>
  <dc:title>               </dc:title>
</cp:coreProperties>
</file>