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6 de Sept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83/2006, por el cual se eleva Resolución Rectoral Nº 447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73.839,00.-, con destino específico a financiar el mes de abril de 2006 del Programa de Mejoramiento de la Enseñanza de Ingeniería (PROMEI), Subproyectos de Recursos Humanos Académicos –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6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6, efectuada el día 25 de Agost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447/06, dictada ad-referéndum del Consejo Superior el día 10 de May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 037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46:00Z</dcterms:created>
  <dc:creator>WINDOWS_OEM</dc:creator>
  <dc:description/>
  <dc:language>en-US</dc:language>
  <cp:lastModifiedBy>WINDOWS_OEM</cp:lastModifiedBy>
  <dcterms:modified xsi:type="dcterms:W3CDTF">2006-10-06T12:48:00Z</dcterms:modified>
  <cp:revision>1</cp:revision>
  <dc:subject/>
  <dc:title/>
</cp:coreProperties>
</file>