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 w:val="false"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72/2006, por el cual se eleva Resolución Rectoral Nº 0834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22.952.- con destino específico a financiar el Programa de Mejoramiento de la Enseñanza en Ingeniería (PROMEI), Subproyectos de Recursos Humanos Académicos –Dedicaciones Exclusivas- los meses de Julio, Agosto y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3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34/06, dictada ad-referéndum del Consejo Superior el día 09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3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21:00Z</dcterms:created>
  <dc:creator>WINDOWS_OEM</dc:creator>
  <dc:description/>
  <dc:language>en-US</dc:language>
  <cp:lastModifiedBy>WINDOWS_OEM</cp:lastModifiedBy>
  <cp:lastPrinted>2006-11-17T11:27:00Z</cp:lastPrinted>
  <dcterms:modified xsi:type="dcterms:W3CDTF">2007-02-28T19:27:00Z</dcterms:modified>
  <cp:revision>3</cp:revision>
  <dc:subject/>
  <dc:title>               </dc:title>
</cp:coreProperties>
</file>