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09 de Junio de 2006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499/2006, por el cual se eleva Resolución Rectoral Nº 313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mediante la misma se incorpora al Presupuesto 2006 de la Universidad Nacional de Misiones, la suma de $27.000,00.- con destino específico a financiar el mes de Marzo de 2006 del Programa de Mejoramiento de la Enseñanza de Ingeniería (PROMEI), Subproyectos de Recursos Humanos Académicos – Dedicaciones Exclusiv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23/06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3ª Sesión Ordinaria/06-efectuada el día 31 de Mayo de 200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313/06, dictada ad-referéndum del Consejo Superior el 6 de Abril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25/06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  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 xml:space="preserve">  Vice – Rector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                       a/c. Presidencia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 xml:space="preserve">            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340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3:45:00Z</dcterms:created>
  <dc:creator>Consejo Superior</dc:creator>
  <dc:description/>
  <dc:language>en-US</dc:language>
  <cp:lastModifiedBy>WINDOWS_OEM</cp:lastModifiedBy>
  <dcterms:modified xsi:type="dcterms:W3CDTF">2006-11-07T15:01:00Z</dcterms:modified>
  <cp:revision>3</cp:revision>
  <dc:subject/>
  <dc:title>                           </dc:title>
</cp:coreProperties>
</file>