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06 de Sept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35/2006, por el cual se eleva Resolución Rectoral Nº 004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parcialmente la Resolución Rectoral Nº 2039/05 de Incorporación y Distribución Provisoria del Presupuesto 2006, sobre la base de la repetición del crédito del Presupuesto 2005, asignado por el Estado Nacional a esta Universidad, por la suma de $41.806.432.-, por Resoluciones Rectorales N</w:t>
      </w:r>
      <w:r>
        <w:rPr>
          <w:rFonts w:cs="Arial" w:ascii="Arial" w:hAnsi="Arial"/>
          <w:vertAlign w:val="superscript"/>
        </w:rPr>
        <w:t>ros</w:t>
      </w:r>
      <w:r>
        <w:rPr>
          <w:rFonts w:cs="Arial" w:ascii="Arial" w:hAnsi="Arial"/>
        </w:rPr>
        <w:t xml:space="preserve"> 001/06, 003/06, 040/06 y 043/06 se incorporaron créditos provenientes de: Economías de Ejercicios Anteriores, Recursos Propios, Paritarias Docente y No Docente, Asignaciones Familiares y otras incorporac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3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6, efectuada el día 25 de Agosto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4/06, dictada ad-referéndum del Consejo Superior el día 06 de Febrer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 034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35:00Z</dcterms:created>
  <dc:creator>WINDOWS_OEM</dc:creator>
  <dc:description/>
  <dc:language>en-US</dc:language>
  <cp:lastModifiedBy>WINDOWS_OEM</cp:lastModifiedBy>
  <dcterms:modified xsi:type="dcterms:W3CDTF">2006-10-06T12:37:00Z</dcterms:modified>
  <cp:revision>1</cp:revision>
  <dc:subject/>
  <dc:title/>
</cp:coreProperties>
</file>