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0916390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17 de Abril de 2006.-</w:t>
      </w:r>
    </w:p>
    <w:p>
      <w:pPr>
        <w:pStyle w:val="Normal"/>
        <w:ind w:firstLine="85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“Expte. S01:0001343/2005. Secretaría General de Ciencia y Tecnología. E/Proyecto de adecuación Ordenanza 016/03 –Reglamento de Becas de Iniciación a la Investigación a sugerencia de la Comisión de Reglamento del C. Superior”, y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propuesta elaborada por la Secretaría General de Ciencia y Tecnología forma parte del proyecto encarado por dicha dependencia, para contribuir al fortalecimiento de las actividades científico-tecnológicas que se desarrollan en la Universidad Nacional de Misiones, en el marco de las nuevas políticas institucionales aprobadas por la Ordenanza Nº 001/03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la Comisión de Reglamento del Consejo Superior, en su Despacho Nº 047/04, solicitó a la Secretaría General de Ciencia y Tecnología efectuar una adecuación a la propuesta original, incorporando aspectos que hacen a una mejor aplicación de la normativa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mediante Despacho Nº 002/06, la referida Comisión de Reglamento se ha expedido al respecto, sugiriendo aprobar las adecuaciones al Reglamento de Becas de Iniciación a la Investigación, como así también la incorporación del Artículo 21º conforme Dictamen Nº 221/05 de la Dirección General de Asuntos Jurídicos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Consejo Superior trató y aprobó el tema en su 1ª Sesión Ordinaria/06 efectuada el 14 de Marzo de 2006.</w:t>
      </w:r>
    </w:p>
    <w:p>
      <w:pPr>
        <w:pStyle w:val="Normal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680" w:leader="none"/>
        </w:tabs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 1º.- DEJAR </w:t>
      </w:r>
      <w:r>
        <w:rPr>
          <w:rFonts w:cs="Arial" w:ascii="Arial" w:hAnsi="Arial"/>
        </w:rPr>
        <w:t>sin efecto el Item B del Anexo 3 de la Ordenanza Nº 016/03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APROBAR</w:t>
      </w:r>
      <w:r>
        <w:rPr>
          <w:rFonts w:cs="Arial" w:ascii="Arial" w:hAnsi="Arial"/>
        </w:rPr>
        <w:t xml:space="preserve"> el “</w:t>
      </w:r>
      <w:r>
        <w:rPr>
          <w:rFonts w:cs="Arial" w:ascii="Arial" w:hAnsi="Arial"/>
          <w:b/>
          <w:bCs/>
          <w:i/>
          <w:iCs/>
        </w:rPr>
        <w:t>Reglamento de Becas de Perfeccionamiento en Investigación</w:t>
      </w:r>
      <w:r>
        <w:rPr>
          <w:rFonts w:cs="Arial" w:ascii="Arial" w:hAnsi="Arial"/>
        </w:rPr>
        <w:t xml:space="preserve">”, como normativa de aplicación para el otorgamiento de Becas destinadas a egresados que deseen realizar estudios de Maestría o Doctorado y/o Investigaciones en el ámbito de la Universidad Nacional de Misiones, que como Anexo I forma parte de la presente.-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 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40"/>
        </w:rPr>
        <w:t>015/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680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10:00Z</dcterms:created>
  <dc:creator>sgcyt</dc:creator>
  <dc:description/>
  <dc:language>en-US</dc:language>
  <cp:lastModifiedBy>Consejo Superior</cp:lastModifiedBy>
  <cp:lastPrinted>2006-04-24T09:08:00Z</cp:lastPrinted>
  <dcterms:modified xsi:type="dcterms:W3CDTF">2006-05-05T13:56:00Z</dcterms:modified>
  <cp:revision>17</cp:revision>
  <dc:subject/>
  <dc:title>POSADAS,</dc:title>
</cp:coreProperties>
</file>