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30 de Octubre de 2006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La Resolución Nº 1206/06 del Ministerio de Educación, Ciencia y Tecnología de fecha 12 de Septiembre de 2006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QUE </w:t>
      </w:r>
      <w:r>
        <w:rPr>
          <w:rFonts w:cs="Arial" w:ascii="Arial" w:hAnsi="Arial"/>
        </w:rPr>
        <w:t>la citada Resolución modifica por compensación el Crédito del Presupuesto vigente de la jurisdicción 70 –Ministerio de Educación Ciencia y Tecnologí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 el citado Organismo incrementa el crédito de las Universidades Nacionales a fin de atender los gastos de funcionamiento de las mism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monto total asignado a la Universidad Nacional de Misiones asciende a la suma de PESOS TRES MILLONES SETECIENTOS VEINTIOCHO MIL CIENTO DIECISEIS  ($3.728.116.-)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por Despacho Nº 055/06 la Comisión de Presupuesto y Administración sugiere aprobar la distribución del mencionado incre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n la 6ª Sesión Ordinaria de fecha 23 de Octubre del corriente año, el Consejo Superior de la Universidad Nacional de Misiones resolvió aprobar el citado Despach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.-</w:t>
      </w:r>
      <w:r>
        <w:rPr>
          <w:rFonts w:cs="Arial" w:ascii="Arial" w:hAnsi="Arial"/>
        </w:rPr>
        <w:t xml:space="preserve"> INCORPORAR al Presupuesto 2006 de la Universidad Nacional de Misiones, a los Programas y Partidas Presupuestarias que e indican en Planilla Anexa I de la presente Resolución, la suma de PESOS TRES MILLONES SETECIENTOS VEINTIOCHO MIL CIENTO DIECISEIS  ($3.728.116.-), a fin de atender los gastos de funcionamien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-</w:t>
      </w:r>
      <w:r>
        <w:rPr>
          <w:rFonts w:cs="Arial" w:ascii="Arial" w:hAnsi="Arial"/>
        </w:rPr>
        <w:t xml:space="preserve"> COMUNICAR la presente medida al Ministerio de Educación, Ciencia y Tecnología – Secretaría de Políticas Universitarias-, de acuerdo con los prescripto en el punto 4º del Anexo de la Resolución Ministerial Nº 1397/9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3º.-</w:t>
      </w:r>
      <w:r>
        <w:rPr>
          <w:rFonts w:cs="Arial" w:ascii="Arial" w:hAnsi="Arial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/>
        <w:t xml:space="preserve">ORDENANZA Nº </w:t>
      </w:r>
      <w:r>
        <w:rPr>
          <w:sz w:val="28"/>
        </w:rPr>
        <w:t>039/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7:06:00Z</dcterms:created>
  <dc:creator>WINDOWS_OEM</dc:creator>
  <dc:description/>
  <dc:language>en-US</dc:language>
  <cp:lastModifiedBy>WINDOWS_OEM</cp:lastModifiedBy>
  <dcterms:modified xsi:type="dcterms:W3CDTF">2007-03-02T12:26:00Z</dcterms:modified>
  <cp:revision>4</cp:revision>
  <dc:subject/>
  <dc:title/>
</cp:coreProperties>
</file>