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0 de Noviem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07/2006, por el cual se eleva Resolución Rectoral Nº 0812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2.400.- con destino específico a financiar el Proyecto “Capacitación Inicial a Docentes en Alfabetización Digital” en el Marco de la Campaña Nacional de Alfabetización Digital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8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7ª Sesión Ordinaria/06, efectuada el día 15 de Nov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12/06, dictada ad-referéndum del Consejo Superior el día 04 de Agost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2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9:16:00Z</dcterms:created>
  <dc:creator>WINDOWS_OEM</dc:creator>
  <dc:description/>
  <dc:language>en-US</dc:language>
  <cp:lastModifiedBy>WINDOWS_OEM</cp:lastModifiedBy>
  <dcterms:modified xsi:type="dcterms:W3CDTF">2007-02-28T19:16:00Z</dcterms:modified>
  <cp:revision>2</cp:revision>
  <dc:subject/>
  <dc:title>               </dc:title>
</cp:coreProperties>
</file>