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0 de Noviembre de 2006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156/2006, por el cual se eleva Resolución Rectoral Nº 0797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3.347.543.- en concepto de incremento del crédito, a fin de atender acuerdos salariales suscriptos con el Consejo Interuniversitario Nacional y los representantes gremiales del Personal Docente y No Docente de las Casas de Altos Estud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5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7ª Sesión Ordinaria/06, efectuada el día 15 de Nov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797/06, dictada ad-referéndum del Consejo Superior el día 27 de Juli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0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1:39:00Z</dcterms:created>
  <dc:creator>WINDOWS_OEM</dc:creator>
  <dc:description/>
  <dc:language>en-US</dc:language>
  <cp:lastModifiedBy>WINDOWS_OEM</cp:lastModifiedBy>
  <cp:lastPrinted>2006-11-16T12:07:00Z</cp:lastPrinted>
  <dcterms:modified xsi:type="dcterms:W3CDTF">2007-03-01T11:39:00Z</dcterms:modified>
  <cp:revision>2</cp:revision>
  <dc:subject/>
  <dc:title>               </dc:title>
</cp:coreProperties>
</file>