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03 de Julio de 2006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La Ley Nº 26.078 del Presupuesto General de la Administración Nacional para el Ejercicio 2006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 través de la Planilla Anexa al Artículo 13, la citada Ley distribuye el crédito del Presupuesto 2006 para las Universidades Nacion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artículo 43, inciso 6 de Estatuto de la Universidad Nacional de Misiones, establece que corresponde al Consejo Superior la distribución de la Asignación Presupuestar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señor Rector eleva al Alto Cuerpo el proyecto respectivo conforme a lo establecido en el Art. 48, Inc. 11 del citado Estatu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e mismo fue girado conforme la reglamentación vigente a la Comisión de Presupuesto y Administración de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Despacho 026/06 la Comisión de Presupuesto y Administración sugiere aprobar la propuesta de distribución presupuestaria para el ejercici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 través de las Ordenanza 014/06, 027/06 y 016/06 se han efectuado distribuciones Parciales al Presupuesto asignado a la Función 5 – Ciencia y Técnica y </w:t>
      </w:r>
    </w:p>
    <w:p>
      <w:pPr>
        <w:pStyle w:val="Normal"/>
        <w:jc w:val="both"/>
        <w:rPr/>
      </w:pPr>
      <w:r>
        <w:rPr>
          <w:rFonts w:cs="Arial" w:ascii="Arial" w:hAnsi="Arial"/>
        </w:rPr>
        <w:t>Acuerdos Paritarios año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n la 3ª Sesión Ordinaria de fecha 31 de Mayo de 2006 el Consejo Superior de la Universidad Nacional de Misiones resolvió aprobar el citado Despach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Heading2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DISTRIBUIR el Presupuesto 2006 asignado por el Estado Nacional a la Universidad Nacional de Misiones mediante Planilla Anexa al artículo 13 de la Ley Nº 26078 por la suma de PESOS CINCUENTA Y UN MILLONES DOSCIENTOS SETENTA Y SIETE MIL SETECIENTEOS OCHENTA Y NUEVE ($51.277.789,00) de acuerdo con el detalle obrante en Planilla Anexa I a la presente Ordenanza 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</w:t>
      </w:r>
      <w:r>
        <w:rPr>
          <w:rFonts w:cs="Arial" w:ascii="Arial" w:hAnsi="Arial"/>
        </w:rPr>
        <w:t>.- REEMPLAZAR la Resolución Rectoral Nº 2039/05 de incorporación y distribución provisoria del Presupuesto 2006 por la presente Ordenanz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</w:t>
      </w:r>
      <w:r>
        <w:rPr>
          <w:rFonts w:cs="Arial" w:ascii="Arial" w:hAnsi="Arial"/>
        </w:rPr>
        <w:t>.- COMUNICAR la presente mediada al MINISTERIO DE EDUCACIÓN, CIENCIA Y TECNOLOGÍA –SECRETARI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</w:t>
      </w:r>
      <w:r>
        <w:rPr>
          <w:rFonts w:cs="Arial" w:ascii="Arial" w:hAnsi="Arial"/>
        </w:rPr>
        <w:t>.- REGISTRAR.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28"/>
        </w:rPr>
        <w:t>028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 Dr. Fernando Gabriel JAUME</w:t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Presidente Conejo Superi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21:00Z</dcterms:created>
  <dc:creator>WINDOWS_OEM</dc:creator>
  <dc:description/>
  <dc:language>en-US</dc:language>
  <cp:lastModifiedBy>WINDOWS_OEM</cp:lastModifiedBy>
  <dcterms:modified xsi:type="dcterms:W3CDTF">2006-10-12T12:32:00Z</dcterms:modified>
  <cp:revision>6</cp:revision>
  <dc:subject/>
  <dc:title/>
</cp:coreProperties>
</file>