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7 de Nov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13/2006 de esta Universidad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or el mismo tramita la propuesta de modificación al Reglamento de Becas de Perfeccionamiento en Investiga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Ciencia y Técnica se expidió sobre el tema por Despacho Nº 003/200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 en su 5ª Sesión Ordinaria llevada a cabo el día 20 de septiembre de 200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 R D E N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MODIFICAR el Artículo 2º de la Ordenanza Nº 015/06, el que quedará redactado de la siguiente manera: </w:t>
      </w:r>
      <w:r>
        <w:rPr>
          <w:rFonts w:cs="Arial" w:ascii="Arial" w:hAnsi="Arial"/>
          <w:b/>
        </w:rPr>
        <w:t xml:space="preserve">“Las becas serán otorgadas para realizar trabajos de investigación y comenzar estudios de postgrado conducentes a obtener títulos académicos, en el ámbito de la U.Na.M. bajo la dirección de Profesores Investigadores que cumplan con los requisitos exigidos para desempeñarse como Directores de Tesis de Magíster o Doctorado. Podrá designarse un Co-Director. Anualmente el Rectorado propondrá a través de la Secretaría General de Ciencia y Tecnología un número de becas que se concursarán y el monto de las mismas. Las becas comprenderán las </w:t>
      </w:r>
      <w:r>
        <w:rPr>
          <w:rFonts w:cs="Arial" w:ascii="Arial" w:hAnsi="Arial"/>
          <w:b/>
          <w:bCs/>
        </w:rPr>
        <w:t>siguient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categorías</w:t>
      </w:r>
      <w:r>
        <w:rPr>
          <w:rFonts w:cs="Arial" w:ascii="Arial" w:hAnsi="Arial"/>
          <w:b/>
        </w:rPr>
        <w:t xml:space="preserve"> de becas: 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</w:t>
      </w:r>
      <w:r>
        <w:rPr>
          <w:rFonts w:cs="Arial" w:ascii="Arial" w:hAnsi="Arial"/>
        </w:rPr>
        <w:t xml:space="preserve">.- MODIFICAR el Artículo 11º de la Ordenanza Nº 015/06, el que quedará redactado de la siguiente manera: </w:t>
      </w:r>
      <w:r>
        <w:rPr>
          <w:rFonts w:cs="Arial" w:ascii="Arial" w:hAnsi="Arial"/>
          <w:b/>
        </w:rPr>
        <w:t>“Esta categoría de beca será incompatible cuando la suma total de dedicaciones supere la carga horaria de una dedicación exclusiva de la U.Na.M. Librar de toda incompatibilidad a aquellos docentes que realicen posgrados en el exterior.-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acultar a los Consejos Directivos de las Unidades Académicas a propuesta de los Responsables de Investigación, a definir sobre los casos particulares y situaciones no previstas.”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</w:t>
      </w:r>
      <w:r>
        <w:rPr>
          <w:rFonts w:cs="Arial" w:ascii="Arial" w:hAnsi="Arial"/>
        </w:rPr>
        <w:t>.- DEROGAR lo Artículos 15 y 19 de la Ordenanza Nº 015/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:</w:t>
      </w:r>
      <w:r>
        <w:rPr>
          <w:rFonts w:cs="Arial" w:ascii="Arial" w:hAnsi="Arial"/>
        </w:rPr>
        <w:t xml:space="preserve">  REGISTRAR, Comunicar.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50/06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2268" w:right="567" w:gutter="0" w:header="0" w:top="238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42:00Z</dcterms:created>
  <dc:creator>WINDOWS_OEM</dc:creator>
  <dc:description/>
  <dc:language>en-US</dc:language>
  <cp:lastModifiedBy>WINDOWS_OEM</cp:lastModifiedBy>
  <dcterms:modified xsi:type="dcterms:W3CDTF">2007-02-28T19:44:00Z</dcterms:modified>
  <cp:revision>1</cp:revision>
  <dc:subject/>
  <dc:title/>
</cp:coreProperties>
</file>