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0 de Noviembre de 2006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129/2006, por el cual se eleva Resolución Rectoral Nº 0793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40.459.-, con destino específico a financiar el mes de Junio de 2006 y la suma de $19.630.- en concepto de 1ra Cuota del Sueldo Anual Complementario del Programa de Mejoramiento de la Enseñanza en Ingeniería (PROMEI), Subproyectos de Recursos Humanos Académicos –Dedicaciones Exclusiv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2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7ª Sesión Ordinaria/06, efectuada el día 15 de Nov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793/06, dictada ad-referéndum del Consejo Superior el día 24 de Juli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7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9:54:00Z</dcterms:created>
  <dc:creator>WINDOWS_OEM</dc:creator>
  <dc:description/>
  <dc:language>en-US</dc:language>
  <cp:lastModifiedBy>WINDOWS_OEM</cp:lastModifiedBy>
  <cp:lastPrinted>2006-11-17T11:42:00Z</cp:lastPrinted>
  <dcterms:modified xsi:type="dcterms:W3CDTF">2007-03-02T12:58:00Z</dcterms:modified>
  <cp:revision>3</cp:revision>
  <dc:subject/>
  <dc:title>               </dc:title>
</cp:coreProperties>
</file>