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9 de Juni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37/2005, por el cual se eleva Resolución Rectoral Nº 1926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a Ordenanza Nº 001/05 de Incorporación y Distribución Definitiva del Presupuesto 2005, asignado por el Estado Nacional a la Universidad Nacional de Misiones, mediante el Artículo 22 de Ley Nº 25.725 y las Resoluciones Rectorales Nros. 1220/05 se incorporan créditos provenientes de:-Recursos Propios- Nº 081/05-Remanentes de Ejercicios Anteriores- y sucesivas modificatorias de acuerdo a Planillas Anex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9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ra. Sesión Ordinaria/06-efectuada el día 31 de May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926/05, dictada ad-referéndum del Consejo Superior el 1º de Dic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6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48:00Z</dcterms:created>
  <dc:creator>WINDOWS_OEM</dc:creator>
  <dc:description/>
  <dc:language>en-US</dc:language>
  <cp:lastModifiedBy>WINDOWS_OEM</cp:lastModifiedBy>
  <cp:lastPrinted>2006-06-07T08:52:00Z</cp:lastPrinted>
  <dcterms:modified xsi:type="dcterms:W3CDTF">2006-10-05T13:48:00Z</dcterms:modified>
  <cp:revision>2</cp:revision>
  <dc:subject/>
  <dc:title>                           </dc:title>
</cp:coreProperties>
</file>