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16557848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7 de Marzo de 2006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 Y CONSIDERAND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Artículo 38º del Estatuto de la Universidad Nacional de Misiones y el Artículo 20º inc. c) y d) del Régimen de Funcionamiento del Consejo Superior, determinan que el Consejo Superior elegirá de entre los Decanos, quien ejercerá la Vicepresidencia del Cuerpo, como así también establecerá una lista y orden de los Decanos que se desempeñarán en la Presidencia del Cuerpo, en ausencia o imposibilidad del Presidente o Vicepresid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la 1ª Sesión Ordinaria/06 efectuada el 14 de Marzo del corriente año, en función de lo establecido en el citado artículo, se efectúo la propuesta correspondiente que fue tratada y aprobad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 DESIGNAR</w:t>
      </w:r>
      <w:r>
        <w:rPr>
          <w:rFonts w:cs="Arial" w:ascii="Arial" w:hAnsi="Arial"/>
        </w:rPr>
        <w:t xml:space="preserve"> Vicepresidente del Consejo Superior al Señor Vice Decano a cargo del Decanato de la Facultad de Ciencias Forestales, Ing. Juan Carlos Mularzuk Kozarik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ESTABLECER</w:t>
      </w:r>
      <w:r>
        <w:rPr>
          <w:rFonts w:cs="Arial" w:ascii="Arial" w:hAnsi="Arial"/>
        </w:rPr>
        <w:t xml:space="preserve"> el orden de prioridad en que se desempeñarán los Señores Decanos en la Presidencia del Cuerpo, por ausencia o imposibilidad del Presidente o Vicepresiden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º - Ing. Andrés Ramón LINARES</w:t>
        <w:tab/>
        <w:t>Facultad de Cs. Exactas, Químicas y Natura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º – Arq. Roque Rodolfo GENTILE</w:t>
        <w:tab/>
        <w:t>Facultad de Artes.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º – Mg. Javier GORTARI</w:t>
        <w:tab/>
        <w:tab/>
        <w:tab/>
        <w:t>Facultad de Humanidades y Ciencias Sociales.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º – Mg. Aldo Darío MONTINI</w:t>
        <w:tab/>
        <w:tab/>
        <w:t>Facultad de Ciencias Económicas.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º – Dr. Aldo Luis CABALLERO</w:t>
        <w:tab/>
        <w:tab/>
        <w:t>Facultad de Ingeniería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ORDENANZA Nº  </w:t>
      </w:r>
      <w:r>
        <w:rPr>
          <w:sz w:val="40"/>
        </w:rPr>
        <w:t>008/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32:00Z</dcterms:created>
  <dc:creator>Consejo Superior</dc:creator>
  <dc:description/>
  <dc:language>en-US</dc:language>
  <cp:lastModifiedBy>Consejo Superior</cp:lastModifiedBy>
  <cp:lastPrinted>2006-03-22T09:36:00Z</cp:lastPrinted>
  <dcterms:modified xsi:type="dcterms:W3CDTF">2006-04-20T13:04:00Z</dcterms:modified>
  <cp:revision>10</cp:revision>
  <dc:subject/>
  <dc:title>                 </dc:title>
</cp:coreProperties>
</file>