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14/2006, por el cual se eleva Resolución Rectoral Nº 100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313.000,00.-, asignado por Resolución Nº 1081/06 del Ministerio de Educación Ciencia y Tecnología, de fecha 17 de Agosto de 2006, con destino al pago de la segunda cuota del Incentivo a Docentes Investigadores del año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8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02/06, dictada ad-referéndum del Consejo Superior el día 04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2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50:00Z</dcterms:created>
  <dc:creator>WINDOWS_OEM</dc:creator>
  <dc:description/>
  <dc:language>en-US</dc:language>
  <cp:lastModifiedBy>WINDOWS_OEM</cp:lastModifiedBy>
  <cp:lastPrinted>2006-11-16T12:49:00Z</cp:lastPrinted>
  <dcterms:modified xsi:type="dcterms:W3CDTF">2007-03-01T11:50:00Z</dcterms:modified>
  <cp:revision>2</cp:revision>
  <dc:subject/>
  <dc:title>               </dc:title>
</cp:coreProperties>
</file>