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53753843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40/2005, por el cual se eleva Resolución Rectoral Nº 2039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mediante la misma, se incorpora provisoriamente al Presupuesto 2006 sobre la base del crédito del Presupuesto 2005, asignado por el Estado Nacional a la Universidad Nacional de Misiones, la suma de $ 41.806.432,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2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ra. Sesión Ordinaria/06, 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2039/05, dictada ad-referéndum del Consejo Superior el 28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02/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46:00Z</dcterms:created>
  <dc:creator>WINDOWS_OEM</dc:creator>
  <dc:description/>
  <dc:language>en-US</dc:language>
  <cp:lastModifiedBy>Consejo Superior</cp:lastModifiedBy>
  <dcterms:modified xsi:type="dcterms:W3CDTF">2006-05-04T14:57:00Z</dcterms:modified>
  <cp:revision>6</cp:revision>
  <dc:subject/>
  <dc:title>                           </dc:title>
</cp:coreProperties>
</file>