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POSADAS, 09 de Junio de 2006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373/2006, por el cual se eleva Resolución Rectoral Nº 241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mediante la misma se incorpora al Presupuesto 2006 de la Universidad Nacional de Misiones, la suma de $8.200,00.- con destino específico a financiar el mes de febrero de 2006 del Programa de Mejoramiento de la Enseñanza de Ingeniería (PROMEI), Subproyectos de Recursos Humanos Académicos – Dedicaciones Exclusiv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22/06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3ª Sesión Ordinaria/06-efectuada el día 31 de Mayo de 200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241/06, dictada ad-referéndum del Consejo Superior el 21 de Marz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22/06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  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ab/>
        <w:t xml:space="preserve">  Vice – Rector 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                              a/c. Presidencia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 xml:space="preserve">             Consejo Superio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10" w:gutter="0" w:header="0" w:top="340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2:24:00Z</dcterms:created>
  <dc:creator>Consejo Superior</dc:creator>
  <dc:description/>
  <dc:language>en-US</dc:language>
  <cp:lastModifiedBy>WINDOWS_OEM</cp:lastModifiedBy>
  <dcterms:modified xsi:type="dcterms:W3CDTF">2006-10-05T13:19:00Z</dcterms:modified>
  <cp:revision>7</cp:revision>
  <dc:subject/>
  <dc:title>                           </dc:title>
</cp:coreProperties>
</file>