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2/2006, por el cual se eleva Resolución Rectoral Nº 00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5.776.313,89.-, crédito de economías de ejercicios anteriores, provenientes de Remanentes de Fondos del Tesoro Nacional; Remanentes de Recursos Propios; Recursos con Afectación Específica y Créditos Extern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0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1/06, dictada ad-referéndum del Consejo Superior el día 06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5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38:00Z</dcterms:created>
  <dc:creator>WINDOWS_OEM</dc:creator>
  <dc:description/>
  <dc:language>en-US</dc:language>
  <cp:lastModifiedBy>WINDOWS_OEM</cp:lastModifiedBy>
  <dcterms:modified xsi:type="dcterms:W3CDTF">2006-10-06T12:40:00Z</dcterms:modified>
  <cp:revision>1</cp:revision>
  <dc:subject/>
  <dc:title/>
</cp:coreProperties>
</file>