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32/2006, por el cual se eleva Resolución Rectoral Nº 1578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3.314.-, con destino específico a la etapa 2006 de los nuevos proyectos aprobados en el marco del Programa de Voluntariado Universitari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5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578/06, dictada ad-referéndum del Consejo Superior el día 28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0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49:00Z</dcterms:created>
  <dc:creator>WINDOWS_OEM</dc:creator>
  <dc:description/>
  <dc:language>en-US</dc:language>
  <cp:lastModifiedBy>WINDOWS_OEM</cp:lastModifiedBy>
  <dcterms:modified xsi:type="dcterms:W3CDTF">2007-03-01T12:49:00Z</dcterms:modified>
  <cp:revision>2</cp:revision>
  <dc:subject/>
  <dc:title>               </dc:title>
</cp:coreProperties>
</file>