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15 de Junio de 2006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La Ley Nº 26.078 del Presupuesto General de la Administración Nacional para el ejercicio 2006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misma distribuye los créditos del Presupuesto 2006 para las Universidades Nacionales a través de la Planilla Anexa al Artículo 1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Consejo Superior ha resuelto, mediante Resolución CS Nº 005/06, afectar la suma de PESOS TREINTA Y DOS MIL ($32.000.-), del Presupuesto destinado a Ciencia y Técnica para la realización de la Segunda convocatoria a presentación de Proyectos de Extensión de la Univer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asimismo la Comisión de Presupuesto y Administración del Consejo Superior ha emitido el Despacho Nº 018/06 sobre la asignación de PESOS TREINTA MIL ($30.000.-) a la Escuela Agrotécnica, de los Fondos de la Función 5-Ciencia y Técnica-.-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n la 3ª Sesión Ordinaria de fecha 31 de mayo del corriente año el Consejo Superior resolvió aprobar el citado despac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1º.- </w:t>
      </w:r>
      <w:r>
        <w:rPr>
          <w:rFonts w:cs="Arial" w:ascii="Arial" w:hAnsi="Arial"/>
        </w:rPr>
        <w:t>DISTRIBUIR parcialmente el Presupuesto 2006 Función 5  -Ciencia y Técnica- asignada por el Estado Nacional a la Universidad Nacional de Misiones mediante Planilla Anexa al Artículo 13 de al Ley Nº 26.078, de acuerdo con el detalle obrante en Planilla Anexa I a la presente Ordenanz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EMPLAZAR parcialmente la Resolución Rectoral Nº 2039/05 de Incorporación y Distribución Provisoria del Presupuesto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COMUNICAR la presente medida al Ministerio de Educación, Ciencia y Tecnología –SECRETARIA DE POLÍTICAS UNIVERSITARIAS-, de acuerdo con lo prescripto en el punto 4º del Anexo de la Resolución Ministerial Nº 1397/95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RDENANZA Nº </w:t>
      </w:r>
      <w:r>
        <w:rPr>
          <w:rFonts w:cs="Arial" w:ascii="Arial" w:hAnsi="Arial"/>
          <w:b/>
          <w:bCs/>
          <w:sz w:val="28"/>
        </w:rPr>
        <w:t>027/06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48:00Z</dcterms:created>
  <dc:creator>WINDOWS_OEM</dc:creator>
  <dc:description/>
  <dc:language>en-US</dc:language>
  <cp:lastModifiedBy>WINDOWS_OEM</cp:lastModifiedBy>
  <dcterms:modified xsi:type="dcterms:W3CDTF">2006-10-12T12:30:00Z</dcterms:modified>
  <cp:revision>4</cp:revision>
  <dc:subject/>
  <dc:title/>
</cp:coreProperties>
</file>