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5836155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1/2006, por el cual se eleva Resolución Rectoral Nº 2049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 misma se incorpora al Presupuesto 2005 de la Universidad Nacional de Misiones, la suma de $ 248.343,00.- con destino específico a financiar los proyectos de desarrollo estratégico para el mejoramiento de la calidad en el marco de los Subproyectos PROMEI y Ciclos Generales de Conocimientos Básicos (CGCB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4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ra. Sesión Ordinaria/06-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2049/05, dictada ad-referéndum del Consejo Superior el 28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04/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08:00Z</dcterms:created>
  <dc:creator>WINDOWS_OEM</dc:creator>
  <dc:description/>
  <dc:language>en-US</dc:language>
  <cp:lastModifiedBy>Consejo Superior</cp:lastModifiedBy>
  <dcterms:modified xsi:type="dcterms:W3CDTF">2006-04-24T13:03:00Z</dcterms:modified>
  <cp:revision>4</cp:revision>
  <dc:subject/>
  <dc:title>                           </dc:title>
</cp:coreProperties>
</file>