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64/2006, por el cual se eleva Resolución Rectoral Nº 119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3.245.000.-, a fin de financiar la obra “Facultad de Ciencias Exactas, Químicas y Naturales” en el Campus Universitario en el Marco del Convenio Específico y Addenda a dicho Convenio firmado entre el Ministerio de Planificación Federal, Inversión Pública y Servicios,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2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90/06, dictada ad-referéndum del Consejo Superior el día 05 de Octu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5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40:00Z</dcterms:created>
  <dc:creator>WINDOWS_OEM</dc:creator>
  <dc:description/>
  <dc:language>en-US</dc:language>
  <cp:lastModifiedBy>WINDOWS_OEM</cp:lastModifiedBy>
  <cp:lastPrinted>2006-11-17T11:29:00Z</cp:lastPrinted>
  <dcterms:modified xsi:type="dcterms:W3CDTF">2007-02-28T19:40:00Z</dcterms:modified>
  <cp:revision>2</cp:revision>
  <dc:subject/>
  <dc:title>               </dc:title>
</cp:coreProperties>
</file>