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 w:val="false"/>
          <w:sz w:val="28"/>
        </w:rPr>
        <w:t>30 de Octubre de 2006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23/2006, por el cual se eleva Resolución Rectoral Nº 65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7.604,50.- correspondientes al 50% del primer año del Subsidio de la ANCyT destinados a los proyectos PICTO Misiones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4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57/06, dictada ad-referéndum del Consejo Superior el día 20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19:00Z</dcterms:created>
  <dc:creator>WINDOWS_OEM</dc:creator>
  <dc:description/>
  <dc:language>en-US</dc:language>
  <cp:lastModifiedBy>WINDOWS_OEM</cp:lastModifiedBy>
  <cp:lastPrinted>2006-10-24T11:03:00Z</cp:lastPrinted>
  <dcterms:modified xsi:type="dcterms:W3CDTF">2007-02-28T18:27:00Z</dcterms:modified>
  <cp:revision>3</cp:revision>
  <dc:subject/>
  <dc:title>               </dc:title>
</cp:coreProperties>
</file>