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30/2006, por el cual se eleva Resolución Rectoral Nº 161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7.904.-, correspondiente a los subsidios para Proyectos de Investigación Científica y Tecnológica presentados a las Convocatorias PICT 2002 y PICT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2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13/06, dictada ad-referéndum del Consejo Superior el día 06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6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02:00Z</dcterms:created>
  <dc:creator>WINDOWS_OEM</dc:creator>
  <dc:description/>
  <dc:language>en-US</dc:language>
  <cp:lastModifiedBy>WINDOWS_OEM</cp:lastModifiedBy>
  <dcterms:modified xsi:type="dcterms:W3CDTF">2007-03-02T12:02:00Z</dcterms:modified>
  <cp:revision>2</cp:revision>
  <dc:subject/>
  <dc:title>           </dc:title>
</cp:coreProperties>
</file>