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9742463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27 de Abril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º S01:0000208/2006, por el cual se eleva Resolución Rectoral Nº 106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 42.480.- para financiar los gastos que demanden la aplicación del Acta de Compromiso entre la Universidad Nacional de Misiones y el Programa Familias por la Inclusión Social del Ministerio de Desarrollo Social de la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6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6, efectuada el día 19 de Abril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6/06, dictada ad-referéndum del Consejo Superior el 27 de Febrer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17/06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17:00Z</dcterms:created>
  <dc:creator>Chamorro</dc:creator>
  <dc:description/>
  <dc:language>en-US</dc:language>
  <cp:lastModifiedBy>Consejo Superior</cp:lastModifiedBy>
  <cp:lastPrinted>2006-04-24T11:18:00Z</cp:lastPrinted>
  <dcterms:modified xsi:type="dcterms:W3CDTF">2006-05-05T14:18:00Z</dcterms:modified>
  <cp:revision>3</cp:revision>
  <dc:subject/>
  <dc:title>                           </dc:title>
</cp:coreProperties>
</file>