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79/2006, por el cual se eleva Resolución Rectoral Nº 44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 se incorpora al Presupuesto 2006 de la Universidad Nacional de Misiones, la suma de $5.000.- con destino específico a financiar el componente Becas de Fin de Carrera, de acuerdo a lo establecido en el Reglamento General de la Convocatoria (PROMEI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8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46/06, dictada ad-referéndum del Consejo Superior el día 10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3/06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31:00Z</dcterms:created>
  <dc:creator>WINDOWS_OEM</dc:creator>
  <dc:description/>
  <dc:language>en-US</dc:language>
  <cp:lastModifiedBy>WINDOWS_OEM</cp:lastModifiedBy>
  <dcterms:modified xsi:type="dcterms:W3CDTF">2006-10-06T12:33:00Z</dcterms:modified>
  <cp:revision>1</cp:revision>
  <dc:subject/>
  <dc:title/>
</cp:coreProperties>
</file>