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970286001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7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R” – Nº 0427/04, por el cual se tramita la aprobación del Convenio Marco entre la Universidad Nacional de Misiones y la Fundación para Investigaciones Biológicas Aplicadas (FIBA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 establecer el marco adecuado de cooperación mutua para la ejecución de programas, proyectos científicos y educativos y eventos complementarios de interés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28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Marco suscripto el día 28 de Septiembre de 2004, entre la Universidad Nacional de Misiones y la Fundación para Investigaciones Biológicas Aplicadas (FIBA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54/05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34:00Z</dcterms:created>
  <dc:creator>Consejo Superior</dc:creator>
  <dc:description/>
  <dc:language>en-US</dc:language>
  <cp:lastModifiedBy>Consejo Superior</cp:lastModifiedBy>
  <dcterms:modified xsi:type="dcterms:W3CDTF">2006-05-08T11:43:00Z</dcterms:modified>
  <cp:revision>8</cp:revision>
  <dc:subject/>
  <dc:title>               </dc:title>
</cp:coreProperties>
</file>