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9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 “H”-0456/05, Facultad de Humanidades y Ciencias Sociales. Remitir Resolución C.D. Nº 089/05, que aprueba la reestructuración y reformulación del Plan de Estudio de la Carrera de Técnico en Comunicación Social, en el Marco de la Ordenanza 055/99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Secretaría General Académica emite opinión favorable a esa reestructuración, teniendo en cuenta que el proyecto reúne los requisitos técnicos y administrativos pertin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plan de estudios propuesto enfatiza la especialidad de la carrera, profundizando la formación técnica con la incorporación de espacios curriculares de practica profes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 se expidió sobre el tema mediante Despacho Nº 029/05, sugiriendo la aprobación de la reformulación y sustanciación solici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, efectu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estructuración del Plan de Estudios de la Carrera de “Técnico en Comunicación Social”, de la Facultad de Humanidades y Ciencias Sociales, que quedará configurada según se consigna en el Anexo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2º.- OTORGAR </w:t>
      </w:r>
      <w:r>
        <w:rPr>
          <w:rFonts w:cs="Arial" w:ascii="Arial" w:hAnsi="Arial"/>
        </w:rPr>
        <w:t>a quienes cumplimenten los requisitos fijados para la carrera, el Título de “Técnico en Comunicación Social”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3º.- AUTORIZAR</w:t>
      </w:r>
      <w:r>
        <w:rPr>
          <w:rFonts w:cs="Arial" w:ascii="Arial" w:hAnsi="Arial"/>
        </w:rPr>
        <w:t xml:space="preserve"> a la Facultad de Humanidades y Ciencias Sociales para que, por Resolución del Consejo Directivo fije el término de finalización del Plan anterior (Resolución CS Nº 025/98), fecha a partir de la cual los alumnos matriculados en dicha Carrera deberán asimilarse al nuevo Plan de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4º.- LA </w:t>
      </w:r>
      <w:r>
        <w:rPr>
          <w:rFonts w:cs="Arial" w:ascii="Arial" w:hAnsi="Arial"/>
        </w:rPr>
        <w:t>Unidad Académica de origen deberá  comunicar a la  Secretar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...1//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//2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Académica lo establecido en el Artículo precedente, en un término no mayor de 20 (veinte) dí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5º.- SOLICITAR </w:t>
      </w:r>
      <w:r>
        <w:rPr>
          <w:rFonts w:cs="Arial" w:ascii="Arial" w:hAnsi="Arial"/>
        </w:rPr>
        <w:t>al Ministerio de Educación, Ciencia y Tecnología de la Nación la aprobación del Perfil y Alcances del Título mencionado en el Artículo segundo de la pres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6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.</w:t>
      </w:r>
      <w:r>
        <w:rPr>
          <w:rFonts w:cs="Arial" w:ascii="Arial" w:hAnsi="Arial"/>
        </w:rPr>
        <w:t xml:space="preserve"> Comunicar, Notificar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40"/>
        </w:rPr>
        <w:t>068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Smd/AMZ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GnM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39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718763406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559380539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75" w:leader="none"/>
      </w:tabs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w w:val="90"/>
      <w:sz w:val="19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pacing w:val="-20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Lucida San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rlett" w:hAnsi="Marlett" w:cs="News Gothic M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lett" w:hAnsi="Marlett" w:cs="News Gothic MT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arlett" w:hAnsi="Marlett" w:cs="Lucida San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Marlett" w:hAnsi="Marlett" w:cs="Marlett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2:50:00Z</dcterms:created>
  <dc:creator>Elena Maidana</dc:creator>
  <dc:description/>
  <dc:language>en-US</dc:language>
  <cp:lastModifiedBy>Consejo Superior</cp:lastModifiedBy>
  <cp:lastPrinted>2005-11-16T09:20:00Z</cp:lastPrinted>
  <dcterms:modified xsi:type="dcterms:W3CDTF">2006-02-22T15:14:00Z</dcterms:modified>
  <cp:revision>45</cp:revision>
  <dc:subject/>
  <dc:title>UNIVERSIDAD NACIONAL DE MISIONES</dc:title>
</cp:coreProperties>
</file>