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9pt;height:41.15pt" filled="f" o:ole="">
            <v:imagedata r:id="rId3" o:title=""/>
          </v:shape>
          <o:OLEObject Type="Embed" ProgID="" ShapeID="ole_rId2" DrawAspect="Content" ObjectID="_77290290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27 de Octubre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S01:0000200/2005- Wildo Antonio Bernal- Deduce Recurso de Apelación y Nulidad Contra Resolución Rectoral Nº 089/05, y agregado por cuerda Expte.Nº J-018/04; y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/>
        <w:tab/>
        <w:tab/>
        <w:t xml:space="preserve">QUE, </w:t>
      </w:r>
      <w:r>
        <w:rPr>
          <w:b w:val="false"/>
          <w:bCs/>
        </w:rPr>
        <w:t>interpone el Sr. Wildo Antonio Bernal por ante el Consejo Superior contra la Resolución dictada por el Sr. Rector Nº 089/2005 recurso de apelación y nulida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>QUE</w:t>
      </w:r>
      <w:r>
        <w:rPr>
          <w:rFonts w:cs="Arial" w:ascii="Arial" w:hAnsi="Arial"/>
          <w:bCs/>
        </w:rPr>
        <w:t>, previo a su tratamiento por el Consejo Superior y a solicitud de la Comisión de Reglamento, las actuaciones fueron giradas a la Dirección General de Asuntos Jurídicos, en donde la citada dependencia se expide por dictámenes Nºs. 061 y 156/2005 que se encuentran glosados a fs. 10 y fs. 1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en los dictámenes mencionad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la Dirección General de Asuntos Jurídicos, además de ratificar la opinión emitida en anterior participación (Dictamen Nº 007/2005) sostiene que la nueva presentación, no incorpora elemento diferente que amerite otra decisión que la oportunamente adoptada en el acto recurrido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a mayor abundamiento, se debe mencionar que la intimación realizada al recurrente para que cumplimente con los recaudos establecidos por la ley vigente y de aplicación (Leyes Nºs.24.241, 25.164 y Decreto Nº 1421/2002) se ajusta en un todo a lo allí prescript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por mayoría se aprobó rechazar los recursos interpuestos en la 7ª Sesión Ordinaria/05, efectuada el día 19 de Octu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RECHAZAR </w:t>
      </w:r>
      <w:r>
        <w:rPr>
          <w:rFonts w:cs="Arial" w:ascii="Arial" w:hAnsi="Arial"/>
        </w:rPr>
        <w:t>los recursos interpuestos por el Sr. Wildo Antonio BERNAL- DNI. Nº 7.543.200- contra la Resolución Rectoral Nº 089 de fecha 28 de Febrero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al interesado y Cumplido. ARCHIVAR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</w:t>
      </w:r>
      <w:r>
        <w:rPr>
          <w:rFonts w:cs="Arial" w:ascii="Arial" w:hAnsi="Arial"/>
          <w:b/>
          <w:sz w:val="40"/>
        </w:rPr>
        <w:t>046/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851" w:gutter="0" w:header="0" w:top="23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2:00Z</dcterms:created>
  <dc:creator>WINDOWS_OEM</dc:creator>
  <dc:description/>
  <dc:language>en-US</dc:language>
  <cp:lastModifiedBy>Consejo Superior</cp:lastModifiedBy>
  <cp:lastPrinted>2005-10-26T12:06:00Z</cp:lastPrinted>
  <dcterms:modified xsi:type="dcterms:W3CDTF">2006-03-03T12:16:00Z</dcterms:modified>
  <cp:revision>4</cp:revision>
  <dc:subject/>
  <dc:title>                           </dc:title>
</cp:coreProperties>
</file>