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97967909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5 de Agosto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 “M”-155/04 por el cual la Directora de la Escuela de Enfermería solicita aprobación del proyecto del nuevo Plan de Estudios de la Carrera Licenciatura en Enfermería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Resolución CD Nº 013/05, el Consejo Directivo de la Facultad de Ciencias Exactas, Químicas y Naturales, aprobó el nuevo Plan de Estudios de la Carrera Licenciatura en Enferme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 se expidió sobre el tema mediante Despacho Nº 019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3ª Sesión Ordinaria/05, efectu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CD Nº 013 de fecha 1º de Abril de 2005, emitida por el Consejo Directivo de la Facultad de Ciencias Exactas, Químicas y Naturales por la cual aprueba el nuevo Plan de Estudios de la Carrera Licenciatura en Enfermería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36"/>
        </w:rPr>
        <w:t>020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36:00Z</dcterms:created>
  <dc:creator>Consejo Superior</dc:creator>
  <dc:description/>
  <dc:language>en-US</dc:language>
  <cp:lastModifiedBy>Consejo Superior</cp:lastModifiedBy>
  <dcterms:modified xsi:type="dcterms:W3CDTF">2005-09-15T12:11:00Z</dcterms:modified>
  <cp:revision>7</cp:revision>
  <dc:subject/>
  <dc:title/>
</cp:coreProperties>
</file>