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/>
        </w:rPr>
        <w:t xml:space="preserve">             </w:t>
      </w:r>
      <w:r>
        <w:rPr/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85pt;height:40.4pt" filled="f" o:ole="">
            <v:imagedata r:id="rId3" o:title=""/>
          </v:shape>
          <o:OLEObject Type="Embed" ProgID="" ShapeID="ole_rId2" DrawAspect="Content" ObjectID="_369395558" r:id="rId2"/>
        </w:objec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MINISTERIO DE EDUCACIÓN CIENCIA Y TECNOLOGÍA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IDAD NACIONAL DE MISIONES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         </w:t>
      </w:r>
      <w:r>
        <w:rPr>
          <w:sz w:val="14"/>
        </w:rPr>
        <w:t>CAMPUS UNIVERSITARIO  -RUTA 12 -KM -7 1/2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ESTAFETA MIGUEL LANUS - 3304 - POSADAS - MISION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POSADAS, 30 de Noviembre de 2005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VISTO</w:t>
      </w:r>
      <w:r>
        <w:rPr/>
        <w:t>: El Expediente R-0366/04, Convenio de Articulación entre la UNaM, la Universidad Nacional del Nordeste, la Universidad Nacional de Formosa, la Universidad Nacional de Santiago del Estero y la Universidad Nacional de Entre Ríos; 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el mismo tiene como objeto avalar el Informe Final presentado por el equipo técnico del Consorcio y que cuenta con la aprobación del área de Articulación de la Secretaría de Políticas Universitarias del Ministerio de Educación, Ciencia y Tecnología de la N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la Comisión de Reglamento en su Despacho Nº 046/05, sugiere aprobar el Convenio de referencia.</w:t>
      </w:r>
    </w:p>
    <w:p>
      <w:pPr>
        <w:pStyle w:val="Normal"/>
        <w:spacing w:before="120" w:after="0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el tema fue tratado y aprobado en la 8ª Sesión Ordinaria llevada a cabo el día 16 de Noviembre de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Por el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CONSEJO SUPERIOR DE 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 NACIONAL DE MISI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S U E L V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1º.- APROBAR</w:t>
      </w:r>
      <w:r>
        <w:rPr/>
        <w:t xml:space="preserve"> el Convenio de Articulación suscripto el 12 de Agosto de 2004 entre la Universidad Nacional de Misiones, Universidad Nacional del Nordeste, Universidad Nacional de Formosa, Universidad Nacional de Santiago del Estero y la Universidad Nacional de Entre Ríos, que como Anexo forma parte de la presente Resolución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2º.-</w:t>
      </w:r>
      <w:r>
        <w:rPr/>
        <w:t xml:space="preserve"> </w:t>
      </w:r>
      <w:r>
        <w:rPr>
          <w:b/>
          <w:bCs/>
        </w:rPr>
        <w:t>ESTABLECER</w:t>
      </w:r>
      <w:r>
        <w:rPr/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3º.- REGISTRAR</w:t>
      </w:r>
      <w:r>
        <w:rPr/>
        <w:t>, Comunicar y Cumplido. ARCHIVA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OLUCIÓN CS Nº</w:t>
      </w:r>
      <w:r>
        <w:rPr>
          <w:b/>
          <w:sz w:val="28"/>
        </w:rPr>
        <w:t xml:space="preserve"> </w:t>
      </w:r>
      <w:r>
        <w:rPr>
          <w:b/>
          <w:sz w:val="40"/>
        </w:rPr>
        <w:t>077/05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Ha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Gn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sectPr>
      <w:type w:val="nextPage"/>
      <w:pgSz w:w="11906" w:h="16783"/>
      <w:pgMar w:left="198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4:24:00Z</dcterms:created>
  <dc:creator>consejo</dc:creator>
  <dc:description/>
  <dc:language>en-US</dc:language>
  <cp:lastModifiedBy>Consejo Superior</cp:lastModifiedBy>
  <cp:lastPrinted>2006-05-05T09:11:00Z</cp:lastPrinted>
  <dcterms:modified xsi:type="dcterms:W3CDTF">2006-05-05T12:12:00Z</dcterms:modified>
  <cp:revision>5</cp:revision>
  <dc:subject/>
  <dc:title>              </dc:title>
</cp:coreProperties>
</file>