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666017194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5 de Agosto de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CS-023/04 –Banco Patagonia Sudameris S/ Oficina de atención en Campus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por nota el Gerente del Banco referido -Sucursal Posadas-, solicita autorización para la instalación de una oficina donde funcione un Centro de Atención que complemente el actual Cajero Automático de la Entidad Bancaria, ubicado en el Campus Universitari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 xml:space="preserve">QUE, </w:t>
      </w:r>
      <w:r>
        <w:rPr>
          <w:rFonts w:cs="Arial" w:ascii="Arial" w:hAnsi="Arial"/>
          <w:bCs/>
        </w:rPr>
        <w:t>la misma tiene por objeto contar con un recinto, que posibilite la presencia períodica en dicho lugar de un Oficial de Negocios de Banca de Personas, a fin de atender consultas y ofrecer un mejor servicio del Banco al personal de esta Universita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 xml:space="preserve">QUE, </w:t>
      </w:r>
      <w:r>
        <w:rPr>
          <w:rFonts w:cs="Arial" w:ascii="Arial" w:hAnsi="Arial"/>
          <w:bCs/>
        </w:rPr>
        <w:t>a fs. 6 obra Despacho de la Comisión de Desarrollo Nº 002/05 en la cual sugieren autorizar la instalación de la oficina solicitada por el Banco, con destino exclusivo para la atención de cuestiones relacionadas con el Personal de esta Universidad y que una vez concluído el contrato de vinculación del Banco con la UNaM, las instalaciones pasan al patrimonio de la Universidad sin indemnización alguna.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previo a la construcción y/o remodelación de las instalaciones existentes, deberá contarse con la aprobación del plano y las especificaciones técnicas a edificar, por parte del Area respectiva de la Univers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l tema fue tratado y aprobado en la 3ª Sesión Ordinaria/05 realizada el día 13 de Julio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Heading1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UTORIZAR</w:t>
      </w:r>
      <w:r>
        <w:rPr>
          <w:rFonts w:cs="Arial" w:ascii="Arial" w:hAnsi="Arial"/>
        </w:rPr>
        <w:t xml:space="preserve"> al Banco Patagonia Sudameris S.A. la instalación de una oficina </w:t>
      </w:r>
      <w:r>
        <w:rPr>
          <w:rFonts w:cs="Arial" w:ascii="Arial" w:hAnsi="Arial"/>
          <w:bCs/>
        </w:rPr>
        <w:t>donde funcione un Centro de Atención que complemente el actual cajero Automático ubicado en el Campus Universitario, ubicado en Km 7 y ½  Miguel Lanús, con destino exclusivo para la atención de cuestiones relacionadas con el Personal de esta Casa de Altos Estudios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 xml:space="preserve"> ESTABLECER </w:t>
      </w:r>
      <w:r>
        <w:rPr>
          <w:rFonts w:cs="Arial" w:ascii="Arial" w:hAnsi="Arial"/>
        </w:rPr>
        <w:t>que previo a la construcción y/o remodelación de las instalaciones existentes, deberá contarse con la aprobación del plano y las especificaciones técnicas, por parte del Area respectiva de esta Universidad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ab/>
        <w:tab/>
        <w:tab/>
        <w:tab/>
        <w:t xml:space="preserve">   //...</w:t>
      </w:r>
    </w:p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40.65pt" filled="f" o:ole="">
            <v:imagedata r:id="rId5" o:title=""/>
          </v:shape>
          <o:OLEObject Type="Embed" ProgID="" ShapeID="ole_rId4" DrawAspect="Content" ObjectID="_1486254650" r:id="rId4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//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 xml:space="preserve"> ESTABLECER </w:t>
      </w:r>
      <w:r>
        <w:rPr>
          <w:rFonts w:cs="Arial" w:ascii="Arial" w:hAnsi="Arial"/>
        </w:rPr>
        <w:t>que una vez finalizada la vinculación c</w:t>
      </w:r>
      <w:r>
        <w:rPr>
          <w:rFonts w:cs="Arial" w:ascii="Arial" w:hAnsi="Arial"/>
          <w:bCs/>
        </w:rPr>
        <w:t xml:space="preserve">ontractual con esta Universidad Nacional, </w:t>
      </w:r>
      <w:r>
        <w:rPr>
          <w:rFonts w:cs="Arial" w:ascii="Arial" w:hAnsi="Arial"/>
        </w:rPr>
        <w:t>e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Banco Patagonia Sudameris S.A. renuncia a toda pretensión económica indemnizatoria y todo lo instalado y/o construído pasarán </w:t>
      </w:r>
      <w:r>
        <w:rPr>
          <w:rFonts w:cs="Arial" w:ascii="Arial" w:hAnsi="Arial"/>
          <w:bCs/>
        </w:rPr>
        <w:t>a formar parte del patrimonio de esta Universidad.-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, Notificar al Banco Patagonia Sudameris S.A., que deberá comunicar por escrito su aceptación expresa a lo establecido en el Artículo 3º de la presente Resolución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36"/>
        </w:rPr>
        <w:t>016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CCH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567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4:27:00Z</dcterms:created>
  <dc:creator>Chamorro</dc:creator>
  <dc:description/>
  <dc:language>en-US</dc:language>
  <cp:lastModifiedBy>Consejo Superior</cp:lastModifiedBy>
  <cp:lastPrinted>2005-08-03T08:20:00Z</cp:lastPrinted>
  <dcterms:modified xsi:type="dcterms:W3CDTF">2005-09-15T12:09:00Z</dcterms:modified>
  <cp:revision>5</cp:revision>
  <dc:subject/>
  <dc:title/>
</cp:coreProperties>
</file>