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t xml:space="preserve">                </w:t>
      </w:r>
      <w:r>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596554259"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Heading1"/>
        <w:rPr/>
      </w:pPr>
      <w:r>
        <w:rPr/>
        <w:tab/>
        <w:tab/>
        <w:tab/>
        <w:tab/>
        <w:tab/>
        <w:tab/>
        <w:t>POSADAS, 05 de Agosto d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xml:space="preserve"> La nota presentada por Consejeros Superiores Sres. Gerardo Ibáñez, José Ortiz, Miriam WIK, Celia Ramírez, María Elena Piaggio y Rubén Ricardo Mattivi, en representación del Claustro No Docente; 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ab/>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los mismos solicitan que el Alto Cuerpo eleve un petitorio al Consejo Interuniversitario Nacional (CIN) y al Ministerio de Educación Ciencia y Tecnología de la Nación, para l apuesta en vigencia del acuerdo arribado en el seno del (CIN) recientemente, en relación al aumento salarial para los funcionari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presente solicitud tiene como finalidad demostrar solidaridad con todos los estamentos que conforman esta Universidad, ya que a la fecha, el único sector que no ha tenido ningún tipo de recomposición salarial que condiga con los efectos inflacionarios existentes en la economía del país, es el de los Funcionarios. Por lo cual el sueldo se ha visto reducido notoriamente en su poder adquisitivo, afectando en este caso en particular a los Señores Funcionarios de esta Casa de Altos Estudios: Rector, Vicerrector, Decanos, Vice-Decanos, Secretario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tema fue tratado sobre tabla aprobado en el 3º Sesión Ordinaria de 2005, efectuada el día 13 de Julio de 2005.</w:t>
      </w:r>
    </w:p>
    <w:p>
      <w:pPr>
        <w:pStyle w:val="Normal"/>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ab/>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º: SOLICITAR</w:t>
      </w:r>
      <w:r>
        <w:rPr>
          <w:rFonts w:cs="Arial" w:ascii="Arial" w:hAnsi="Arial"/>
        </w:rPr>
        <w:t xml:space="preserve"> al Consejo Interuniversitario Nacional (CIN) y al Ministerio de Educación, Ciencia y Tecnología de la Nación, arbitren los mecanismos para la urgente aplicación, del Acuerdo arribado en el seno del (CIN), en relación al aumento salarial para los funcionarios de la Universidad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 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RESOLUCIÓN CS Nº </w:t>
      </w:r>
      <w:r>
        <w:rPr>
          <w:rFonts w:cs="Arial" w:ascii="Arial" w:hAnsi="Arial"/>
          <w:b/>
          <w:bCs/>
          <w:sz w:val="36"/>
        </w:rPr>
        <w:t>019/05</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sectPr>
      <w:type w:val="nextPage"/>
      <w:pgSz w:w="12240" w:h="15840"/>
      <w:pgMar w:left="2041" w:right="567" w:gutter="0" w:header="0" w:top="39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15:00Z</dcterms:created>
  <dc:creator>Consejo Superior</dc:creator>
  <dc:description/>
  <dc:language>en-US</dc:language>
  <cp:lastModifiedBy>Consejo Superior</cp:lastModifiedBy>
  <dcterms:modified xsi:type="dcterms:W3CDTF">2005-09-15T14:06:00Z</dcterms:modified>
  <cp:revision>11</cp:revision>
  <dc:subject/>
  <dc:title/>
</cp:coreProperties>
</file>