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47952371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>, 05 de Agosto de 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ediente  Nº S01:0000110/2005, por el cual se solicita la aprobación del Convenio de Cooperación, suscripto entre la Universidad Nacional de Misiones, la Secretaría de Políticas Sociales y Desarrollo Humano del Ministerio de Desarrollo Social de la Nación, la Fundación Agencia para el Desarrollo de la Región Central de Misiones y el Instituto Nacional de Tecnología Agropecuaria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el desarrollo de acciones de financiamiento, capacitación y asistencia técnica tendientes a concretar un centro de micropropagación de plantas de elite de stevia rebaudiana, para abastecer a un huerto semillero y a la implementación de un área de almácigos que posibilite la producción de plantines para ser cultivados por los productores loc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/05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5 realizada el 13 de Juli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de Cooperación suscripto el día 01 de Septiembre de 2004 con la Secretaría de Políticas Sociales y Desarrollo Humano del Ministerio de Desarrollo Social de la Nación, la Fundación Agencia para el Desarrollo de la Región Central de Misiones, el Instituto Nacional de Tecnología Agropecuaria y la Universidad Nacional de Misione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36"/>
        </w:rPr>
        <w:t>023/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42:00Z</dcterms:created>
  <dc:creator>Consejo</dc:creator>
  <dc:description/>
  <dc:language>en-US</dc:language>
  <cp:lastModifiedBy>Consejo Superior</cp:lastModifiedBy>
  <cp:lastPrinted>2005-08-02T09:56:00Z</cp:lastPrinted>
  <dcterms:modified xsi:type="dcterms:W3CDTF">2005-09-15T12:10:00Z</dcterms:modified>
  <cp:revision>10</cp:revision>
  <dc:subject/>
  <dc:title/>
</cp:coreProperties>
</file>