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31 de Octu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te. “I”-709/2005, por el cual la Facultad de Ingeniería eleva proyecto de creación de la carrera de Postgrado “Maestría en Gestión de Producción y Ambiente” – Modalidad a Distancia 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mencionado proyecto contempla todas las normativas específicas y recomendaciones para la elaboración de Proyectos de Educación a Distancia, para su presentación ante el Ministerio de Educación, Ciencia y Tecnología, así como los requisitos y recomendaciones para su presentación posterior ante la CONEA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arrera busca formar recursos humanos calificados y avanzados en áreas temáticas específicas, de manera que los profesionales egresados posean conocimientos, habilidades y competencias convenientes para las organizaciones en las que se desempeñan, posibilitándoles gestionar actividades productivas y/o de servicios con eficiencia, en el marco de estándares de calidad y evaluación de su cumplimiento, así como, analizar permanentemente el impacto de las actividades sobre el medio ambiente, y las consecuentes medidas de corrección y prevención de los mism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arrera surge como respuesta y en concordancia a los requerimientos de la región, favoreciendo a la vez un mayor acercamiento entre la universidad y la industria, local, regional y naci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proyecto fue aprobado por Resolución del Consejo Directivo de la Facultad de Ingeniería Nº 090/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Asesoramiento Técnico de Postgrado, en Despacho Nº 001/05, sugiere su aprob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Educación a Distancia, en Despacho Nº 002/05, opina en igual sent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consecuentemente la Comisión de Postgrado del Consejo Superior en Despacho Nº 001/05, propone aprobar la Creación de la mencionada carr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por unanimidad por el Alto Cuerpo, en la 6º Sesión Ordinaria realizada el 28 de Septiem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- APROBAR</w:t>
      </w:r>
      <w:r>
        <w:rPr>
          <w:rFonts w:cs="Arial" w:ascii="Arial" w:hAnsi="Arial"/>
        </w:rPr>
        <w:t xml:space="preserve"> la Creación de la carrera de Postgrado “Maestría en Gestión de Producción y Ambiente” – Modalidad a Distancia, que se desarrollará en la Facultad de Ingeniería, de acuerdo con lo establecido en el Anexo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 OTORGAR</w:t>
      </w:r>
      <w:r>
        <w:rPr>
          <w:rFonts w:cs="Arial" w:ascii="Arial" w:hAnsi="Arial"/>
        </w:rPr>
        <w:t xml:space="preserve"> a quienes cumplimenten los requisitos fijados para a carrera, el Título de “Magíster en Gestión de Producción y Ambiente” con mención en: Gestión Ambiental; Gestión de la Producción y Gestión de la Calidad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 SOLICITAR</w:t>
      </w:r>
      <w:r>
        <w:rPr>
          <w:rFonts w:cs="Arial" w:ascii="Arial" w:hAnsi="Arial"/>
        </w:rPr>
        <w:t xml:space="preserve"> al Ministerio de Educación, Ciencia y Tecnología de la Nación, la validez nacional y el reconocimiento oficial del título mencionado en el Artículo 2º de la presente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4º.- 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SOLUCIÓN CS Nº </w:t>
      </w:r>
      <w:r>
        <w:rPr>
          <w:sz w:val="40"/>
        </w:rPr>
        <w:t>048/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nM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985" w:right="567" w:gutter="0" w:header="34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1.35pt;height:46.55pt" filled="f" o:ole="">
          <v:imagedata r:id="rId2" o:title=""/>
        </v:shape>
        <o:OLEObject Type="Embed" ProgID="" ShapeID="ole_rId1" DrawAspect="Content" ObjectID="_1490811401" r:id="rId1"/>
      </w:object>
    </w:r>
    <w:r>
      <w:rPr>
        <w:rFonts w:eastAsia="Arial" w:cs="Arial" w:ascii="Arial" w:hAnsi="Arial"/>
      </w:rPr>
      <w:t xml:space="preserve">    </w:t>
    </w:r>
  </w:p>
  <w:p>
    <w:pPr>
      <w:pStyle w:val="Normal"/>
      <w:ind w:left="-1418" w:hanging="0"/>
      <w:rPr>
        <w:rFonts w:ascii="Arial" w:hAnsi="Arial" w:cs="Arial"/>
        <w:sz w:val="15"/>
      </w:rPr>
    </w:pPr>
    <w:r>
      <w:rPr>
        <w:rFonts w:cs="Arial" w:ascii="Arial" w:hAnsi="Arial"/>
        <w:sz w:val="15"/>
      </w:rPr>
      <w:t>MINISTERIO DE EDUCACIÓN CIENCIA Y TECNOIOGÍA</w:t>
    </w:r>
  </w:p>
  <w:p>
    <w:pPr>
      <w:pStyle w:val="Normal"/>
      <w:ind w:left="-1418" w:hanging="0"/>
      <w:rPr/>
    </w:pPr>
    <w:r>
      <w:rPr>
        <w:rFonts w:eastAsia="Arial" w:cs="Arial" w:ascii="Arial" w:hAnsi="Arial"/>
        <w:sz w:val="15"/>
      </w:rPr>
      <w:t xml:space="preserve"> </w:t>
    </w:r>
    <w:r>
      <w:rPr>
        <w:rFonts w:cs="Arial" w:ascii="Arial" w:hAnsi="Arial"/>
        <w:sz w:val="20"/>
      </w:rPr>
      <w:t>UNIVERSIDAD NACIONAL DE MISIONES</w:t>
    </w:r>
  </w:p>
  <w:p>
    <w:pPr>
      <w:pStyle w:val="Normal"/>
      <w:ind w:left="-1418" w:hanging="0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</w:t>
    </w:r>
    <w:r>
      <w:rPr>
        <w:rFonts w:cs="Arial" w:ascii="Arial" w:hAnsi="Arial"/>
        <w:spacing w:val="60"/>
        <w:kern w:val="2"/>
        <w:sz w:val="20"/>
      </w:rPr>
      <w:t>CONSEJO SUPERIOR</w:t>
    </w:r>
  </w:p>
  <w:p>
    <w:pPr>
      <w:pStyle w:val="Normal"/>
      <w:ind w:left="-1418" w:hanging="0"/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       </w:t>
    </w:r>
    <w:r>
      <w:rPr>
        <w:rFonts w:cs="Arial" w:ascii="Arial" w:hAnsi="Arial"/>
        <w:sz w:val="14"/>
      </w:rPr>
      <w:t>CAMPUS UNIVERSITARIO  -RUTA 12 -KM -7 1/2</w:t>
    </w:r>
  </w:p>
  <w:p>
    <w:pPr>
      <w:pStyle w:val="Normal"/>
      <w:ind w:left="-1418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TAFETA MIGUEL LANUS - 3304 - POSADAS – MISIONES</w:t>
    </w:r>
  </w:p>
  <w:p>
    <w:pPr>
      <w:pStyle w:val="Normal"/>
      <w:ind w:left="-1418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0:54:00Z</dcterms:created>
  <dc:creator>Consejo Superior</dc:creator>
  <dc:description/>
  <dc:language>en-US</dc:language>
  <cp:lastModifiedBy>Consejo Superior</cp:lastModifiedBy>
  <dcterms:modified xsi:type="dcterms:W3CDTF">2006-02-23T13:27:00Z</dcterms:modified>
  <cp:revision>12</cp:revision>
  <dc:subject/>
  <dc:title/>
</cp:coreProperties>
</file>