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35pt;height:46.55pt" filled="f" o:ole="">
            <v:imagedata r:id="rId3" o:title=""/>
          </v:shape>
          <o:OLEObject Type="Embed" ProgID="" ShapeID="ole_rId2" DrawAspect="Content" ObjectID="_62917057" r:id="rId2"/>
        </w:objec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-1418" w:hanging="0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w:t>MINISTERIO DE EDUCACIÓN CIENCIA Y TECNOIOGÍA</w:t>
      </w:r>
    </w:p>
    <w:p>
      <w:pPr>
        <w:pStyle w:val="Normal"/>
        <w:ind w:left="-1418" w:hanging="0"/>
        <w:rPr/>
      </w:pPr>
      <w:r>
        <w:rPr>
          <w:rFonts w:eastAsia="Arial" w:cs="Arial" w:ascii="Arial" w:hAnsi="Arial"/>
          <w:sz w:val="15"/>
        </w:rPr>
        <w:t xml:space="preserve"> </w:t>
      </w:r>
      <w:r>
        <w:rPr>
          <w:rFonts w:cs="Arial" w:ascii="Arial" w:hAnsi="Arial"/>
          <w:sz w:val="20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pacing w:val="60"/>
          <w:kern w:val="2"/>
          <w:sz w:val="20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 de Noviembre de 200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te. “R” – Nº 0343/04, por el cual se tramita la aprobación del Convenio Marco de Colaboración Científica y Tecnológica entre la Universidad Nacional de Misiones y Cooperativa Frigorífica Leandro N. Alem Ltda.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CONSIDERAND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mismo tiene como objetivo intercambiar experiencias y recursos humanos en los campos de la investigación la ciencia y la técnica dentro de aquellas áreas en las cuales tengan interés manifie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.</w:t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Reglamento en su Despacho Nº 027/05, sugiere aprobar el Convenio de refer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el Alto Cuerpo, en la 7ª Sesión Ordinaria/05 realizada el día 19 de Octubre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</w:t>
      </w:r>
      <w:r>
        <w:rPr>
          <w:rFonts w:cs="Arial" w:ascii="Arial" w:hAnsi="Arial"/>
        </w:rPr>
        <w:t xml:space="preserve">.- </w:t>
      </w:r>
      <w:r>
        <w:rPr>
          <w:rFonts w:cs="Arial" w:ascii="Arial" w:hAnsi="Arial"/>
          <w:b/>
          <w:bCs/>
        </w:rPr>
        <w:t>APROBAR</w:t>
      </w:r>
      <w:r>
        <w:rPr>
          <w:rFonts w:cs="Arial" w:ascii="Arial" w:hAnsi="Arial"/>
        </w:rPr>
        <w:t xml:space="preserve"> el Convenio Marco de Colaboración Científica y Tecnológica suscripto el día 31 de Agosto de 2004 entre la Universidad Nacional de Misiones y la Cooperativa Frigorífica Leandro N. Alem Ltda.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ESTABLECER</w:t>
      </w:r>
      <w:r>
        <w:rPr>
          <w:rFonts w:cs="Arial" w:ascii="Arial" w:hAnsi="Arial"/>
        </w:rPr>
        <w:t xml:space="preserve">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LUCION CS Nº </w:t>
      </w:r>
      <w:r>
        <w:rPr>
          <w:rFonts w:cs="Arial" w:ascii="Arial" w:hAnsi="Arial"/>
          <w:b/>
          <w:sz w:val="40"/>
        </w:rPr>
        <w:t>050/05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A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680" w:gutter="0" w:header="0" w:top="340" w:footer="0" w:bottom="1242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4:15:00Z</dcterms:created>
  <dc:creator>Consejo Superior</dc:creator>
  <dc:description/>
  <dc:language>en-US</dc:language>
  <cp:lastModifiedBy>Consejo Superior</cp:lastModifiedBy>
  <dcterms:modified xsi:type="dcterms:W3CDTF">2006-05-09T13:13:00Z</dcterms:modified>
  <cp:revision>12</cp:revision>
  <dc:subject/>
  <dc:title>               </dc:title>
</cp:coreProperties>
</file>