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418" w:hanging="0"/>
        <w:jc w:val="both"/>
        <w:rPr/>
      </w:pPr>
      <w:r>
        <w:rPr/>
        <w:t xml:space="preserve">                </w:t>
      </w:r>
      <w:r>
        <w:rPr/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731735941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Header"/>
        <w:tabs>
          <w:tab w:val="center" w:pos="4419" w:leader="none"/>
          <w:tab w:val="left" w:pos="5954" w:leader="none"/>
          <w:tab w:val="right" w:pos="8838" w:leader="none"/>
        </w:tabs>
        <w:ind w:left="-1134" w:hanging="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POSADAS, 23 de Mayo de 2005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Y 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de acuerdo a lo establecido en el Artículo 20º inciso a) del Régimen de Funcionamiento del Alto Cuerpo, donde se establece que se deberán fijar los días y hora en que sesionará el Consejo Superio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el tema fue tratado y aprobado por unanimidad, en la 2ª Sesión Ordinaria – 1er Cuarto Intermedio/2005, efectuada el 11 de Mayo de 2005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Por ello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 E S U E L V E 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ARTICULO 1º.- </w:t>
      </w:r>
      <w:r>
        <w:rPr>
          <w:rFonts w:cs="Arial" w:ascii="Arial" w:hAnsi="Arial"/>
          <w:sz w:val="24"/>
        </w:rPr>
        <w:t>DETERMINAR que las Sesiones Ordinarias del Consejo Superior se efectuarán durante el presente año, el tercer miércoles de cada mes a las 14.30 hs. En caso de asueto o feriado se postergará automáticamente para el día miércoles de la semana siguiente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ARTICULO 2º.- </w:t>
      </w:r>
      <w:r>
        <w:rPr>
          <w:rFonts w:cs="Arial" w:ascii="Arial" w:hAnsi="Arial"/>
          <w:sz w:val="24"/>
        </w:rPr>
        <w:t>FACULTAR al Sr. Presidente del Consejo Superior, para los supuestos en que existan razones debidamente justificadas, a convocar a Sesión del Alto Cuerpo para el cuarto miércoles del mes correspondiente, a la misma hora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ARTICULO 3º.- </w:t>
      </w:r>
      <w:r>
        <w:rPr>
          <w:rFonts w:cs="Arial" w:ascii="Arial" w:hAnsi="Arial"/>
          <w:sz w:val="24"/>
        </w:rPr>
        <w:t>ESTABLECER que la presente Resolución oficiará de convocatoria a los Consejeros Superiores.-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4º.</w:t>
      </w:r>
      <w:r>
        <w:rPr>
          <w:rFonts w:cs="Arial" w:ascii="Arial" w:hAnsi="Arial"/>
          <w:sz w:val="24"/>
        </w:rPr>
        <w:t>- REGISTRAR, Comunicar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RESOLUCION CS Nº </w:t>
      </w:r>
      <w:r>
        <w:rPr>
          <w:rFonts w:cs="Arial" w:ascii="Arial" w:hAnsi="Arial"/>
          <w:b/>
          <w:sz w:val="36"/>
        </w:rPr>
        <w:t>007/05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GnM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985" w:right="567" w:gutter="0" w:header="0" w:top="567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12:18:00Z</dcterms:created>
  <dc:creator>Consejo</dc:creator>
  <dc:description/>
  <dc:language>en-US</dc:language>
  <cp:lastModifiedBy>Consejo Superior</cp:lastModifiedBy>
  <dcterms:modified xsi:type="dcterms:W3CDTF">2005-09-14T13:40:00Z</dcterms:modified>
  <cp:revision>7</cp:revision>
  <dc:subject/>
  <dc:title/>
</cp:coreProperties>
</file>