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color w:val="000000"/>
        </w:rPr>
      </w:pPr>
      <w:r>
        <w:rPr>
          <w:color w:val="000000"/>
        </w:rPr>
        <w:t xml:space="preserve">                 </w:t>
      </w:r>
      <w:r>
        <w:rPr>
          <w:color w:val="000000"/>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1pt;height:42.75pt" filled="f" o:ole="">
            <v:imagedata r:id="rId3" o:title=""/>
          </v:shape>
          <o:OLEObject Type="Embed" ProgID="" ShapeID="ole_rId2" DrawAspect="Content" ObjectID="_1821312042" r:id="rId2"/>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rPr>
      </w:pPr>
      <w:r>
        <w:rPr>
          <w:color w:val="000000"/>
        </w:rPr>
        <w:t xml:space="preserve">  </w:t>
      </w:r>
      <w:r>
        <w:rPr>
          <w:color w:val="00000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sz w:val="24"/>
        </w:rPr>
        <w:tab/>
        <w:tab/>
        <w:tab/>
        <w:tab/>
        <w:tab/>
        <w:tab/>
      </w:r>
      <w:r>
        <w:rPr>
          <w:rFonts w:cs="Arial" w:ascii="Arial" w:hAnsi="Arial"/>
          <w:b/>
          <w:bCs/>
          <w:sz w:val="24"/>
        </w:rPr>
        <w:t>POSADAS, 14 de Febrero de 2005</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VISTO</w:t>
      </w:r>
      <w:r>
        <w:rPr>
          <w:rFonts w:cs="Arial" w:ascii="Arial" w:hAnsi="Arial"/>
          <w:sz w:val="24"/>
        </w:rPr>
        <w:t>: El “Expte. H-0653/2002 Facultad de Humanidades y Ciencias Sociales s/ Concurso Abierto, Público de Antecedentes y Oposición para la cobertura de un (1) cargo de Profesor Titular Regular con Dedicación Simple, para la Cátedra “POLÍTICAS SOCIALES”, correspondiente a la Carrera de Licenciatura en Trabajo Social, de acuerdo a la normativa de las Ordenanzas N° 012/2001 y 003/2000”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CONSIDERAND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en las citadas actuaciones la Profesora MYRIAM ELENA BARONE, por derecho propio y con patrocinio letrado interpone por ante el Consejo Superior, según sus propios dichos, planteo de nulidad contra la Resolución CS Nº 032/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la recurrente funda su reclamo sosteniendo que la Sra. Directora General de Asuntos Jurídicos Celina Ruiz Díaz, estaría inhabilitada por estar matriculada en el Colegio Notarial de Misiones, pese a poseer el título de abogada y no estar matriculada como tal, para ejercer el cargo administrativo que detenta en esta Universidad, y como consecuencia de ello carecería de aptitud profesional para emitir dictáme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ante tal presentación a requerimiento de la Comisión de Reglamento del Consejo Superior, se solicitó al Colegio Notarial de Misiones que dentro del marco de las atribuciones que les corresponden, se expida respecto a “si la abogada y escribana Celina Ruiz Díaz -Registro Notarial Nº 124- puede emitir dictámenes jurídicos en su carácter de Directora de Asuntos Jurídicos de la UNa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n respuesta a la consulta, el Colegio </w:t>
      </w:r>
      <w:r>
        <w:rPr>
          <w:rFonts w:cs="Arial" w:ascii="Arial" w:hAnsi="Arial"/>
          <w:bCs/>
          <w:sz w:val="24"/>
        </w:rPr>
        <w:t>Notarial de Misiones por Nota Nº 153/04 en lo pertinente expresa:” Con los elementos que contamos, no advertimos que la notaria de mención se encuentre afectada por alguna de las incompatibilidades referidas y estimamos que el desempeño de su cargo en la Dirección de Asuntos Jurídicos de la UNaM efectuando dictámenes y sin ejercer representación o patrocinio alguno, no implica “ejercicio de la profesión de abogado” para lo cual obviamente debería estar matriculada en el Colegio de Abogados, como lo exige la Ley Provincial Nº 267”.</w:t>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a fs. 116/119 y 131 la Dirección de Asuntos Jurídicos emitió los Dictámenes Nºs. 259/03 y 139/04 donde señala “los dictámenes de los servicios jurídicos permanentes de los organismos del estado son de los denominados procesos preparatorios del acto administrativo, no son vinculantes, ni siquiera pueden estar viciados de nulidad, pues no expresan, en principio la voluntad del ente administrador, que aun puede decidir apartándose de ellos”. (Dictámenes Nºs. 259/03 y 042/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l mismo dictamen expresa: “Analizado el marco normativo funcional  aplicable, encontramos el Decreto  2213/87… resulta que en el contexto legal </w:t>
      </w:r>
    </w:p>
    <w:p>
      <w:pPr>
        <w:pStyle w:val="Normal"/>
        <w:jc w:val="both"/>
        <w:rPr>
          <w:rFonts w:ascii="Arial" w:hAnsi="Arial" w:cs="Arial"/>
          <w:sz w:val="24"/>
        </w:rPr>
      </w:pPr>
      <w:r>
        <w:rPr>
          <w:rFonts w:cs="Arial" w:ascii="Arial" w:hAnsi="Arial"/>
          <w:sz w:val="24"/>
        </w:rPr>
        <w:tab/>
        <w:tab/>
        <w:tab/>
        <w:tab/>
        <w:tab/>
        <w:tab/>
        <w:tab/>
        <w:tab/>
        <w:tab/>
        <w:tab/>
        <w:tab/>
        <w:tab/>
        <w:t xml:space="preserve">        ….</w:t>
      </w:r>
    </w:p>
    <w:p>
      <w:pPr>
        <w:pStyle w:val="Normal"/>
        <w:jc w:val="both"/>
        <w:rPr>
          <w:rFonts w:ascii="Arial" w:hAnsi="Arial" w:cs="Arial"/>
          <w:sz w:val="24"/>
        </w:rPr>
      </w:pPr>
      <w:r>
        <w:rPr>
          <w:rFonts w:cs="Arial" w:ascii="Arial" w:hAnsi="Arial"/>
          <w:sz w:val="24"/>
        </w:rPr>
      </w:r>
    </w:p>
    <w:p>
      <w:pPr>
        <w:pStyle w:val="Normal"/>
        <w:ind w:left="-1418" w:hanging="0"/>
        <w:jc w:val="both"/>
        <w:rPr>
          <w:color w:val="000000"/>
        </w:rPr>
      </w:pPr>
      <w:r>
        <w:rPr>
          <w:color w:val="000000"/>
        </w:rPr>
        <w:t xml:space="preserve">                 </w:t>
      </w:r>
      <w:r>
        <w:rPr>
          <w:color w:val="000000"/>
        </w:rPr>
        <w:object w:dxaOrig="3479"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1pt;height:42.75pt" filled="f" o:ole="">
            <v:imagedata r:id="rId5" o:title=""/>
          </v:shape>
          <o:OLEObject Type="Embed" ProgID="" ShapeID="ole_rId4" DrawAspect="Content" ObjectID="_2019847130" r:id="rId4"/>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rPr>
      </w:pPr>
      <w:r>
        <w:rPr>
          <w:color w:val="000000"/>
        </w:rPr>
        <w:t xml:space="preserve">  </w:t>
      </w:r>
      <w:r>
        <w:rPr>
          <w:color w:val="00000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TextBodyIndent"/>
        <w:rPr>
          <w:color w:val="000000"/>
          <w:sz w:val="14"/>
        </w:rPr>
      </w:pPr>
      <w:r>
        <w:rPr>
          <w:color w:val="000000"/>
          <w:sz w:val="1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ferido en el párrafo anterior tampoco aparecen obstáculos para el desempeño de la función legalmente ejerci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la Comisión de Reglamento se expidió sobre el tema a través del Despacho Nº 057/04, en el cual sugieren que en atención al Dictamen Jurídico obrante a fs. 131 corresponde desestimar el planteo efectuado por la Prof. BAR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el tema fue tratado en la 10º Sesión Ordinaria del Consejo Superior llevada a cabo el día 15 de Diciembre de 2004, y aprobado por mayoría el Despacho de la Comisión de Reglamento N° 057/2004.</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ab/>
        <w:tab/>
        <w:t>Por ello:</w:t>
      </w:r>
    </w:p>
    <w:p>
      <w:pPr>
        <w:pStyle w:val="Normal"/>
        <w:jc w:val="both"/>
        <w:rPr>
          <w:rFonts w:ascii="Arial" w:hAnsi="Arial" w:cs="Arial"/>
          <w:b/>
          <w:b/>
          <w:bCs/>
          <w:sz w:val="24"/>
        </w:rPr>
      </w:pPr>
      <w:r>
        <w:rPr>
          <w:rFonts w:cs="Arial" w:ascii="Arial" w:hAnsi="Arial"/>
          <w:b/>
          <w:bCs/>
          <w:sz w:val="24"/>
        </w:rPr>
      </w:r>
    </w:p>
    <w:p>
      <w:pPr>
        <w:pStyle w:val="Heading1"/>
        <w:jc w:val="center"/>
        <w:rPr>
          <w:rFonts w:ascii="Arial" w:hAnsi="Arial" w:cs="Arial"/>
        </w:rPr>
      </w:pPr>
      <w:r>
        <w:rPr>
          <w:rFonts w:cs="Arial" w:ascii="Arial" w:hAnsi="Arial"/>
        </w:rPr>
        <w:t>EL CONSEJO SUPERIOR DE LA</w:t>
      </w:r>
    </w:p>
    <w:p>
      <w:pPr>
        <w:pStyle w:val="Normal"/>
        <w:jc w:val="center"/>
        <w:rPr>
          <w:rFonts w:ascii="Arial" w:hAnsi="Arial" w:cs="Arial"/>
          <w:b/>
          <w:b/>
          <w:bCs/>
          <w:sz w:val="24"/>
        </w:rPr>
      </w:pPr>
      <w:r>
        <w:rPr>
          <w:rFonts w:cs="Arial" w:ascii="Arial" w:hAnsi="Arial"/>
          <w:b/>
          <w:bCs/>
          <w:sz w:val="24"/>
        </w:rPr>
        <w:t>UNIVERSIDAD NACIONAL DE MISIONE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R E S U E L V E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ICULO 1º</w:t>
      </w:r>
      <w:r>
        <w:rPr>
          <w:rFonts w:cs="Arial" w:ascii="Arial" w:hAnsi="Arial"/>
          <w:sz w:val="24"/>
        </w:rPr>
        <w:t xml:space="preserve"> .- RECHAZAR el recurso de nulidad planteada contra la Resolución CS Nº 032/03 por la Profesora MYRIAM ELENA BARONE -DNI Nº 16.205.145, en el expediente indicado en el vis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 xml:space="preserve">ARTICULO 2º.- </w:t>
      </w:r>
      <w:r>
        <w:rPr>
          <w:rFonts w:cs="Arial" w:ascii="Arial" w:hAnsi="Arial"/>
          <w:sz w:val="24"/>
        </w:rPr>
        <w:t>REGISTRAR, Comunicar, Notificar a la recurrente por cédula al domicilio legal fijado o personalmente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 xml:space="preserve">RESOLUCION CS Nº </w:t>
      </w:r>
      <w:r>
        <w:rPr>
          <w:sz w:val="36"/>
        </w:rPr>
        <w:t>003/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985" w:right="567" w:gutter="0" w:header="0" w:top="39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10:00Z</dcterms:created>
  <dc:creator>Consejo</dc:creator>
  <dc:description/>
  <dc:language>en-US</dc:language>
  <cp:lastModifiedBy>Consejo Superior</cp:lastModifiedBy>
  <cp:lastPrinted>2005-02-08T10:57:00Z</cp:lastPrinted>
  <dcterms:modified xsi:type="dcterms:W3CDTF">2005-09-15T12:05:00Z</dcterms:modified>
  <cp:revision>8</cp:revision>
  <dc:subject/>
  <dc:title/>
</cp:coreProperties>
</file>