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3284900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7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089/2005, Convenio Marco firmado entre la Universidad Nacional de Misiones y la Municipalidad de la Ciudad de Fachinal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la asistencia técnica en materia cultural, formación de recursos humanos, investigación y asesoramiento en planes, programas y proyectos que se desarrollen dentro de la administración de la Municip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5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suscripto el día 11 de Julio de 2005, entre la Universidad Nacional de Misiones y la Municipalidad de la Ciudad de Fachinal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 CS  Nº </w:t>
      </w:r>
      <w:r>
        <w:rPr>
          <w:sz w:val="40"/>
        </w:rPr>
        <w:t>060/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7:00Z</dcterms:created>
  <dc:creator>Consejo Superior</dc:creator>
  <dc:description/>
  <dc:language>en-US</dc:language>
  <cp:lastModifiedBy>Consejo Superior</cp:lastModifiedBy>
  <cp:lastPrinted>2005-11-01T10:47:00Z</cp:lastPrinted>
  <dcterms:modified xsi:type="dcterms:W3CDTF">2006-05-02T12:09:00Z</dcterms:modified>
  <cp:revision>3</cp:revision>
  <dc:subject/>
  <dc:title>               </dc:title>
</cp:coreProperties>
</file>