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262905193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335/04, por el cual se tramita la aprobación del Convenio de Colaboración Académica, Científica y Cultural entre la Universidad Nacional de Misiones y el Consejo de Educación de la Provincia de Mision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ivo, intercambiar experiencias y recursos humanos en los campos de la docencia, la investigación y la cultura dentro de aquellas áreas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Reglamento en su Despacho Nº 026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7ª Sesión Ordinaria/05 realizada el día 19 de Octu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de Colaboración Académica, Científica y Cultural suscripto el 19 de Agosto de 2004 entre la Universidad Nacional de Misiones y el Consejo de Educación de la Provincia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49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08:00Z</dcterms:created>
  <dc:creator>Consejo Superior</dc:creator>
  <dc:description/>
  <dc:language>en-US</dc:language>
  <cp:lastModifiedBy>Consejo Superior</cp:lastModifiedBy>
  <cp:lastPrinted>2005-10-26T11:14:00Z</cp:lastPrinted>
  <dcterms:modified xsi:type="dcterms:W3CDTF">2006-05-08T13:04:00Z</dcterms:modified>
  <cp:revision>6</cp:revision>
  <dc:subject/>
  <dc:title>               </dc:title>
</cp:coreProperties>
</file>