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O1:0000832/2005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n cumplimiento de lo establecido en el Estatuto aprobado por Ordenanza Nº 029/89, el Presidente del Servicio Médico Asistencial de la Universidad Nacional de Misiones (SMAUNaM), eleva para consideración y aprobación la Memoria y Balance del Ejercicio Económico Nº 14, correspondiente al periodo Junio/03 – Mayo/04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mediante Despacho Nº 039/05 la Comisión de Presupuesto y Administración se expidió, sugiriendo su aprobació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7ª Sesión Ordinaria/05 realizada el día 19 de Octubre del corrient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CONSEJO SUPERIOR DE L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Memoria y Balance del Ejercicio Económico Nº 14, comprendido entre el 1º de Junio de 2003 y el 31 de Mayo de 2004, presentados por el Servicio Médico Asistencial de la Universidad Nacional de Misiones (SMAUNaM), que se adjunta como Anexo de la presente.-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, Notif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40"/>
        </w:rPr>
        <w:t>053/0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985" w:right="510" w:gutter="0" w:header="227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09454537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32:00Z</dcterms:created>
  <dc:creator>Consejo</dc:creator>
  <dc:description/>
  <dc:language>en-US</dc:language>
  <cp:lastModifiedBy>Consejo Superior</cp:lastModifiedBy>
  <cp:lastPrinted>2005-10-28T09:38:00Z</cp:lastPrinted>
  <dcterms:modified xsi:type="dcterms:W3CDTF">2006-05-08T13:16:00Z</dcterms:modified>
  <cp:revision>4</cp:revision>
  <dc:subject/>
  <dc:title/>
</cp:coreProperties>
</file>