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738344686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27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S01:0000018/2005, por el cual se eleva el Convenio Marco de Pasantías suscripto entre la Universidad Nacional de Misiones y la Empresa La Cachuera S.A.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como objeto posibilitar a estudiantes adquirir experiencia práctica como complemento de la formación académica recib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16/05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5ª Sesión Ordinaria – 1er Cuarto Intermedio/05 realizada el día 14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b/>
          <w:bCs/>
        </w:rPr>
        <w:t>ARTICULO 1º:</w:t>
      </w:r>
      <w:r>
        <w:rPr/>
        <w:t xml:space="preserve"> </w:t>
      </w:r>
      <w:r>
        <w:rPr>
          <w:b/>
          <w:bCs/>
        </w:rPr>
        <w:t xml:space="preserve">APROBAR </w:t>
      </w:r>
      <w:r>
        <w:rPr/>
        <w:t>el Convenio Marco de Pasantías suscripto el día 22 de Diciembre del año 2004 entre la Empresa La Cachuera S.A.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40"/>
        </w:rPr>
        <w:t>034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680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3:00Z</dcterms:created>
  <dc:creator>Consejo Superior</dc:creator>
  <dc:description/>
  <dc:language>en-US</dc:language>
  <cp:lastModifiedBy>Consejo Superior</cp:lastModifiedBy>
  <dcterms:modified xsi:type="dcterms:W3CDTF">2006-02-21T14:53:00Z</dcterms:modified>
  <cp:revision>2</cp:revision>
  <dc:subject/>
  <dc:title>               </dc:title>
</cp:coreProperties>
</file>