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759054913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27 de Sept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“Q” – Nº 256/05 de la Facultad de Ciencias Exactas, Químicas y Naturales -Departamento Alimentos- “Aumento Dedicación Docente Silvia Benítez B.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Resolución CD Nº 066/05, el Consejo Directivo de la Facultad de Ciencias Exactas, Químicas y Naturales, resolvió aumentar la dedicación de la Ayudante de Primera Regular Bqca. Silvia Benítez Britez, en una dedicación semiexclusiva, a partir del 7 de Febrer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 encuentra dentro del marco de la Ordenanza Nº 016/01, cumpliendo funciones en las Asignaturas “Bromatología” y “Bromatología y Nutrición” de las Carreras de Bioquímica, Farmacia y Laboratorista Químico Indust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21/05, sugiriendo la aprobación de la Resolución del Consejo Directivo de la mencionad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el Alto Cuerpo, en la 5ª Sesión Ordinaria 1er. Cuarto Intermedio/05, efectuada el día 14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CD Nº 066/05, dictada por el Consejo Directivo de la Facultad de Ciencias Exactas, Químicas y Naturales con fecha 14 de Abril de 2005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40"/>
        </w:rPr>
        <w:t>032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31:00Z</dcterms:created>
  <dc:creator>Consejo Superior</dc:creator>
  <dc:description/>
  <dc:language>en-US</dc:language>
  <cp:lastModifiedBy>Consejo Superior</cp:lastModifiedBy>
  <cp:lastPrinted>2005-09-20T10:27:00Z</cp:lastPrinted>
  <dcterms:modified xsi:type="dcterms:W3CDTF">2006-02-23T12:20:00Z</dcterms:modified>
  <cp:revision>13</cp:revision>
  <dc:subject/>
  <dc:title/>
</cp:coreProperties>
</file>