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1967428422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I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7 de Nov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ediente S01:0000233/2005, por el cual se eleva el Convenio Marco de Pasantías Ley 25.165, suscripto entre la Universidad Nacional de Misiones y la Empresa Cerámica García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mismo tiene como objeto permitir que los estudiantes avanzados adquieran experiencia realizando prácticas en la Empresa, como complemento de la formación académica recib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Reglamento en su Despacho Nº 030/05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7ª Sesión Ordinaria/05 realizada el día 19 de Octu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b/>
          <w:bCs/>
        </w:rPr>
        <w:t>ARTICULO 1º:</w:t>
      </w:r>
      <w:r>
        <w:rPr/>
        <w:t xml:space="preserve"> </w:t>
      </w:r>
      <w:r>
        <w:rPr>
          <w:b/>
          <w:bCs/>
        </w:rPr>
        <w:t xml:space="preserve">APROBAR </w:t>
      </w:r>
      <w:r>
        <w:rPr/>
        <w:t>el Convenio Marco de Pasantías Ley 25.165 suscripto el día 10 de Febrero de 2005 entre la Empresa Cerámica García y la Universidad Nacional de Misiones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40"/>
        </w:rPr>
        <w:t>055/0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680" w:gutter="0" w:header="0" w:top="3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5:11:00Z</dcterms:created>
  <dc:creator>Consejo Superior</dc:creator>
  <dc:description/>
  <dc:language>en-US</dc:language>
  <cp:lastModifiedBy>Consejo Superior</cp:lastModifiedBy>
  <cp:lastPrinted>2005-10-31T10:37:00Z</cp:lastPrinted>
  <dcterms:modified xsi:type="dcterms:W3CDTF">2006-05-08T13:18:00Z</dcterms:modified>
  <cp:revision>11</cp:revision>
  <dc:subject/>
  <dc:title>               </dc:title>
</cp:coreProperties>
</file>