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336700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ab/>
        <w:tab/>
        <w:tab/>
        <w:tab/>
        <w:t>POSADAS, 05 de Agosto d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 nota presentada por el Ing. Forestal Juan Domingo Perié; docente de la Cátedra Ecología de la Carrera Ingeniería Forestal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n la misma, manifiesta su preocupación por el incesante deterioro que afecta a la selva mision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s de público conocimiento la dinámica de nuestro frágil ecosistema misionero, del tiempo que llevo a la naturaleza su formación y también la forma acelerada en que retroceden y se deterio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además esta recordar los múltiples beneficios que otorgan nuestros montes, protectores de nacientes y cursos de agua, mantenimiento de la gran biodiversidad floriática y faunística, fijación de carbono atmosférico, plantas medicinales, refugio y habitad de la fauna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Desarrollo se expidió al respecto en Despacho Nº 003/05 sugiriendo la declaración formal del Alto Cuerpo, fijando la posición institucional sobre la protección que se debería efectuar al ecosis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3º Sesión Ordinaria de 2005, realizada el día 13 de Julio del corriente a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: DECLARAR</w:t>
      </w:r>
      <w:r>
        <w:rPr>
          <w:rFonts w:cs="Arial" w:ascii="Arial" w:hAnsi="Arial"/>
        </w:rPr>
        <w:t>, formalmente que es imprescindible la protección que se debería efectuar al ecosistema de la selva misioner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 CANALIZAR</w:t>
      </w:r>
      <w:r>
        <w:rPr>
          <w:rFonts w:cs="Arial" w:ascii="Arial" w:hAnsi="Arial"/>
        </w:rPr>
        <w:t xml:space="preserve"> a través de la Secretaría General de Ciencia y Tecnología toda información sobre las acciones realizadas en ese sentido (investigación, extensión, etc.) e invitar a los Señores Investigadores interesados en efectuar aportes sobre la temática referid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: REGISTRAR</w:t>
      </w:r>
      <w:r>
        <w:rPr>
          <w:rFonts w:cs="Arial" w:ascii="Arial" w:hAnsi="Arial"/>
        </w:rPr>
        <w:t>, Comunicar,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ÓN CS Nº </w:t>
      </w:r>
      <w:r>
        <w:rPr>
          <w:sz w:val="36"/>
        </w:rPr>
        <w:t>022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2240" w:h="15840"/>
      <w:pgMar w:left="2098" w:right="851" w:gutter="0" w:header="0" w:top="1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13:00Z</dcterms:created>
  <dc:creator>Consejo Superior</dc:creator>
  <dc:description/>
  <dc:language>en-US</dc:language>
  <cp:lastModifiedBy>Consejo Superior</cp:lastModifiedBy>
  <dcterms:modified xsi:type="dcterms:W3CDTF">2005-09-16T12:42:00Z</dcterms:modified>
  <cp:revision>5</cp:revision>
  <dc:subject/>
  <dc:title/>
</cp:coreProperties>
</file>