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45673296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252" w:leader="none"/>
          <w:tab w:val="left" w:pos="5954" w:leader="none"/>
          <w:tab w:val="right" w:pos="8504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13 de Julio de 20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 xml:space="preserve">VISTO: </w:t>
      </w:r>
      <w:r>
        <w:rPr>
          <w:rFonts w:cs="Arial" w:ascii="Arial" w:hAnsi="Arial"/>
        </w:rPr>
        <w:t>El Expediente Nº K-0017/04 por el cual la Secretaría General Académica de esta Universidad eleva al Ministerio de Educación, Ciencia y Tecnología de la Nación la Resolución del Consejo Superior Nº 009/04 solicitando el Reconocimiento Oficial y la Aprobación de los Alcances del Título de “Licenciado en Música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 xml:space="preserve">QUE, </w:t>
      </w:r>
      <w:r>
        <w:rPr>
          <w:rFonts w:cs="Arial" w:ascii="Arial" w:hAnsi="Arial"/>
        </w:rPr>
        <w:t>a fs. 43, 44 y 45 del mencionado Expediente, el Ministerio de Educación, Ciencia y Tecnología de la Nación solicita a la Universidad incluya la “carga horaria y número de años de los títulos que facilitan el ingreso”, en el Anexo I de la Resolución CS Nº 009/04, como requisito indispensable para aprobar la carr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Unidad Académica de origen ha dado cumplimiento a la solicitud del Ministerio de Educación, Ciencia y Tecnología de la N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Enseñanza en su Despacho Nº 012/05 aconseja la aprobación de los requisitos de ingreso para la Licenciatura en Música, y su inclusión en el ANEXO 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el Consejo Superior en la 2da. Sesión Ordinaria/05 realizada el día 16 de may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ODIFICAR</w:t>
      </w:r>
      <w:r>
        <w:rPr>
          <w:rFonts w:cs="Arial" w:ascii="Arial" w:hAnsi="Arial"/>
        </w:rPr>
        <w:t xml:space="preserve"> el Anexo I de la Resolución CS Nº 009/04, que quedará redactado en los términos del Anexo de la pres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ÍCULO 2º.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RESOLUCIÓN  CS  Nº </w:t>
      </w:r>
      <w:r>
        <w:rPr>
          <w:rFonts w:cs="Arial" w:ascii="Arial" w:hAnsi="Arial"/>
          <w:sz w:val="36"/>
        </w:rPr>
        <w:t>010/05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1906" w:h="16838"/>
      <w:pgMar w:left="1985" w:right="669" w:gutter="0" w:header="0" w:top="567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356" w:right="-444" w:hanging="0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pacing w:val="0"/>
      <w:position w:val="0"/>
      <w:sz w:val="16"/>
      <w:sz w:val="16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widowControl w:val="false"/>
      <w:spacing w:lineRule="auto" w:line="300"/>
      <w:jc w:val="both"/>
    </w:pPr>
    <w:rPr>
      <w:sz w:val="22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60"/>
      <w:ind w:left="360" w:hanging="36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spacing w:before="0" w:after="120"/>
      <w:ind w:firstLine="709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34:00Z</dcterms:created>
  <dc:creator>Torres Moraes</dc:creator>
  <dc:description/>
  <dc:language>en-US</dc:language>
  <cp:lastModifiedBy>Consejo Superior</cp:lastModifiedBy>
  <cp:lastPrinted>2005-07-06T11:45:00Z</cp:lastPrinted>
  <dcterms:modified xsi:type="dcterms:W3CDTF">2005-09-15T12:03:00Z</dcterms:modified>
  <cp:revision>14</cp:revision>
  <dc:subject/>
  <dc:title/>
</cp:coreProperties>
</file>