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07395193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31 de Octu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86/2005, por el cual se eleva la Resolución Rectoral Nº 1440/05 dictada ad referéndum del Consejo Superior, el día 26 de Septiembr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e 2005;y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ab/>
        <w:tab/>
        <w:t xml:space="preserve">QUE, </w:t>
      </w:r>
      <w:r>
        <w:rPr>
          <w:rFonts w:cs="Arial" w:ascii="Arial" w:hAnsi="Arial"/>
          <w:bCs/>
        </w:rPr>
        <w:t xml:space="preserve">mediante la misma, se acepta la donación de instrumentos musicales y muebles, de parte de la Fundación Universitaria Misionera al Programa Música, dependiente de la Secretaría General de Extensión Universitari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la 7ª Sesión Ordinaria/05, efectuada el día 19 de Octu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40/05 dictada ad referéndum del Consejo Superior, el día 26 de Septiembr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e 200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. Nº </w:t>
      </w:r>
      <w:r>
        <w:rPr>
          <w:rFonts w:cs="Arial" w:ascii="Arial" w:hAnsi="Arial"/>
          <w:b/>
          <w:sz w:val="40"/>
        </w:rPr>
        <w:t>047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3:03:00Z</dcterms:created>
  <dc:creator>WINDOWS_OEM</dc:creator>
  <dc:description/>
  <dc:language>en-US</dc:language>
  <cp:lastModifiedBy>Consejo Superior</cp:lastModifiedBy>
  <cp:lastPrinted>2005-10-26T07:20:00Z</cp:lastPrinted>
  <dcterms:modified xsi:type="dcterms:W3CDTF">2006-05-10T14:48:00Z</dcterms:modified>
  <cp:revision>3</cp:revision>
  <dc:subject/>
  <dc:title>                           </dc:title>
</cp:coreProperties>
</file>