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358308850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</w:rPr>
        <w:tab/>
        <w:tab/>
        <w:tab/>
        <w:tab/>
        <w:tab/>
      </w:r>
      <w:r>
        <w:rPr>
          <w:rFonts w:cs="Arial" w:ascii="Arial" w:hAnsi="Arial"/>
          <w:b/>
          <w:bCs/>
        </w:rPr>
        <w:t>POSADAS, 26 de Mayo de 2005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 xml:space="preserve">: El Expte.Nº D-775/04, por el cual la Facultad de Artes tramita el Contrato sin Relación de dependencia de la Profesora Emérita Doctora Teresa María Luisa MORCHIO, a partir del 1º de Enero y hasta el 31 de Diciembre de 2005;y,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IDERANDO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la misma se encuentra afectada al dictado de las Asignaturas “Epistemología “del Area Conocimiento Científico IV, y “Filosofía del Arte y la Literatura en América” del Area Histórico Filosófica, de la Carrera Licenciatura en Artes Plásticas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QUE, </w:t>
      </w:r>
      <w:r>
        <w:rPr>
          <w:rFonts w:cs="Arial" w:ascii="Arial" w:hAnsi="Arial"/>
        </w:rPr>
        <w:t>es importante y necesario cubrir la tarea citada precedentemente, a fin de elevar el conocimiento de la comunidad educativa, teniendo en cuenta las condiciones particulares de la docente, quién fuera nominada Profesora Emérita de esta Casa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la Comisión de Enseñanza en Despacho Nº 014/05 sugiere la aprobación del Contrato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de acuerdo a lo establecido en las Disposiciones Generales –Artículo 13º de la Resolución CS Nº 001/00, el trámite debe ser remitido a consideración del Cuerpo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el tema fue tratado y aprobado en el 2º Cuarto Intermedio de la 2ª Sesión Ordinaria/05, realizada el día 16 de Mayo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r ello:</w:t>
      </w:r>
    </w:p>
    <w:p>
      <w:pPr>
        <w:pStyle w:val="Heading2"/>
        <w:rPr/>
      </w:pPr>
      <w:r>
        <w:rPr/>
        <w:t xml:space="preserve">EL CONSEJO SUPERIOR DE LA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 E S U E L V 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ÍCULO 1</w:t>
      </w:r>
      <w:r>
        <w:rPr>
          <w:rFonts w:cs="Arial" w:ascii="Arial" w:hAnsi="Arial"/>
        </w:rPr>
        <w:t>º</w:t>
      </w:r>
      <w:r>
        <w:rPr>
          <w:rFonts w:cs="Arial" w:ascii="Arial" w:hAnsi="Arial"/>
          <w:b/>
          <w:bCs/>
        </w:rPr>
        <w:t>: APROBAR</w:t>
      </w:r>
      <w:r>
        <w:rPr>
          <w:rFonts w:cs="Arial" w:ascii="Arial" w:hAnsi="Arial"/>
        </w:rPr>
        <w:t xml:space="preserve"> el Contrato sin Relación de Dependencia de la Profesora Emérita Dra. Teresa María Luisa MORCHIO –DNI.Nº 3.225.126-, a partir del 1º de Enero y hasta el 31 de Diciembre de 2005, en un todo de acuerdo con los antecedentes obrantes en el Expediente de referencia.-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ÍCULO 2º: REGISTRAR, </w:t>
      </w:r>
      <w:r>
        <w:rPr>
          <w:rFonts w:cs="Arial" w:ascii="Arial" w:hAnsi="Arial"/>
        </w:rPr>
        <w:t>COMUNICAR 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RESOLUCIÓN CS Nº </w:t>
      </w:r>
      <w:r>
        <w:rPr>
          <w:rFonts w:cs="Arial" w:ascii="Arial" w:hAnsi="Arial"/>
          <w:sz w:val="36"/>
        </w:rPr>
        <w:t>008/05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cCH           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404" w:leader="none"/>
        </w:tabs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985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 Narrow" w:hAnsi="Arial Narrow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3:11:00Z</dcterms:created>
  <dc:creator>iset01</dc:creator>
  <dc:description/>
  <dc:language>en-US</dc:language>
  <cp:lastModifiedBy>Consejo Superior</cp:lastModifiedBy>
  <cp:lastPrinted>2005-05-20T09:27:00Z</cp:lastPrinted>
  <dcterms:modified xsi:type="dcterms:W3CDTF">2005-09-15T11:53:00Z</dcterms:modified>
  <cp:revision>5</cp:revision>
  <dc:subject/>
  <dc:title>VISTO:</dc:title>
</cp:coreProperties>
</file>