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522839728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12 de Agosto de 20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La Nota Reg.CS.Nº 022/05 Ref. Solicitud de no innovar respecto a las situaciones del plantel docente de la Escuela Agrotécnica Eldorado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el tema fue tratado sobre tablas y aprobado en la 3ª Sesión Ordinaria/05 realizada el día 13 de Julio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POSTERGAR</w:t>
      </w:r>
      <w:r>
        <w:rPr>
          <w:rFonts w:cs="Arial" w:ascii="Arial" w:hAnsi="Arial"/>
        </w:rPr>
        <w:t xml:space="preserve"> a partir de la presente Resolución, toda decisión de concursos y modificaciones de las situaciones actuales del Plantel Docente de la Escuela Agrotécnica Eldorado, hasta tanto se discuta y apruebe en el seno del Consejo Superior cuáles son los instrumentos reglamentarios a aplicar, tanto en lo que hace a ingreso, permanencia, regularización, promoción y retiro de estos docentes.-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36"/>
        </w:rPr>
        <w:t>025/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cch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3:08:00Z</dcterms:created>
  <dc:creator>Chamorro</dc:creator>
  <dc:description/>
  <dc:language>en-US</dc:language>
  <cp:lastModifiedBy>Consejo Superior</cp:lastModifiedBy>
  <cp:lastPrinted>2005-08-01T11:27:00Z</cp:lastPrinted>
  <dcterms:modified xsi:type="dcterms:W3CDTF">2005-09-15T12:12:00Z</dcterms:modified>
  <cp:revision>5</cp:revision>
  <dc:subject/>
  <dc:title/>
</cp:coreProperties>
</file>