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223600693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POSADAS, 30 de Noviembre de 2005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 xml:space="preserve">VISTO: </w:t>
      </w:r>
      <w:r>
        <w:rPr>
          <w:rFonts w:cs="Arial" w:ascii="Arial" w:hAnsi="Arial"/>
          <w:bCs/>
          <w:sz w:val="22"/>
        </w:rPr>
        <w:t xml:space="preserve">El “Expte. Nº Q-460/04- Dr. Claudio Bidau- Solicita licencia c/goce de haberes a partir del 1º de Junio /04 y hasta el 31/5/05”, p/c Expte.Nº Q-460- Bis 1/04;y demás agregados por cuerda; y,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SIDERAND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</w:rPr>
        <w:t>fs. 62/70 del Expediente Nº Q-460/2004 obra</w:t>
      </w:r>
      <w:r>
        <w:rPr>
          <w:rFonts w:cs="Arial" w:ascii="Arial" w:hAnsi="Arial"/>
          <w:sz w:val="22"/>
        </w:rPr>
        <w:t xml:space="preserve"> Resolución Nº 1161/2004 dictada por el Sr. Rector de esta Universidad que dispone dejar cesante al Sr. Claudio Juan Bidau -DNI Nº 10.898.544, en los cargos de Profesor Titular Dedicación Simple y Profesor Adjunto Dedicación Exclusiva de la planta docente de la Facultad de Ciencias Exactas, Químicas y Naturales de la Universidad Nacional de Misiones -ambos cargos de carácter regular- por abandono de tarea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,</w:t>
      </w:r>
      <w:r>
        <w:rPr>
          <w:rFonts w:cs="Arial" w:ascii="Arial" w:hAnsi="Arial"/>
          <w:sz w:val="22"/>
        </w:rPr>
        <w:t xml:space="preserve"> contra esa decisión el Sr. Claudio Juan Bidau, a través de apoderados plantea Recurso Jerárquico, que se encuentra incorporado a fjs. 1/17 del Expte. Nº Q-460 bis 1/2004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,</w:t>
      </w:r>
      <w:r>
        <w:rPr>
          <w:rFonts w:cs="Arial" w:ascii="Arial" w:hAnsi="Arial"/>
          <w:sz w:val="22"/>
        </w:rPr>
        <w:t xml:space="preserve"> los recurrentes por las consideraciones expuestas en el escrito recursivo solicitan se deje sin efecto la Resolución recurrid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,</w:t>
      </w:r>
      <w:r>
        <w:rPr>
          <w:rFonts w:cs="Arial" w:ascii="Arial" w:hAnsi="Arial"/>
          <w:sz w:val="22"/>
        </w:rPr>
        <w:t xml:space="preserve"> giradas las actuaciones a la Dirección General de Asuntos Jurídicos la misma se expide en Dictamen Nº 016/2005 agregado a fjs. 85/88 del expediente princip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</w:t>
      </w:r>
      <w:r>
        <w:rPr>
          <w:rFonts w:cs="Arial" w:ascii="Arial" w:hAnsi="Arial"/>
          <w:sz w:val="22"/>
        </w:rPr>
        <w:t>, en el citado Dictamen el área jurídica de la Universidad entre otras consideraciones expresa: “...el profesor Bidau incumpliendo lo estatuido por el Art. 9º ha solicitado una prórroga en la licencia que otorga la Ordenanza 005/1991; así el texto en cuestión expresamente dice: “El año de licencia que se acuerde por aplicación de esta Ordenanza no podrá ser ampliado por ningún concepto”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,</w:t>
      </w:r>
      <w:r>
        <w:rPr>
          <w:rFonts w:cs="Arial" w:ascii="Arial" w:hAnsi="Arial"/>
          <w:sz w:val="22"/>
        </w:rPr>
        <w:t xml:space="preserve"> respecto al planteo de nulidad por presuntos defectos de las notificaciones el citado dictamen señala: “...A todos los efectos legales y atendiendo a los argumentos y consideraciones expuestas, no cabe más que concluir que cada una de las notificaciones efectuadas han sido puestas en conocimiento del recurrente, quién a pesar de las mismas ha hecho caso omiso de lo dispuesto por la superioridad”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,</w:t>
      </w:r>
      <w:r>
        <w:rPr>
          <w:rFonts w:cs="Arial" w:ascii="Arial" w:hAnsi="Arial"/>
          <w:sz w:val="22"/>
        </w:rPr>
        <w:t xml:space="preserve"> de lo actuado surge que habiéndose procedido conforme a la normativa vigente, cumplido los plazos legales y ante la incomparencia del docente Claudio Juan Bidau a cumplir sus tareas pese a estar debidamente intimado, en el caso son de aplicación las previsiones establecidas en los Arts. 32º y 35º de la Ley 25.164 por haber incurrido el mismo en abandono de trabajo causal de cesantí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</w:t>
      </w:r>
      <w:r>
        <w:rPr>
          <w:rFonts w:cs="Arial" w:ascii="Arial" w:hAnsi="Arial"/>
          <w:b/>
          <w:sz w:val="22"/>
        </w:rPr>
        <w:t>E,</w:t>
      </w:r>
      <w:r>
        <w:rPr>
          <w:rFonts w:cs="Arial" w:ascii="Arial" w:hAnsi="Arial"/>
          <w:sz w:val="22"/>
        </w:rPr>
        <w:t xml:space="preserve"> la Comisión de Reglamento se expidió sobre el tema mediante Despacho Nº 040/05 sugiriendo rechazar el recurso deducido por el Dr. Claudio Bidau, a tenor del Dictamen Nº 016/05 obrante a fs. 85/8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ab/>
        <w:tab/>
        <w:tab/>
        <w:tab/>
        <w:tab/>
        <w:tab/>
        <w:tab/>
        <w:tab/>
        <w:tab/>
        <w:tab/>
        <w:t>.../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object w:dxaOrig="3585" w:dyaOrig="1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40.65pt" filled="f" o:ole="">
            <v:imagedata r:id="rId5" o:title=""/>
          </v:shape>
          <o:OLEObject Type="Embed" ProgID="" ShapeID="ole_rId4" DrawAspect="Content" ObjectID="_759139332" r:id="rId4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...//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 xml:space="preserve">QUE, </w:t>
      </w:r>
      <w:r>
        <w:rPr>
          <w:rFonts w:cs="Arial" w:ascii="Arial" w:hAnsi="Arial"/>
          <w:sz w:val="22"/>
        </w:rPr>
        <w:t>el tema fue tratado y aprobado en la 8º Sesión Ordinaria/05, efectuada el día 16 de Noviembre de 2005, con la expresa abstención de la Consejera Valdéz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Por ello</w:t>
      </w:r>
      <w:r>
        <w:rPr>
          <w:rFonts w:cs="Arial" w:ascii="Arial" w:hAnsi="Arial"/>
          <w:sz w:val="22"/>
        </w:rPr>
        <w:t>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 E S U E L V 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 xml:space="preserve">ARTÍCULO 1º.- RECHAZAR </w:t>
      </w:r>
      <w:r>
        <w:rPr>
          <w:rFonts w:cs="Arial" w:ascii="Arial" w:hAnsi="Arial"/>
          <w:bCs/>
          <w:sz w:val="22"/>
        </w:rPr>
        <w:t xml:space="preserve">el recurso interpuesto por el Señor Claudio Juan BIDAU - DNI. Nº 10.898.544, contra la Resolución </w:t>
      </w:r>
      <w:r>
        <w:rPr>
          <w:rFonts w:cs="Arial" w:ascii="Arial" w:hAnsi="Arial"/>
          <w:sz w:val="22"/>
        </w:rPr>
        <w:t>Nº 1161/2004 dictada por el Sr. Rector de la Universidad Nacional de Misiones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ARTÍCULO 2º.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b/>
          <w:bCs/>
          <w:sz w:val="22"/>
        </w:rPr>
        <w:t>REGISTRAR,</w:t>
      </w:r>
      <w:r>
        <w:rPr>
          <w:rFonts w:cs="Arial" w:ascii="Arial" w:hAnsi="Arial"/>
          <w:sz w:val="22"/>
        </w:rPr>
        <w:t xml:space="preserve"> Comunicar, Notificar y Cumplido. ARCHIVAR.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ESOLUCIÓN CS. Nº </w:t>
      </w:r>
      <w:r>
        <w:rPr>
          <w:rFonts w:cs="Arial" w:ascii="Arial" w:hAnsi="Arial"/>
          <w:b/>
          <w:sz w:val="40"/>
        </w:rPr>
        <w:t>073/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cCH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4:05:00Z</dcterms:created>
  <dc:creator>WINDOWS_OEM</dc:creator>
  <dc:description/>
  <dc:language>en-US</dc:language>
  <cp:lastModifiedBy>Consejo Superior</cp:lastModifiedBy>
  <cp:lastPrinted>2005-11-28T09:11:00Z</cp:lastPrinted>
  <dcterms:modified xsi:type="dcterms:W3CDTF">2006-05-09T12:55:00Z</dcterms:modified>
  <cp:revision>4</cp:revision>
  <dc:subject/>
  <dc:title>                           </dc:title>
</cp:coreProperties>
</file>