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89662504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>, 05 de Agosto de 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ediente Q-1424/03, por el cual se solicita la aprobación del Convenio de Cooperación, suscripto entre la Universidad Nacional de Misiones y el Programa de Servicios Agrícolas Provinciales – Programa Calidad de los Alimentos Argentinos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lograr una estrecha y sistemática cooperación con una adecuada coordinación, acordando un marco institucional que facilite la realización de actividades conjun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7/05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5 realizada el 13 de Juli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de Cooperación suscripto el día 30 de octubre de 2003 con el Programa de Servicios Agrícolas Provinciales – Programa Calidad de los Alimentos Argentino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36"/>
        </w:rPr>
        <w:t>017/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H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79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29:00Z</dcterms:created>
  <dc:creator>Consejo</dc:creator>
  <dc:description/>
  <dc:language>en-US</dc:language>
  <cp:lastModifiedBy>Consejo Superior</cp:lastModifiedBy>
  <cp:lastPrinted>2005-08-01T10:02:00Z</cp:lastPrinted>
  <dcterms:modified xsi:type="dcterms:W3CDTF">2005-09-15T12:13:00Z</dcterms:modified>
  <cp:revision>8</cp:revision>
  <dc:subject/>
  <dc:title/>
</cp:coreProperties>
</file>