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31476197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SADAS, 03 de Agosto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El recurso presentado por el Sr. Edgardo Rolando Lorenzi, en el Expte.Nº D-140/03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Reglamento se expidió al respecto, en Despacho Nº 011/05 sugiriendo que corresponde hacer lugar al re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en la 3ª Sesión Ordinaria/05 realizada el día 13 de Juli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HACER </w:t>
      </w:r>
      <w:r>
        <w:rPr>
          <w:rFonts w:cs="Arial" w:ascii="Arial" w:hAnsi="Arial"/>
        </w:rPr>
        <w:t>lugar al recurso interpuesto por el S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dgardo Rolando LORENZI- DNI.Nº 22.395.789 y en consecuencia dejar sin efecto la Resolución Rectoral Nº 574 de fecha 31 de Mayo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SOLICITAR</w:t>
      </w:r>
      <w:r>
        <w:rPr>
          <w:rFonts w:cs="Arial" w:ascii="Arial" w:hAnsi="Arial"/>
        </w:rPr>
        <w:t xml:space="preserve"> se designe al Sr. Edgardo Rolando LORENZI- DNI Nº 22.395.789- en el cargo Categoría 2 Agrupamiento Administrativo-, para cumplir funciones de Auxiliar Administrativo en el área de Secretaría Académica de la Facultad de Artes, en el marco del llamado a Concurso Abierto que se tramita en el Expediente referenciado en el Visto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36"/>
        </w:rPr>
        <w:t>013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ch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09:00Z</dcterms:created>
  <dc:creator>julio</dc:creator>
  <dc:description/>
  <dc:language>en-US</dc:language>
  <cp:lastModifiedBy>Consejo Superior</cp:lastModifiedBy>
  <cp:lastPrinted>2003-10-17T11:23:00Z</cp:lastPrinted>
  <dcterms:modified xsi:type="dcterms:W3CDTF">2005-09-15T11:54:00Z</dcterms:modified>
  <cp:revision>5</cp:revision>
  <dc:subject/>
  <dc:title/>
</cp:coreProperties>
</file>