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774703432" r:id="rId2"/>
        </w:objec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-1418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MINISTERIO DE EDUCACIÓN CIENCIA Y TECNOIOGÍA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5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27 de Sept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ediente R-0494/04, por el cual se eleva el Convenio Marco de Pasantías suscripto entre la Empresa Prestadores Sanatoriales S.A. y la Universidad Nacional de Misiones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mismo tiene como objeto posibilitar a estudiantes adquirir experiencia práctica como complemento de la formación académica recib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en su Despacho Nº 018/05 sugiere la aprobación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, en la 5ª Sesión Ordinaria – 1er Cuarto Intermedio/05 realizada el día 14 de Sept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b/>
          <w:bCs/>
        </w:rPr>
        <w:t>ARTICULO 1º:</w:t>
      </w:r>
      <w:r>
        <w:rPr/>
        <w:t xml:space="preserve"> </w:t>
      </w:r>
      <w:r>
        <w:rPr>
          <w:b/>
          <w:bCs/>
        </w:rPr>
        <w:t xml:space="preserve">APROBAR </w:t>
      </w:r>
      <w:r>
        <w:rPr/>
        <w:t>el Convenio Marco de Pasantías suscripto el día 30 de Noviembre del año 2004 entre la Empresa Prestadores Sanatoriales S.A. y la Universidad Nacional de Misiones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 xml:space="preserve">RESOLUCION CS Nº </w:t>
      </w:r>
      <w:r>
        <w:rPr>
          <w:sz w:val="40"/>
        </w:rPr>
        <w:t>035/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n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680" w:gutter="0" w:header="0" w:top="39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4:53:00Z</dcterms:created>
  <dc:creator>Consejo Superior</dc:creator>
  <dc:description/>
  <dc:language>en-US</dc:language>
  <cp:lastModifiedBy>Consejo Superior</cp:lastModifiedBy>
  <cp:lastPrinted>2005-09-20T10:05:00Z</cp:lastPrinted>
  <dcterms:modified xsi:type="dcterms:W3CDTF">2006-02-21T14:53:00Z</dcterms:modified>
  <cp:revision>2</cp:revision>
  <dc:subject/>
  <dc:title>               </dc:title>
</cp:coreProperties>
</file>