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888397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09 de Febrer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</w:t>
      </w:r>
      <w:r>
        <w:rPr>
          <w:rFonts w:cs="Arial" w:ascii="Arial" w:hAnsi="Arial"/>
          <w:sz w:val="24"/>
        </w:rPr>
        <w:t>: El Expte F-581/04, por el cual la Facultad de Ciencias Forestales  eleva a consideración “Proyecto de Fortalecimiento y Ampliación de la Capacidad de Oferta de Servicios Tecnológicos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se desarrolla en el marco del Programa de Créditos a Instituciones del FONTAR Agencia Nacional de Promoción Científica y Tecnológ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la iniciativa de financiamiento surge de la necesidad y oportunidad de renovación de los equipos, maquinarias y ampliación de Infraestructu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Comisión de Desarrollo se expidió sobre el tema mediante Despacho de la Comisión de Desarrollo Nº 007/04 prestando autorización institu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.-</w:t>
      </w:r>
      <w:r>
        <w:rPr>
          <w:rFonts w:cs="Arial" w:ascii="Arial" w:hAnsi="Arial"/>
          <w:sz w:val="24"/>
        </w:rPr>
        <w:t xml:space="preserve"> APROBAR y CONCEDER la autorización institucional al “Proyecto de Fortalecimiento y Ampliación de la Capacidad de Oferta de Servicios Tecnológicos” presentado por la Facultad de Ciencias Forest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.</w:t>
      </w:r>
      <w:r>
        <w:rPr>
          <w:rFonts w:cs="Arial" w:ascii="Arial" w:hAnsi="Arial"/>
          <w:sz w:val="24"/>
        </w:rPr>
        <w:t>- ESTABLECER que al momento de firmarse el contrato se formalizaran las garantías pertinentes en el marco del ofrecimiento realizado en la propuesta presentada al FONTAR con el presupuesto correspondiente a la Unidad Académ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ÓN CS Nº </w:t>
      </w:r>
      <w:r>
        <w:rPr>
          <w:sz w:val="36"/>
        </w:rPr>
        <w:t>002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HJ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51:00Z</dcterms:created>
  <dc:creator>Consejo</dc:creator>
  <dc:description/>
  <dc:language>en-US</dc:language>
  <cp:lastModifiedBy>Consejo Superior</cp:lastModifiedBy>
  <cp:lastPrinted>2005-02-09T13:07:00Z</cp:lastPrinted>
  <dcterms:modified xsi:type="dcterms:W3CDTF">2005-09-15T11:56:00Z</dcterms:modified>
  <cp:revision>4</cp:revision>
  <dc:subject/>
  <dc:title/>
</cp:coreProperties>
</file>