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1621754650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POSADAS, 19 de Diciembre de 2005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VISTO:</w:t>
      </w:r>
      <w:r>
        <w:rPr>
          <w:rFonts w:cs="Arial" w:ascii="Arial" w:hAnsi="Arial"/>
        </w:rPr>
        <w:t xml:space="preserve"> Los Exptes.Nºs. H-0553/05 y H-0456/05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QUE, </w:t>
      </w:r>
      <w:r>
        <w:rPr>
          <w:rFonts w:cs="Arial" w:ascii="Arial" w:hAnsi="Arial"/>
        </w:rPr>
        <w:t xml:space="preserve">en los Expedientes referenciados se dictaron las Resoluciones CS. Nºs. 063 y 068/05 y que en ellas se han deslizado errores meramente formales en sus resolutorios, por lo que corresponde subsanarl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Por ello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 E S U E L V E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1º.- DEJAR</w:t>
      </w:r>
      <w:r>
        <w:rPr>
          <w:rFonts w:cs="Arial" w:ascii="Arial" w:hAnsi="Arial"/>
        </w:rPr>
        <w:t xml:space="preserve"> sin efecto el Artículo 3º de la Resolución CS. Nº 063/05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2º.- DEJAR</w:t>
      </w:r>
      <w:r>
        <w:rPr>
          <w:rFonts w:cs="Arial" w:ascii="Arial" w:hAnsi="Arial"/>
        </w:rPr>
        <w:t xml:space="preserve"> sin efecto los Artículos 3º, 4º y 5º de la Resolución CS. Nº 068/05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3º.- ESTABLECER</w:t>
      </w:r>
      <w:r>
        <w:rPr>
          <w:rFonts w:cs="Arial" w:ascii="Arial" w:hAnsi="Arial"/>
        </w:rPr>
        <w:t xml:space="preserve"> que el Artículo 3º de la Resolución CS. Nº 063/05 quedará redactado de la siguiente manera: ”ARTICULO 3º.- REGISTRAR, COMUNICAR al Ministerio de Educación, Ciencia y Tecnología de la Nación a los fines pertinentes, Notificar y Cumplido. ARCHIVAR.-“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4º.- ESTABLECER</w:t>
      </w:r>
      <w:r>
        <w:rPr>
          <w:rFonts w:cs="Arial" w:ascii="Arial" w:hAnsi="Arial"/>
        </w:rPr>
        <w:t xml:space="preserve"> que el Artículo 3º de la Resolución CS. Nº 068/05 quedará redactado de la siguiente manera: ”ARTICULO 3º.- REGISTRAR, COMUNICAR al Ministerio de Educación, Ciencia y Tecnología de la Nación a los fines pertinentes, Notificar y Cumplido. ARCHIVAR.-“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5º.- REGISTRAR</w:t>
      </w:r>
      <w:r>
        <w:rPr>
          <w:rFonts w:cs="Arial" w:ascii="Arial" w:hAnsi="Arial"/>
        </w:rPr>
        <w:t>, COMUNICAR al Ministerio de Educación, Ciencia y Tecnología de la Nación a los fines pertinentes, Notificar y Cumplido. ARCHIVAR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RESOLUCIÓN CS. Nº </w:t>
      </w:r>
      <w:r>
        <w:rPr>
          <w:rFonts w:cs="Arial" w:ascii="Arial" w:hAnsi="Arial"/>
          <w:sz w:val="40"/>
        </w:rPr>
        <w:t>081/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cCH/DAE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18"/>
        </w:rPr>
        <w:t xml:space="preserve"> </w:t>
      </w:r>
      <w:r>
        <w:rPr>
          <w:sz w:val="18"/>
        </w:rPr>
        <w:tab/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1134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ms Rmn;Times New Roman" w:hAnsi="Tms Rmn;Times New Roman" w:cs="Tms Rmn;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4:27:00Z</dcterms:created>
  <dc:creator>WINDOWS_OEM</dc:creator>
  <dc:description/>
  <dc:language>en-US</dc:language>
  <cp:lastModifiedBy>Consejo Superior</cp:lastModifiedBy>
  <cp:lastPrinted>2005-12-14T12:35:00Z</cp:lastPrinted>
  <dcterms:modified xsi:type="dcterms:W3CDTF">2006-04-20T12:16:00Z</dcterms:modified>
  <cp:revision>3</cp:revision>
  <dc:subject/>
  <dc:title>                  </dc:title>
</cp:coreProperties>
</file>