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9769797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2 de Agosto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S01:0000816/2005 Consejo de Administración del Centro de Estudios de Energía para el Desarrollo (CEED) s/ Solicita predio en el Campus para construcción de la sede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 xml:space="preserve">por nota de fecha 30/06/05 el </w:t>
      </w:r>
      <w:r>
        <w:rPr>
          <w:rFonts w:cs="Arial" w:ascii="Arial" w:hAnsi="Arial"/>
        </w:rPr>
        <w:t xml:space="preserve">Consejo de Administración </w:t>
      </w:r>
      <w:r>
        <w:rPr>
          <w:rFonts w:cs="Arial" w:ascii="Arial" w:hAnsi="Arial"/>
          <w:bCs/>
        </w:rPr>
        <w:t xml:space="preserve">del </w:t>
      </w:r>
      <w:r>
        <w:rPr>
          <w:rFonts w:cs="Arial" w:ascii="Arial" w:hAnsi="Arial"/>
        </w:rPr>
        <w:t>Centro de Estudios de Energía para el Desarrollo (CEED)</w:t>
      </w:r>
      <w:r>
        <w:rPr>
          <w:rFonts w:cs="Arial" w:ascii="Arial" w:hAnsi="Arial"/>
          <w:bCs/>
        </w:rPr>
        <w:t>, solicita autorización para la construcción de la sede del citado Centro, en el predio del Campus, ubicado en la ciudad de Posad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  <w:bCs/>
        </w:rPr>
        <w:t>a fs. 4 (cuatro) obra el Acta de Amojonamiento visada por el Colegio de Agrimensura de la Provincia de Misiones, que precisa la ubicación física donde se realizará la construcció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, en la citada presentación el </w:t>
      </w:r>
      <w:r>
        <w:rPr>
          <w:rFonts w:cs="Arial" w:ascii="Arial" w:hAnsi="Arial"/>
        </w:rPr>
        <w:t xml:space="preserve">Consejo de Administración </w:t>
      </w:r>
      <w:r>
        <w:rPr>
          <w:rFonts w:cs="Arial" w:ascii="Arial" w:hAnsi="Arial"/>
          <w:bCs/>
        </w:rPr>
        <w:t xml:space="preserve">del </w:t>
      </w:r>
      <w:r>
        <w:rPr>
          <w:rFonts w:cs="Arial" w:ascii="Arial" w:hAnsi="Arial"/>
        </w:rPr>
        <w:t>Centro de Estudios de Energía para el Desarrollo (CEED) también solicita que la convocatoria a licitación y el proceso constructivo se haga operativo a través de los organismos pertinentes de la misma Universidad, tramitación que al momento del dictado del presente acto administrativo se encuentra en marc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" w:hanging="0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 la instalación del mencionado Centro redundará en beneficio del conjunto de la Universidad en el contexto del Campus Universitario de Posadas.</w:t>
      </w:r>
    </w:p>
    <w:p>
      <w:pPr>
        <w:pStyle w:val="Normal"/>
        <w:ind w:left="7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 los planos de construcción se adecuan al Plan de Desarrollo del Campus y fueron analizados por las áreas respectivas de la Universid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en la 3ª Sesión Ordinaria/05 realiz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UTORIZAR</w:t>
      </w:r>
      <w:r>
        <w:rPr>
          <w:rFonts w:cs="Arial" w:ascii="Arial" w:hAnsi="Arial"/>
        </w:rPr>
        <w:t xml:space="preserve"> al Consejo de Administración del Centro de Estudios de Energía para el Desarrollo (CEED)</w:t>
      </w:r>
      <w:r>
        <w:rPr>
          <w:rFonts w:cs="Arial" w:ascii="Arial" w:hAnsi="Arial"/>
          <w:bCs/>
        </w:rPr>
        <w:t>, la construcción de la sede del mismo, en el predio del Campus Universitario, ubicado en Km 7 y ½ Miguel Lanús, cuya ubicación física será la que surge del Acta de Amojonamiento, que se incorpora a la presente Resolución como Anexo I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 ESTABLECER </w:t>
      </w:r>
      <w:r>
        <w:rPr>
          <w:rFonts w:cs="Arial" w:ascii="Arial" w:hAnsi="Arial"/>
        </w:rPr>
        <w:t xml:space="preserve">que una vez finalizado los motivos que dieron origen al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ab/>
        <w:tab/>
        <w:t>...//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40.65pt" filled="f" o:ole="">
            <v:imagedata r:id="rId5" o:title=""/>
          </v:shape>
          <o:OLEObject Type="Embed" ProgID="" ShapeID="ole_rId4" DrawAspect="Content" ObjectID="_1404132469" r:id="rId4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//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sente trámite, todo lo construido pasará </w:t>
      </w:r>
      <w:r>
        <w:rPr>
          <w:rFonts w:cs="Arial" w:ascii="Arial" w:hAnsi="Arial"/>
          <w:bCs/>
        </w:rPr>
        <w:t xml:space="preserve">a formar parte del patrimonio de esta Universidad y a tal efecto el </w:t>
      </w:r>
      <w:r>
        <w:rPr>
          <w:rFonts w:cs="Arial" w:ascii="Arial" w:hAnsi="Arial"/>
        </w:rPr>
        <w:t>Consejo de Administración del Centro de Estudios de Energía para el Desarrollo (CEED, deberá prestar expresa conformidad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Notificar al Consejo de Administración del Centro de Estudios de Energía para el Desarrollo (CEED), que deberá comunicar por escrito su aceptación expresa a lo establecido en el Artículo 2º de la presente Resolución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6"/>
        </w:rPr>
        <w:t>026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CCH/DAE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27:00Z</dcterms:created>
  <dc:creator>Chamorro</dc:creator>
  <dc:description/>
  <dc:language>en-US</dc:language>
  <cp:lastModifiedBy>Consejo Superior</cp:lastModifiedBy>
  <cp:lastPrinted>2005-08-10T10:20:00Z</cp:lastPrinted>
  <dcterms:modified xsi:type="dcterms:W3CDTF">2005-09-14T13:31:00Z</dcterms:modified>
  <cp:revision>24</cp:revision>
  <dc:subject/>
  <dc:title/>
</cp:coreProperties>
</file>