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9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“Expte. “H”-0457/05, Facultad de Humanidades y Ciencias Sociales- Remitir Resolución C.D. Nº 090/05, que aprueba la reestructuración y reformulación del Plan de Estudio de la Carrera de Licenciatura en Comunicación Social, en el Marco de la Ordenanza 055/99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Secretaría General Académica emite opinión favorable a esa reestructuración, teniendo en cuenta que el proyecto reúne los requisitos técnicos y administrativos pertin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Plan  de Estudios  propuesto aun dando  lugar a dos orientaciones en investigación y en periodismo, garantiza los conocimientos necesarios para la cobertura de los alcances del títul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busca una superación de  problemas detectados al finalizar el primer dictado completo del plan actual, a partir de ajustes y redefiniciones trabajados desde su comunidad acadé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del Consejo Superior se expidió en Despacho Nº 028/05, sugiriendo la aprobación de la reformulación y sustanciación solici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, efectu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estructuración del Plan de Estudios de la Carrera de Licenciatura en Comunicación Social, de la Facultad de Humanidades y Ciencias Sociales, que quedará configurada según se consigna en el Anexo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2º.- OTORGAR </w:t>
      </w:r>
      <w:r>
        <w:rPr>
          <w:rFonts w:cs="Arial" w:ascii="Arial" w:hAnsi="Arial"/>
        </w:rPr>
        <w:t>a quienes cumplimenten los requisitos fijados para la Carrera, el Título de “Licenciado en Comunicación Social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REGISTRAR, </w:t>
      </w:r>
      <w:r>
        <w:rPr>
          <w:rFonts w:cs="Arial" w:ascii="Arial" w:hAnsi="Arial"/>
        </w:rPr>
        <w:t>COMUNICAR al Ministerio de Educación, Ciencia y Tecnología de la Nación, Notificar 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40"/>
        </w:rPr>
        <w:t>082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340" w:top="39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5pt" filled="f" o:ole="">
          <v:imagedata r:id="rId2" o:title=""/>
        </v:shape>
        <o:OLEObject Type="Embed" ProgID="" ShapeID="ole_rId1" DrawAspect="Content" ObjectID="_64811103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</w:t>
    </w: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>MIGUEL LANUS - 3304 - POSADAS – MISIONES</w:t>
    </w:r>
  </w:p>
  <w:p>
    <w:pPr>
      <w:pStyle w:val="Normal"/>
      <w:ind w:left="-1418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75" w:leader="none"/>
      </w:tabs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pacing w:val="-20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Marlett" w:hAnsi="Marlett" w:cs="Lucida San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rlett" w:hAnsi="Marlett" w:cs="News Gothic M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monBullets" w:hAnsi="CommonBullets" w:cs="CommonBullet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arlett" w:hAnsi="Marlett" w:cs="News Gothic MT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Marlett" w:hAnsi="Marlett" w:cs="Lucida San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Marlett" w:hAnsi="Marlett" w:cs="Marlett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Marlett" w:hAnsi="Marlett" w:cs="Marlett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620" w:hanging="204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23:00Z</dcterms:created>
  <dc:creator>Consejo Superior</dc:creator>
  <dc:description/>
  <dc:language>en-US</dc:language>
  <cp:lastModifiedBy>Consejo Superior</cp:lastModifiedBy>
  <cp:lastPrinted>2005-12-14T11:09:00Z</cp:lastPrinted>
  <dcterms:modified xsi:type="dcterms:W3CDTF">2006-05-09T15:01:00Z</dcterms:modified>
  <cp:revision>65</cp:revision>
  <dc:subject/>
  <dc:title> </dc:title>
</cp:coreProperties>
</file>