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firstLine="710"/>
        <w:jc w:val="both"/>
        <w:rPr/>
      </w:pPr>
      <w:r>
        <w:rPr/>
        <w:t xml:space="preserve">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557288661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OSADAS, 19 de Diciembre de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</w:rPr>
        <w:t xml:space="preserve"> El “Expte. S01:0001249/2005- Régimen Estabilidad Laboral para Docentes de la E.A.E.”; y,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, es necesario dar cumplimiento a lo establecido en el Artículo 2º de la Resolución CS. Nº 027/05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la Comisión de Enseñanza se expidió al respecto en su Despacho Nº 039/05 sugiriendo como representantes del Consejo Superior a los docentes José Palavecino y Javier Gortar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a fs. 4 obra Nota del Presidente de la Asamblea Docentes de la Escuela Agrotécnica Eldorado, por la cual remite nómina de los docentes que integrarán la Comisión Evaluador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, con fecha 14/12/05 la Asociación Docentes de la Universidad Nacional de Misiones -ADUNaM- informó su representante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el tema fue tratado y aprobado en la 8º Sesión Ordinaria/05 realizada el día 16 de Noviembre de 2005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 E S U E L V 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</w:rPr>
        <w:t>ARTICULO 1º.-CONFORMAR</w:t>
      </w:r>
      <w:r>
        <w:rPr>
          <w:rFonts w:cs="Arial" w:ascii="Arial" w:hAnsi="Arial"/>
        </w:rPr>
        <w:t xml:space="preserve"> la Comisión Evaluadora para el Personal Docente de la Escuela Agrotécnica Eldorado, que estará integrada por las siguientes personas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irector de la Escuela Agrotécnica Eldorado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Agr. Silvio Rubén WOISTCHACH</w:t>
        <w:tab/>
        <w:t xml:space="preserve">-DNI. </w:t>
      </w:r>
      <w:r>
        <w:rPr>
          <w:rFonts w:cs="Arial" w:ascii="Arial" w:hAnsi="Arial"/>
        </w:rPr>
        <w:t>Nº 10.782.024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24"/>
          <w:lang w:val="es-ES"/>
        </w:rPr>
      </w:pPr>
      <w:r>
        <w:rPr>
          <w:rFonts w:cs="Arial" w:ascii="Arial" w:hAnsi="Arial"/>
          <w:sz w:val="16"/>
          <w:szCs w:val="24"/>
          <w:lang w:val="es-E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sentantes del Consejo Superior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g. José Aníbal PALAVECINO</w:t>
        <w:tab/>
        <w:tab/>
        <w:t>-L.E. Nº   8.600.2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g. Javier GORTARI</w:t>
        <w:tab/>
        <w:tab/>
        <w:tab/>
        <w:t>-DNI.Nº 11.642.764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24"/>
          <w:lang w:val="es-ES"/>
        </w:rPr>
      </w:pPr>
      <w:r>
        <w:rPr>
          <w:rFonts w:cs="Arial" w:ascii="Arial" w:hAnsi="Arial"/>
          <w:sz w:val="16"/>
          <w:szCs w:val="24"/>
          <w:lang w:val="es-ES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sociación Docentes de la UNAM (ADUNAM)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f. Jorge Eduardo LOPEZ </w:t>
        <w:tab/>
        <w:tab/>
        <w:t>-DNI.Nº 12.932.830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24"/>
          <w:lang w:val="es-ES"/>
        </w:rPr>
      </w:pPr>
      <w:r>
        <w:rPr>
          <w:rFonts w:cs="Arial" w:ascii="Arial" w:hAnsi="Arial"/>
          <w:sz w:val="16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sentantes Docente de la Escuela Agrotécnica Eldora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f. Mariana Silvia Micaela STEFANI VAN DER WOER</w:t>
        <w:tab/>
        <w:t>-DNI.Nº17.493.45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g. Agustín Felipe NIELSEN</w:t>
        <w:tab/>
        <w:tab/>
        <w:t>-DNI.Nº  7.666.411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2º.- REGISTRAR</w:t>
      </w:r>
      <w:r>
        <w:rPr>
          <w:rFonts w:cs="Arial" w:ascii="Arial" w:hAnsi="Arial"/>
        </w:rPr>
        <w:t>, COMUNICAR, Notificar y Cumplido. ARCHIVAR.-</w:t>
      </w:r>
    </w:p>
    <w:p>
      <w:pPr>
        <w:pStyle w:val="Heading1"/>
        <w:rPr/>
      </w:pPr>
      <w:r>
        <w:rPr/>
        <w:t xml:space="preserve">RESOLUCIÓN CS.Nº </w:t>
      </w:r>
      <w:r>
        <w:rPr>
          <w:sz w:val="40"/>
        </w:rPr>
        <w:t>083/0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cCh/DAE)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szCs w:val="24"/>
          <w:lang w:val="es-ES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sectPr>
      <w:type w:val="nextPage"/>
      <w:pgSz w:w="11906" w:h="16838"/>
      <w:pgMar w:left="1985" w:right="851" w:gutter="0" w:header="0" w:top="340" w:footer="0" w:bottom="1134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42" w:hanging="0"/>
    </w:pPr>
    <w:rPr>
      <w:rFonts w:ascii="Arial Narrow" w:hAnsi="Arial Narrow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4:28:00Z</dcterms:created>
  <dc:creator>WINDOWS_OEM</dc:creator>
  <dc:description/>
  <dc:language>en-US</dc:language>
  <cp:lastModifiedBy>Consejo Superior</cp:lastModifiedBy>
  <cp:lastPrinted>2005-12-19T09:31:00Z</cp:lastPrinted>
  <dcterms:modified xsi:type="dcterms:W3CDTF">2006-04-20T12:18:00Z</dcterms:modified>
  <cp:revision>6</cp:revision>
  <dc:subject/>
  <dc:title>      </dc:title>
</cp:coreProperties>
</file>