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0890065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5 de Agosto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 “E”-0913/04 por el cual la Facultad de Ciencias Económicas eleva la presentación de la Carrera de Postgrado “Maestría en Administración Estratégica de Negocios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Resolución Rectoral Nº 405/05 de fecha 19 de Abril de 2005, se deja sin efecto la Resolución CS Nº 005/05 y se aprueba la nueva presentación de la Carrera de Postgrado “Maestría en Administración Estratégica de Negocio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mediante la misma, se otorga a quienes cumplimenten los requisitos fijados en el Plan de Estudios el título de “Magíster en Administración Estratégica de Negocios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18/05, sugiriendo la aprobación de la mencionada Resolución Recto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el Alto Cuerpo, en la 3ª Sesión Ordinaria/05, efectu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405/05, dictada ad-referéndum del Consejo Superior el día 19 de Abril de 2005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36"/>
        </w:rPr>
        <w:t>018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2:49:00Z</dcterms:created>
  <dc:creator>Consejo Superior</dc:creator>
  <dc:description/>
  <dc:language>en-US</dc:language>
  <cp:lastModifiedBy>Consejo Superior</cp:lastModifiedBy>
  <cp:lastPrinted>2005-08-03T10:31:00Z</cp:lastPrinted>
  <dcterms:modified xsi:type="dcterms:W3CDTF">2005-09-15T12:11:00Z</dcterms:modified>
  <cp:revision>8</cp:revision>
  <dc:subject/>
  <dc:title/>
</cp:coreProperties>
</file>