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30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Nº R-0364/04, Convenio de Cooperación entre el Consejo Nacional de Coordinación de Políticas Sociales de la Presidencia de la Nación y la Universidad Nacional de Misione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por el citado Convenio se han acordado acciones tendientes a la conformación de una base de datos a nivel nacional que permita la identificación y estratificación de la población actual y potencialmente beneficiaria de programas y planes sociales en el Municipio de Pos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42/05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por el Alto Cuerpo, en la 8ª Sesión Ordinaria/05, efectuada el día 16 de Nov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/>
          <w:b/>
          <w:sz w:val="24"/>
        </w:rPr>
        <w:t>ARTICULO 1</w:t>
      </w:r>
      <w:r>
        <w:rPr>
          <w:rFonts w:cs="Arial"/>
          <w:b/>
          <w:bCs/>
          <w:sz w:val="24"/>
        </w:rPr>
        <w:t>º.- APROBAR</w:t>
      </w:r>
      <w:r>
        <w:rPr>
          <w:rFonts w:cs="Arial"/>
          <w:sz w:val="24"/>
        </w:rPr>
        <w:t xml:space="preserve"> el Convenio suscripto el 12 de Agosto de 2004, entre el Consejo Nacional de Cooperación de Políticas Sociales de la Presidencia de la Nación y la Universidad Nacional de Misiones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  <w:t xml:space="preserve">RESOLUCION CS Nº </w:t>
      </w:r>
      <w:r>
        <w:rPr>
          <w:rFonts w:cs="Arial"/>
          <w:b/>
          <w:sz w:val="40"/>
          <w:u w:val="none"/>
        </w:rPr>
        <w:t>078/05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n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851" w:gutter="0" w:header="17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122228904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0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2:41:00Z</dcterms:created>
  <dc:creator>Consejo Superior</dc:creator>
  <dc:description/>
  <dc:language>en-US</dc:language>
  <cp:lastModifiedBy>Consejo Superior</cp:lastModifiedBy>
  <cp:lastPrinted>2005-11-28T12:17:00Z</cp:lastPrinted>
  <dcterms:modified xsi:type="dcterms:W3CDTF">2006-05-09T14:47:00Z</dcterms:modified>
  <cp:revision>4</cp:revision>
  <dc:subject/>
  <dc:title> </dc:title>
</cp:coreProperties>
</file>