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74057909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, 09 de Febrero de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</w:t>
      </w:r>
      <w:r>
        <w:rPr>
          <w:rFonts w:cs="Arial" w:ascii="Arial" w:hAnsi="Arial"/>
          <w:sz w:val="24"/>
        </w:rPr>
        <w:t>: El Expte Q-1282/04, por el cual la Facultad de Ciencias Exactas, Químicas y Naturales eleva a consideración “Proyecto de Fortalecimiento y Ampliación de la Capacidad de Oferta de Servicios Tecnológicos”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l mismo se desarrolla en el marco del Programa de Créditos a Instituciones del FONTAR Agencia Nacional de Promoción Científica y Tecnológ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 xml:space="preserve">QUE </w:t>
      </w:r>
      <w:r>
        <w:rPr>
          <w:rFonts w:cs="Arial" w:ascii="Arial" w:hAnsi="Arial"/>
          <w:sz w:val="24"/>
        </w:rPr>
        <w:t>la iniciativa de financiamiento surge de la necesidad y oportunidad de renovación de los equipos en todas las líneas de Vinculación Tecnológica de la mencionada Facult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la Comisión de Desarrollo se expidió sobre el tema mediante Despacho de la Comisión de Desarrollo Nº 007/04 prestando autorización instituci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.-</w:t>
      </w:r>
      <w:r>
        <w:rPr>
          <w:rFonts w:cs="Arial" w:ascii="Arial" w:hAnsi="Arial"/>
          <w:sz w:val="24"/>
        </w:rPr>
        <w:t xml:space="preserve"> APROBAR y CONCEDER la autorización institucional al “Proyecto de Fortalecimiento y Ampliación de la Capacidad de Oferta de Servicios Tecnológicos” presentado por la Facultad de Ciencias Exactas, Químicas y Natu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2º.</w:t>
      </w:r>
      <w:r>
        <w:rPr>
          <w:rFonts w:cs="Arial" w:ascii="Arial" w:hAnsi="Arial"/>
          <w:sz w:val="24"/>
        </w:rPr>
        <w:t>- ESTABLECER que al momento de firmarse el contrato se formalizaran las garantías pertinentes en el marco del ofrecimiento realizado en la propuesta presentada al FONTAR con el presupuesto correspondiente a la Unidad Académ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 xml:space="preserve">RESOLUCIÓN CS Nº </w:t>
      </w:r>
      <w:r>
        <w:rPr>
          <w:sz w:val="36"/>
        </w:rPr>
        <w:t>001/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>HJF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30:00Z</dcterms:created>
  <dc:creator>Consejo</dc:creator>
  <dc:description/>
  <dc:language>en-US</dc:language>
  <cp:lastModifiedBy>Consejo Superior</cp:lastModifiedBy>
  <cp:lastPrinted>2005-02-09T13:07:00Z</cp:lastPrinted>
  <dcterms:modified xsi:type="dcterms:W3CDTF">2005-09-15T11:59:00Z</dcterms:modified>
  <cp:revision>7</cp:revision>
  <dc:subject/>
  <dc:title/>
</cp:coreProperties>
</file>