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color w:val="000000"/>
        </w:rPr>
      </w:pPr>
      <w:r>
        <w:rPr>
          <w:color w:val="000000"/>
        </w:rPr>
        <w:t xml:space="preserve">                  </w:t>
      </w:r>
      <w:r>
        <w:rPr>
          <w:color w:val="000000"/>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pt;height:42.75pt" filled="f" o:ole="">
            <v:imagedata r:id="rId3" o:title=""/>
          </v:shape>
          <o:OLEObject Type="Embed" ProgID="" ShapeID="ole_rId2" DrawAspect="Content" ObjectID="_1268875416" r:id="rId2"/>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sz w:val="24"/>
        </w:rPr>
        <w:tab/>
        <w:tab/>
        <w:tab/>
        <w:tab/>
        <w:tab/>
        <w:tab/>
      </w:r>
      <w:r>
        <w:rPr>
          <w:rFonts w:cs="Arial" w:ascii="Arial" w:hAnsi="Arial"/>
          <w:b/>
          <w:bCs/>
          <w:sz w:val="24"/>
        </w:rPr>
        <w:t>POSADAS</w:t>
      </w:r>
      <w:r>
        <w:rPr>
          <w:rFonts w:cs="Arial" w:ascii="Arial" w:hAnsi="Arial"/>
          <w:sz w:val="24"/>
        </w:rPr>
        <w:t>, 14 de Febrero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El Expte. E -0913/04 por el cual la Facultad de Ciencias Económicas eleva la presentación de la Carrera de Postgrado “Maestría en Administración Estratégica de Negocio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por Resolución Nº 478/99 la Comisión de Evaluación y Acreditación Universitaria, aprobó la acreditación de la mencionada carrera que se dicta en la citada Unidad Académ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durante el cursado de la misma se actualizaron los Programas del Plan de Estudios, acorde con los requerimientos de la Comisión Nacional de Evaluación y Acreditación Universitaria (CONEA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su objetivo es ofrecer una formación orientada al logro de la excelencia en materia de gestión de negocios, reconociendo las diferentes aperturas que existen en los altos niveles de conducción empresariales y gerenciales, que son exigidos como estrategias para competir en tiempos difíci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el Consejo Directivo de la Facultad de Ciencias Económicas por Resolución Nº 138/04 aprobó por unanimidad, la nueva presentación de la Carrera de Postgrado, a efectos de mantener la acreditación lograda ante la CONEA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la Comisión de Asesoramiento Técnico de Postgrado en Despacho Nº 04/04, sugiere dar por aprobada la Carr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la Comisión de Postgrado en Despacho Nº 005/04, sugiere aprobar la nueva presentación de la Carrera de Postg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tema fue tratado y aprobado en la 10ª Sesión Ordinaria/04 realizada el día 15 de Diciembre de 2004.</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bCs/>
          <w:sz w:val="24"/>
        </w:rPr>
      </w:pP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R E S U E L V 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ARTICULO 1º.- </w:t>
      </w:r>
      <w:r>
        <w:rPr>
          <w:rFonts w:cs="Arial" w:ascii="Arial" w:hAnsi="Arial"/>
          <w:sz w:val="24"/>
        </w:rPr>
        <w:t>APROBAR la nueva presentación de la Carrera de Postgrado “Maestría en Administración Estratégica de Negocios” que se desarrolla en la Facultad de Ciencias  Económicas, de acuerdo con lo determinado  en  el  Anexo  de la pres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tab/>
        <w:tab/>
        <w:t xml:space="preserve">      …///</w:t>
      </w:r>
    </w:p>
    <w:p>
      <w:pPr>
        <w:pStyle w:val="Normal"/>
        <w:ind w:left="-1418" w:hanging="0"/>
        <w:jc w:val="both"/>
        <w:rPr>
          <w:color w:val="000000"/>
        </w:rPr>
      </w:pPr>
      <w:r>
        <w:rPr>
          <w:color w:val="000000"/>
        </w:rPr>
        <w:t xml:space="preserve">                  </w:t>
      </w:r>
      <w:r>
        <w:rPr>
          <w:color w:val="000000"/>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1pt;height:42.75pt" filled="f" o:ole="">
            <v:imagedata r:id="rId5" o:title=""/>
          </v:shape>
          <o:OLEObject Type="Embed" ProgID="" ShapeID="ole_rId4" DrawAspect="Content" ObjectID="_1486809920" r:id="rId4"/>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t>Res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2º</w:t>
      </w:r>
      <w:r>
        <w:rPr>
          <w:rFonts w:cs="Arial" w:ascii="Arial" w:hAnsi="Arial"/>
          <w:sz w:val="24"/>
        </w:rPr>
        <w:t>.- OTORGAR a quienes cumplimenten los requisitos fijados en el Plan de Estudios, el título de “Magíster en Administración Estratégica de Negoc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3º</w:t>
      </w:r>
      <w:r>
        <w:rPr>
          <w:rFonts w:cs="Arial" w:ascii="Arial" w:hAnsi="Arial"/>
          <w:sz w:val="24"/>
        </w:rPr>
        <w:t>.- SOLICITAR al Ministerio de Educación, Ciencia y Tecnología de la Nación, la intervención de la Comisión Nacional de Evaluación y Acreditación Universitaria (CONEAU) para la evaluación y acreditación de esta Carr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4º.</w:t>
      </w:r>
      <w:r>
        <w:rPr>
          <w:rFonts w:cs="Arial" w:ascii="Arial" w:hAnsi="Arial"/>
          <w:sz w:val="24"/>
        </w:rPr>
        <w:t>- REGISTRAR, Comunicar y Cumplido. Archivar.-</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RESOLUCIÓN CS Nº </w:t>
      </w:r>
      <w:r>
        <w:rPr>
          <w:rFonts w:cs="Arial" w:ascii="Arial" w:hAnsi="Arial"/>
          <w:b/>
          <w:bCs/>
          <w:sz w:val="36"/>
        </w:rPr>
        <w:t>005/05</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j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985" w:right="567" w:gutter="0" w:header="0" w:top="340"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3:23:00Z</dcterms:created>
  <dc:creator>Consejo</dc:creator>
  <dc:description/>
  <dc:language>en-US</dc:language>
  <cp:lastModifiedBy>Consejo Superior</cp:lastModifiedBy>
  <cp:lastPrinted>2005-02-10T11:23:00Z</cp:lastPrinted>
  <dcterms:modified xsi:type="dcterms:W3CDTF">2005-09-15T12:05:00Z</dcterms:modified>
  <cp:revision>19</cp:revision>
  <dc:subject/>
  <dc:title/>
</cp:coreProperties>
</file>