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203227770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7 de Octu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S01:0000895/2005, por el cual se tramita la aprobación del Convenio Suscripto entre el Ministerio de Educación, Ciencia y Tecnología de la Nación y la Universidad Nacional de Misiones con fecha 16/05/05 –Convenio MECyT Nº 222/05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ivo brindar cursos de Capacitación Inicial a Docentes en Alfabetización Dig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19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6ª Sesión Ordinaria/05 realizada el 28 de Sept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Suscripto entre el Ministerio de Educación, Ciencia y Tecnología de la Nación y la Universidad Nacional de Misiones con fecha 16 de Mayo de 2005 –Convenio MECyT Nº 222/05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40"/>
        </w:rPr>
        <w:t>044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340" w:footer="0" w:bottom="510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32:00Z</dcterms:created>
  <dc:creator>Consejo Superior</dc:creator>
  <dc:description/>
  <dc:language>en-US</dc:language>
  <cp:lastModifiedBy>Consejo Superior</cp:lastModifiedBy>
  <cp:lastPrinted>2005-10-05T09:07:00Z</cp:lastPrinted>
  <dcterms:modified xsi:type="dcterms:W3CDTF">2006-02-23T13:50:00Z</dcterms:modified>
  <cp:revision>10</cp:revision>
  <dc:subject/>
  <dc:title/>
</cp:coreProperties>
</file>