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172368225" r:id="rId2"/>
        </w:object>
      </w:r>
    </w:p>
    <w:p>
      <w:pPr>
        <w:pStyle w:val="Normal"/>
        <w:ind w:left="-1418" w:firstLine="71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CAMPUS UNIVERSITARIO  -RUTA 12 -KM -7 1/2</w:t>
      </w:r>
    </w:p>
    <w:p>
      <w:pPr>
        <w:pStyle w:val="Normal"/>
        <w:ind w:left="-710" w:hanging="0"/>
        <w:jc w:val="both"/>
        <w:rPr>
          <w:rFonts w:ascii="Arial" w:hAnsi="Arial" w:cs="Arial"/>
        </w:rPr>
      </w:pPr>
      <w:r>
        <w:rPr>
          <w:sz w:val="16"/>
        </w:rPr>
        <w:t xml:space="preserve">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</w:rPr>
        <w:t>29 de Noviembre de 2005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Régimen vigente de las incompatibilidades para el Sector No Docente (Ordenanza Nº 006/91)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Artículo 75º inc.19 de la Constitución Nacional establece la autonomía y autarquía de las Universidades Nacion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Sector No Docente ostenta una situación jurídica y régimen diferente del Sector Doc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amerita en consecuencia del dictado de una Resolución que contemple la situ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Reglamento mediante Despacho Nº 053/05 se expidió al respecto, sugiriendo la aprob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el tema fue tratado y aprobado por mayoría en la 8ª Sesión Ordinaria/05 realizada el día 16 de Nov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-ESTABLECER</w:t>
      </w:r>
      <w:r>
        <w:rPr>
          <w:rFonts w:cs="Arial" w:ascii="Arial" w:hAnsi="Arial"/>
        </w:rPr>
        <w:t xml:space="preserve"> que el desempeño de un cargo No Docente en la Universidad Nacional de Misiones no es incompatible con el desempeño de otros cargos o contratos de prestación de servicios en la administración provincial, municipal o privada, siempre y cuando se observe el Artículo 7º de la Ordenanza Nº 006/91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RTICULO 2º.-REGISTRAR,</w:t>
      </w:r>
      <w:r>
        <w:rPr>
          <w:rFonts w:cs="Arial" w:ascii="Arial" w:hAnsi="Arial"/>
        </w:rPr>
        <w:t xml:space="preserve"> COMUNICAR, Notificar y Cumplido. ARCHIVAR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ÓN CS.Nº </w:t>
      </w:r>
      <w:r>
        <w:rPr>
          <w:sz w:val="40"/>
        </w:rPr>
        <w:t>070/0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c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09:00Z</dcterms:created>
  <dc:creator>WINDOWS_OEM</dc:creator>
  <dc:description/>
  <dc:language>en-US</dc:language>
  <cp:lastModifiedBy>Consejo Superior</cp:lastModifiedBy>
  <cp:lastPrinted>2005-11-22T09:04:00Z</cp:lastPrinted>
  <dcterms:modified xsi:type="dcterms:W3CDTF">2006-05-09T12:52:00Z</dcterms:modified>
  <cp:revision>5</cp:revision>
  <dc:subject/>
  <dc:title>                                  </dc:title>
</cp:coreProperties>
</file>