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2122490241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</w:t>
      </w:r>
      <w:r>
        <w:rPr>
          <w:b/>
          <w:sz w:val="28"/>
        </w:rPr>
        <w:t xml:space="preserve"> 30 de Noviembre de 2005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“Expediente Nº R-0378/04, Convenio Marco de Cooperación entre la Universidad Nacional de Misiones y la Representación de la Universita Degli Studi Di Bologna en Buenos Aires”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mismo tiene por objeto la realización de actividades conjuntas que permitan, en armonía con los objetivos institucionales de ambas, el desarrollo de programas integrados de promoción y apoyo a la educación, la ciencia y la tecnolog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la Comisión de Reglamento en su Despacho Nº 045/05, sugiere aprobar el Convenio de referencia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tema fue tratado y aprobado en la 8ª Sesión Ordinaria/05 llevada a cabo el día 16 de Nov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</w:t>
      </w:r>
      <w:r>
        <w:rPr/>
        <w:t xml:space="preserve">.- </w:t>
      </w:r>
      <w:r>
        <w:rPr>
          <w:b/>
          <w:bCs/>
        </w:rPr>
        <w:t>APROBAR</w:t>
      </w:r>
      <w:r>
        <w:rPr/>
        <w:t xml:space="preserve"> el Convenio Marco de Cooperación suscripto el día 07 de Septiembre de 2004, entre la  Representación de la Universita Degli Studi Di Bologna en Buenos Aires y la Universidad Nacional de Misiones, que como Anexo forma parte de la presente Resolu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</w:rPr>
        <w:t>ESTABLECER</w:t>
      </w:r>
      <w:r>
        <w:rPr>
          <w:bCs/>
        </w:rPr>
        <w:t xml:space="preserve"> </w:t>
      </w:r>
      <w:r>
        <w:rPr/>
        <w:t>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3º.-</w:t>
      </w:r>
      <w:r>
        <w:rPr/>
        <w:t xml:space="preserve"> </w:t>
      </w:r>
      <w:r>
        <w:rPr>
          <w:b/>
          <w:bCs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80/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26:00Z</dcterms:created>
  <dc:creator>consejo</dc:creator>
  <dc:description/>
  <dc:language>en-US</dc:language>
  <cp:lastModifiedBy>Consejo Superior</cp:lastModifiedBy>
  <cp:lastPrinted>2005-11-22T10:36:00Z</cp:lastPrinted>
  <dcterms:modified xsi:type="dcterms:W3CDTF">2006-05-02T12:28:00Z</dcterms:modified>
  <cp:revision>8</cp:revision>
  <dc:subject/>
  <dc:title>              </dc:title>
</cp:coreProperties>
</file>