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584483900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252" w:leader="none"/>
          <w:tab w:val="left" w:pos="5954" w:leader="none"/>
          <w:tab w:val="right" w:pos="8504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7 de Octubre de 20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S01:0000770/2005, por el cual se tramita la aprobación del Convenio Marco de Colaboración Académica, Científica y Tecnológica entre la Universidad Nacional de Misiones y el Instituto Nacional de la Yerba Mate (INYM)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ONSIDER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o establecer los canales de comunicación que permitan el intercambio del conocimiento científico y tecnológ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20/05, sugiere aprobar el Convenio de referencia, teniendo en cuenta el Dictamen Jurídico obrante a fs. 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6ª Sesión Ordinaria/05 realizada el 28 de Sept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el Convenio Marco de Colaboración Académica, Científica y Tecnológica, suscripto el 9 de Febrero de 2005, entre la Universidad Nacional de Misiones y el Instituto Nacional de la Yerba Mate (INYM)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</w:t>
      </w:r>
      <w:r>
        <w:rPr>
          <w:sz w:val="40"/>
        </w:rPr>
        <w:t>043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n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53:00Z</dcterms:created>
  <dc:creator>Consejo Superior</dc:creator>
  <dc:description/>
  <dc:language>en-US</dc:language>
  <cp:lastModifiedBy>Consejo Superior</cp:lastModifiedBy>
  <cp:lastPrinted>2005-10-03T08:20:00Z</cp:lastPrinted>
  <dcterms:modified xsi:type="dcterms:W3CDTF">2006-02-21T14:53:00Z</dcterms:modified>
  <cp:revision>2</cp:revision>
  <dc:subject/>
  <dc:title>                 </dc:title>
</cp:coreProperties>
</file>