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59676745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26 de Octu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nota presentada por la Asociación del Personal de la Universidad Nacional de Misiones -APUNaM-;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ab/>
        <w:tab/>
        <w:t xml:space="preserve">QUE, </w:t>
      </w:r>
      <w:r>
        <w:rPr>
          <w:rFonts w:cs="Arial" w:ascii="Arial" w:hAnsi="Arial"/>
          <w:bCs/>
        </w:rPr>
        <w:t>mediante la misma, el Secretario General de -APUNaM- solicita al Consejo Superior se declare de interés para la Universidad Nacional de Misiones, la realización del “Segundo Congreso Nacional de Capacitación y Formación Continua para los Trabajadores No Docentes</w:t>
      </w:r>
      <w:r>
        <w:rPr>
          <w:rFonts w:cs="Arial" w:ascii="Arial" w:hAnsi="Arial"/>
        </w:rPr>
        <w:t xml:space="preserve"> de las Universidades Nacionales”, organizado por el Centro de Estudios y Capacitación para los Trabajadores de las Universidades Nacionales (CETUN), que se llevará a cabo en Horco Molle de la Provincia de Tucumán, entre los días 9 y 11 de Nov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es importante destacar que el objetivo del mencionado Congreso será la discusión de una normativa nacional para la capacitación No Docente, como así también la Tecnicatura, Educación Formal y No Formal, para los distintos agrupamientos que componen el estamento No Docent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la 7ª Sesión Ordinaria/05, efectuada el día 19 de Octu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DECLARAR </w:t>
      </w:r>
      <w:r>
        <w:rPr>
          <w:rFonts w:cs="Arial" w:ascii="Arial" w:hAnsi="Arial"/>
        </w:rPr>
        <w:t xml:space="preserve">de interés para la Universidad Nacional de Misiones, la realización del </w:t>
      </w:r>
      <w:r>
        <w:rPr>
          <w:rFonts w:cs="Arial" w:ascii="Arial" w:hAnsi="Arial"/>
          <w:b/>
          <w:bCs/>
        </w:rPr>
        <w:t>“Segundo Congreso Nacional de Capacitación y Formación Continua para los Trabajadores No Docentes de las Universidades Nacionales”</w:t>
      </w:r>
      <w:r>
        <w:rPr>
          <w:rFonts w:cs="Arial" w:ascii="Arial" w:hAnsi="Arial"/>
        </w:rPr>
        <w:t>, organizado por el Centro de Estudios y Capacitación para los Trabajadores de las Universidades Nacionales (CETUN), que se llevará a cabo en Horco Molle de la Provincia de Tucumán, entre los días 9 y 11 de Noviembre 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. Nº </w:t>
      </w:r>
      <w:r>
        <w:rPr>
          <w:rFonts w:cs="Arial" w:ascii="Arial" w:hAnsi="Arial"/>
          <w:b/>
          <w:sz w:val="40"/>
        </w:rPr>
        <w:t>045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41:00Z</dcterms:created>
  <dc:creator>WINDOWS_OEM</dc:creator>
  <dc:description/>
  <dc:language>en-US</dc:language>
  <cp:lastModifiedBy>Consejo Superior</cp:lastModifiedBy>
  <cp:lastPrinted>2005-10-26T07:10:00Z</cp:lastPrinted>
  <dcterms:modified xsi:type="dcterms:W3CDTF">2006-03-03T11:44:00Z</dcterms:modified>
  <cp:revision>3</cp:revision>
  <dc:subject/>
  <dc:title>                           </dc:title>
</cp:coreProperties>
</file>