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/>
        </w:rPr>
        <w:t xml:space="preserve">             </w:t>
      </w: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149657382" r:id="rId2"/>
        </w:objec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MINISTERIO DE EDUCACIÓN CIENCIA Y TECNOLOGÍA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NACIONAL DE MISIONES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         </w:t>
      </w:r>
      <w:r>
        <w:rPr>
          <w:sz w:val="14"/>
        </w:rPr>
        <w:t>CAMPUS UNIVERSITARIO  -RUTA 12 -KM -7 1/2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ESTAFETA MIGUEL LANUS - 3304 - POSADAS - MISION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POSADAS,</w:t>
      </w:r>
      <w:r>
        <w:rPr>
          <w:b/>
          <w:sz w:val="28"/>
        </w:rPr>
        <w:t xml:space="preserve"> 30 de Noviembre de 2005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</w:t>
      </w:r>
      <w:r>
        <w:rPr/>
        <w:t>: El “Expediente Nº R-0363/04, Convenio entre la Universidad Nacional de Misiones (Argentina) y la Universitat de Valencia (España)”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mismo tiene por objeto facilitar la cooperación interuniversitaria en los campos de la enseñanza y de la investigación en los tres ciclos de la enseñanza superior en el campo jurídico, económico, científico y humaní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la Comisión de Reglamento en su Despacho Nº 047/05, sugiere aprobar el Convenio de referencia.</w:t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tema fue tratado y aprobado en la 8ª Sesión Ordinaria/05 llevada a cabo el día 16 de Noviembre d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</w:t>
      </w:r>
      <w:r>
        <w:rPr/>
        <w:t xml:space="preserve">.- </w:t>
      </w:r>
      <w:r>
        <w:rPr>
          <w:b/>
          <w:bCs/>
        </w:rPr>
        <w:t>APROBAR</w:t>
      </w:r>
      <w:r>
        <w:rPr/>
        <w:t xml:space="preserve"> el Convenio Marco de Cooperación suscripto el día 20 de Julio de 2004 entre la Universidad Nacional de Misiones y la Universitat de Valencia (España) que como Anexo forma parte de la presente Resolución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/>
        <w:t xml:space="preserve"> </w:t>
      </w:r>
      <w:r>
        <w:rPr>
          <w:b/>
        </w:rPr>
        <w:t>ESTABLECER</w:t>
      </w:r>
      <w:r>
        <w:rPr>
          <w:bCs/>
        </w:rPr>
        <w:t xml:space="preserve"> </w:t>
      </w:r>
      <w:r>
        <w:rPr/>
        <w:t>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3º.-</w:t>
      </w:r>
      <w:r>
        <w:rPr/>
        <w:t xml:space="preserve"> </w:t>
      </w:r>
      <w:r>
        <w:rPr>
          <w:b/>
          <w:bCs/>
        </w:rPr>
        <w:t>REGISTRAR</w:t>
      </w:r>
      <w:r>
        <w:rPr/>
        <w:t>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OLUCIÓN CS Nº</w:t>
      </w:r>
      <w:r>
        <w:rPr>
          <w:b/>
          <w:sz w:val="28"/>
        </w:rPr>
        <w:t xml:space="preserve"> </w:t>
      </w:r>
      <w:r>
        <w:rPr>
          <w:b/>
          <w:sz w:val="40"/>
        </w:rPr>
        <w:t>074/05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sectPr>
      <w:type w:val="nextPage"/>
      <w:pgSz w:w="11906" w:h="16783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32:00Z</dcterms:created>
  <dc:creator>consejo</dc:creator>
  <dc:description/>
  <dc:language>en-US</dc:language>
  <cp:lastModifiedBy>Consejo Superior</cp:lastModifiedBy>
  <cp:lastPrinted>2005-11-22T10:37:00Z</cp:lastPrinted>
  <dcterms:modified xsi:type="dcterms:W3CDTF">2006-05-09T12:56:00Z</dcterms:modified>
  <cp:revision>8</cp:revision>
  <dc:subject/>
  <dc:title>              </dc:title>
</cp:coreProperties>
</file>