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360339722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7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820/2005, por el cual se tramita la aprobación del Convenio de Colaboración entre la Universidad Nacional de Misiones y la Secretaría de Políticas Universitarias (SPU) dependiente del Ministerio de Educación Ciencia y Tecnología de la Nación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analizar la información que surge de la Gestión de la Universidad utilizando herramientas de Datawarehouse y Datamin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3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de Colaboración suscripto el día 23 de Mayo de 2005, entre la Universidad Nacional de Misiones y la Secretaría de Políticas Universitarias (SPU) dependiente del Ministerio de Educación Ciencia y Tecnología de la Nación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8/0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4:00Z</dcterms:created>
  <dc:creator>Consejo Superior</dc:creator>
  <dc:description/>
  <dc:language>en-US</dc:language>
  <cp:lastModifiedBy>Consejo Superior</cp:lastModifiedBy>
  <cp:lastPrinted>2005-10-31T11:19:00Z</cp:lastPrinted>
  <dcterms:modified xsi:type="dcterms:W3CDTF">2006-05-05T12:06:00Z</dcterms:modified>
  <cp:revision>3</cp:revision>
  <dc:subject/>
  <dc:title>               </dc:title>
</cp:coreProperties>
</file>