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pPr>
      <w:r>
        <w:rPr/>
        <w:t xml:space="preserve">                </w:t>
      </w:r>
      <w:r>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549982232"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Normal"/>
        <w:jc w:val="both"/>
        <w:rPr/>
      </w:pPr>
      <w:r>
        <w:rPr>
          <w:rFonts w:cs="Arial" w:ascii="Arial" w:hAnsi="Arial"/>
        </w:rPr>
        <w:tab/>
        <w:tab/>
        <w:tab/>
        <w:tab/>
        <w:tab/>
        <w:tab/>
      </w:r>
      <w:r>
        <w:rPr>
          <w:rFonts w:cs="Arial" w:ascii="Arial" w:hAnsi="Arial"/>
          <w:b/>
          <w:bCs/>
        </w:rPr>
        <w:t>POSADAS, 05 de Agosto de 20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ediente Nº S01:0000362/2005 -Consejeros Superiores solicitan interpretación de los Artículos 4º, 5º y 6º del Régimen de Funcionamiento Interno del Consejo Superior (Ordenanza Nº 006/97);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presentación tiene como objetivo que el Consejo Superior realice una interpretación exhaustiva de los artículos citados en el Visto correspondientes al Régimen de Funcionamiento Interno del Consejo Superior,y determine fehacientemente como deben aplicarse para el reemplazo de un Consejero ya sea por Suplente o por otro Consejero Titular, según explicitan en la nota glosada a fjs.1 del referido expedi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2 (dos) obra Despacho de la Comisión de Reglamento Nº 03/05, que textualmente dice: “La interpretación de los arts. 4º, 5º, y 6º de la norma citada precedentemente, debe efectuarse armónicamente con el art. 7º que expresamente dispone que las convocatorias a sesiones “serán remitidas a los Consejeros Titulares. Cuándo ellos estuvieren ACCIDENTALMENTE impedidos para asistir a una sesión, será el responsable de convocar al consejero que correspond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QUE,</w:t>
      </w:r>
      <w:r>
        <w:rPr>
          <w:rFonts w:cs="Arial" w:ascii="Arial" w:hAnsi="Arial"/>
        </w:rPr>
        <w:t xml:space="preserve"> continúa diciendo el despacho: “ Este supuesto, no es aplicable a la situación contemplada en el art.45º del Estatuto, por lo cual, si un consejero se encuentra en esa situación, hay un corrimiento de lista, correspondiendo la titularidad al Consejero que sigue en la lista de titulares conforme a la lista oficializada de acuerdo a la ley. No consideramos esa situación supuesto de accidentalidad, como muerte, renuncia u otro caso de manifiesta imposibil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el despacho transcripto fue ampliado con el Despacho Nº 06/05 de la misma Comisión que dice: “En atención a la documental glosada en Expte S01:0000362/2005 de dónde surge de manera contundente que la Consejera Susana Caceres suscribe su acreditación en lugar del Ing. Galián y atendiendo a la opinión de la Junta Electoral (ver fjs. 9)....consideramos que deviene necesario Ratificar el despacho Nº 03/2005 glosado a fjs. 2”.</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b/>
        <w:tab/>
      </w:r>
      <w:r>
        <w:rPr>
          <w:rFonts w:cs="Arial" w:ascii="Arial" w:hAnsi="Arial"/>
          <w:b/>
        </w:rPr>
        <w:t>QUE,</w:t>
      </w:r>
      <w:r>
        <w:rPr>
          <w:rFonts w:cs="Arial" w:ascii="Arial" w:hAnsi="Arial"/>
        </w:rPr>
        <w:t xml:space="preserve"> el tema fue tratado y aprobado por mayoría en la 3ª Sesión Ordinaria/05 realizada el día 13 de Julio de 2005, dejándose debida constancia en actas del retiro al momento del tratamiento de los Sres. Consejeros Superiores, Andrés Linares, Hilda Velásquez, Eusebia Valdéz, Raúl Karaben y Sonia Carolina Gimenez.</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rPr>
      </w:pPr>
      <w:r>
        <w:rPr>
          <w:rFonts w:cs="Arial" w:ascii="Arial" w:hAnsi="Arial"/>
        </w:rPr>
        <w:tab/>
        <w:tab/>
        <w:tab/>
        <w:tab/>
        <w:tab/>
        <w:tab/>
        <w:tab/>
        <w:tab/>
        <w:tab/>
        <w:tab/>
        <w:tab/>
        <w:tab/>
        <w:t>//...</w:t>
      </w:r>
    </w:p>
    <w:p>
      <w:pPr>
        <w:pStyle w:val="Normal"/>
        <w:ind w:left="-1418" w:hanging="0"/>
        <w:jc w:val="both"/>
        <w:rPr/>
      </w:pPr>
      <w:r>
        <w:rPr/>
        <w:t xml:space="preserve">                </w:t>
      </w:r>
      <w:r>
        <w:rPr/>
        <w:object w:dxaOrig="358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0.65pt" filled="f" o:ole="">
            <v:imagedata r:id="rId5" o:title=""/>
          </v:shape>
          <o:OLEObject Type="Embed" ProgID="" ShapeID="ole_rId4" DrawAspect="Content" ObjectID="_1021836996"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Heading1"/>
        <w:jc w:val="left"/>
        <w:rPr>
          <w:rFonts w:cs="Arial"/>
          <w:b w:val="false"/>
          <w:b w:val="false"/>
          <w:bCs/>
          <w:szCs w:val="24"/>
          <w:lang w:val="es-ES"/>
        </w:rPr>
      </w:pPr>
      <w:r>
        <w:rPr>
          <w:rFonts w:cs="Arial"/>
          <w:b w:val="false"/>
          <w:bCs/>
          <w:szCs w:val="24"/>
          <w:lang w:val="es-ES"/>
        </w:rPr>
        <w:t>:..//</w:t>
      </w:r>
    </w:p>
    <w:p>
      <w:pPr>
        <w:pStyle w:val="Heading1"/>
        <w:rPr>
          <w:rFonts w:cs="Arial"/>
          <w:szCs w:val="24"/>
          <w:lang w:val="es-ES"/>
        </w:rPr>
      </w:pPr>
      <w:r>
        <w:rPr>
          <w:rFonts w:cs="Arial"/>
          <w:szCs w:val="24"/>
          <w:lang w:val="es-ES"/>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bCs/>
        </w:rPr>
        <w:t xml:space="preserve">ESTABLECER </w:t>
      </w:r>
      <w:r>
        <w:rPr>
          <w:rFonts w:cs="Arial" w:ascii="Arial" w:hAnsi="Arial"/>
        </w:rPr>
        <w:t>que</w:t>
      </w:r>
      <w:r>
        <w:rPr>
          <w:rFonts w:cs="Arial" w:ascii="Arial" w:hAnsi="Arial"/>
          <w:b/>
          <w:bCs/>
        </w:rPr>
        <w:t xml:space="preserve"> </w:t>
      </w:r>
      <w:r>
        <w:rPr>
          <w:rFonts w:cs="Arial" w:ascii="Arial" w:hAnsi="Arial"/>
        </w:rPr>
        <w:t>“La interpretación de los arts. 4º, 5º, y 6º del Régimen de Funcionamiento Interno del Consejo Superior (Ord. 006/1997), debe efectuarse armónicamente con el art. 7º que expresamente dispone que las convocatorias a sesiones “serán remitidas a los Consejeros Titulares. Cuándo ellos estuvieren ACCIDENTALMENTE impedidos para asistir una sesión, será el responsable de convocar al consejero que corresponda”.</w:t>
      </w:r>
    </w:p>
    <w:p>
      <w:pPr>
        <w:pStyle w:val="Normal"/>
        <w:jc w:val="both"/>
        <w:rPr>
          <w:rFonts w:ascii="Arial" w:hAnsi="Arial" w:cs="Arial"/>
        </w:rPr>
      </w:pPr>
      <w:r>
        <w:rPr>
          <w:rFonts w:cs="Arial" w:ascii="Arial" w:hAnsi="Arial"/>
        </w:rPr>
        <w:t>Este supuesto, no es aplicable a la situación contemplada en el art.45º del Estatuto, por lo cual, si un consejero se encuentra en esa situación, hay un corrimiento de lista, correspondiendo la titularidad al Consejero que sigue en la lista de titulares, conforme a la lista oficializada de acuerdo a la ley. No consideramos esa situación supuesto de accidentalidad, como muerte, renuncia u otro caso de manifiesta imposi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w:t>
      </w:r>
      <w:r>
        <w:rPr>
          <w:rFonts w:cs="Arial" w:ascii="Arial" w:hAnsi="Arial"/>
          <w:b/>
          <w:bCs/>
        </w:rPr>
        <w:t>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36"/>
        </w:rPr>
        <w:t>021/05</w:t>
      </w:r>
    </w:p>
    <w:p>
      <w:pPr>
        <w:pStyle w:val="Normal"/>
        <w:jc w:val="both"/>
        <w:rPr>
          <w:rFonts w:ascii="Arial" w:hAnsi="Arial" w:cs="Arial"/>
        </w:rPr>
      </w:pPr>
      <w:r>
        <w:rPr>
          <w:rFonts w:cs="Arial" w:ascii="Arial" w:hAnsi="Arial"/>
        </w:rPr>
      </w:r>
    </w:p>
    <w:p>
      <w:pPr>
        <w:pStyle w:val="Normal"/>
        <w:rPr>
          <w:rFonts w:ascii="Arial" w:hAnsi="Arial" w:cs="Arial"/>
          <w:sz w:val="20"/>
        </w:rPr>
      </w:pPr>
      <w:r>
        <w:rPr>
          <w:rFonts w:cs="Arial" w:ascii="Arial" w:hAnsi="Arial"/>
          <w:sz w:val="20"/>
        </w:rPr>
        <w:t>GCCH/DA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sectPr>
      <w:type w:val="nextPage"/>
      <w:pgSz w:w="11906" w:h="16838"/>
      <w:pgMar w:left="1985" w:right="510" w:gutter="0" w:header="0" w:top="567"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07:00Z</dcterms:created>
  <dc:creator>Chamorro</dc:creator>
  <dc:description/>
  <dc:language>en-US</dc:language>
  <cp:lastModifiedBy>Consejo Superior</cp:lastModifiedBy>
  <dcterms:modified xsi:type="dcterms:W3CDTF">2005-09-15T12:06:00Z</dcterms:modified>
  <cp:revision>5</cp:revision>
  <dc:subject/>
  <dc:title/>
</cp:coreProperties>
</file>