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897503865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2 de Noviembre de 20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“R” – Nº 0404/03, por el cual se tramita la aprobación del Convenio de Colaboración Académica, Científica y Cultural entre la Universidad Nacional de Misiones y el Instituto Tecnológico de Leandro N. Alem (ITEC)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ivo intercambiar experiencias y recursos humanos en los campos de la docencia, la investigación y la cultura dentro de aquellas áreas en las cuales tengan interés manifi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25/05, sugiere aprobar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el Convenio de Colaboración Académica, Científica y Cultural suscripto el día 2 de Diciembre de 2003 entre la Universidad Nacional de Misiones y el Instituto Tecnológico de Leandro N. Alem (ITEC)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40"/>
        </w:rPr>
        <w:t>051/05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340" w:footer="0" w:bottom="1242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56:00Z</dcterms:created>
  <dc:creator>Consejo Superior</dc:creator>
  <dc:description/>
  <dc:language>en-US</dc:language>
  <cp:lastModifiedBy>Consejo Superior</cp:lastModifiedBy>
  <cp:lastPrinted>2005-10-26T11:07:00Z</cp:lastPrinted>
  <dcterms:modified xsi:type="dcterms:W3CDTF">2006-05-08T13:13:00Z</dcterms:modified>
  <cp:revision>10</cp:revision>
  <dc:subject/>
  <dc:title>               </dc:title>
</cp:coreProperties>
</file>