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060621815" r:id="rId2"/>
        </w:object>
      </w:r>
    </w:p>
    <w:p>
      <w:pPr>
        <w:pStyle w:val="Normal"/>
        <w:ind w:left="-1418" w:firstLine="71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CAMPUS UNIVERSITARIO  -RUTA 12 -KM -7 1/2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sz w:val="16"/>
        </w:rPr>
        <w:t xml:space="preserve">   </w:t>
      </w:r>
      <w:r>
        <w:rPr>
          <w:sz w:val="16"/>
        </w:rPr>
        <w:t>MIGUEL LANUS -3304- POSADAS -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29 de Nov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El “Expte. </w:t>
      </w:r>
      <w:r>
        <w:rPr>
          <w:rFonts w:cs="Arial" w:ascii="Arial" w:hAnsi="Arial"/>
          <w:lang w:val="en-US"/>
        </w:rPr>
        <w:t xml:space="preserve">Nº Q-648/04- Mgter. </w:t>
      </w:r>
      <w:r>
        <w:rPr>
          <w:rFonts w:cs="Arial" w:ascii="Arial" w:hAnsi="Arial"/>
        </w:rPr>
        <w:t>Mónica Leira- S/ Solicitud Licencia por Año Sabático (Mar/05-Feb/06)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por Resolución Nº 199/04 el Consejo Directivo de la Facultad de Ciencias Exactas, Químicas y Naturales auspicia el otorgamiento de la misma, a partir del mes de Marzo de 2005 a Febrer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Enseñanza en su Despacho Nº 035/05 sugiere aprobar la Resolución citada en el párrafo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tema fue tratado y aprobado en la 8ª Sesión Ordinaria/05 realizada el día 16 de Nov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OTORGAR </w:t>
      </w:r>
      <w:r>
        <w:rPr>
          <w:rFonts w:cs="Arial" w:ascii="Arial" w:hAnsi="Arial"/>
          <w:bCs/>
        </w:rPr>
        <w:t>los beneficios del Año Sabático a la</w:t>
      </w:r>
      <w:r>
        <w:rPr>
          <w:rFonts w:cs="Arial" w:ascii="Arial" w:hAnsi="Arial"/>
        </w:rPr>
        <w:t xml:space="preserve"> Magister Cristina Mónica LEIRA -L.C.Nº 6.037.337, personal docente de la Escuela de Enfermería dependiente de esta Universidad Nacional, en el cargo de Profesora Titular Regular con Dedicación Exclusiva, a partir del mes de Marzo de 2005 y hasta el mes de Febrer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 REGISTRAR</w:t>
      </w:r>
      <w:r>
        <w:rPr>
          <w:rFonts w:cs="Arial" w:ascii="Arial" w:hAnsi="Arial"/>
        </w:rPr>
        <w:t>, Comunicar 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ON CS Nº </w:t>
      </w:r>
      <w:r>
        <w:rPr>
          <w:sz w:val="40"/>
        </w:rPr>
        <w:t>069/0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1134" w:gutter="0" w:header="0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1:45:00Z</dcterms:created>
  <dc:creator>WINDOWS_OEM</dc:creator>
  <dc:description/>
  <dc:language>en-US</dc:language>
  <cp:lastModifiedBy>Consejo Superior</cp:lastModifiedBy>
  <cp:lastPrinted>2005-11-22T10:48:00Z</cp:lastPrinted>
  <dcterms:modified xsi:type="dcterms:W3CDTF">2006-05-09T12:51:00Z</dcterms:modified>
  <cp:revision>4</cp:revision>
  <dc:subject/>
  <dc:title>                                        </dc:title>
</cp:coreProperties>
</file>