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220979028" r:id="rId2"/>
        </w:objec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-1418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MINISTERIO DE EDUCACIÓN CIENCIA Y TECNOIOGÍA</w:t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5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27 de Sept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ediente Nº S01:0000035/2005, por el cual se eleva Convenio entre la Universidad Nacional de Misiones y la Municipalidad de Caraguatay –Para la Asistencia Técnica en Materia Cultural, Formación de Recursos Humanos, Investigación y Asesoramiento en Planes que se Desarrollen dentro de la Municipalidad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mismo tiene como objeto lo especificado en el Visto de la pres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Reglamento en su Despacho Nº 017/05 sugiere la aprobación d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, en la 5ª Sesión Ordinaria – 1er Cuarto Intermedio/05 realizada el día 14 de Sept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el Convenio Marco suscripto el día 21 de Diciembre de 2004, entre la Universidad Nacional de Misiones y la Municipalidad de Caraguatay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 xml:space="preserve">RESOLUCION  CS  Nº </w:t>
      </w:r>
      <w:r>
        <w:rPr>
          <w:sz w:val="40"/>
        </w:rPr>
        <w:t>036/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n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67" w:gutter="0" w:header="0" w:top="3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4:52:00Z</dcterms:created>
  <dc:creator>Consejo Superior</dc:creator>
  <dc:description/>
  <dc:language>en-US</dc:language>
  <cp:lastModifiedBy>Consejo Superior</cp:lastModifiedBy>
  <cp:lastPrinted>2005-09-23T07:34:00Z</cp:lastPrinted>
  <dcterms:modified xsi:type="dcterms:W3CDTF">2006-02-21T14:52:00Z</dcterms:modified>
  <cp:revision>2</cp:revision>
  <dc:subject/>
  <dc:title>               </dc:title>
</cp:coreProperties>
</file>