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24"/>
        </w:rPr>
        <w:t xml:space="preserve">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253398846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1 de Septiembre de 2005.-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01:0000549/2005, por el cual se eleva Resolución Rectoral Nº 531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5 de la Universidad Nacional de Misiones, la suma de $ 250.000.- asignado por Resolución Nº 0394/05 del Ministerio de Educación, Ciencia y Tecnología, con destino al pago del saldo de la primera cuota del Incentivo a Docentes Investigadores del año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30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5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>Cuarto Intermedio, efectuada el día 14 de Sept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 xml:space="preserve">APROBAR </w:t>
      </w:r>
      <w:r>
        <w:rPr>
          <w:rFonts w:cs="Arial" w:ascii="Arial" w:hAnsi="Arial"/>
          <w:sz w:val="24"/>
        </w:rPr>
        <w:t>la Resolución Rectoral Nº 531/05, dictada ad-referéndum del Consejo Superior el día 04 de May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bCs/>
          <w:sz w:val="24"/>
        </w:rPr>
        <w:t>REGISTRAR,</w:t>
      </w:r>
      <w:r>
        <w:rPr>
          <w:rFonts w:cs="Arial" w:ascii="Arial" w:hAnsi="Arial"/>
          <w:sz w:val="24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28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cC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22:00Z</dcterms:created>
  <dc:creator>Consejo</dc:creator>
  <dc:description/>
  <dc:language>en-US</dc:language>
  <cp:lastModifiedBy>Consejo Superior</cp:lastModifiedBy>
  <cp:lastPrinted>2005-09-16T10:51:00Z</cp:lastPrinted>
  <dcterms:modified xsi:type="dcterms:W3CDTF">2006-04-21T11:33:00Z</dcterms:modified>
  <cp:revision>3</cp:revision>
  <dc:subject/>
  <dc:title>                 </dc:title>
</cp:coreProperties>
</file>