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656250930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4 de Octu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088/2005, por el cual se eleva Resolución Rectoral Nº 1036/05, dictada ad-referéndum del Consejo Superior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mediante la misma se incorpora al Presupuesto 2005 de la Universidad Nacional de Misiones, al Programa y Partida Presupuestaria la suma de $ 4.217.-, como anticipo de los saldos de la deuda del INCENTIVO DOCENTE -FONID-, a los docentes que prestan funciones en las Escuelas dependientes de esta Casa de Altos Estud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Presupuesto y Administración se expidió sobre el tema mediante Despacho Nº 036/05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aprobado en la 6ª Sesión Ordinaria/05, efectuada el día 28 de Sept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36/05, dictada ad-referéndum del Consejo Superior el día 03 de Agosto de 2005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32/0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cCH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2:40:00Z</dcterms:created>
  <dc:creator>WINDOWS_OEM</dc:creator>
  <dc:description/>
  <dc:language>en-US</dc:language>
  <cp:lastModifiedBy>Consejo Superior</cp:lastModifiedBy>
  <cp:lastPrinted>2005-09-30T10:05:00Z</cp:lastPrinted>
  <dcterms:modified xsi:type="dcterms:W3CDTF">2006-04-24T11:25:00Z</dcterms:modified>
  <cp:revision>8</cp:revision>
  <dc:subject/>
  <dc:title>                           </dc:title>
</cp:coreProperties>
</file>