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860182651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 23 de Mayo de 2005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El Expte. N-0490/04, por el cual se eleva Resolución Rectoral Nº 1664/04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mediante la misma se incorpora al Presupuesto 2004 de la Universidad Nacional de Misiones, la suma de $ 75.363.- a fin de financiar el “Proyecto de Apoyo a la Articulación de la Educación Superior III”, aprobado por el Comité de Expertos Evaluadores designado por Resolución SPU Nº 343/04 de la Secretaría de Políticas Universitarias del Ministerio de Educación, Ciencia  y Tecnolog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1/05, sugiriendo la aprobación de la referida Resolu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5 – 1</w:t>
      </w:r>
      <w:r>
        <w:rPr>
          <w:rFonts w:cs="Arial" w:ascii="Arial" w:hAnsi="Arial"/>
          <w:vertAlign w:val="superscript"/>
        </w:rPr>
        <w:t>er.</w:t>
      </w:r>
      <w:r>
        <w:rPr>
          <w:rFonts w:cs="Arial" w:ascii="Arial" w:hAnsi="Arial"/>
        </w:rPr>
        <w:t xml:space="preserve"> Cuarto Intermedio, efectuada el día 11 de Mayo de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1664/04, dictada ad-referéndum del Consejo Superior el 29 de Diciembre de 20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ORDENANZA Nº </w:t>
      </w:r>
      <w:r>
        <w:rPr>
          <w:sz w:val="36"/>
        </w:rPr>
        <w:t>010/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AA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16:00Z</dcterms:created>
  <dc:creator>julio</dc:creator>
  <dc:description/>
  <dc:language>en-US</dc:language>
  <cp:lastModifiedBy>Consejo Superior</cp:lastModifiedBy>
  <cp:lastPrinted>2005-05-12T10:26:00Z</cp:lastPrinted>
  <dcterms:modified xsi:type="dcterms:W3CDTF">2005-09-14T13:03:00Z</dcterms:modified>
  <cp:revision>12</cp:revision>
  <dc:subject/>
  <dc:title/>
</cp:coreProperties>
</file>