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>POSADAS, 02 de Noviembre de 2005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38/2005, por el cual se eleva Resolución Rectoral Nº 1219/05, dictada ad-referéndum del Consejo Superior; y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al Programa y Partida Presupuestaria, la  suma  de  $ 7.524.- correspondiente al pago de un mes del referido Incentivo Docente (FONID)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0/05, sugiriendo la aprobación de la referida Resolución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7ª Sesión Ordinaria/05, efectuada el día 19 de Octu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  <w:b/>
          <w:bCs/>
        </w:rPr>
        <w:t>- APROBAR</w:t>
      </w:r>
      <w:r>
        <w:rPr>
          <w:rFonts w:cs="Arial" w:ascii="Arial" w:hAnsi="Arial"/>
        </w:rPr>
        <w:t xml:space="preserve"> la Resolución Rectoral Nº 1219/05, dictada ad-referéndum del Consejo Superior el día 29 de Agosto de 2005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  <w:b/>
          <w:bCs/>
        </w:rPr>
        <w:t>-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39/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type w:val="nextPage"/>
      <w:pgSz w:w="12240" w:h="15840"/>
      <w:pgMar w:left="1985" w:right="851" w:gutter="0" w:header="227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83677302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0:33:00Z</dcterms:created>
  <dc:creator>Consejo Superior</dc:creator>
  <dc:description/>
  <dc:language>en-US</dc:language>
  <cp:lastModifiedBy>Consejo Superior</cp:lastModifiedBy>
  <dcterms:modified xsi:type="dcterms:W3CDTF">2006-05-12T13:04:00Z</dcterms:modified>
  <cp:revision>7</cp:revision>
  <dc:subject/>
  <dc:title>POSADAS, 02 de Noviembre de 2005</dc:title>
</cp:coreProperties>
</file>