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0508/2005, por el cual se eleva Resolución Rectoral Nº 511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de la Universidad Nacional de Misiones, al Programa y Partidas Presupuestarias correspondientes, la suma de $ 769.631,31.- provenientes de recaudaciones en la Dirección de Tesorería en concepto de Ingresos No Tributarios y Venta de Servicios de Administración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3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5, efectuada el día 19 de Octu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511/05, dictada ad-referéndum del Consejo Superior el día 02 de May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40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567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27700574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43:00Z</dcterms:created>
  <dc:creator>Consejo</dc:creator>
  <dc:description/>
  <dc:language>en-US</dc:language>
  <cp:lastModifiedBy>Consejo Superior</cp:lastModifiedBy>
  <cp:lastPrinted>2005-05-12T09:59:00Z</cp:lastPrinted>
  <dcterms:modified xsi:type="dcterms:W3CDTF">2006-05-02T12:06:00Z</dcterms:modified>
  <cp:revision>3</cp:revision>
  <dc:subject/>
  <dc:title/>
</cp:coreProperties>
</file>