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75/2005, por el cual se eleva la Resolución Rectoral Nº 1578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7.524.- para financiar el pago de la cuota Nº 8 del Incentivo Docente (FONID II), a los docentes que prestan funciones en las escuelas dependientes de é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60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Rectoral Nº 1578/05, dictada ad - referéndum del Consejo Superior el día 04 de Octu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55/05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985" w:right="510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7157571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2:00Z</dcterms:created>
  <dc:creator>julio</dc:creator>
  <dc:description/>
  <dc:language>en-US</dc:language>
  <cp:lastModifiedBy>Consejo Superior</cp:lastModifiedBy>
  <dcterms:modified xsi:type="dcterms:W3CDTF">2006-05-17T15:00:00Z</dcterms:modified>
  <cp:revision>5</cp:revision>
  <dc:subject/>
  <dc:title/>
</cp:coreProperties>
</file>