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sz w:val="16"/>
        </w:rPr>
      </w:pPr>
      <w:r>
        <w:rPr>
          <w:sz w:val="16"/>
        </w:rPr>
        <w:t xml:space="preserve">                          </w:t>
      </w:r>
      <w:r>
        <w:rPr>
          <w:sz w:val="16"/>
        </w:rPr>
        <w:object w:dxaOrig="3585" w:dyaOrig="1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40.65pt" filled="f" o:ole="">
            <v:imagedata r:id="rId3" o:title=""/>
          </v:shape>
          <o:OLEObject Type="Embed" ProgID="" ShapeID="ole_rId2" DrawAspect="Content" ObjectID="_1986522328" r:id="rId2"/>
        </w:objec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>MINISTERIO DE EDUCACION CIENCIA Y TECNOLOGÍA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UNIVERSIDAD NACIONAL DE MISIONES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      </w:t>
      </w:r>
      <w:r>
        <w:rPr>
          <w:spacing w:val="60"/>
          <w:sz w:val="16"/>
        </w:rPr>
        <w:t>CONSEJO SUPERIOR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CAMPUS UNIVERSITARIO  -RUTA 12 -KM -7 1/2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MIGUEL LANUS - 3304 - POSADAS - MISIONES</w:t>
      </w:r>
    </w:p>
    <w:p>
      <w:pPr>
        <w:pStyle w:val="Header"/>
        <w:tabs>
          <w:tab w:val="center" w:pos="4419" w:leader="none"/>
          <w:tab w:val="left" w:pos="5954" w:leader="none"/>
          <w:tab w:val="right" w:pos="8838" w:leader="none"/>
        </w:tabs>
        <w:ind w:left="-1134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 21 de Septiembre de 2005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Nº S01:0000629/2005, por el cual se eleva Resolución Rectoral Nº 637/05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mediante la misma, se incorpora al Presupuesto 2005 de la Universidad Nacional de Misiones, la suma de $ 1.766.246.- destinados a atender el aumento salarial dispuesto para los Docentes Universitarios, Preuniversitarios y No Docentes de ésta Casa de Altos Estudi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33/05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5ª Sesión Ordinaria/05 – 1</w:t>
      </w:r>
      <w:r>
        <w:rPr>
          <w:rFonts w:cs="Arial" w:ascii="Arial" w:hAnsi="Arial"/>
          <w:vertAlign w:val="superscript"/>
        </w:rPr>
        <w:t>er.</w:t>
      </w:r>
      <w:r>
        <w:rPr>
          <w:rFonts w:cs="Arial" w:ascii="Arial" w:hAnsi="Arial"/>
        </w:rPr>
        <w:t>Cuarto Intermedio, efectuada el día 14 de Septiembre de 20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637/05, dictada ad-referéndum del Consejo Superior el 20 de Mayo de 2005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RDENANZA Nº </w:t>
      </w:r>
      <w:r>
        <w:rPr>
          <w:rFonts w:cs="Arial" w:ascii="Arial" w:hAnsi="Arial"/>
          <w:b/>
          <w:sz w:val="40"/>
        </w:rPr>
        <w:t>026/05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cCH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985" w:right="510" w:gutter="0" w:header="0" w:top="340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15:25:00Z</dcterms:created>
  <dc:creator>Chamorro</dc:creator>
  <dc:description/>
  <dc:language>en-US</dc:language>
  <cp:lastModifiedBy>Consejo Superior</cp:lastModifiedBy>
  <cp:lastPrinted>2006-05-02T08:45:00Z</cp:lastPrinted>
  <dcterms:modified xsi:type="dcterms:W3CDTF">2006-05-02T11:45:00Z</dcterms:modified>
  <cp:revision>7</cp:revision>
  <dc:subject/>
  <dc:title>                           </dc:title>
</cp:coreProperties>
</file>