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ediente SO1:0000506/2005, por el cual se eleva Resolución Rectoral Nº 510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modifica parcialmente, la Ordenanza Nº 001/05 de incorporación y distribución definitiva del Presupuesto 2005, asignado por el Estado Nacional a la Universidad Nacional de Misiones, mediante Planilla Anexa al Artículo 22 de la Ley Nº 25.725, por la suma de PESOS TREINTA Y OCHO MILLONES NOVECIENTOS VEINTISIETE MIL CUATROCIENTOS NOVENTA Y CINCO ($ 38.927.495,00) y por Resoluciones Rectorales N</w:t>
      </w:r>
      <w:r>
        <w:rPr>
          <w:rFonts w:cs="Arial" w:ascii="Arial" w:hAnsi="Arial"/>
          <w:sz w:val="24"/>
          <w:vertAlign w:val="superscript"/>
        </w:rPr>
        <w:t>ros</w:t>
      </w:r>
      <w:r>
        <w:rPr>
          <w:rFonts w:cs="Arial" w:ascii="Arial" w:hAnsi="Arial"/>
          <w:sz w:val="24"/>
        </w:rPr>
        <w:t xml:space="preserve"> se incorporan créditos provenientes de: 001/05 (Recursos Propios), 081/05 (Economía de Ejercicios Anteriores), 295/05 (Convenio Las Familias Cuentan), 404/05 (Plan Jefes y Jefas de Hogar) y 701/05 (Ficha Social Las Familias Cuentan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42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7ª Sesión Ordinaria/05, efectuada el día 19 de Octubre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Por ello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 R D E N A 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510/05, dictada ad-referéndum del Consejo Superior el día 02 de May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35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sectPr>
      <w:headerReference w:type="default" r:id="rId2"/>
      <w:type w:val="nextPage"/>
      <w:pgSz w:w="11906" w:h="16838"/>
      <w:pgMar w:left="1985" w:right="567" w:gutter="0" w:header="340" w:top="39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>
        <w:sz w:val="16"/>
      </w:rPr>
    </w:pPr>
    <w:r>
      <w:rPr>
        <w:sz w:val="16"/>
      </w:rPr>
      <w:t xml:space="preserve">                          </w:t>
    </w:r>
    <w:r>
      <w:rPr>
        <w:sz w:val="16"/>
      </w:rPr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487976478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41:00Z</dcterms:created>
  <dc:creator>Consejo</dc:creator>
  <dc:description/>
  <dc:language>en-US</dc:language>
  <cp:lastModifiedBy>Consejo Superior</cp:lastModifiedBy>
  <cp:lastPrinted>2005-10-28T09:31:00Z</cp:lastPrinted>
  <dcterms:modified xsi:type="dcterms:W3CDTF">2006-05-02T12:21:00Z</dcterms:modified>
  <cp:revision>4</cp:revision>
  <dc:subject/>
  <dc:title/>
</cp:coreProperties>
</file>