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50760820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3 de Agost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ediente  Nº S01:0000304/2005, por el cual se eleva Resolución Rectoral Nº 295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5 de la Universidad Nacional de Misiones, al Programa y Partida Presupuestaria, la suma de $ 17.000,00 para financiar los gastos que demanden la ejecución del trabajo de campo correspondiente a la aplicación de la FICHA SOCIAL “LAS FAMILIAS CUENTAN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4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3ª Sesión Ordinaria/05, efectuada el día 13 de Juli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295/05, dictada ad-referéndum del Consejo Superior el día 31 de Marz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23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3:31:00Z</dcterms:created>
  <dc:creator>Consejo</dc:creator>
  <dc:description/>
  <dc:language>en-US</dc:language>
  <cp:lastModifiedBy>Consejo Superior</cp:lastModifiedBy>
  <cp:lastPrinted>2005-08-02T09:46:00Z</cp:lastPrinted>
  <dcterms:modified xsi:type="dcterms:W3CDTF">2005-09-14T13:15:00Z</dcterms:modified>
  <cp:revision>7</cp:revision>
  <dc:subject/>
  <dc:title/>
</cp:coreProperties>
</file>