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35289804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Cs/>
        </w:rPr>
        <w:t>23 de Mayo de 200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 Y 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l Artículo 38º del Estatuto de la Universidad Nacional de Misiones y el Artículo 20º inc. c) y d) del Régimen de Funcionamiento del Consejo Superior, determinan que el Consejo Superior elegirá de entre los Decanos, quien ejercerá la Vicepresidencia del Cuerpo, como así también establecerá una lista y orden de los Decanos que se desempeñarán en la Presidencia del Cuerpo, en ausencia o imposibilidad del Presidente o Vicepresid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n la 2ª Sesión Ordinaria/05 –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Cuarto Intermedio efectuada el 11 de Mayo del corriente año, en función de lo establecido en el citado artículo, se efectúo la propuesta correspond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1º. </w:t>
      </w:r>
      <w:r>
        <w:rPr>
          <w:rFonts w:cs="Arial" w:ascii="Arial" w:hAnsi="Arial"/>
          <w:bCs/>
        </w:rPr>
        <w:t>DESIGNAR</w:t>
      </w:r>
      <w:r>
        <w:rPr>
          <w:rFonts w:cs="Arial" w:ascii="Arial" w:hAnsi="Arial"/>
        </w:rPr>
        <w:t xml:space="preserve"> Vicepresidente del Consejo Superior al Señor Decano de la Facultad de Ciencias Exactas, Químicas y Naturales Ing. Andrés Ramón LIN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2º.- </w:t>
      </w:r>
      <w:r>
        <w:rPr>
          <w:rFonts w:cs="Arial" w:ascii="Arial" w:hAnsi="Arial"/>
          <w:bCs/>
        </w:rPr>
        <w:t>ESTABLECER</w:t>
      </w:r>
      <w:r>
        <w:rPr>
          <w:rFonts w:cs="Arial" w:ascii="Arial" w:hAnsi="Arial"/>
        </w:rPr>
        <w:t xml:space="preserve"> el orden de prioridad en que se desempeñarán los Señores Decanos en la Presidencia del Cuerpo, por ausencia o imposibilidad del Presidente o Vicepresid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1º – Arq. Roque Rodolfo GENTILE</w:t>
        <w:tab/>
        <w:t>Facultad de Arte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2º – Mg. Javier GORTARI</w:t>
        <w:tab/>
        <w:tab/>
        <w:tab/>
        <w:t>Facultad de Humanidades y Ciencias Sociale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3º – Mg. Aldo Darío MONTINI</w:t>
        <w:tab/>
        <w:tab/>
        <w:t>Facultad de Ciencias Económicas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4º – Dr. Aldo Luis CABALLERO</w:t>
        <w:tab/>
        <w:tab/>
        <w:t>Facultad de Ingeniería.-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5º – Ing. Miguel Ángel LOPEZ,</w:t>
        <w:tab/>
        <w:tab/>
        <w:t xml:space="preserve">Facultad de Ciencias Forestale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RTICULO 3º.- </w:t>
      </w:r>
      <w:r>
        <w:rPr>
          <w:rFonts w:cs="Arial" w:ascii="Arial" w:hAnsi="Arial"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 xml:space="preserve">ORDENANZA Nº  </w:t>
      </w:r>
      <w:r>
        <w:rPr>
          <w:sz w:val="32"/>
        </w:rPr>
        <w:t>003/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HAA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2:09:00Z</dcterms:created>
  <dc:creator>julio</dc:creator>
  <dc:description/>
  <dc:language>en-US</dc:language>
  <cp:lastModifiedBy>Consejo Superior</cp:lastModifiedBy>
  <cp:lastPrinted>2004-03-25T21:31:00Z</cp:lastPrinted>
  <dcterms:modified xsi:type="dcterms:W3CDTF">2005-09-14T13:17:00Z</dcterms:modified>
  <cp:revision>8</cp:revision>
  <dc:subject/>
  <dc:title>        </dc:title>
</cp:coreProperties>
</file>