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37733288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Dic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21/2005. por el cual se eleva la Resolución Rectoral Nº 1450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la suma de $22.572,00 para financiar el pago de las cuotas Nº 5, 6 y 7 del Incentivo Docente (FONID II), a los docentes que prestan funciones en las escuelas dependientes de est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6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10ª Sesión Ordinaria/05, efectuada el día 21 de Dic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- APROBAR</w:t>
      </w:r>
      <w:r>
        <w:rPr>
          <w:rFonts w:cs="Arial" w:ascii="Arial" w:hAnsi="Arial"/>
        </w:rPr>
        <w:t xml:space="preserve"> la Resolución Rectoral Nº 1450/05, dictada ad-referéndum del Consejo Superior el día 27 de Septiembre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-REGISTRAR</w:t>
      </w:r>
      <w:r>
        <w:rPr>
          <w:rFonts w:cs="Arial" w:ascii="Arial" w:hAnsi="Arial"/>
        </w:rPr>
        <w:t>,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40"/>
        </w:rPr>
        <w:t>049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Gn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284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0" w:leader="none"/>
      </w:tabs>
      <w:jc w:val="both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3:09:00Z</dcterms:created>
  <dc:creator>Consejo Superior</dc:creator>
  <dc:description/>
  <dc:language>en-US</dc:language>
  <cp:lastModifiedBy>Consejo Superior</cp:lastModifiedBy>
  <cp:lastPrinted>2005-12-22T10:38:00Z</cp:lastPrinted>
  <dcterms:modified xsi:type="dcterms:W3CDTF">2006-05-17T14:57:00Z</dcterms:modified>
  <cp:revision>11</cp:revision>
  <dc:subject/>
  <dc:title>                 </dc:title>
</cp:coreProperties>
</file>