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583593386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 de Noviembre de 2005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SO1:0001146/2005, por el cual se eleva Resolución Rectoral Nº 1068/05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5 de la Universidad Nacional de Misiones, al Programa y Partida Presupuestaria correspondiente, la suma de $ 23.542,07.- con destino específico a financiar parte de los gastos que ocasione el proceso de Categorización de los Docentes Investigadores de esta Casa de Altos Estud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4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7ª Sesión Ordinaria/05 realizada el día 19 de Octubre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068/05, dictada ad-referéndum del Consejo Superior el día 12 de Agosto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ORDENANZA Nº </w:t>
      </w:r>
      <w:r>
        <w:rPr>
          <w:sz w:val="40"/>
        </w:rPr>
        <w:t>037/05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48:00Z</dcterms:created>
  <dc:creator>Consejo</dc:creator>
  <dc:description/>
  <dc:language>en-US</dc:language>
  <cp:lastModifiedBy>Consejo Superior</cp:lastModifiedBy>
  <cp:lastPrinted>2005-10-26T10:53:00Z</cp:lastPrinted>
  <dcterms:modified xsi:type="dcterms:W3CDTF">2006-05-05T12:20:00Z</dcterms:modified>
  <cp:revision>4</cp:revision>
  <dc:subject/>
  <dc:title>                 </dc:title>
</cp:coreProperties>
</file>