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140315115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46/2005, por el cual se eleva Resolución Rectoral Nº 701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>mediante la misma se incorpora al Presupuesto 2005 de la Universidad Nacional de Misiones, al Programa y Partida Presupuestaria correspondiente, la suma de $ 21.978,00.- para financiar los gastos que demanden la aplicación del Convenio de Cooperación suscripto entre el Consejo Nacional de Coordinación de Políticas Sociales de la Presidencia de la Nación y la UN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en Despacho Nº 048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a y aprobada en la 8ª Sesión Ordinaria/05, efectuada el día 16 de Nov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701/05, dictada ad-referéndum del Consejo Superior el día 02 de Juni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2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c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27:00Z</dcterms:created>
  <dc:creator>WINDOWS_OEM</dc:creator>
  <dc:description/>
  <dc:language>en-US</dc:language>
  <cp:lastModifiedBy>Consejo Superior</cp:lastModifiedBy>
  <dcterms:modified xsi:type="dcterms:W3CDTF">2006-05-17T14:55:00Z</dcterms:modified>
  <cp:revision>7</cp:revision>
  <dc:subject/>
  <dc:title>                           </dc:title>
</cp:coreProperties>
</file>