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32769592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65/2005, por el cual se eleva Resolución Rectoral Nº 1087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mediante la misma se modifica parcialmente la Resolución Rectoral Nº 081/05 de Remanentes de Ejercicios Anterior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en Despacho Nº 049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a y aprobada en la 8ª Sesión Ordinaria/05, efectuada el día 16 de Nov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87/05, dictada ad-referéndum del Consejo Superior el 18 de Agost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3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c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17:00Z</dcterms:created>
  <dc:creator>WINDOWS_OEM</dc:creator>
  <dc:description/>
  <dc:language>en-US</dc:language>
  <cp:lastModifiedBy>Consejo Superior</cp:lastModifiedBy>
  <cp:lastPrinted>2005-11-18T09:25:00Z</cp:lastPrinted>
  <dcterms:modified xsi:type="dcterms:W3CDTF">2006-05-17T14:55:00Z</dcterms:modified>
  <cp:revision>7</cp:revision>
  <dc:subject/>
  <dc:title>                           </dc:title>
</cp:coreProperties>
</file>