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68182945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03 de Agost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94/04, por el cual se eleva Resolución Rectoral Nº 1668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 33.308,09.- con destino específico a financiar parte de los gastos que ocasione el proceso de Categorización de los Docentes Investigador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23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3ª Sesión Ordinaria/05 realizada el 13 de Juli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68/04, dictada ad-referéndum del Consejo Superior el día 29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21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58:00Z</dcterms:created>
  <dc:creator>Consejo</dc:creator>
  <dc:description/>
  <dc:language>en-US</dc:language>
  <cp:lastModifiedBy>Consejo Superior</cp:lastModifiedBy>
  <cp:lastPrinted>2005-05-13T12:10:00Z</cp:lastPrinted>
  <dcterms:modified xsi:type="dcterms:W3CDTF">2005-09-15T12:23:00Z</dcterms:modified>
  <cp:revision>7</cp:revision>
  <dc:subject/>
  <dc:title/>
</cp:coreProperties>
</file>