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96727486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º SO1:0000103/2005, por el cual se eleva Resolución Rectoral Nº 081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5 a los Programas y Partidas Presupuestarias que se indican en Planillas Anexas, de la Universidad Nacional de Misiones, la suma de $ 5.446.492,68 del crédito de economías de ejercicios anteriores provenientes de Remanentes de: Fondos del Tesoro Nacional; Refuerzos Presupuestarios con Afectación Específica; Recursos Propios; Transferencias Internas y Créditos Externos – FO.ME.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8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081/05, dictada ad-referéndum del Consejo Superior el día 23 de Febrer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17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2:42:00Z</dcterms:created>
  <dc:creator>Consejo</dc:creator>
  <dc:description/>
  <dc:language>en-US</dc:language>
  <cp:lastModifiedBy>Consejo Superior</cp:lastModifiedBy>
  <cp:lastPrinted>2005-05-12T09:59:00Z</cp:lastPrinted>
  <dcterms:modified xsi:type="dcterms:W3CDTF">2005-09-14T12:59:00Z</dcterms:modified>
  <cp:revision>10</cp:revision>
  <dc:subject/>
  <dc:title/>
</cp:coreProperties>
</file>