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5836825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1 de Septiembre de 2005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Nº N-0001/2005, por el cual se eleva Resolución Rectoral Nº 001/05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, se incorpora al Presupuesto 2005 de la Universidad Nacional de Misiones, al Programa y Partidas Presupuestarias correspondientes, la suma de $ 580.462,62.-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4/05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5ª Sesión Ordinaria/05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>Cuarto Intermedio, efectuada el día 14 de Septiembre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1/05, dictada ad-referéndum del Consejo Superior el día 07 de Febrero de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DENANZA Nº </w:t>
      </w:r>
      <w:r>
        <w:rPr>
          <w:rFonts w:cs="Arial" w:ascii="Arial" w:hAnsi="Arial"/>
          <w:b/>
          <w:sz w:val="40"/>
        </w:rPr>
        <w:t>024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cCH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40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19:00Z</dcterms:created>
  <dc:creator>Chamorro</dc:creator>
  <dc:description/>
  <dc:language>en-US</dc:language>
  <cp:lastModifiedBy>Consejo Superior</cp:lastModifiedBy>
  <cp:lastPrinted>2006-05-09T12:10:00Z</cp:lastPrinted>
  <dcterms:modified xsi:type="dcterms:W3CDTF">2006-05-09T15:16:00Z</dcterms:modified>
  <cp:revision>3</cp:revision>
  <dc:subject/>
  <dc:title>                           </dc:title>
</cp:coreProperties>
</file>