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771121063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OSADAS, 03 de Agosto de 200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ediente  Nº S01:0000255/2005, por el cual se eleva Resolución Rectoral Nº 246/05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, se incorpora al Presupuesto 2005 de la Universidad Nacional de Misiones, la suma de $2.220.- para financiar la remuneración de los Pasantes del Proyecto Multilateral “Formación de Jóvenes Emprendedores en Universidades para el Fortalecimiento de la Vinculación con el Sector Productivo y Tecnológico (2002-2003)” que se desarrolla con financiamiento de la Agencia Interamericana para la Cooperación y el Desarrollo de la Organización de Estados Americanos (OEA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25/05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3ª Sesión Ordinaria/05, efectuada el día 13 de Julio de 200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246/05, dictada ad-referéndum del Consejo Superior el día 22 de Marzo de 2005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36"/>
        </w:rPr>
        <w:t>022/0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669" w:gutter="0" w:header="0" w:top="567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5:43:00Z</dcterms:created>
  <dc:creator>Consejo</dc:creator>
  <dc:description/>
  <dc:language>en-US</dc:language>
  <cp:lastModifiedBy>Consejo Superior</cp:lastModifiedBy>
  <cp:lastPrinted>2004-12-16T11:14:00Z</cp:lastPrinted>
  <dcterms:modified xsi:type="dcterms:W3CDTF">2005-09-14T13:12:00Z</dcterms:modified>
  <cp:revision>6</cp:revision>
  <dc:subject/>
  <dc:title/>
</cp:coreProperties>
</file>