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2 de Dic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53/2005, por el cual se eleva la Resolución Rectoral Nº 1221/05, dictada ad - 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modifica parcialmente la Ordenanza Nº 001/05 de Incorporación y Distribución Definitiva del Presupuesto 2005, asignado por el Estado Nacional a la Universidad Nacional de Misiones, mediante el Artículo 22 de Ley Nº 25.725 y las Resoluciones Rectorales Nros. 511/05 se incorporan créditos provenientes de :-Recursos Propios- Nº 081/05 -Remanentes de Ejercicios Anteriores- y sucesivas modificatorias de acuerdo a Planillas Anex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en su Despacho Nº 072/05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tema fue tratado y aprobado en la 10ª Sesión Ordinaria/05 realizada el día 21 de Dic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APROBAR</w:t>
      </w:r>
      <w:r>
        <w:rPr>
          <w:rFonts w:cs="Arial" w:ascii="Arial" w:hAnsi="Arial"/>
        </w:rPr>
        <w:t xml:space="preserve"> la Resolución Rectoral Nº 1221/05, dictada ad- referéndum del Consejo Superior el día 01 de Sept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40"/>
        </w:rPr>
        <w:t>053/0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cCH</w:t>
      </w:r>
    </w:p>
    <w:p>
      <w:pPr>
        <w:pStyle w:val="Normal"/>
        <w:ind w:firstLine="708"/>
        <w:jc w:val="both"/>
        <w:rPr>
          <w:color w:val="FFFFFF"/>
          <w:sz w:val="18"/>
        </w:rPr>
      </w:pPr>
      <w:r>
        <w:rPr>
          <w:color w:val="FFFFFF"/>
          <w:sz w:val="18"/>
        </w:rPr>
        <w:t>Nacional de Misiones</w:t>
      </w:r>
    </w:p>
    <w:p>
      <w:pPr>
        <w:pStyle w:val="Normal"/>
        <w:rPr>
          <w:color w:val="FFFFFF"/>
          <w:sz w:val="18"/>
        </w:rPr>
      </w:pPr>
      <w:r>
        <w:rPr>
          <w:color w:val="FFFFFF"/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985" w:right="567" w:gutter="0" w:header="397" w:top="453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87326495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7:39:00Z</dcterms:created>
  <dc:creator>Consejo Superior</dc:creator>
  <dc:description/>
  <dc:language>en-US</dc:language>
  <cp:lastModifiedBy>Consejo Superior</cp:lastModifiedBy>
  <dcterms:modified xsi:type="dcterms:W3CDTF">2006-05-17T14:58:00Z</dcterms:modified>
  <cp:revision>7</cp:revision>
  <dc:subject/>
  <dc:title/>
</cp:coreProperties>
</file>