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618827268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2 de Diciembre de 2005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422/2005, por el cual se eleva la Resolución Rectoral Nº 1451/05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, se incorpora al Presupuesto 2005 de la Universidad Nacional de Misiones, la suma de $90.000,00 asignado por Resolución Nº 1056/05 del Ministerio de Educación, Ciencia y Tecnología, con destino al ajuste para completar el pago de la segunda cuota del Incentivo a Docentes Investigadores del año 200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58/05, sugiriendo la aprobación de la referida Resolu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10ª Sesión Ordinaria/05, efectuada el día 21 de Diciembre de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- APROBAR</w:t>
      </w:r>
      <w:r>
        <w:rPr>
          <w:rFonts w:cs="Arial" w:ascii="Arial" w:hAnsi="Arial"/>
        </w:rPr>
        <w:t xml:space="preserve"> la Resolución Rectoral Nº 1451/05, dictada ad-referéndum del Consejo Superior el día 27 de Septiembre de 20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-REGISTRAR</w:t>
      </w:r>
      <w:r>
        <w:rPr>
          <w:rFonts w:cs="Arial" w:ascii="Arial" w:hAnsi="Arial"/>
        </w:rPr>
        <w:t>, Comunicar y Cumplido. ARCHIV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ORDENANZA Nº </w:t>
      </w:r>
      <w:r>
        <w:rPr>
          <w:sz w:val="40"/>
        </w:rPr>
        <w:t>050/0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n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>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>Vice-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  A/C Presidencia del Consejo Superior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985" w:right="680" w:gutter="0" w:header="0" w:top="284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20" w:leader="none"/>
      </w:tabs>
      <w:jc w:val="both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3:27:00Z</dcterms:created>
  <dc:creator>Consejo Superior</dc:creator>
  <dc:description/>
  <dc:language>en-US</dc:language>
  <cp:lastModifiedBy>Consejo Superior</cp:lastModifiedBy>
  <cp:lastPrinted>2005-12-21T11:20:00Z</cp:lastPrinted>
  <dcterms:modified xsi:type="dcterms:W3CDTF">2006-05-17T14:57:00Z</dcterms:modified>
  <cp:revision>9</cp:revision>
  <dc:subject/>
  <dc:title>                 </dc:title>
</cp:coreProperties>
</file>