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68407928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SO1:0000040/2005, por el cual se eleva Resolución Rectoral Nº 023/05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5 de la Universidad Nacional de Misiones la suma de $ 3.224.633,57.- a fin de financiar los Gastos en Personal que se produzcan por aplicación de los acuerdos de fecha 26 de febrero, 16 de marzo y 27 de mayo de 2004, celebrados por el Consejo Interuniversitario Nacional (CIN), la Federación Nacional de Docentes Universitarios (CONADU) y la Federación Argentina de Trabajadores de las Universidades Nacionales (FATUN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7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023/05, dictada ad-referéndum del Consejo Superior el día 14 de Febrero de 2005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16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4:37:00Z</dcterms:created>
  <dc:creator>Consejo</dc:creator>
  <dc:description/>
  <dc:language>en-US</dc:language>
  <cp:lastModifiedBy>Consejo Superior</cp:lastModifiedBy>
  <cp:lastPrinted>2005-05-18T08:56:00Z</cp:lastPrinted>
  <dcterms:modified xsi:type="dcterms:W3CDTF">2005-09-14T13:00:00Z</dcterms:modified>
  <cp:revision>14</cp:revision>
  <dc:subject/>
  <dc:title/>
</cp:coreProperties>
</file>