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OSADAS, 2 de Noviembre de 2005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SO1:0001217/2005, por el cual se eleva Resolución Rectoral Nº 1187/05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>, mediante la misma, se incorpora al Presupuesto 2005 de la Universidad Nacional de Misiones, al Programa y Partida  Presupuestaria  la  suma  de $ 7.524.- correspondiente al pago de un mes del referido Incentivo Docente (FONID), a los docentes que prestan funciones en las Escuelas dependientes de esta Casa de Altos Estudi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>, la Comisión de Presupuesto y Administración se expidió sobre el tema mediante Despacho Nº 041/05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, </w:t>
      </w:r>
      <w:r>
        <w:rPr>
          <w:rFonts w:cs="Arial" w:ascii="Arial" w:hAnsi="Arial"/>
          <w:sz w:val="24"/>
        </w:rPr>
        <w:t>el tema fue tratado y aprobado en la 7ª Sesión Ordinaria/05, efectuada el día 19 de Octubre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187/05, dictada ad-referéndum del Consejo Superior el día 25 de Agosto de 2005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40"/>
        </w:rPr>
        <w:t>038/05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</w:rPr>
        <w:t>HA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rPr>
          <w:rFonts w:ascii="Arial" w:hAnsi="Arial" w:cs="Arial"/>
          <w:sz w:val="24"/>
        </w:rPr>
      </w:pPr>
      <w:r>
        <w:rPr>
          <w:sz w:val="18"/>
        </w:rPr>
        <w:t xml:space="preserve"> </w:t>
      </w:r>
      <w:r>
        <w:rPr>
          <w:sz w:val="18"/>
        </w:rPr>
        <w:tab/>
        <w:t xml:space="preserve"> 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985" w:right="510" w:gutter="0" w:header="340" w:top="396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>
        <w:sz w:val="16"/>
      </w:rPr>
    </w:pPr>
    <w:r>
      <w:rPr>
        <w:sz w:val="16"/>
      </w:rPr>
      <w:t xml:space="preserve">                          </w:t>
    </w:r>
    <w:r>
      <w:rPr>
        <w:sz w:val="16"/>
      </w:rPr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372632886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3:54:00Z</dcterms:created>
  <dc:creator>Consejo</dc:creator>
  <dc:description/>
  <dc:language>en-US</dc:language>
  <cp:lastModifiedBy>Consejo Superior</cp:lastModifiedBy>
  <cp:lastPrinted>2005-10-28T09:59:00Z</cp:lastPrinted>
  <dcterms:modified xsi:type="dcterms:W3CDTF">2006-05-04T13:45:00Z</dcterms:modified>
  <cp:revision>5</cp:revision>
  <dc:subject/>
  <dc:title/>
</cp:coreProperties>
</file>