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986099932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4 de Octu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087/2005, por el cual se eleva Resolución Rectoral Nº 1035/05, dictada ad-referéndum del Consejo Superior; y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mediante la misma se incorpora al Presupuesto 2005 de la Universidad Nacional de Misiones, la suma de $ 85.807.- asignado por Resolución Nº 0879 del Ministerio de Educación Ciencia y Tecnología, de fecha 26 de julio de 2005, con destino al pago de un adelanto de la Segunda Cuota del Incentivo a Docentes Investigadores del año 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Comisión de Presupuesto y Administración se expidió sobre el tema mediante Despacho Nº 035/05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en la 6ª Sesión Ordinaria/05, efectuada el día 28 de Sept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35/05, dictada ad-referéndum del Consejo Superior el día 03 de Agosto de 2005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31/05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cCH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2:21:00Z</dcterms:created>
  <dc:creator>WINDOWS_OEM</dc:creator>
  <dc:description/>
  <dc:language>en-US</dc:language>
  <cp:lastModifiedBy>Consejo Superior</cp:lastModifiedBy>
  <dcterms:modified xsi:type="dcterms:W3CDTF">2006-04-24T11:22:00Z</dcterms:modified>
  <cp:revision>8</cp:revision>
  <dc:subject/>
  <dc:title>                           </dc:title>
</cp:coreProperties>
</file>