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69/2005, por el cual se eleva la Resolución Rectoral Nº 1989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5 de la Universidad Nacional de Misiones, la suma de $3.795.982.- en concepto de incremento del crédito en el marco de los acuerdos salariales suscriptos entre la Secretaría de Políticas Universitarias, el Consejo Interuniversitario Nacional (CIN) y los representantes gremiales del personal Docente y No Docente de fechas 23 y 24 de junio/05, 8 de agosto/05, 1º,3,13,14 de septiembre/05 e incremento de Asignaciones Familiar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74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0ª Sesión Ordinaria/05 realiz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Resolución Rectoral Nº 1989/05, dictada ad- referéndum del Consejo Superior el día 16 de Dic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66/05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</w:t>
      </w:r>
    </w:p>
    <w:p>
      <w:pPr>
        <w:pStyle w:val="Normal"/>
        <w:ind w:firstLine="708"/>
        <w:jc w:val="both"/>
        <w:rPr>
          <w:color w:val="FFFFFF"/>
          <w:sz w:val="18"/>
        </w:rPr>
      </w:pPr>
      <w:r>
        <w:rPr>
          <w:color w:val="FFFFFF"/>
          <w:sz w:val="18"/>
        </w:rPr>
        <w:t>Nacional de Misiones</w:t>
      </w:r>
    </w:p>
    <w:p>
      <w:pPr>
        <w:pStyle w:val="Normal"/>
        <w:ind w:firstLine="708"/>
        <w:jc w:val="both"/>
        <w:rPr>
          <w:color w:val="FFFFFF"/>
          <w:sz w:val="18"/>
        </w:rPr>
      </w:pPr>
      <w:r>
        <w:rPr>
          <w:color w:val="FFFFFF"/>
          <w:sz w:val="18"/>
        </w:rPr>
        <w:t>Universidad Nacional de Misiones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1985" w:right="567" w:gutter="0" w:header="397" w:top="453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838391500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7:32:00Z</dcterms:created>
  <dc:creator>Consejo Superior</dc:creator>
  <dc:description/>
  <dc:language>en-US</dc:language>
  <cp:lastModifiedBy>Consejo Superior</cp:lastModifiedBy>
  <dcterms:modified xsi:type="dcterms:W3CDTF">2006-05-17T15:04:00Z</dcterms:modified>
  <cp:revision>5</cp:revision>
  <dc:subject/>
  <dc:title/>
</cp:coreProperties>
</file>