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sz w:val="16"/>
        </w:rPr>
      </w:pPr>
      <w:r>
        <w:rPr>
          <w:sz w:val="16"/>
        </w:rPr>
        <w:t xml:space="preserve">                          </w:t>
      </w:r>
      <w:r>
        <w:rPr>
          <w:sz w:val="16"/>
        </w:rPr>
        <w:object w:dxaOrig="3585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40.65pt" filled="f" o:ole="">
            <v:imagedata r:id="rId3" o:title=""/>
          </v:shape>
          <o:OLEObject Type="Embed" ProgID="" ShapeID="ole_rId2" DrawAspect="Content" ObjectID="_556975649" r:id="rId2"/>
        </w:objec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>MINISTERIO DE EDUCACION CIENCIA Y TECNOLOGÍA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UNIVERSIDAD NACIONAL DE MISIONES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</w:t>
      </w:r>
      <w:r>
        <w:rPr>
          <w:spacing w:val="60"/>
          <w:sz w:val="16"/>
        </w:rPr>
        <w:t>CONSEJO SUPERIOR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AMPUS UNIVERSITARIO  -RUTA 12 -KM -7 1/2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MIGUEL LANUS - 3304 - POSADAS - MISIONES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 22 de Noviembre de 2005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205/2005, por el cual se eleva Resolución Rectoral Nº 1181/05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, </w:t>
      </w:r>
      <w:r>
        <w:rPr>
          <w:rFonts w:cs="Arial" w:ascii="Arial" w:hAnsi="Arial"/>
          <w:bCs/>
        </w:rPr>
        <w:t>mediante la misma se incorpora al Presupuesto 2005 de la Universidad Nacional de Misiones, al Programa y Partida Presupuestaria correspondiente, la suma de $ 26.460,00.- para financiar los gastos que demanden la aplicación del Acta de Compromiso entre la UNAM y el Programa Familias por la Inclusión Social del Ministerio de Desarrollo Social de la Na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,</w:t>
      </w:r>
      <w:r>
        <w:rPr>
          <w:rFonts w:cs="Arial" w:ascii="Arial" w:hAnsi="Arial"/>
        </w:rPr>
        <w:t xml:space="preserve"> la Comisión de Presupuesto y Administración se expidió en Despacho Nº 050/05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, </w:t>
      </w:r>
      <w:r>
        <w:rPr>
          <w:rFonts w:cs="Arial" w:ascii="Arial" w:hAnsi="Arial"/>
        </w:rPr>
        <w:t>el tema fue tratada y aprobada en la 8ª Sesión Ordinaria/05, efectuada el día 16 de Noviembre de 20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181/05, dictada ad-referéndum del Consejo Superior el 24 de Agosto de 2005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RDENANZA Nº </w:t>
      </w:r>
      <w:r>
        <w:rPr>
          <w:rFonts w:cs="Arial" w:ascii="Arial" w:hAnsi="Arial"/>
          <w:b/>
          <w:sz w:val="40"/>
        </w:rPr>
        <w:t>044/05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cCH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>Dr. Roberto Samuel GUTAWSKI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ab/>
        <w:t>Vice-Rect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 xml:space="preserve">         A/C Presidencia del Consejo Superior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510" w:gutter="0" w:header="0" w:top="340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1:39:00Z</dcterms:created>
  <dc:creator>WINDOWS_OEM</dc:creator>
  <dc:description/>
  <dc:language>en-US</dc:language>
  <cp:lastModifiedBy>Consejo Superior</cp:lastModifiedBy>
  <cp:lastPrinted>2005-11-18T09:15:00Z</cp:lastPrinted>
  <dcterms:modified xsi:type="dcterms:W3CDTF">2006-05-17T14:56:00Z</dcterms:modified>
  <cp:revision>12</cp:revision>
  <dc:subject/>
  <dc:title>                           </dc:title>
</cp:coreProperties>
</file>