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868958807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POSADAS,03 de Agosto de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467/04, por el cual se eleva Resolución Rectoral Nº 1644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 de la Universidad Nacional de Misiones, la suma de $ 2.500.- destinado al Proyecto: “Desarrollo de juego de simulación para PyMEs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26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3ª Sesión Ordinaria/05 realizada el 13 de Julio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644/04, dictada ad-referéndum del Consejo Superior el día 21 de Dic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36"/>
        </w:rPr>
        <w:t>020/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4:00:00Z</dcterms:created>
  <dc:creator>Consejo</dc:creator>
  <dc:description/>
  <dc:language>en-US</dc:language>
  <cp:lastModifiedBy>Consejo Superior</cp:lastModifiedBy>
  <cp:lastPrinted>2005-08-01T11:12:00Z</cp:lastPrinted>
  <dcterms:modified xsi:type="dcterms:W3CDTF">2005-09-14T13:21:00Z</dcterms:modified>
  <cp:revision>10</cp:revision>
  <dc:subject/>
  <dc:title/>
</cp:coreProperties>
</file>