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5251964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1 de Sept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28/2005, por el cual se eleva Resolución Rectoral Nº 636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modifica la Resolución Rectoral Nº 1670/04 de incorporación al Presupuesto 2004 de la Universidad Nacional de Misiones, por la suma de $ 39.610.- para financiar el aumento de las Asignaciones Familiares dispuesto por el Decreto Nº 1691/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2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5 – 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636/05, dictada ad-referéndum del Consejo Superior el día 20 de May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25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c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5:18:00Z</dcterms:created>
  <dc:creator>Chamorro</dc:creator>
  <dc:description/>
  <dc:language>en-US</dc:language>
  <cp:lastModifiedBy>Consejo Superior</cp:lastModifiedBy>
  <dcterms:modified xsi:type="dcterms:W3CDTF">2006-04-24T11:53:00Z</dcterms:modified>
  <cp:revision>4</cp:revision>
  <dc:subject/>
  <dc:title>                           </dc:title>
</cp:coreProperties>
</file>