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S01:0001729/2005, por el cual se eleva la Resolución Rectoral Nº 1768/05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5 de la Universidad Nacional de Misiones, la suma de $18.424.- para financiar el pago de las cuotas Nºs. 9, 10 y 11 del Incentivo Docente (FONID II), a los docentes que prestan funciones en las Escuelas dependientes de ésta Casa de Altos Estu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65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0ª Sesión Ordinaria/05 realizada el día 21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Resolución Rectoral Nº 1768/05, dictada ad- referéndum del Consejo Superior el día 10 de Nov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40"/>
        </w:rPr>
        <w:t>063/05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985" w:right="567" w:gutter="0" w:header="397" w:top="453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756148182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58:00Z</dcterms:created>
  <dc:creator>julio</dc:creator>
  <dc:description/>
  <dc:language>en-US</dc:language>
  <cp:lastModifiedBy>Consejo Superior</cp:lastModifiedBy>
  <cp:lastPrinted>2005-12-22T11:34:00Z</cp:lastPrinted>
  <dcterms:modified xsi:type="dcterms:W3CDTF">2006-05-17T15:03:00Z</dcterms:modified>
  <cp:revision>6</cp:revision>
  <dc:subject/>
  <dc:title/>
</cp:coreProperties>
</file>