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S01:0001754/2005, por el cual se eleva la Resolución Rectoral Nº 1790/05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5 de la Universidad Nacional de Misiones, la suma de $30.124.- correspondiente al Subsidio de la Agencia Nacional de Promoción Científica y Tecnológ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63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0ª Sesión Ordinaria/05 realizada el día 21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solución Rectoral Nº 1790/05, dictada ad - referéndum del Consejo Superior el día 16 de Nov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40"/>
        </w:rPr>
        <w:t>064/0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985" w:right="510" w:gutter="0" w:header="340" w:top="396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763010848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57:00Z</dcterms:created>
  <dc:creator>julio</dc:creator>
  <dc:description/>
  <dc:language>en-US</dc:language>
  <cp:lastModifiedBy>Consejo Superior</cp:lastModifiedBy>
  <cp:lastPrinted>2005-12-21T11:29:00Z</cp:lastPrinted>
  <dcterms:modified xsi:type="dcterms:W3CDTF">2006-05-17T15:04:00Z</dcterms:modified>
  <cp:revision>6</cp:revision>
  <dc:subject/>
  <dc:title/>
</cp:coreProperties>
</file>