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1393105649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POSADAS, 23 de Mayo de 2005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N-0496/04, por el cual se eleva Resolución Rectoral Nº 1670/04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, se incorpora al Presupuesto 2004 de la Universidad Nacional de Misiones, la suma de $ 39.610,- para financiar el aumento de Asignaciones Familiares dispuesto por el Decreto Nº 1691/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16/05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2ª Sesión Ordinaria/05 – 1</w:t>
      </w:r>
      <w:r>
        <w:rPr>
          <w:rFonts w:cs="Arial" w:ascii="Arial" w:hAnsi="Arial"/>
          <w:sz w:val="24"/>
          <w:vertAlign w:val="superscript"/>
        </w:rPr>
        <w:t>er.</w:t>
      </w:r>
      <w:r>
        <w:rPr>
          <w:rFonts w:cs="Arial" w:ascii="Arial" w:hAnsi="Arial"/>
          <w:sz w:val="24"/>
        </w:rPr>
        <w:t xml:space="preserve"> Cuarto Intermedio, efectuada el día 11 de Mayo de 20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1670/04, dictada ad-referéndum del Consejo Superior el 29 de Diciembre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. ARCHIVA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36"/>
        </w:rPr>
        <w:t>015/05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HAA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985" w:right="510" w:gutter="0" w:header="0" w:top="567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5:18:00Z</dcterms:created>
  <dc:creator>Consejo</dc:creator>
  <dc:description/>
  <dc:language>en-US</dc:language>
  <cp:lastModifiedBy>Consejo Superior</cp:lastModifiedBy>
  <cp:lastPrinted>2005-05-12T10:07:00Z</cp:lastPrinted>
  <dcterms:modified xsi:type="dcterms:W3CDTF">2005-09-14T13:10:00Z</dcterms:modified>
  <cp:revision>6</cp:revision>
  <dc:subject/>
  <dc:title/>
</cp:coreProperties>
</file>