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9420569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2 de Nov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36/2005, por el cual se eleva Resolución Rectoral Nº 404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  <w:bCs/>
        </w:rPr>
        <w:t xml:space="preserve">mediante la misma se incorpora al Presupuesto 2005 de la Universidad Nacional de Misiones, al Programa y Partida Presupuestaria correspondiente, la suma de $ 13.367,36.- para financiar los gastos que demanden el trabajo de los encuestadores y Supervisores de actualización de domicilios -Las Familias Cuentan- a beneficiarios del Programa Plan Jefes y Jefas de Hogar en la localidad de Pos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en Despacho Nº 047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a y aprobada en la 8ª Sesión Ordinaria/05, efectuada el día 16 de Nov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404/05, dictada ad-referéndum del Consejo Superior el día 18 de Abril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41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>Dr. Roberto Samuel GUTAWSK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ab/>
        <w:t>Vice-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 xml:space="preserve">         A/C Presidencia del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0:23:00Z</dcterms:created>
  <dc:creator>WINDOWS_OEM</dc:creator>
  <dc:description/>
  <dc:language>en-US</dc:language>
  <cp:lastModifiedBy>Consejo Superior</cp:lastModifiedBy>
  <cp:lastPrinted>2005-11-18T08:37:00Z</cp:lastPrinted>
  <dcterms:modified xsi:type="dcterms:W3CDTF">2006-05-17T14:55:00Z</dcterms:modified>
  <cp:revision>8</cp:revision>
  <dc:subject/>
  <dc:title>                           </dc:title>
</cp:coreProperties>
</file>