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0922951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4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29/2005, por el cual se eleva Resolución Rectoral Nº 1049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al Programa y Partida Presupuestaria la suma de $25.000.-, para financiar la “Maestría en Biotecnología Vegetal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7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5, efectuada el día 28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49/05, dictada ad-referéndum del Consejo Superior el día 08 de Agost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33/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29:00Z</dcterms:created>
  <dc:creator>WINDOWS_OEM</dc:creator>
  <dc:description/>
  <dc:language>en-US</dc:language>
  <cp:lastModifiedBy>Consejo Superior</cp:lastModifiedBy>
  <dcterms:modified xsi:type="dcterms:W3CDTF">2006-04-24T11:29:00Z</dcterms:modified>
  <cp:revision>6</cp:revision>
  <dc:subject/>
  <dc:title>                           </dc:title>
</cp:coreProperties>
</file>