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2 de Dic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473/2005, por el cual se eleva la Resolución Rectoral Nº 1546/05, dictada ad - 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5 de la Universidad Nacional de Misiones, la suma de $280.000.- asignada por Resoluciones Nºs. 1092/05 y 1102/05 del Ministerio de Educación, Ciencia  y Tecnología con destino al pago de un adelanto y del saldo de la tercera cuota del Incentivo a Docentes Investigadores del año 20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en su Despacho Nº 059/05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0ª Sesión Ordinaria/05, efectuada el día 21 de Diciem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- APROBAR</w:t>
      </w:r>
      <w:r>
        <w:rPr>
          <w:rFonts w:cs="Arial" w:ascii="Arial" w:hAnsi="Arial"/>
        </w:rPr>
        <w:t xml:space="preserve"> la Resolución Rectoral Nº 1546/05, dictada ad - referéndum del Consejo Superior el día 03 de Octu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51/05</w:t>
      </w:r>
      <w:r>
        <w:rPr>
          <w:rFonts w:cs="Arial" w:ascii="Arial" w:hAnsi="Arial"/>
          <w:b/>
          <w:sz w:val="28"/>
        </w:rPr>
        <w:t>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985" w:right="544" w:gutter="0" w:header="340" w:top="396" w:footer="0" w:bottom="1661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908077940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3:53:00Z</dcterms:created>
  <dc:creator>julio</dc:creator>
  <dc:description/>
  <dc:language>en-US</dc:language>
  <cp:lastModifiedBy>Consejo Superior</cp:lastModifiedBy>
  <cp:lastPrinted>2005-12-22T11:19:00Z</cp:lastPrinted>
  <dcterms:modified xsi:type="dcterms:W3CDTF">2006-05-17T14:57:00Z</dcterms:modified>
  <cp:revision>8</cp:revision>
  <dc:subject/>
  <dc:title/>
</cp:coreProperties>
</file>