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jc w:val="both"/>
        <w:rPr>
          <w:rFonts w:cs="Arial"/>
        </w:rPr>
      </w:pPr>
      <w:r>
        <w:rPr>
          <w:rFonts w:cs="Arial"/>
        </w:rPr>
        <w:t>POSADAS, 30 de Noviembre de 2005.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Nº S01:0001345/05 por el cual docentes investigadores de la UNaM, solicitan se gestione el anticipo de cuotas adeudadas del Incentivo instituido por Decreto Nº 2427/93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>QUE</w:t>
      </w:r>
      <w:r>
        <w:rPr>
          <w:rFonts w:cs="Arial" w:ascii="Arial" w:hAnsi="Arial"/>
        </w:rPr>
        <w:t xml:space="preserve"> dicha presentación fue tratada por la Comisión Asesora de Ciencia y Tecnología y la Comisión de Ciencia y Técnica del Consejo Superior, respectivamente.-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mediante Despacho Nº 001/05, la Comisión de Ciencia y Técnica del Consejo Superior sugiere a la UNaM abone lo adeudado en cinco (5) cuotas iguales de acuerdo con la disponibilidad presupuestaria.-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asimismo, la Coordinación del Programa Nacional de Incentivos en nota SP PI Nº 194/05 comunica la posibilidad de una liquidación complementaria de los incentivos adeudados sobre las base de las categorías que hubieren obtenido en el actual Proceso de Categoriz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  <w:b/>
          <w:bCs/>
        </w:rPr>
        <w:t xml:space="preserve">- ABONAR </w:t>
      </w:r>
      <w:r>
        <w:rPr>
          <w:rFonts w:cs="Arial" w:ascii="Arial" w:hAnsi="Arial"/>
        </w:rPr>
        <w:t>la deuda a los Docentes Investigadores que quedaran fuera de los programas de pagos, en cinco (5) cuotas iguales, la primera en el Ejercicio 2.005 y las cuatro (4) restantes durante el primer semestre del Ejercicio 2.006 de acuerdo a la disponibilidad presupuestaria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  <w:b/>
          <w:bCs/>
        </w:rPr>
        <w:t>- RECLAMAR</w:t>
      </w:r>
      <w:r>
        <w:rPr>
          <w:rFonts w:cs="Arial" w:ascii="Arial" w:hAnsi="Arial"/>
        </w:rPr>
        <w:t xml:space="preserve"> ante la Secretaría de Políticas Universitarias el monto invertido por la Universidad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  <w:b/>
          <w:bCs/>
        </w:rPr>
        <w:t>- REGISTR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Comunicar</w:t>
      </w:r>
      <w:r>
        <w:rPr>
          <w:rFonts w:cs="Arial" w:ascii="Arial" w:hAnsi="Arial"/>
        </w:rPr>
        <w:t xml:space="preserve"> y Cumplido.</w:t>
      </w:r>
      <w:r>
        <w:rPr>
          <w:rFonts w:cs="Arial" w:ascii="Arial" w:hAnsi="Arial"/>
          <w:b/>
          <w:bCs/>
        </w:rPr>
        <w:t xml:space="preserve"> ARCHIVAR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6/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BC/ppa.-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headerReference w:type="default" r:id="rId2"/>
      <w:type w:val="nextPage"/>
      <w:pgSz w:w="12240" w:h="15840"/>
      <w:pgMar w:left="1985" w:right="851" w:gutter="0" w:header="227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4682368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35:00Z</dcterms:created>
  <dc:creator>Consejo Superior</dc:creator>
  <dc:description/>
  <dc:language>en-US</dc:language>
  <cp:lastModifiedBy>Consejo Superior</cp:lastModifiedBy>
  <dcterms:modified xsi:type="dcterms:W3CDTF">2006-05-12T12:09:00Z</dcterms:modified>
  <cp:revision>5</cp:revision>
  <dc:subject/>
  <dc:title>POSADAS, 30 de Noviembre de 2005</dc:title>
</cp:coreProperties>
</file>