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69113068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POSADAS, 22 de Diciembre de 2005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Nota Reg. CS Nº 059/05, por la cual se eleva Nota S/N Secretarios de Facultades UNaM. S/Remuneraciones de Autoridades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5/05, obrante a fojas 11 de las citadas actu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por mayoría en la 10ª Sesión Ordinaria/05, realizada el 21 de Diciembre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OTORGAR </w:t>
      </w:r>
      <w:r>
        <w:rPr>
          <w:rFonts w:cs="Arial" w:ascii="Arial" w:hAnsi="Arial"/>
        </w:rPr>
        <w:t>para los cargos de Rector, Vicerrector, Secretarios de Facultad, Decanos, Vice Decanos, Secretarios Generales de Universidad, una suma fija equivalente al 30% de los haberes líquidos de descuentos de Ley correspondientes a cada cargo, para los meses de Noviembre y Diciembre de 2005. Dicha suma fija será abonada por única vez no estando sujeta a aportes personales ni Contribuciones Patron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OTORGAR</w:t>
      </w:r>
      <w:r>
        <w:rPr>
          <w:rFonts w:cs="Arial" w:ascii="Arial" w:hAnsi="Arial"/>
        </w:rPr>
        <w:t xml:space="preserve"> un incremento salarial para los cargos de Rector, Vicerrector, Secretarios Generales de Universidad, Decanos, Vice Decanos y Secretarios de Facultad equivalente al 30% de los gastos de representación y el sueldo básico a partir del mes de Enero de 2006. Dicha asignación será ajustada automáticamente conforme al incremento porcentual que a partir del 1º de Enero de 2006 goce la remuneración del cargo de Profesor Titular con Dedicación Exclusiv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48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n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80" w:gutter="0" w:header="0" w:top="340" w:footer="0" w:bottom="96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3:04:00Z</dcterms:created>
  <dc:creator>Consejo Superior</dc:creator>
  <dc:description/>
  <dc:language>en-US</dc:language>
  <cp:lastModifiedBy>Consejo Superior</cp:lastModifiedBy>
  <cp:lastPrinted>2005-12-27T10:48:00Z</cp:lastPrinted>
  <dcterms:modified xsi:type="dcterms:W3CDTF">2006-05-17T14:56:00Z</dcterms:modified>
  <cp:revision>19</cp:revision>
  <dc:subject/>
  <dc:title>                 </dc:title>
</cp:coreProperties>
</file>