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332871858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140" w:leader="none"/>
        </w:tabs>
        <w:jc w:val="both"/>
        <w:outlineLvl w:val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POSADAS, 23 de Mayo de 2005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º SO1:0000107/2005, por el cual se eleva Resolución Rectoral Nº 082/05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se incorpora al Presupuesto 2005 de la Universidad Nacional de Misiones, la suma de $ 15.824.- correspondientes a diferencia del mes de Enero y montos para los meses de Febrero y Marzo del año 2005, para financiar el pago del referido Incentivo Docente (FONID), a los docentes que prestan funciones en las Escuelas dependientes de esta Casa de Altos Estudi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9/05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2ª Sesión Ordinaria/05 – 1</w:t>
      </w:r>
      <w:r>
        <w:rPr>
          <w:rFonts w:cs="Arial" w:ascii="Arial" w:hAnsi="Arial"/>
          <w:sz w:val="24"/>
          <w:vertAlign w:val="superscript"/>
        </w:rPr>
        <w:t>er.</w:t>
      </w:r>
      <w:r>
        <w:rPr>
          <w:rFonts w:cs="Arial" w:ascii="Arial" w:hAnsi="Arial"/>
          <w:sz w:val="24"/>
        </w:rPr>
        <w:t xml:space="preserve"> Cuarto Intermedio, efectuada el día 11 de Mayo de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082/05, dictada ad-referéndum del Consejo Superior el 25 de Febrero de 2005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. ARCHIVA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36"/>
        </w:rPr>
        <w:t>018/0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A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985" w:right="510" w:gutter="0" w:header="0" w:top="567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3:01:00Z</dcterms:created>
  <dc:creator>Consejo</dc:creator>
  <dc:description/>
  <dc:language>en-US</dc:language>
  <cp:lastModifiedBy>Consejo Superior</cp:lastModifiedBy>
  <cp:lastPrinted>2005-05-18T08:57:00Z</cp:lastPrinted>
  <dcterms:modified xsi:type="dcterms:W3CDTF">2005-09-14T12:58:00Z</dcterms:modified>
  <cp:revision>15</cp:revision>
  <dc:subject/>
  <dc:title/>
</cp:coreProperties>
</file>