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782607479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OSADAS, 21 de Septiembre de 2005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S01:0000025/2005, por el cual se eleva Resolución Rectoral Nº 013/05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, se modifica parcialmente la Resolución Nº 1642/04 de incorporación y distribución provisoria del Presupuesto 2005, sobre la base de la repetición del crédito del Presupuesto 2004, asignado por el Estado Nacional a esta Universidad, según planilla anexa, por la suma de $ 33.192.540.-, por Resoluciones Rectorales Nros.001/05 y 081/05 se incorporan créditos provenientes de Recursos Propios y de Economías de Ejercicios Anteriores respectivamen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31/05, sugiriendo la aprobación de la Resolución enunciada en el Vis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5ª Sesión Ordinaria/05 – 1</w:t>
      </w:r>
      <w:r>
        <w:rPr>
          <w:rFonts w:cs="Arial" w:ascii="Arial" w:hAnsi="Arial"/>
          <w:sz w:val="24"/>
          <w:vertAlign w:val="superscript"/>
        </w:rPr>
        <w:t>er.</w:t>
      </w:r>
      <w:r>
        <w:rPr>
          <w:rFonts w:cs="Arial" w:ascii="Arial" w:hAnsi="Arial"/>
          <w:sz w:val="24"/>
        </w:rPr>
        <w:t>Cuarto Intermedio, efectuada el día 14 de Septiembre de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bCs/>
          <w:sz w:val="24"/>
        </w:rPr>
        <w:t xml:space="preserve">APROBAR </w:t>
      </w:r>
      <w:r>
        <w:rPr>
          <w:rFonts w:cs="Arial" w:ascii="Arial" w:hAnsi="Arial"/>
          <w:sz w:val="24"/>
        </w:rPr>
        <w:t>la Resolución Rectoral Nº 013/05, dictada ad-referéndum del Consejo Superior el día 09 de Febrero de 2005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bCs/>
          <w:sz w:val="24"/>
        </w:rPr>
        <w:t>REGISTRAR,</w:t>
      </w:r>
      <w:r>
        <w:rPr>
          <w:rFonts w:cs="Arial" w:ascii="Arial" w:hAnsi="Arial"/>
          <w:sz w:val="24"/>
        </w:rPr>
        <w:t xml:space="preserve"> Comunicar y Cumplido. ARCHIVA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40"/>
        </w:rPr>
        <w:t>027/0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cCH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510" w:gutter="0" w:header="0" w:top="340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5:23:00Z</dcterms:created>
  <dc:creator>Consejo</dc:creator>
  <dc:description/>
  <dc:language>en-US</dc:language>
  <cp:lastModifiedBy>Consejo Superior</cp:lastModifiedBy>
  <cp:lastPrinted>2005-09-16T11:34:00Z</cp:lastPrinted>
  <dcterms:modified xsi:type="dcterms:W3CDTF">2006-04-21T11:27:00Z</dcterms:modified>
  <cp:revision>3</cp:revision>
  <dc:subject/>
  <dc:title>                 </dc:title>
</cp:coreProperties>
</file>