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672734092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3 de Mayo de 2005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</w:rPr>
      </w:pPr>
      <w:r>
        <w:rPr>
          <w:rFonts w:cs="Arial" w:ascii="Arial" w:hAnsi="Arial"/>
          <w:b/>
          <w:i/>
          <w:color w:val="00008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El Expte. N-0492/04, por el cual se eleva Resolución Rectoral Nº 1666/04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4 de la Universidad Nacional de Misiones, la suma de $ 81.000.- correspondiente a la asignación aprobada para el “Proyecto de Apoyo a la Articulación Universidad – Escuela Media/Polimodal II” aprobado por el Comité de Expertos Evaluadores designado por Resolución SPU Nº 342/04, con el apoyo del área de Articulación de la Educación Sup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3/05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2ª Sesión Ordinaria/05 – 1</w:t>
      </w:r>
      <w:r>
        <w:rPr>
          <w:rFonts w:cs="Arial" w:ascii="Arial" w:hAnsi="Arial"/>
          <w:vertAlign w:val="superscript"/>
        </w:rPr>
        <w:t>er.</w:t>
      </w:r>
      <w:r>
        <w:rPr>
          <w:rFonts w:cs="Arial" w:ascii="Arial" w:hAnsi="Arial"/>
        </w:rPr>
        <w:t xml:space="preserve"> Cuarto Intermedio, efectuada el día 11 de Mayo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1666/04, dictada ad-referéndum del Consejo Superior el 29 de Diciembre de 2004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ORDENANZA Nº </w:t>
      </w:r>
      <w:r>
        <w:rPr>
          <w:sz w:val="36"/>
        </w:rPr>
        <w:t>012/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HAA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3:40:00Z</dcterms:created>
  <dc:creator>julio</dc:creator>
  <dc:description/>
  <dc:language>en-US</dc:language>
  <cp:lastModifiedBy>Consejo Superior</cp:lastModifiedBy>
  <dcterms:modified xsi:type="dcterms:W3CDTF">2005-09-14T13:05:00Z</dcterms:modified>
  <cp:revision>9</cp:revision>
  <dc:subject/>
  <dc:title/>
</cp:coreProperties>
</file>