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411091292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POSADAS, 23 de Mayo de 2005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-0425/04, por el cual se eleva Resolución Rectoral Nº 1561/04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, se modifica parcialmente la Ordenanza Nº 015/04 de incorporación y distribución definitiva del Presupuesto 2004, asignado por el Estado Nacional a la Universidad Nacional de Misiones – Artículo 22 de la Ley 25.725.- por la suma de $33.192.540.- y por Resoluciones Rectorales N</w:t>
      </w:r>
      <w:r>
        <w:rPr>
          <w:rFonts w:cs="Arial" w:ascii="Arial" w:hAnsi="Arial"/>
          <w:sz w:val="24"/>
          <w:vertAlign w:val="superscript"/>
        </w:rPr>
        <w:t>ros</w:t>
      </w:r>
      <w:r>
        <w:rPr>
          <w:rFonts w:cs="Arial" w:ascii="Arial" w:hAnsi="Arial"/>
          <w:sz w:val="24"/>
        </w:rPr>
        <w:t xml:space="preserve"> 003/04 y 004/04 se incorporan créditos provenientes de Economías de Ejercicios Anteriores y Recursos Propios respectivamen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22/05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el tema fue tratado y aprobado en la 3ª Sesión Ordinaria/05 realizada el 13 de Julio de 200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1561/04, dictada ad-referéndum del Consejo Superior el día 01 de Diciembre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36"/>
        </w:rPr>
        <w:t>019/05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2:15:00Z</dcterms:created>
  <dc:creator>Consejo</dc:creator>
  <dc:description/>
  <dc:language>en-US</dc:language>
  <cp:lastModifiedBy>Consejo Superior</cp:lastModifiedBy>
  <cp:lastPrinted>2005-08-02T09:29:00Z</cp:lastPrinted>
  <dcterms:modified xsi:type="dcterms:W3CDTF">2005-09-14T13:01:00Z</dcterms:modified>
  <cp:revision>10</cp:revision>
  <dc:subject/>
  <dc:title/>
</cp:coreProperties>
</file>