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POSADAS, 22 de Diciembre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22/2005, por el cual se eleva la Resolución Rectoral Nº 1763/05, dictada ad - referéndum del Consejo Superior; y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la suma de $28.200.- para financiar los gastos que demanden la aplicación del Acta de Compromiso entre la Universidad Nacional de Misiones y el Programa Familias por la Inclusión Social del Ministerio de Desarrollo Social de la Nación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6/05, sugiriendo la aprobación de la referida Resolución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  <w:b/>
          <w:bCs/>
        </w:rPr>
        <w:t>- APROBAR</w:t>
      </w:r>
      <w:r>
        <w:rPr>
          <w:rFonts w:cs="Arial" w:ascii="Arial" w:hAnsi="Arial"/>
        </w:rPr>
        <w:t xml:space="preserve"> la Resolución Rectoral Nº 1763/05, dictada ad - referéndum del Consejo Superior el día 10 de Noviembre de 2005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  <w:b/>
          <w:bCs/>
        </w:rPr>
        <w:t>-REGISTRAR,</w:t>
      </w:r>
      <w:r>
        <w:rPr>
          <w:rFonts w:cs="Arial" w:ascii="Arial" w:hAnsi="Arial"/>
        </w:rPr>
        <w:t xml:space="preserve"> Comunicar y Cumplido. </w:t>
      </w:r>
      <w:r>
        <w:rPr>
          <w:rFonts w:cs="Arial" w:ascii="Arial" w:hAnsi="Arial"/>
          <w:b/>
          <w:bCs/>
        </w:rPr>
        <w:t>ARCHIVAR</w:t>
      </w:r>
      <w:r>
        <w:rPr>
          <w:rFonts w:cs="Arial" w:ascii="Arial" w:hAnsi="Arial"/>
        </w:rPr>
        <w:t>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58/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note"/>
        <w:spacing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 xml:space="preserve"> Dr. Roberto Samuel GUTAWSK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>Vice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Universidad Nacional de Misiones</w:t>
      </w:r>
    </w:p>
    <w:p>
      <w:pPr>
        <w:pStyle w:val="Normal"/>
        <w:ind w:left="5664" w:hanging="0"/>
        <w:jc w:val="both"/>
        <w:rPr>
          <w:sz w:val="18"/>
        </w:rPr>
      </w:pPr>
      <w:r>
        <w:rPr>
          <w:sz w:val="18"/>
        </w:rPr>
        <w:t>A/C 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2240" w:h="15840"/>
      <w:pgMar w:left="1985" w:right="851" w:gutter="0" w:header="227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785871027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38:00Z</dcterms:created>
  <dc:creator>Consejo Superior</dc:creator>
  <dc:description/>
  <dc:language>en-US</dc:language>
  <cp:lastModifiedBy>Consejo Superior</cp:lastModifiedBy>
  <dcterms:modified xsi:type="dcterms:W3CDTF">2006-05-12T13:17:00Z</dcterms:modified>
  <cp:revision>5</cp:revision>
  <dc:subject/>
  <dc:title>POSADAS, 22 de Diciembre de 2005</dc:title>
</cp:coreProperties>
</file>