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1 de Octu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VISTO:</w:t>
      </w:r>
      <w:r>
        <w:rPr>
          <w:rFonts w:cs="Arial" w:ascii="Arial" w:hAnsi="Arial"/>
          <w:sz w:val="24"/>
        </w:rPr>
        <w:t xml:space="preserve"> El Expte. D-401/04 por el cual la Facultad de Artes eleva el Proyecto de creación de la carrera de Postgrado de “Especialización en Educación Tecnológica”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b/>
          <w:bCs/>
        </w:rPr>
        <w:t>QUE</w:t>
      </w:r>
      <w:r>
        <w:rPr/>
        <w:t xml:space="preserve"> por Resolución C.D. de la Facultad de Artes Nº 124/04 de fecha 30 de Junio de 2004 se aprobó el proyec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su objetivo se orientará a la capacitación en tareas de docencia e investigación, destinados a lograr la innovación y/o aplicación de tecnologías pertinentes en distintas áreas de la cultura, de suma importancia para brindar ofertas de perfeccionamiento en postgrado a los egresados la carrera de Profesorado en Educación Tecnológ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la Comisión de Asesoramiento Técnico de Postgrado en Despacho Nº 01/04, sugiere dar por aprobado el mism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consecuentemente la Comisión de Postgrado del Consejo Superior en Despacho 01/04 propone aprobar la creación de la mencionada carre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6ª Sesión Ordinaria/04 realizada el día 18 de Agost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Por el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1º</w:t>
      </w:r>
      <w:r>
        <w:rPr>
          <w:rFonts w:cs="Arial" w:ascii="Arial" w:hAnsi="Arial"/>
          <w:sz w:val="24"/>
        </w:rPr>
        <w:t>.- APROBAR, la creación de al Carrera de Postgrado “Especialización en Educación Tecnológica” que se desarrollara en la Facultad de Artes, de acuerdo a lo establecido en el Anexo que forma parte de la presente Resolu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2º</w:t>
      </w:r>
      <w:r>
        <w:rPr>
          <w:rFonts w:cs="Arial" w:ascii="Arial" w:hAnsi="Arial"/>
          <w:sz w:val="24"/>
        </w:rPr>
        <w:t>.- OTORGAR a quienes cumplimenten los requisitos fijados para la carrera el Titulo de “Especialista en Educación Tecnológica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3º</w:t>
      </w:r>
      <w:r>
        <w:rPr>
          <w:rFonts w:cs="Arial" w:ascii="Arial" w:hAnsi="Arial"/>
          <w:sz w:val="24"/>
        </w:rPr>
        <w:t xml:space="preserve">.- SOLICITAR al Ministerio de Educación, Ciencia y Tecnología de la Nación la validez nacional y el reconocimiento oficial del titulo mencionado en el Articulo 2º.-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</w:rPr>
        <w:t>ARTICULO 4º</w:t>
      </w:r>
      <w:r>
        <w:rPr>
          <w:rFonts w:cs="Arial" w:ascii="Arial" w:hAnsi="Arial"/>
          <w:sz w:val="24"/>
        </w:rPr>
        <w:t>.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 xml:space="preserve">RESOLUCIÓN CS Nº </w:t>
      </w:r>
      <w:r>
        <w:rPr>
          <w:sz w:val="28"/>
        </w:rPr>
        <w:t>066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48:00Z</dcterms:created>
  <dc:creator>Consejo</dc:creator>
  <dc:description/>
  <dc:language>en-US</dc:language>
  <cp:lastModifiedBy>Consejo</cp:lastModifiedBy>
  <dcterms:modified xsi:type="dcterms:W3CDTF">2004-11-17T14:48:00Z</dcterms:modified>
  <cp:revision>2</cp:revision>
  <dc:subject/>
  <dc:title/>
</cp:coreProperties>
</file>