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5 de Agosto de 2004.-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</w:t>
      </w:r>
      <w:r>
        <w:rPr>
          <w:rFonts w:cs="Arial" w:ascii="Arial" w:hAnsi="Arial"/>
          <w:sz w:val="24"/>
        </w:rPr>
        <w:t>: El Expte R-0241/04; 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QUE </w:t>
      </w:r>
      <w:r>
        <w:rPr>
          <w:rFonts w:cs="Arial" w:ascii="Arial" w:hAnsi="Arial"/>
          <w:sz w:val="24"/>
        </w:rPr>
        <w:t>por Nota CDR. Nº 20/04 el Director Regional INTA Misiones, informó el vencimiento del mandato de los Señores Representantes de la UNaM ante el Consejo Regional INTA Misio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resulta importante que la Universidad Nacional de Misiones participe activamente en los citados Consejos, y de este modo fortalecer las acciones en los planes de tecnología regional, correspondiendo en consecuencia la designación de los representantes por un nuevo perío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Desarrollo se expidió sobre el tema mediante Despacho Nº 006/04, sugiriendo la designación de los respresent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4, efectuada el día 14 de Julio de 2004, con el retiro de la Consejera Cáce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r ell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UELV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:</w:t>
      </w:r>
      <w:r>
        <w:rPr>
          <w:rFonts w:cs="Arial" w:ascii="Arial" w:hAnsi="Arial"/>
          <w:sz w:val="24"/>
        </w:rPr>
        <w:t xml:space="preserve"> DESIGNAR a partir de la fecha y por el término de tres (3) años, como representantes de la Universidad Nacional de Misiones ante el Consejo Regional Misiones del Instituto Nacional de Tecnología Agropecuari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Titulare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g. Andrés Ramón LINARES –DNI Nº 8.542.444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gr. Ftal. Silvio Rubén WOITSCHACH –DNI Nº 10.782.024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Suplentes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. Susana CACERES –DNI 5.015.86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ter. Enrique MARTINEZ –DNI 4.442.33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:</w:t>
      </w:r>
      <w:r>
        <w:rPr>
          <w:rFonts w:cs="Arial" w:ascii="Arial" w:hAnsi="Arial"/>
          <w:sz w:val="24"/>
        </w:rPr>
        <w:t xml:space="preserve"> ESTABLECER que los mismos en forma periódica y regular deberán informar al Consejo Superior sobre lo actuado en el marco de la designación del Artículo 1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3º:</w:t>
      </w:r>
      <w:r>
        <w:rPr>
          <w:rFonts w:cs="Arial" w:ascii="Arial" w:hAnsi="Arial"/>
          <w:sz w:val="24"/>
        </w:rPr>
        <w:t xml:space="preserve"> REGISTRAR, Comunicar, Notificar y Cumplido.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 xml:space="preserve">RESOLUCIÓN CS Nº </w:t>
      </w:r>
      <w:r>
        <w:rPr>
          <w:sz w:val="28"/>
        </w:rPr>
        <w:t>031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4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hadow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47:00Z</dcterms:created>
  <dc:creator>Consejo</dc:creator>
  <dc:description/>
  <dc:language>en-US</dc:language>
  <cp:lastModifiedBy>Consejo</cp:lastModifiedBy>
  <cp:lastPrinted>2004-07-15T12:09:00Z</cp:lastPrinted>
  <dcterms:modified xsi:type="dcterms:W3CDTF">2004-08-18T11:52:00Z</dcterms:modified>
  <cp:revision>3</cp:revision>
  <dc:subject/>
  <dc:title/>
</cp:coreProperties>
</file>