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196/04, por el cual se tramita la aprobación del Acta Acuerdo entre la Provincia de Misiones, la Fundación Parque Tecnológico Misiones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el proyecto de obra denominado: “Parque Tecnológico Binacional – Edificio: Incubadora de Empresas”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0/04, sugiere aprobar el Acta Acuerd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Acta Acuerdo suscripto el día 06 de Abril de 2004 con la Provincia de Misiones y la Fundación Parque Tecnológico Misiones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61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39:00Z</dcterms:created>
  <dc:creator>Consejo</dc:creator>
  <dc:description/>
  <dc:language>en-US</dc:language>
  <cp:lastModifiedBy>Consejo</cp:lastModifiedBy>
  <cp:lastPrinted>2004-09-23T10:57:00Z</cp:lastPrinted>
  <dcterms:modified xsi:type="dcterms:W3CDTF">2004-11-17T14:39:00Z</dcterms:modified>
  <cp:revision>2</cp:revision>
  <dc:subject/>
  <dc:title/>
</cp:coreProperties>
</file>