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6 de Septiembre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 Nº “J”–032/99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n la 4ª Sesión Ordinaria del Consejo Superior del año 1994, se autorizó a la Asociación Mutual del Personal de la Universidad Nacional de Misiones -MUPUM- a construir el local de la guardería infantil, en el predio del Campus Universitario ubicado en Ruta 12 km 7/1/2 Miguel Lanús -Posadas-Misiones, Propiedad de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dicho local fue construido íntegramente por la Asociación Mutual del Personal de la Universidad Nacional de Misiones -MUPUM-, con recursos propios, funcionando a la fecha sin interrupciones, como guardería infantil para hijos de agentes docentes, no docentes y estudiantes de est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través de Nota MUPUM Nº 012/99 fechada el 16 de marzo de 1999, se solicita la instrumentación de los mecanismos formales de aceptación del edificio constru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corresponde incorporar formalmente el inmueble de referencia al patrimonio de la Universidad y agradecer a la Asociación Mutual del Personal de la Universidad Nacional de Misiones -MUPUM-, el importante aporte realizado a favor de toda la comunidad con tal a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Asociación Mutual del Personal de la Universidad Nacional de Misiones, renuncia a toda pretensión o reclamo por la construcción realiza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Reglamento en Despacho Nº 023/04, sugieren aceptar la propuesta de la Asociación Mutual del Personal de la Universidad Nacional de Misiones -MUPUM-, por las razones y fundamentos del Dictamen Jurídico Nº 109/04, obrante a fs. 71/7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6ª Sesión Ordinaria de 2004, realizada el día 18 de Agosto del corriente año;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EL CONSEJO SUPERIOR DE LA</w:t>
      </w:r>
    </w:p>
    <w:p>
      <w:pPr>
        <w:pStyle w:val="Heading3"/>
        <w:rPr/>
      </w:pPr>
      <w:r>
        <w:rPr/>
        <w:t>UNIVERSIDAD NACIONAL DE M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.../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ÍCULO 1º.- AGRADECER</w:t>
      </w:r>
      <w:r>
        <w:rPr>
          <w:rFonts w:cs="Arial" w:ascii="Arial" w:hAnsi="Arial"/>
        </w:rPr>
        <w:t xml:space="preserve"> a la Asociación Mutual del Personal de la Universidad Nacional de Misiones -MUPUM-, el esfuerzo económico y la desinteresada colaboración que ha prestado a esta Comunidad Universitar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2º.- ORDENAR</w:t>
      </w:r>
      <w:r>
        <w:rPr>
          <w:rFonts w:cs="Arial" w:ascii="Arial" w:hAnsi="Arial"/>
        </w:rPr>
        <w:t xml:space="preserve"> que por la Dirección de Bienes Patrimoniales, se arbitren las medidas para incorporar al patrimonio de la Universidad Nacional de Misiones, la construcción referida en los considerand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3º: </w:t>
      </w:r>
      <w:r>
        <w:rPr>
          <w:rFonts w:cs="Arial" w:ascii="Arial" w:hAnsi="Arial"/>
          <w:b/>
        </w:rPr>
        <w:t>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4"/>
        </w:rPr>
        <w:t>RESOLUCION  CS  Nº</w:t>
      </w:r>
      <w:r>
        <w:rPr/>
        <w:t xml:space="preserve"> 042/04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268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54:00Z</dcterms:created>
  <dc:creator>julio</dc:creator>
  <dc:description/>
  <dc:language>en-US</dc:language>
  <cp:lastModifiedBy>Consejo</cp:lastModifiedBy>
  <cp:lastPrinted>2004-09-02T11:41:00Z</cp:lastPrinted>
  <dcterms:modified xsi:type="dcterms:W3CDTF">2004-09-07T00:54:00Z</dcterms:modified>
  <cp:revision>2</cp:revision>
  <dc:subject/>
  <dc:title/>
</cp:coreProperties>
</file>