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88/03, por el cual se tramita la aprobación de la Convenio Marco de Cooperación entre la Asociación “Jardín de los Niños”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la formulación de estrategias tendientes a generar interacciones que favorezcan el aporte de soluciones para el mejoramiento de la calidad de vida de la comunidad que asiste a la Asociación Jardín de los Niñ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33/04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 xml:space="preserve">el tema fue tratado y aprobado en la 7ª Sesión Ordinaria/04, efectuada el día 15 de Septiembre de 2004.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operación con la Asociación “Jardín de los Niños”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</w:t>
      </w:r>
      <w:r>
        <w:rPr>
          <w:rFonts w:cs="Arial" w:ascii="Arial" w:hAnsi="Arial"/>
          <w:sz w:val="24"/>
        </w:rPr>
        <w:t>.- AUTORIZAR al Señor Rector la firma del Convenio aprobado en el Artículo 1º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4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60/04.</w:t>
      </w:r>
      <w:r>
        <w:rPr>
          <w:rFonts w:cs="Arial" w:ascii="Arial" w:hAnsi="Arial"/>
          <w:b/>
          <w:sz w:val="24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37:00Z</dcterms:created>
  <dc:creator>Consejo</dc:creator>
  <dc:description/>
  <dc:language>en-US</dc:language>
  <cp:lastModifiedBy>Consejo</cp:lastModifiedBy>
  <cp:lastPrinted>2004-09-24T11:09:00Z</cp:lastPrinted>
  <dcterms:modified xsi:type="dcterms:W3CDTF">2004-11-17T14:37:00Z</dcterms:modified>
  <cp:revision>2</cp:revision>
  <dc:subject/>
  <dc:title/>
</cp:coreProperties>
</file>