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21 de Septiembre de 2004.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El Expte. Nº CS-018/04 -María Beatriz Krutki- Pedido de excepción acerca del ingreso de su hijo Gerardo Aranda, a la Facultad de Artes ;y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la fecha de egreso del Sr. Aranda, del Nivel Polimodal excede los límites establecidos por la Ordenanza Nº 010/03 que regula el Régimen de Estudiantes en nuestra Universi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a fs. 7 obra Nota Nº 117/04 por la cual la Secretaría General Académica opina que no corresponde realizar excepciones, a lo fijado en la mencionada Ordena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QUE </w:t>
      </w:r>
      <w:r>
        <w:rPr>
          <w:rFonts w:cs="Arial" w:ascii="Arial" w:hAnsi="Arial"/>
        </w:rPr>
        <w:t>el Consejo Directivo de la Facultad de Artes dictó la Resolución Nº 118/04 por la cual no hace lugar a la solicitud efectuada por la Sra. Krut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la Comisión de Enseñanza se expidió al respecto en Despacho Nº 033/04, adhiriéndose a lo resuelto por el Consejo Directivo de la citada Facult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tema fue tratado y aprobado en la 7ª Sesión Ordinaria/04 realizada el día 15 de Septiembre de 200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ÍCULO 1º:- RATIFICAR</w:t>
      </w:r>
      <w:r>
        <w:rPr>
          <w:rFonts w:cs="Arial" w:ascii="Arial" w:hAnsi="Arial"/>
        </w:rPr>
        <w:t xml:space="preserve"> lo dispuesto por Resolución Nº 118/04 del Consejo Directivo de la Facultad de Art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ÍCULO 2º:- NO</w:t>
      </w:r>
      <w:r>
        <w:rPr>
          <w:rFonts w:cs="Arial" w:ascii="Arial" w:hAnsi="Arial"/>
        </w:rPr>
        <w:t xml:space="preserve"> hacer lugar a la excepción solicitada por la Sra. María Beatriz Krutki, para su hijo Gerardo Ramón Aranda -DNI.Nº 31.950.533- de los plazos establecidos en la Ordenanza Nº 010/03, que regula el Régimen de Estudiantes en esta Universidad Nacional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ÍCULO 3º: REGISTRAR</w:t>
      </w:r>
      <w:r>
        <w:rPr>
          <w:rFonts w:cs="Arial" w:ascii="Arial" w:hAnsi="Arial"/>
        </w:rPr>
        <w:t>, COMUNICAR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SOLUCION CS.Nº </w:t>
      </w:r>
      <w:r>
        <w:rPr>
          <w:rFonts w:cs="Arial" w:ascii="Arial" w:hAnsi="Arial"/>
          <w:b/>
          <w:bCs/>
          <w:sz w:val="28"/>
        </w:rPr>
        <w:t>049/04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4:03:00Z</dcterms:created>
  <dc:creator>julio</dc:creator>
  <dc:description/>
  <dc:language>en-US</dc:language>
  <cp:lastModifiedBy>Consejo</cp:lastModifiedBy>
  <cp:lastPrinted>2004-09-20T09:23:00Z</cp:lastPrinted>
  <dcterms:modified xsi:type="dcterms:W3CDTF">2004-11-17T14:03:00Z</dcterms:modified>
  <cp:revision>2</cp:revision>
  <dc:subject/>
  <dc:title/>
</cp:coreProperties>
</file>