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2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Nº S-0019/04, por el cual se solicita la aprobación del Convenio Marco de Cooperación, suscripto entre la Universidad Nacional de Misiones y el Sanatorio Integral IOT; y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formular Programas y/o estrategias tendientes a generar interacciones que puedan favorecer el aporte de soluciones para el mejoramiento de la calidad de vida de los habitantes de nuestra comunidad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3/04 sugiere la aprobación d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7ª Sesión Ordinaria/04 realizada el 15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APROBAR el Convenio Marco de Cooperación suscripto el día 17 de Marzo de 2004 con el Sanatorio Integral IOT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28"/>
        </w:rPr>
        <w:t>047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38:00Z</dcterms:created>
  <dc:creator>Consejo</dc:creator>
  <dc:description/>
  <dc:language>en-US</dc:language>
  <cp:lastModifiedBy>Consejo</cp:lastModifiedBy>
  <cp:lastPrinted>2004-09-16T23:57:00Z</cp:lastPrinted>
  <dcterms:modified xsi:type="dcterms:W3CDTF">2004-11-17T13:38:00Z</dcterms:modified>
  <cp:revision>2</cp:revision>
  <dc:subject/>
  <dc:title/>
</cp:coreProperties>
</file>