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31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te.Nº S-0170/03, por el cual se solicita la aprobación del Convenio Marco de Pasantías- Ley 25.165-,suscripto entre la Universidad Nacional de Misiones y el Ministerio de Salud Pública de la Provincia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posibilitar a estudiantes de la Universidad, adquirir durante su vigencia, experiencia práctica en el Ministerio, como complemento de la formación académica recibi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11/04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ª Sesión Ordinaria/04 realizada el 19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Marco de Pasantías -Ley 25.165- suscripto el 1º de Diciembre de 2003 con el Ministerio de Salud Pública de la Provincia de Misiones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20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67" w:gutter="0" w:header="0" w:top="23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35:00Z</dcterms:created>
  <dc:creator>Consejo</dc:creator>
  <dc:description/>
  <dc:language>en-US</dc:language>
  <cp:lastModifiedBy>Consejo</cp:lastModifiedBy>
  <cp:lastPrinted>2004-05-21T08:35:00Z</cp:lastPrinted>
  <dcterms:modified xsi:type="dcterms:W3CDTF">2004-06-07T14:35:00Z</dcterms:modified>
  <cp:revision>2</cp:revision>
  <dc:subject/>
  <dc:title/>
</cp:coreProperties>
</file>