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308/03, por el cual se tramita la aprobación del Convenio de Colaboración Académica, Científica, Cultural, Tecnológico y Económico-Administrativo entre la Fundación Parque Tecnológico Misiones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el intercambio de sus experiencias y personal en los campos de la docencia, la investigación y la cultura, de aquellas áreas en las cuales tengan interés manifiest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01/04, sugiere aprobar el Convenio de referencia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de Colaboración Académica, Científica, Cultural, Tecnológico y Económico-Administrativo con la Fundación Parque Tecnológico Misiones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08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16:00Z</dcterms:created>
  <dc:creator>Consejo</dc:creator>
  <dc:description/>
  <dc:language>en-US</dc:language>
  <cp:lastModifiedBy>Consejo</cp:lastModifiedBy>
  <dcterms:modified xsi:type="dcterms:W3CDTF">2004-04-02T13:46:00Z</dcterms:modified>
  <cp:revision>2</cp:revision>
  <dc:subject/>
  <dc:title/>
</cp:coreProperties>
</file>