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1 de Septiembre de 20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.Nº Q-1432/03 –Mgter. Ricardo Gunski, presenta renuncia a los cargos de Profesor Adjunto Simple y Profesor Adjunto Exclusiva, a partir del 1º de Febrero/04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por Resolución del Consejo Directivo de la Facultad de Ciencias Exactas, Químicas y Naturales Nº 104/04 se propone aceptar la renuncia ad-referéndum del Consejo Superior, a partir del 1º de Febrero/04 en los cargos mencionados en el Visto de l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Enseñanza se expidió en Despacho Nº 031/04 sugiriendo la aceptación de la misma, teniendo en cuenta el Dictamen Nº 067/04 de Asesoría Jurídica, obrante a fs. 1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el tema fue tratado y aprobado en la 7ª Sesión Ordinaria/04 realizada el día 15 de Septiembre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: ACEPTAR </w:t>
      </w:r>
      <w:r>
        <w:rPr>
          <w:rFonts w:cs="Arial" w:ascii="Arial" w:hAnsi="Arial"/>
        </w:rPr>
        <w:t>la renuncia presentada por el Magíster Ricardo José GUNSKI -DNI. Nº 14.413.975- en los cargos de Profesor Adjunto Dedicación Simple y Profesor Adjunto Dedicación Exclusiva, de la Facultad de Ciencias Exactas, Químicas y Naturales, a partir del 1º de Febrero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 REGISTRAR</w:t>
      </w:r>
      <w:r>
        <w:rPr>
          <w:rFonts w:cs="Arial" w:ascii="Arial" w:hAnsi="Arial"/>
        </w:rPr>
        <w:t>, COMUNICAR, Notificar al interesado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ON CS.Nº </w:t>
      </w:r>
      <w:r>
        <w:rPr>
          <w:rFonts w:cs="Arial" w:ascii="Arial" w:hAnsi="Arial"/>
          <w:b/>
          <w:bCs/>
          <w:sz w:val="28"/>
        </w:rPr>
        <w:t>048/04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08:00Z</dcterms:created>
  <dc:creator>julio</dc:creator>
  <dc:description/>
  <dc:language>en-US</dc:language>
  <cp:lastModifiedBy>Consejo</cp:lastModifiedBy>
  <cp:lastPrinted>2004-09-17T12:28:00Z</cp:lastPrinted>
  <dcterms:modified xsi:type="dcterms:W3CDTF">2004-11-17T14:08:00Z</dcterms:modified>
  <cp:revision>2</cp:revision>
  <dc:subject/>
  <dc:title>POSADAS,</dc:title>
</cp:coreProperties>
</file>