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 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de acuerdo a lo establecido en el Artículo 20º del Régimen de Funcionamiento del Alto Cuerpo, en la 1ª Sesión Ordinaria se deberán fijar los días y hora en que sesionará el mism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Sesión del día 17 de Marzo pp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</w:rPr>
        <w:t>DETERMINAR que las Sesiones Ordinarias del Consejo Superior se efectuarán durante el presente año, el tercer miércoles de cada mes a las 14.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</w:rPr>
        <w:t>FACÚLTESE al Sr. Presidente del Consejo Superior, para los supuestos en que existan razones debidamente justificadas, a convocar a Sesión Ordinaria del Alto Cuerpo en fecha distinta a la establecida en el Artículo preced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</w:rPr>
        <w:t>ESTABLECER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>- REGISTRAR, Comunicar y Cumplido,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05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28" w:right="851" w:gutter="0" w:header="0" w:top="2268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30:00Z</dcterms:created>
  <dc:creator>julio</dc:creator>
  <dc:description/>
  <dc:language>en-US</dc:language>
  <cp:lastModifiedBy>Consejo</cp:lastModifiedBy>
  <cp:lastPrinted>2004-03-18T11:08:00Z</cp:lastPrinted>
  <dcterms:modified xsi:type="dcterms:W3CDTF">2004-04-19T14:30:00Z</dcterms:modified>
  <cp:revision>2</cp:revision>
  <dc:subject/>
  <dc:title>          </dc:title>
</cp:coreProperties>
</file>