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tab/>
        <w:tab/>
        <w:tab/>
        <w:tab/>
        <w:tab/>
      </w:r>
      <w:r>
        <w:rPr>
          <w:rFonts w:cs="Arial" w:ascii="Arial" w:hAnsi="Arial"/>
          <w:b/>
          <w:bCs/>
        </w:rPr>
        <w:t xml:space="preserve">POSADAS, </w:t>
      </w:r>
      <w:r>
        <w:rPr>
          <w:rFonts w:cs="Arial" w:ascii="Arial" w:hAnsi="Arial"/>
          <w:b/>
          <w:bCs/>
          <w:sz w:val="28"/>
        </w:rPr>
        <w:t>21 de Septiembre de 200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xml:space="preserve"> El Expte. Nº I-406/04, por el cual la Facultad de Ingeniería solicita la prórroga del Programa de Articulación con la Carrera de Ingeniería Civil, por tiempo indeterminado;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 xml:space="preserve">QUE </w:t>
      </w:r>
      <w:r>
        <w:rPr>
          <w:rFonts w:cs="Arial" w:ascii="Arial" w:hAnsi="Arial"/>
        </w:rPr>
        <w:t>este Programa Académico de Articulación con Ingeniería Civil, aprobado por Resolución CS.Nº 022/02, tiene carácter “a término, por dos promo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l Consejo Directivo de la Facultad de Ingeniería, por Resolución Nº 207/03 solicita el cambio de carácter “por tiempo indeterminado”, fundado en la necesidad que tienen los egresados de la Carrera de Ingeniería en Construcciones, tanto de la Facultad de Ingeniería de esta Universidad como de otras Universidades, de alcanzar el título de Ingeniero Civi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Comisión de Enseñanza en Despacho Nº 020/04 sugiere aprobar esta modif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l tema fue tratado y aprobado en la 4ª Sesión Ordinaria/04 realizada el día 30 de junio de 2004.</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1º:-MODIFICAR </w:t>
      </w:r>
      <w:r>
        <w:rPr>
          <w:rFonts w:cs="Arial" w:ascii="Arial" w:hAnsi="Arial"/>
        </w:rPr>
        <w:t>el Anexo de la Resolución CS Nº 022/02 y establecer que el Programa Académico de Articulación con la Carrera de Ingeniería Civil, que se desarrolla en la Facultad de Ingeniería, tendrá el carácter de perman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º:-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Heading1"/>
        <w:rPr/>
      </w:pPr>
      <w:r>
        <w:rPr/>
        <w:t xml:space="preserve">RESOLUCION CS.Nº </w:t>
      </w:r>
      <w:r>
        <w:rPr>
          <w:sz w:val="28"/>
        </w:rPr>
        <w:t>05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r>
    </w:p>
    <w:sectPr>
      <w:type w:val="nextPage"/>
      <w:pgSz w:w="11906" w:h="16838"/>
      <w:pgMar w:left="1985" w:right="851" w:gutter="0" w:header="0" w:top="2268" w:footer="0" w:bottom="851"/>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06:00Z</dcterms:created>
  <dc:creator>julio</dc:creator>
  <dc:description/>
  <dc:language>en-US</dc:language>
  <cp:lastModifiedBy>Consejo</cp:lastModifiedBy>
  <cp:lastPrinted>2004-09-21T08:44:00Z</cp:lastPrinted>
  <dcterms:modified xsi:type="dcterms:W3CDTF">2004-11-17T14:06:00Z</dcterms:modified>
  <cp:revision>2</cp:revision>
  <dc:subject/>
  <dc:title/>
</cp:coreProperties>
</file>