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1 de Octu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“Expte. CS-027/04, Consejeros Superiores No Docentes S/ Designación de los representantes de la Paritaria Nivel Particular p/ sector No Docente por parte de la Empleadora”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>, a tal efecto, se dictó la Resolución Rectoral Nº 1151/04 ad-referéndum del Consejo Superior, por la cual se determinó que la representación Patronal en la Comisión de Paritarias Nivel Particular para el Sector No Docente la ejercerá el Señor Rector y los Señores Decanos o sus reemplazantes naturales, y la Presidencia estará a cargo del Señor Vicerrect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,</w:t>
      </w:r>
      <w:r>
        <w:rPr>
          <w:rFonts w:cs="Arial" w:ascii="Arial" w:hAnsi="Arial"/>
          <w:sz w:val="24"/>
        </w:rPr>
        <w:t xml:space="preserve"> el tema fue tratado y aprobado en la 8ª Sesión Ordinaria/04 realizada el día 20 de Octu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</w:t>
      </w:r>
      <w:r>
        <w:rPr>
          <w:rFonts w:cs="Arial" w:ascii="Arial" w:hAnsi="Arial"/>
          <w:sz w:val="24"/>
        </w:rPr>
        <w:t>- APROBAR la Resolución Rectoral Nº 1151/04, dictada ad-referéndum del Consejo Superior el día 21 de Sept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71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67" w:gutter="57" w:header="0" w:top="238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2:05:00Z</dcterms:created>
  <dc:creator>Consejo</dc:creator>
  <dc:description/>
  <dc:language>en-US</dc:language>
  <cp:lastModifiedBy>Consejo</cp:lastModifiedBy>
  <cp:lastPrinted>2004-10-29T09:01:00Z</cp:lastPrinted>
  <dcterms:modified xsi:type="dcterms:W3CDTF">2005-04-11T13:14:00Z</dcterms:modified>
  <cp:revision>4</cp:revision>
  <dc:subject/>
  <dc:title/>
</cp:coreProperties>
</file>