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16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b/>
          <w:bCs/>
        </w:rPr>
        <w:t>VISTO:</w:t>
      </w:r>
      <w:r>
        <w:rPr/>
        <w:t xml:space="preserve"> El Acuerdo Plenario Nº 528/04 del Consejo Interuniversitario Nacional relativo a la Declaración Conjunta “La Argentina y su Deuda Externa: En Defensa de los Intereses Nacionales”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en dicho acuerdo se invita a todas las instituciones universitarias nacionales a manifestarse respecto de la Declaración Conjunta referenciada en el “Visto” de la pres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,</w:t>
      </w:r>
      <w:r>
        <w:rPr>
          <w:rFonts w:cs="Arial" w:ascii="Arial" w:hAnsi="Arial"/>
          <w:sz w:val="24"/>
        </w:rPr>
        <w:t xml:space="preserve"> resulta imprescindible la participación de las Universidades Nacionales en los problemas centrales que afectan a la sociedad en la que se insertan, mediante la cabal formulación de propuestas tendientes a la resolución de aquell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,</w:t>
      </w:r>
      <w:r>
        <w:rPr>
          <w:rFonts w:cs="Arial" w:ascii="Arial" w:hAnsi="Arial"/>
          <w:sz w:val="24"/>
        </w:rPr>
        <w:t xml:space="preserve"> la sociedad argentina necesita afianzar y profundizar su democracia estipulando desde ella, objetivos preeminentes a la hora de renegociar su Deuda Externa, de modo de alcanzar el más equitativo desarrollo na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/>
      </w:pPr>
      <w:r>
        <w:rPr/>
        <w:tab/>
        <w:tab/>
      </w:r>
      <w:r>
        <w:rPr>
          <w:b/>
          <w:bCs/>
        </w:rPr>
        <w:t>QUE,</w:t>
      </w:r>
      <w:r>
        <w:rPr/>
        <w:t xml:space="preserve"> en tal alcance, la Declaración Conjunta en análisis, al proponer pautas cuyo cumplimiento promueven la Justicia Social, resulta a criterio de este Cuerpo, plenamente adherible.</w:t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por unanimidad en la 7ª Sesión Ordinaria/04 realizada el día 15 de Sept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.-</w:t>
      </w:r>
      <w:r>
        <w:rPr>
          <w:rFonts w:cs="Arial" w:ascii="Arial" w:hAnsi="Arial"/>
          <w:sz w:val="24"/>
        </w:rPr>
        <w:t xml:space="preserve"> ADHERIR a la declaración conjunta “La Argentina y su Deuda Externa: En Defensa de los Intereses Nacionales”, aprobada por el Acuerdo Plenario Nº 528/04 del Consejo Interuniversitario Nacional, en el alcance de los Considerandos de la presente Resolución, que como Anexo forma parte de la presente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2º.-</w:t>
      </w:r>
      <w:r>
        <w:rPr>
          <w:rFonts w:cs="Arial" w:ascii="Arial" w:hAnsi="Arial"/>
          <w:sz w:val="24"/>
        </w:rPr>
        <w:t xml:space="preserve"> Remitir copia autenticada de la presente a las autoridades Provinciales, Municipales, a los medios de prensa, Universidades Nacionales, al Consejo Interuniversitario Nacional y a la comunidad en general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RESOLUCION CS N</w:t>
      </w:r>
      <w:r>
        <w:rPr>
          <w:sz w:val="28"/>
        </w:rPr>
        <w:t>º 044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71" w:right="510" w:gutter="0" w:header="0" w:top="2268" w:footer="0" w:bottom="130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32:00Z</dcterms:created>
  <dc:creator>Consejo</dc:creator>
  <dc:description/>
  <dc:language>en-US</dc:language>
  <cp:lastModifiedBy>Consejo</cp:lastModifiedBy>
  <cp:lastPrinted>2004-09-16T23:04:00Z</cp:lastPrinted>
  <dcterms:modified xsi:type="dcterms:W3CDTF">2004-11-17T13:32:00Z</dcterms:modified>
  <cp:revision>2</cp:revision>
  <dc:subject/>
  <dc:title/>
</cp:coreProperties>
</file>