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401/03, por el cual se tramita la aprobación del Convenio de Colaboración Académica, Científica y Cultural entre la Cooperativa Alto Uruguay de Electricidad y Otros Servicios Públicos, Agropecuaria Forestal Ltda.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realizar intercambios científicos, académicos y culturales que les permitan acrecentar su vinculación académica, estableciendo para ello los instrumentos adecu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0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4 realiz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de Colaboración Académica, Científica y Cultural con la Cooperativa Alto Uruguay de Electricidad y Otros Servicios Públicos, Agropecuaria Forestal Ltda.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81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36:00Z</dcterms:created>
  <dc:creator>Consejo</dc:creator>
  <dc:description/>
  <dc:language>en-US</dc:language>
  <cp:lastModifiedBy>Consejo</cp:lastModifiedBy>
  <cp:lastPrinted>2004-12-01T09:13:00Z</cp:lastPrinted>
  <dcterms:modified xsi:type="dcterms:W3CDTF">2005-04-11T13:13:00Z</dcterms:modified>
  <cp:revision>3</cp:revision>
  <dc:subject/>
  <dc:title/>
</cp:coreProperties>
</file>