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>POSADAS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8"/>
        </w:rPr>
        <w:t>06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R-0379/04, por el cual se solicita la aprobación del Convenio Marco de Pasantías- Ley 25.165-, suscripto entre Río Uruguay Cooperativa de Seguros Limitada y la Universidad Nacional de Misiones; y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posibilitar a estudiantes de la Universidad a adquirir durante su vigencia, experiencia práctica en la Cooperativa, como complemento de la formación académica recibi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51/04 sugiere la aprobación d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9ª Sesión Ordinaria/04 realiz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:</w:t>
      </w:r>
      <w:r>
        <w:rPr>
          <w:rFonts w:cs="Arial" w:ascii="Arial" w:hAnsi="Arial"/>
          <w:sz w:val="24"/>
        </w:rPr>
        <w:t xml:space="preserve"> APROBAR el Convenio Marco de Pasantías -Ley 25.165- suscripto el día 26 de Agosto de 2004 con Río Uruguay Cooperativa de Seguros Limitada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</w:t>
      </w:r>
      <w:r>
        <w:rPr>
          <w:rFonts w:cs="Arial" w:ascii="Arial" w:hAnsi="Arial"/>
          <w:sz w:val="24"/>
        </w:rPr>
        <w:t>: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RESOLUCION CS Nº </w:t>
      </w:r>
      <w:r>
        <w:rPr>
          <w:rFonts w:cs="Arial"/>
          <w:sz w:val="28"/>
        </w:rPr>
        <w:t>080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3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43:00Z</dcterms:created>
  <dc:creator>Consejo</dc:creator>
  <dc:description/>
  <dc:language>en-US</dc:language>
  <cp:lastModifiedBy>Consejo</cp:lastModifiedBy>
  <cp:lastPrinted>2004-12-01T09:25:00Z</cp:lastPrinted>
  <dcterms:modified xsi:type="dcterms:W3CDTF">2005-04-11T13:16:00Z</dcterms:modified>
  <cp:revision>4</cp:revision>
  <dc:subject/>
  <dc:title/>
</cp:coreProperties>
</file>