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7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238/04, por el cual se tramita la aprobación del Convenio Marco de Colaboración Académica, Científica y Cultural entre la Cooperativa Agropecuaria Cerro Corá Limitada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el intercambio de sus experiencias y personal en los campos de la docencia, la investigación y la cultura, dentro de aquellas áreas en las cuales tengan interés manifiesto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29/04, sugiere aprobar el Convenio de referenc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4, efectuada el día 15 de Septiembre de 2004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Marco de Colaboración Académica, Científica y Cultural suscripto el día 24 de Junio de 2004 con la Cooperativa Agropecuaria Cerro Corá Limitada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55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25:00Z</dcterms:created>
  <dc:creator>Consejo</dc:creator>
  <dc:description/>
  <dc:language>en-US</dc:language>
  <cp:lastModifiedBy>Consejo</cp:lastModifiedBy>
  <cp:lastPrinted>2004-09-21T21:20:00Z</cp:lastPrinted>
  <dcterms:modified xsi:type="dcterms:W3CDTF">2004-11-17T14:25:00Z</dcterms:modified>
  <cp:revision>2</cp:revision>
  <dc:subject/>
  <dc:title/>
</cp:coreProperties>
</file>