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7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>VISTO:</w:t>
      </w:r>
      <w:r>
        <w:rPr/>
        <w:t xml:space="preserve"> El “Expte. Nº Q-588/04 -Decano solicita inclusión del Dr. Aníbal Amat en Ordenanza Nº 002/04 –Promoción de Docentes Regulares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1" w:firstLine="1420"/>
        <w:jc w:val="both"/>
        <w:rPr/>
      </w:pPr>
      <w:r>
        <w:rPr>
          <w:rFonts w:cs="Arial" w:ascii="Arial" w:hAnsi="Arial"/>
          <w:b/>
          <w:bCs/>
        </w:rPr>
        <w:t xml:space="preserve">QUE </w:t>
      </w:r>
      <w:r>
        <w:rPr>
          <w:rFonts w:cs="Arial" w:ascii="Arial" w:hAnsi="Arial"/>
        </w:rPr>
        <w:t>a fs. 1 obra presentación del Dr. Aníbal Amat, por la cual solicita ser incluído en la Ordenanza Nº 002/04 -Anexo I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por nota el Decano de la citada Facultad, informa que el Dr. Amat originalmente se encontraba incluído en el Artículo 7 Anexo V de la Resolución C.D. Nº 237/99, por la cual ingresaron a los mecanismos de Carrera Docente los Profesores Regulares por Concurso, habiéndose omitido incluir al mismo por un error de interpre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a fs. 3 obra el Despacho Nº 032/04 de la Comisión de Enseñanza por el cual sugieren en función de lo expuesto por el Sr. Decano de la Facultad de Ciencias Exactas, Químicas y Naturales, acceder a lo solicitado por el Dr. Am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 </w:t>
      </w:r>
      <w:r>
        <w:rPr>
          <w:rFonts w:cs="Arial" w:ascii="Arial" w:hAnsi="Arial"/>
        </w:rPr>
        <w:t>corresponde en consecuencia ampliar la Ordenanza Nº 002/04-Anexo I-, e incorporar al Dr. Aníbal Gumersindo Amat dentro de los alcances de la citada Orde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en la 7ª Sesión Ordinaria/04 realizada el día 15 de Septiembre de 2004, con la abstención de los Consejeros Cassettai, Ernst y Ro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ÍCULO 1º: AMPLIAR </w:t>
      </w:r>
      <w:r>
        <w:rPr>
          <w:rFonts w:cs="Arial" w:ascii="Arial" w:hAnsi="Arial"/>
        </w:rPr>
        <w:t>el Anexo I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Ordenanza Nº 002/04 e incorporar al docente de la Facultad de Ciencias Exactas, Químicas y Naturales Dr. Aníbal Gumersindo AMAT -DNI.Nº 12.238.12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2º: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OLUCION CS.Nº </w:t>
      </w:r>
      <w:r>
        <w:rPr>
          <w:rFonts w:cs="Arial" w:ascii="Arial" w:hAnsi="Arial"/>
          <w:b/>
          <w:bCs/>
          <w:sz w:val="28"/>
        </w:rPr>
        <w:t>064/04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2268" w:footer="0" w:bottom="85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19:00Z</dcterms:created>
  <dc:creator>julio</dc:creator>
  <dc:description/>
  <dc:language>en-US</dc:language>
  <cp:lastModifiedBy>Consejo</cp:lastModifiedBy>
  <cp:lastPrinted>2004-09-21T11:06:00Z</cp:lastPrinted>
  <dcterms:modified xsi:type="dcterms:W3CDTF">2004-11-17T15:19:00Z</dcterms:modified>
  <cp:revision>2</cp:revision>
  <dc:subject/>
  <dc:title/>
</cp:coreProperties>
</file>