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>POSADAS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bCs/>
          <w:sz w:val="28"/>
        </w:rPr>
        <w:t>02 de Septiembre de 2004.-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ab/>
        <w:t xml:space="preserve">VISTO: </w:t>
      </w:r>
      <w:r>
        <w:rPr>
          <w:rFonts w:cs="Arial" w:ascii="Arial" w:hAnsi="Arial"/>
          <w:b w:val="false"/>
          <w:sz w:val="24"/>
        </w:rPr>
        <w:t>El Expte. H- Nº 0198/2004 por el cual la Facultad de Humanidades y Ciencias Sociales eleva Proyecto de modificación del Plan de Estudios de la Carrera Profesorado en Ciencias Económicas; y,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 xml:space="preserve">QUE </w:t>
      </w:r>
      <w:r>
        <w:rPr>
          <w:rFonts w:cs="Arial" w:ascii="Arial" w:hAnsi="Arial"/>
          <w:sz w:val="24"/>
        </w:rPr>
        <w:t>el Proyecto se fundamenta en la necesidad de formar docentes con capacidad para integrar el conocimiento  producido por la sociedad, asumir una actitud problematizadora y crítica frente al mismo, interrogarse acerca de su naturaleza, su modo de producción, transmisión y utiliz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tiene por objeto redefinir la currícula en función de las competencias requeridas a los docentes en los nuevos escenarios con predominio del conocimiento, el impacto de las nuevas tecnologías, las lógica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4"/>
        </w:rPr>
        <w:t>organizacionales y l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4"/>
        </w:rPr>
        <w:t>transformación en los perfiles de los recursos human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4"/>
        </w:rPr>
        <w:t>QUE</w:t>
      </w:r>
      <w:r>
        <w:rPr>
          <w:rFonts w:cs="Arial" w:ascii="Arial" w:hAnsi="Arial"/>
          <w:b w:val="false"/>
          <w:sz w:val="24"/>
        </w:rPr>
        <w:t xml:space="preserve"> la Comisión de Enseñanza en Despacho Nº 012/2004 sugiere aprobar la modificación del Plan de Estudios de la carrera Profesorado en Ciencias Económicas.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4"/>
        </w:rPr>
        <w:t>QUE</w:t>
      </w:r>
      <w:r>
        <w:rPr>
          <w:rFonts w:cs="Arial" w:ascii="Arial" w:hAnsi="Arial"/>
          <w:b w:val="false"/>
          <w:sz w:val="24"/>
        </w:rPr>
        <w:t xml:space="preserve"> el tema fue tratado y aprobado en la 3ª Sesión Ordinaria/04 realizada el día 19 de mayo de 2004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ello: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CONSEJO SUPERIOR DE LA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IVERSIDAD NACIONAL DE MISIONES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UELVE: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 xml:space="preserve">ARTÍCULO 1º.- </w:t>
      </w:r>
      <w:r>
        <w:rPr>
          <w:rFonts w:cs="Arial" w:ascii="Arial" w:hAnsi="Arial"/>
          <w:b w:val="false"/>
          <w:bCs/>
          <w:sz w:val="24"/>
        </w:rPr>
        <w:t xml:space="preserve">APROBAR </w:t>
      </w:r>
      <w:r>
        <w:rPr>
          <w:rFonts w:cs="Arial" w:ascii="Arial" w:hAnsi="Arial"/>
          <w:b w:val="false"/>
          <w:sz w:val="24"/>
        </w:rPr>
        <w:t>la modificación del Plan de Estudios de la Carrera Profesorado en Ciencias Económicas dependiente de la Facultad de Humanidades y Ciencias Sociales, conforme a lo determinado en el Anexo de la presente Resolución y que tendrá vigencia a partir del año 2004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RTÍCULO 2º.- </w:t>
      </w:r>
      <w:r>
        <w:rPr>
          <w:rFonts w:cs="Arial" w:ascii="Arial" w:hAnsi="Arial"/>
          <w:bCs/>
          <w:sz w:val="24"/>
        </w:rPr>
        <w:t xml:space="preserve">OTORGAR </w:t>
      </w:r>
      <w:r>
        <w:rPr>
          <w:rFonts w:cs="Arial" w:ascii="Arial" w:hAnsi="Arial"/>
          <w:sz w:val="24"/>
        </w:rPr>
        <w:t>a quienes cumplimenten los requisitos fijados para la carrera  el título de “Profesor en Ciencias Económicas”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RTÍCULO 3º.- </w:t>
      </w:r>
      <w:r>
        <w:rPr>
          <w:rFonts w:cs="Arial" w:ascii="Arial" w:hAnsi="Arial"/>
          <w:bCs/>
          <w:sz w:val="24"/>
        </w:rPr>
        <w:t xml:space="preserve">AUTORIZAR </w:t>
      </w:r>
      <w:r>
        <w:rPr>
          <w:rFonts w:cs="Arial" w:ascii="Arial" w:hAnsi="Arial"/>
          <w:sz w:val="24"/>
        </w:rPr>
        <w:t>a la Facultad de Humanidades y Ciencias Sociales para que, por Resolución de su Consejo Directivo, fije el respectivo régimen de correlatividades, el ordenamiento cronológico de las asignaturas y los regímenes de enseñanza, evaluación y promoción. Los componentes del Plan antes mencionado que se  modifiquen  deberán  ser  comunicados  a  la  Secretaría  General Académica en u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…///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/2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íodo no mayor de 10 (diez) días hábiles a partir de su sanción y por su intermedio al Consejo Superior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RTÍCULO 4º.- </w:t>
      </w:r>
      <w:r>
        <w:rPr>
          <w:rFonts w:cs="Arial" w:ascii="Arial" w:hAnsi="Arial"/>
          <w:bCs/>
          <w:sz w:val="24"/>
        </w:rPr>
        <w:t>ESTABLECER</w:t>
      </w:r>
      <w:r>
        <w:rPr>
          <w:rFonts w:cs="Arial" w:ascii="Arial" w:hAnsi="Arial"/>
          <w:sz w:val="24"/>
        </w:rPr>
        <w:t xml:space="preserve"> que el Plan de Estudios aprobado por Resolución C.S. Nº 011/2000 (Plan anterior) caducará el 31 de marzo de 2009, fecha a partir de la cual los alumnos matriculados en dicha carrera deberán asimilarse al nuevo Plan de Estudios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RTÍCULO 5º.- </w:t>
      </w:r>
      <w:r>
        <w:rPr>
          <w:rFonts w:cs="Arial" w:ascii="Arial" w:hAnsi="Arial"/>
          <w:bCs/>
          <w:sz w:val="24"/>
        </w:rPr>
        <w:t>REGISTRAR</w:t>
      </w:r>
      <w:r>
        <w:rPr>
          <w:rFonts w:cs="Arial" w:ascii="Arial" w:hAnsi="Arial"/>
          <w:sz w:val="24"/>
        </w:rPr>
        <w:t>, Comunicar y Cumplido. Archivar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SOLUCIÓN CS Nº </w:t>
      </w:r>
      <w:r>
        <w:rPr>
          <w:rFonts w:cs="Arial" w:ascii="Arial" w:hAnsi="Arial"/>
        </w:rPr>
        <w:t>041/04.-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jF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567" w:gutter="0" w:header="0" w:top="2381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3:18:00Z</dcterms:created>
  <dc:creator>Consejo</dc:creator>
  <dc:description/>
  <dc:language>en-US</dc:language>
  <cp:lastModifiedBy>Consejo</cp:lastModifiedBy>
  <dcterms:modified xsi:type="dcterms:W3CDTF">2004-09-03T03:19:00Z</dcterms:modified>
  <cp:revision>1</cp:revision>
  <dc:subject/>
  <dc:title/>
</cp:coreProperties>
</file>