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tab/>
        <w:tab/>
        <w:tab/>
        <w:tab/>
        <w:tab/>
        <w:tab/>
      </w:r>
      <w:r>
        <w:rPr>
          <w:rFonts w:cs="Arial" w:ascii="Arial" w:hAnsi="Arial"/>
          <w:b/>
          <w:bCs/>
        </w:rPr>
        <w:t xml:space="preserve">POSADAS, </w:t>
      </w:r>
      <w:r>
        <w:rPr>
          <w:rFonts w:cs="Arial" w:ascii="Arial" w:hAnsi="Arial"/>
          <w:b/>
          <w:bCs/>
          <w:sz w:val="28"/>
        </w:rPr>
        <w:t>13 de Septiembre de 200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El Expte. Nº CS-007/03 y agregado Expte. Nº CS-005/03, por cuerda Exptes. Nº CS-043/02 y agregado Expte.Nº CS-006/03 y anexos documental en fotocopia  simples ( 84 fjs.) y anexo documental en fotocopias certificadas (86  fj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n las actuaciones referidas obra la presentación realizada el 20 de marzo de 2003 por los Sres. Andrés Amarilla, Miguel Molina y Félix Melgarejo en la que solicitan al Consejo Superior la nulidad de actos administrativos sin precisarlos, exponiendo sus fundamentos que según sus dichos les causan agravio irreparabl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posteriori con fecha 17 de noviembre de 2003 los Sres. Calixto Silvero, Alfredo Cuba, Juan López, José Luis Vera y Sergio Darío Borau comparecen a las  actuaciones adhiriendo al  reclamo referido en el considerando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respecto de esta última presentación se advierte, claramente, la extemporaneidad del reclam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js. 92/94 (Expte. CS/007/2003) se encuentra agregado dictamen de la Dirección General de Asuntos Jurídico que entre otras consideraciones expresa: “...se colige en todos los casos –en estricta referencia a los recurrentes- que los vínculos habidos con la Universidad estuvieron enmarcados en las distintas resoluciones dictadas por los órganos competentes (Sr. Rector), debidamente notificados, firmes y consentidos (ver Ley de Procedimientos Administrativos N° 19549 y Decreto Reglamentario N° 1759, capítulo recursos), al momento de realizar el cuestionamiento que aquí se trata, los actos administrativos citados establecen con precisión los alcances temporales de cada vínculo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mismo dictamen jurídico señala en otro párrafo: “...ese, no otro, era el alcance y la eventual expectativa de los mismos respecto de su vinculación con la Universidad, eran contrataciones interinas que no generan derechos más allá de su propio plazo de vigencia, por lo que es dable deducir sin lugar a equívocos, que la Administración no se comprometió más que a cumplir ese contrato, y que los administrados notificados de ello aceptaron y consintieron sin formular reclamo algun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continua diciendo el dictamen señalado: “...queda claro, que ningún acto administrativo distinto que aquél que fijó los alcances de la designación,  ha dictado la Universidad, por lo que no existe siquiera la posibilidad de analizar un planteo nulidificatorio, que en opinión de este servicio jurídico debe rechazars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Reglamento en Despacho Nº 027/04, sugiere por las razones  y  fundamentos  del  Dictamen   Jurídico   obrante   a  fs.  74/76,  rechazar  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recursos plantead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tema fue tratado en la 6ª Sesión Ordinaria/04, realizada el día 18 de Agosto de 2004, aprobándose por mayoría el despacho de la Comisión de Reglamento mencionado en el considerando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Heading1"/>
        <w:spacing w:lineRule="auto" w:line="240"/>
        <w:jc w:val="center"/>
        <w:rPr/>
      </w:pPr>
      <w:r>
        <w:rPr/>
        <w:t>UNIVERSIDAD NACIONAL DE MISIONES</w:t>
      </w:r>
    </w:p>
    <w:p>
      <w:pPr>
        <w:pStyle w:val="Normal"/>
        <w:jc w:val="center"/>
        <w:rPr/>
      </w:pPr>
      <w:r>
        <w:rPr/>
      </w:r>
    </w:p>
    <w:p>
      <w:pPr>
        <w:pStyle w:val="Normal"/>
        <w:jc w:val="center"/>
        <w:rPr>
          <w:rFonts w:ascii="Arial" w:hAnsi="Arial" w:cs="Arial"/>
        </w:rPr>
      </w:pPr>
      <w:r>
        <w:rPr>
          <w:rFonts w:cs="Arial" w:ascii="Arial" w:hAnsi="Arial"/>
          <w:b/>
          <w:bCs/>
        </w:rPr>
        <w:t>R E S U E L V 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1º</w:t>
      </w:r>
      <w:r>
        <w:rPr>
          <w:rFonts w:cs="Arial" w:ascii="Arial" w:hAnsi="Arial"/>
        </w:rPr>
        <w:t>: RECHAZAR los recursos planteados por los Señores Andrés AMARILLA -DNI. Nº 12.721.349-; Miguel César MOLINA -DNI. Nº 13.444.717-; Félix Antonio MELGAREJO GONZALEZ -DNI. Nº 14.719.547; Calixto SILVERO –DNI Nº 17.804.096; Alfredo CUBA –L.E. Nº 7.487.447; Juan LOPEZ –DNI Nº 14.928.656; José Luis VERA –DNI Nº 14.063.331 y Sergio Darío BORAU –DNI Nº 24.906.958.-</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REGISTRAR, COMUNICAR, Notificar a los interesados y Cumplido. ARCHIVAR.-</w:t>
      </w:r>
    </w:p>
    <w:p>
      <w:pPr>
        <w:pStyle w:val="Normal"/>
        <w:jc w:val="both"/>
        <w:rPr>
          <w:rFonts w:ascii="Arial" w:hAnsi="Arial" w:cs="Arial"/>
        </w:rPr>
      </w:pPr>
      <w:r>
        <w:rPr>
          <w:rFonts w:cs="Arial" w:ascii="Arial" w:hAnsi="Arial"/>
        </w:rPr>
      </w:r>
    </w:p>
    <w:p>
      <w:pPr>
        <w:pStyle w:val="Heading1"/>
        <w:spacing w:lineRule="auto" w:line="240"/>
        <w:rPr/>
      </w:pPr>
      <w:r>
        <w:rPr/>
        <w:t xml:space="preserve">RESOLUCIÓN CS.Nº </w:t>
      </w:r>
      <w:r>
        <w:rPr>
          <w:sz w:val="28"/>
        </w:rPr>
        <w:t>04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sectPr>
      <w:type w:val="nextPage"/>
      <w:pgSz w:w="11906" w:h="16838"/>
      <w:pgMar w:left="1985" w:right="567" w:gutter="0" w:header="0" w:top="238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27:00Z</dcterms:created>
  <dc:creator>julio</dc:creator>
  <dc:description/>
  <dc:language>en-US</dc:language>
  <cp:lastModifiedBy>Consejo</cp:lastModifiedBy>
  <cp:lastPrinted>2004-09-10T20:31:00Z</cp:lastPrinted>
  <dcterms:modified xsi:type="dcterms:W3CDTF">2004-11-17T13:27:00Z</dcterms:modified>
  <cp:revision>2</cp:revision>
  <dc:subject/>
  <dc:title/>
</cp:coreProperties>
</file>