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bCs/>
          <w:sz w:val="28"/>
        </w:rPr>
        <w:t>26 de Agosto 2004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VISTO: </w:t>
      </w:r>
      <w:r>
        <w:rPr>
          <w:rFonts w:cs="Arial" w:ascii="Arial" w:hAnsi="Arial"/>
        </w:rPr>
        <w:t>El Expte. “Q”-1045/2001, Secretaría Privada s/ Llamado a concurso regular para provisión de un cargo de auxiliar de 1ra. Semiexclusiva en Análisis Clínicos I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stando resuelto el planteo de nulidad realizado por el Sr. Mario Coutune en Expte. “CS”-0021/2003, corresponde el tratamiento de la cuestión de fondo en estos actuados; (recursos planteados por las Sras. Gladis Edith MEDINA y Graciela Noemí MALVASI, contra la Resolución Nº 150/2002 del Consejo Directivo de la Facultad de Ciencias Exactas, Químicas y Naturales)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 222/224 obra dictamen del servicio jurídico permanente de la Universidad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Reglamento en Despacho Nº 022/2004 sugiere al Consejo Superior no hacer lugar a los recursos deducidos por Malvasi y Medina, toda vez que no se desprende de los dictámenes del jurado interviniente y de la Resolución de la Facultad de Ciencias Exactas, Químicas y Naturales, manifiesta arbitrariedad o violación del derecho de defensa de los recurrentes, y la designación del Bioquímico Eduardo Coutune en el cargo de auxiliar docente de 1ra, dedicación semiexclusiva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por mayoría, con la abstención de los consejeros Roko, Valdez y Proscopio en 6ª Sesión Ordinaria de 2004, realizada el día 18 de Agosto del corriente año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3"/>
        <w:rPr/>
      </w:pPr>
      <w:r>
        <w:rPr/>
        <w:t>UNIVERSIDAD NACIONAL DE M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°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</w:rPr>
        <w:t xml:space="preserve">RECHAZAR </w:t>
      </w:r>
      <w:r>
        <w:rPr>
          <w:rFonts w:cs="Arial" w:ascii="Arial" w:hAnsi="Arial"/>
        </w:rPr>
        <w:t>los recursos de apelación interpuestos por las Sras. GLADIS EDITH MEDINA -DNI 16.119.831 y GRACIELA NOEMÍ MALVASI -DNI 13.741.914, contra la Resolución Nº 150/2002 del Consejo Directivo de la Facultad de Ciencias Exactas, Químicas y Natural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°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  <w:bCs/>
        </w:rPr>
        <w:t xml:space="preserve">ACEPTAR </w:t>
      </w:r>
      <w:r>
        <w:rPr>
          <w:rFonts w:cs="Arial" w:ascii="Arial" w:hAnsi="Arial"/>
        </w:rPr>
        <w:t>la propuesta contenida en la Resolución Nº 150/2002 del Consejo Directivo de la Facultad de Ciencias Exactas, Químicas y Natural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ON  CS  Nº </w:t>
      </w:r>
      <w:r>
        <w:rPr>
          <w:sz w:val="28"/>
        </w:rPr>
        <w:t>040/04</w:t>
      </w:r>
      <w:r>
        <w:rPr/>
        <w:t>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928" w:right="737" w:gutter="0" w:header="0" w:top="1134" w:footer="0" w:bottom="1361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3:56:00Z</dcterms:created>
  <dc:creator>julio</dc:creator>
  <dc:description/>
  <dc:language>en-US</dc:language>
  <cp:lastModifiedBy>Consejo</cp:lastModifiedBy>
  <cp:lastPrinted>2004-08-25T11:34:00Z</cp:lastPrinted>
  <dcterms:modified xsi:type="dcterms:W3CDTF">2004-09-01T23:57:00Z</dcterms:modified>
  <cp:revision>3</cp:revision>
  <dc:subject/>
  <dc:title>VISTO</dc:title>
</cp:coreProperties>
</file>