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31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te.Nº S-0020/04, por el cual se solicita la aprobación del Convenio Marco de Pasantías- Ley 25.165-,suscripto entre la Universidad Nacional de Misiones y el Sanatorio Integral IOT; y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posibilitar a estudiantes, adquirir durante su vigencia, experiencia práctica en el Sanatorio, el desarrollo de aptitudes necesarias para la gestión profesional, y la adquisición de herramientas informáticas y técnicas para aplicar a los conocimientos adquiridos en la Universidad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15/04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ª Sesión Ordinaria/04 realizada el 19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Marco de Pasantías -Ley 25.165- suscripto el día 17 de Marzo de 2004 con el Sanatorio Integral IOT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19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3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40:00Z</dcterms:created>
  <dc:creator>Consejo</dc:creator>
  <dc:description/>
  <dc:language>en-US</dc:language>
  <cp:lastModifiedBy>Consejo</cp:lastModifiedBy>
  <cp:lastPrinted>2004-05-20T10:41:00Z</cp:lastPrinted>
  <dcterms:modified xsi:type="dcterms:W3CDTF">2004-06-07T13:40:00Z</dcterms:modified>
  <cp:revision>2</cp:revision>
  <dc:subject/>
  <dc:title/>
</cp:coreProperties>
</file>