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>POSADAS,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bCs/>
          <w:sz w:val="28"/>
        </w:rPr>
        <w:t>04 de Mayo de 2004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VISTO:</w:t>
      </w:r>
      <w:r>
        <w:rPr>
          <w:rFonts w:cs="Arial" w:ascii="Arial" w:hAnsi="Arial"/>
          <w:sz w:val="24"/>
        </w:rPr>
        <w:t xml:space="preserve"> El Expte. Nº R-0211/03, por el cual se solicita la aprobación del Convenio de Subroyecto suscripto entre la Universidad Nacional de Misiones y la Secretaría de Políticas Universitarias del Ministerio de Educación, Ciencia y Tecnología de la Nación y el Convenio Subproyecto con la Secretaría de Políticas Universitarias del Ministerio de Educación, Ciencia y Tecnología de la Nación y las Universidades del Nordeste, de Formosa, de Entre Ríos y Santiago del Estero; y,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CONSIDERAND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los Convenios de Subproyecto tienen como objetivos generales el apoyo a la Articulación Universidad - Escuela Media (Convenio MECyT Nº 315/03) y Articulación de la Educación Superior II –Ejecución de Subproyectos 2003 (Convenio MECyT Nº 287/03) y se comprometen a realizar todas las acciones y esfuerzos necesarios para la buena y eficiente ejecución de los Subproyect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la Comisión de Reglamento en su Despacho Nº 06/04 sugiere la aprobación de los Convenios de referenci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 xml:space="preserve">QUE </w:t>
      </w:r>
      <w:r>
        <w:rPr>
          <w:rFonts w:cs="Arial" w:ascii="Arial" w:hAnsi="Arial"/>
          <w:sz w:val="24"/>
        </w:rPr>
        <w:t>el tema fue tratado y aprobado en la 2ª Sesión Ordinaria/04, efectuada el día 21 de Abril de 2004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Por ell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ICULO 1º:</w:t>
      </w:r>
      <w:r>
        <w:rPr>
          <w:rFonts w:cs="Arial" w:ascii="Arial" w:hAnsi="Arial"/>
          <w:sz w:val="24"/>
        </w:rPr>
        <w:t xml:space="preserve"> APROBAR los Convenios de Subproyecto con la Secretaría de Políticas Universitarias del Ministerio de Educación, Ciencia y Tecnología de la Nación y el Convenio Subproyecto con la Secretaría de Políticas Universitarias del Ministerio de Educación, Ciencia y Tecnología de la Nación y las Universidades del Nordeste Formosa, de Entre Ríos y de Santiago del Estero que como Anexo forman parte de la presente Resolución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ICULO 2º.-</w:t>
      </w:r>
      <w:r>
        <w:rPr>
          <w:rFonts w:cs="Arial" w:ascii="Arial" w:hAnsi="Arial"/>
          <w:sz w:val="24"/>
        </w:rPr>
        <w:t xml:space="preserve"> ESTABLECER que toda Acta Complementaria y/o Convenio Específico que surgiera como consecuencia del presente, previo a su aprobación, deberá expedirse la Dirección General de Asuntos Jurídicos y comunicarse al Consejo Superior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ICULO 3º.-</w:t>
      </w:r>
      <w:r>
        <w:rPr>
          <w:rFonts w:cs="Arial" w:ascii="Arial" w:hAnsi="Arial"/>
          <w:sz w:val="24"/>
        </w:rPr>
        <w:t xml:space="preserve"> REGISTRAR, Comunicar y Cumplido. Archiva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cs="Arial"/>
          <w:bCs/>
          <w:lang w:val="es-ES"/>
        </w:rPr>
      </w:pPr>
      <w:r>
        <w:rPr>
          <w:rFonts w:cs="Arial"/>
          <w:bCs/>
          <w:lang w:val="es-ES"/>
        </w:rPr>
        <w:t xml:space="preserve">RESOLUCION CS Nº </w:t>
      </w:r>
      <w:r>
        <w:rPr>
          <w:rFonts w:cs="Arial"/>
          <w:bCs/>
          <w:sz w:val="28"/>
          <w:lang w:val="es-ES"/>
        </w:rPr>
        <w:t>012/04.-</w:t>
      </w:r>
    </w:p>
    <w:p>
      <w:pPr>
        <w:pStyle w:val="Normal"/>
        <w:jc w:val="both"/>
        <w:rPr>
          <w:rFonts w:ascii="Arial" w:hAnsi="Arial" w:cs="Arial"/>
          <w:bCs/>
          <w:sz w:val="24"/>
          <w:lang w:val="es-ES"/>
        </w:rPr>
      </w:pPr>
      <w:r>
        <w:rPr>
          <w:rFonts w:cs="Arial" w:ascii="Arial" w:hAnsi="Arial"/>
          <w:bCs/>
          <w:sz w:val="24"/>
          <w:lang w:val="es-ES"/>
        </w:rPr>
      </w:r>
    </w:p>
    <w:p>
      <w:pPr>
        <w:pStyle w:val="Heading2"/>
        <w:rPr/>
      </w:pPr>
      <w:r>
        <w:rPr/>
        <w:t>HjF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Secretario</w:t>
        <w:tab/>
        <w:tab/>
        <w:tab/>
        <w:tab/>
        <w:tab/>
        <w:tab/>
        <w:t xml:space="preserve">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985" w:right="567" w:gutter="0" w:header="0" w:top="567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7T13:45:00Z</dcterms:created>
  <dc:creator>Consejo</dc:creator>
  <dc:description/>
  <dc:language>en-US</dc:language>
  <cp:lastModifiedBy>Consejo</cp:lastModifiedBy>
  <cp:lastPrinted>2004-04-27T11:57:00Z</cp:lastPrinted>
  <dcterms:modified xsi:type="dcterms:W3CDTF">2004-05-27T13:45:00Z</dcterms:modified>
  <cp:revision>2</cp:revision>
  <dc:subject/>
  <dc:title/>
</cp:coreProperties>
</file>