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21 de Diciembre de 20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>: El Expte. R-0185/03, por el cual se tramita la aprobación del Convenio entre la Fundación Trabajo y Equidad Social y la Universidad Nacional de Misiones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CONSIDERANDO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mismo tiene como objetivo la concertación de programas de cooperación para la ejecución conjunta y coordinada de proyectos de investigación, docencia y/o extensión en áreas de mutuo interé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Reglamento en su Despacho Nº 054/04, sugiere aprobar el Convenio de referenc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10ª Sesión Ordinaria/04 realizada el día 15 de Diciembre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</w:t>
      </w:r>
      <w:r>
        <w:rPr>
          <w:rFonts w:cs="Arial" w:ascii="Arial" w:hAnsi="Arial"/>
          <w:sz w:val="24"/>
        </w:rPr>
        <w:t>.- APROBAR el Convenio suscripto el día 18 de Junio de 2003 con la Fundación Trabajo y Equidad Social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-</w:t>
      </w:r>
      <w:r>
        <w:rPr>
          <w:rFonts w:cs="Arial" w:ascii="Arial" w:hAnsi="Arial"/>
          <w:sz w:val="24"/>
        </w:rPr>
        <w:t xml:space="preserve"> ESTABLECER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3º.-</w:t>
      </w:r>
      <w:r>
        <w:rPr>
          <w:rFonts w:cs="Arial" w:ascii="Arial" w:hAnsi="Arial"/>
          <w:sz w:val="24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SOLUCION CS Nº </w:t>
      </w:r>
      <w:r>
        <w:rPr>
          <w:rFonts w:cs="Arial" w:ascii="Arial" w:hAnsi="Arial"/>
          <w:b/>
          <w:sz w:val="28"/>
        </w:rPr>
        <w:t>085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w="11906" w:h="16838"/>
      <w:pgMar w:left="1985" w:right="567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5:09:00Z</dcterms:created>
  <dc:creator>Consejo</dc:creator>
  <dc:description/>
  <dc:language>en-US</dc:language>
  <cp:lastModifiedBy>Consejo</cp:lastModifiedBy>
  <dcterms:modified xsi:type="dcterms:W3CDTF">2005-04-11T13:12:00Z</dcterms:modified>
  <cp:revision>3</cp:revision>
  <dc:subject/>
  <dc:title/>
</cp:coreProperties>
</file>