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7 de Octu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S-0167/04, por el cual se eleva Resolución Rectoral Nº 1283/04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olicita se declare de interés de la Universidad Nacional de Misiones, la realización del “XXV Jornadas de Profesores Universitarios de Matemática Financiera”; 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encionado evento tendrá como sede a la Facultad de Ciencias Económicas de la UNa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8ª Sesión Ordinaria/04 realizada el día 20 de Octu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1283/04, dictada ad-referéndum del Consejo Superior el 19 de Octu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74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67" w:gutter="5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2:10:00Z</dcterms:created>
  <dc:creator>Consejo</dc:creator>
  <dc:description/>
  <dc:language>en-US</dc:language>
  <cp:lastModifiedBy>Consejo</cp:lastModifiedBy>
  <dcterms:modified xsi:type="dcterms:W3CDTF">2005-04-11T13:13:00Z</dcterms:modified>
  <cp:revision>3</cp:revision>
  <dc:subject/>
  <dc:title/>
</cp:coreProperties>
</file>