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</w:rPr>
        <w:t xml:space="preserve">POSADAS, </w:t>
      </w:r>
      <w:r>
        <w:rPr>
          <w:rFonts w:cs="Arial" w:ascii="Arial" w:hAnsi="Arial"/>
          <w:b/>
          <w:bCs/>
          <w:sz w:val="28"/>
        </w:rPr>
        <w:t>08 de Julio de 200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1560"/>
        <w:rPr/>
      </w:pPr>
      <w:r>
        <w:rPr>
          <w:b/>
          <w:bCs/>
        </w:rPr>
        <w:t>VISTO</w:t>
      </w:r>
      <w:r>
        <w:rPr/>
        <w:t>: El Expte. Nº CS-041/03 –Consejeros Directivos F.C.E.Q.yN.- Recurren Resolución CD.Nº 256/03 de la F.C.E.Q.yN.-y por cuerda Expte. Nº Q-1266/03-Secretaría Académica  E/Proyecto para la Articulación Nivel Medio Facultad de Ciencias Exactas, Químicas y Naturales; y,</w:t>
      </w:r>
    </w:p>
    <w:p>
      <w:pPr>
        <w:pStyle w:val="TextBodyIndent"/>
        <w:rPr/>
      </w:pPr>
      <w:r>
        <w:rPr/>
      </w:r>
    </w:p>
    <w:p>
      <w:pPr>
        <w:pStyle w:val="TextBodyIndent"/>
        <w:ind w:left="708" w:firstLine="708"/>
        <w:rPr>
          <w:b/>
          <w:b/>
          <w:bCs/>
        </w:rPr>
      </w:pPr>
      <w:r>
        <w:rPr>
          <w:b/>
          <w:bCs/>
        </w:rPr>
        <w:t>CONSIDERANDO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 xml:space="preserve">QUE </w:t>
      </w:r>
      <w:r>
        <w:rPr/>
        <w:t>a fs. 1 del expediente principal obra presentación de Consejeros Directivos de la Facultad de Cs. Exactas, Químicas y Naturales, por la que recurren la Resolución C.D.Nº 256/03, por considerar que la misma se contrapone con el Estatuto de la Universidad Nacional de Misiones y en parte con la Constitución Nacional Argentin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 xml:space="preserve">QUE, </w:t>
      </w:r>
      <w:r>
        <w:rPr/>
        <w:t>requeridas las tramitaciones realizadas en la Facultad de orígen y que tramitan por el expediente agregado por cuerda, se advierte que en ellas</w:t>
      </w:r>
      <w:r>
        <w:rPr>
          <w:b/>
          <w:bCs/>
        </w:rPr>
        <w:t xml:space="preserve"> </w:t>
      </w:r>
      <w:r>
        <w:rPr/>
        <w:t>el Decano de la Facultad de Ciencias Exáctas, Químicas y Naturales dictó ad-referéndum del Consejo Directivo de la unidad académica, las Disposiciones Nº 1094/03 y 1170/2003 que modifican la Resolución Nº 256 de fecha 03 de diciembre de 2003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>QUE,</w:t>
      </w:r>
      <w:r>
        <w:rPr/>
        <w:t xml:space="preserve"> puestas ambas normas a consideración del Consejo Directivo el mismo siguiendo el criterio sustentado por la Comisión de Asuntos Académicos dicta la Resolución Nº 050/2004, que reemplaza la Disposición Nº 1170/2003 y genera nuevas modificaciones al sistema originalmente implementado por la Resolución recurrida por los consejeros directivo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 xml:space="preserve">QUE, </w:t>
      </w:r>
      <w:r>
        <w:rPr/>
        <w:t xml:space="preserve">agregado el tramite referenciado por cuerda y puesta a consideración de la Comisión de Enseñanza del Consejo Superior la misma por Despacho Nº 016/04 sugiere aprobar la Resolución del Consejo Directivo referida en último término, lo que significa el rechazo del recurso interpuesto. </w:t>
      </w:r>
    </w:p>
    <w:p>
      <w:pPr>
        <w:pStyle w:val="TextBodyIndent"/>
        <w:rPr/>
      </w:pPr>
      <w:r>
        <w:rPr/>
      </w:r>
    </w:p>
    <w:p>
      <w:pPr>
        <w:pStyle w:val="TextBody"/>
        <w:ind w:firstLine="708"/>
        <w:rPr/>
      </w:pPr>
      <w:r>
        <w:rPr>
          <w:rFonts w:eastAsia="Arial"/>
          <w:b/>
        </w:rPr>
        <w:t xml:space="preserve">           </w:t>
      </w:r>
      <w:r>
        <w:rPr>
          <w:b/>
        </w:rPr>
        <w:t>QUE</w:t>
      </w:r>
      <w:r>
        <w:rPr/>
        <w:t xml:space="preserve">, el tema fue tratado y aprobado en la 4ta. Sesión Ordinaria de 2004 realizada el día 30 de junio del mismo añ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Heading3"/>
        <w:rPr/>
      </w:pPr>
      <w:r>
        <w:rPr/>
        <w:t>EL CONSEJO SUPERIOR DE LA</w:t>
      </w:r>
    </w:p>
    <w:p>
      <w:pPr>
        <w:pStyle w:val="Heading3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/>
      </w:pPr>
      <w:r>
        <w:rPr>
          <w:b/>
        </w:rPr>
        <w:t xml:space="preserve">ARTICULO 1º: RECHAZAR </w:t>
      </w:r>
      <w:r>
        <w:rPr>
          <w:bCs/>
        </w:rPr>
        <w:t>el recurso presentado por Consejeros Directivos de la Facultad de Ciencias Exáctas, Químicas y Naturales contra la Resolución Nº 256/2003 del Consejo Directivo de la Facultad de Ciencias Exáctas, Químicas y Naturales.-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</w:rPr>
        <w:t>ARTICULO 2º: APROBAR</w:t>
      </w:r>
      <w:r>
        <w:rPr>
          <w:bCs/>
        </w:rPr>
        <w:t xml:space="preserve"> la Resolución Nº 050/04 dictada por el Consejo Directivo de la Facultad de Ciencias Exáctas, Químicas y Naturales. -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</w:rPr>
        <w:t>ARTICULO 3º: REGISTRAR</w:t>
      </w:r>
      <w:r>
        <w:rPr>
          <w:bCs/>
        </w:rPr>
        <w:t>, COMUNICAR, Notificar y Cumplido. ARCHIVAR.-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</w:rPr>
        <w:t xml:space="preserve">RESOLUCIÓN CS.Nº </w:t>
      </w:r>
      <w:r>
        <w:rPr>
          <w:b/>
          <w:sz w:val="28"/>
        </w:rPr>
        <w:t>025/04</w:t>
      </w:r>
      <w:r>
        <w:rPr>
          <w:b/>
        </w:rPr>
        <w:t>.-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Secretario</w:t>
        <w:tab/>
        <w:tab/>
        <w:tab/>
        <w:tab/>
        <w:tab/>
        <w:tab/>
        <w:t xml:space="preserve">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Consejo Superior</w:t>
        <w:tab/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sectPr>
      <w:type w:val="nextPage"/>
      <w:pgSz w:w="11906" w:h="16838"/>
      <w:pgMar w:left="1985" w:right="851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3:17:00Z</dcterms:created>
  <dc:creator>Carmen</dc:creator>
  <dc:description/>
  <dc:language>en-US</dc:language>
  <cp:lastModifiedBy>Consejo</cp:lastModifiedBy>
  <cp:lastPrinted>2004-07-06T11:14:00Z</cp:lastPrinted>
  <dcterms:modified xsi:type="dcterms:W3CDTF">2004-09-03T00:16:00Z</dcterms:modified>
  <cp:revision>3</cp:revision>
  <dc:subject/>
  <dc:title/>
</cp:coreProperties>
</file>