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02 de Noviembre de 2004.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Expte.Nº Q-204/02 –Bqco. Mario E. Coutoune- Formula Denuncia. Solicita Juicio Académico”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a fjs. 1/3 obra la denuncia presentada por el Sr. Mario Eduardo Coutoune, contra los Sres. Enrique Jorge DESCHUTTER -DNI.Nº 13.902.491, Gustavo Alfredo SILVA -DNI.Nº 21.044.141 y Raimundo Fabián GALARZA -DNI.Nº 17.814.254, por las causales previstas en el artículo 2 Incisos c) y d) del Reglamento de Juicio Académ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fjs. 30 obra Disposición Nº 093/2002 del Consejo Directivo de la Facultad de Ciencias Exactas, Químicas y Naturales, que en el marco de lo dispuesto por la Ordenanza Nº 042/1985 establece que, existen “prima facie” elementos en la denuncia que hacen procedente la formación de juicio académico al Sr. Enrique Jorge DESCHUTTER, único docente regular de los denunciados y ordena se sustancien las instancias procesales pertinentes, y respecto de los otros dos docentes manda llevar adelante el sumario respectivo pues no revistan en condición de regula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sustanciado el procedimiento de acuerdo a lo previsto por la norma aplicable para supuestos como este, a fjs. 133/136 la Comisión Instructora de Juicio Académico emitió dictamen final, de acuerdo a lo establecido en Ordenanza Nº 042/85 (Reglamento de Juicio Académico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informe referido como conclusión señala que de los hechos denunciados como objeto de la actuación, no se advierte explícita violación o situación que encuadre en el inciso d) del artículo 2º del Reglamento de Juicio Académico –“participar, promover, apoyar, ejecutar, admitir, consentir o tolerar en alguna forma, actos o situaciones que puedan afectar la dignidad o ética universitaria o el prestigio de la Universidad Nacional de Misiones en general, o la de sus distintos órganos o Unidades Académicas”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ab/>
        <w:tab/>
      </w:r>
      <w:r>
        <w:rPr>
          <w:b/>
          <w:bCs/>
        </w:rPr>
        <w:t>QUE,</w:t>
      </w:r>
      <w:r>
        <w:rPr/>
        <w:t xml:space="preserve"> al no existir a criterio de la Comisión Instructora, pruebas concluyentes con respecto a los actos o situaciones que se denuncian  y ante falta de tales elementos de juicio no puede declararse inequívocamente incurso en tales causales, a la persona involucrada en esta actu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6"/>
        <w:jc w:val="both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a solicitud de la Comisión de Reglamento, se remitieron las actuaciones a la Dirección Gral. de Asuntos Jurídicos, la citada Dirección emite el dictamen Nº 135/2004 señalando que la Comisión Instructora enmarcó su procedimiento en las disposiciones de la Ordenanza Nº 042/85 y supletoriamente las del Código de Procedimiento Civil y Comercial de la Nación (arts. 10 y 11 de la citada Ordenanza) y que se han cumplido todos los pasos procedimentales establecidos en la normativa de aplicación.</w:t>
      </w:r>
    </w:p>
    <w:p>
      <w:pPr>
        <w:pStyle w:val="Normal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/>
          <w:b/>
          <w:bCs/>
          <w:szCs w:val="24"/>
        </w:rPr>
        <w:t>QUE</w:t>
      </w:r>
      <w:r>
        <w:rPr>
          <w:rFonts w:cs="Arial"/>
          <w:szCs w:val="24"/>
        </w:rPr>
        <w:t>, a fjs. 142 la Comisión de Reglamento se expidió en Despacho Nº 046/04, adhiriendo al dictamen emitido por la Comisión Instructora de Juicio Académico.</w:t>
      </w:r>
    </w:p>
    <w:p>
      <w:pPr>
        <w:pStyle w:val="Normal"/>
        <w:ind w:firstLine="141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1416"/>
        <w:jc w:val="both"/>
        <w:rPr/>
      </w:pP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el tema fue tratado y aprobado por mayoría en la 8ª Sesión Ordinaria, realizada el día 20 de Octubre de 2004, con la abstención de la Consejera Superior Eusebia Valdez.</w:t>
      </w:r>
    </w:p>
    <w:p>
      <w:pPr>
        <w:pStyle w:val="Normal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 ello:</w:t>
      </w:r>
    </w:p>
    <w:p>
      <w:pPr>
        <w:pStyle w:val="Normal"/>
        <w:ind w:firstLine="14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ind w:firstLine="1416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ind w:firstLine="14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4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ind w:firstLine="14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1º: DESESTIMAR </w:t>
      </w:r>
      <w:r>
        <w:rPr>
          <w:rFonts w:cs="Arial" w:ascii="Arial" w:hAnsi="Arial"/>
          <w:bCs/>
        </w:rPr>
        <w:t>la denuncia presentada por e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qco. Mario Eduardo COUTOUNE -DNI.Nº 13.005.104-, por las causales mencionadas a fjs. 1/3 de estos actuados- contra el docente Enrique Jorge DESCHUTTER -DNI.Nº 13.902.491- (Artículo 14, Ordenanza Nº 042/1985)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: REGISTRAR</w:t>
      </w:r>
      <w:r>
        <w:rPr>
          <w:rFonts w:cs="Arial" w:ascii="Arial" w:hAnsi="Arial"/>
        </w:rPr>
        <w:t>, COMUNICAR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 xml:space="preserve">RESOLUCION CS.Nº </w:t>
      </w:r>
      <w:r>
        <w:rPr>
          <w:rFonts w:cs="Arial"/>
          <w:sz w:val="28"/>
        </w:rPr>
        <w:t>075/04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701" w:right="851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16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  <w:jc w:val="both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5:23:00Z</dcterms:created>
  <dc:creator>julio</dc:creator>
  <dc:description/>
  <dc:language>en-US</dc:language>
  <cp:lastModifiedBy>Consejo</cp:lastModifiedBy>
  <cp:lastPrinted>2004-11-01T11:30:00Z</cp:lastPrinted>
  <dcterms:modified xsi:type="dcterms:W3CDTF">2005-04-11T13:17:00Z</dcterms:modified>
  <cp:revision>3</cp:revision>
  <dc:subject/>
  <dc:title/>
</cp:coreProperties>
</file>