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1 de Septiembre de 200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CS-026/04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por Resolución Rectoral Nº 948/04 se aprobó las bases para la primera convocatoria a la presentación de Proyectos de Extensión de la Universidad Nacional de Mision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,</w:t>
      </w:r>
      <w:r>
        <w:rPr>
          <w:rFonts w:cs="Arial" w:ascii="Arial" w:hAnsi="Arial"/>
          <w:sz w:val="24"/>
        </w:rPr>
        <w:t xml:space="preserve"> resulta necesario aprobar la constitución de la Comisión Evaluadora que actuará al efec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>, de acuerdo a los términos del Artículo 7º de la mencionada convocatoria, corresponde la aprobación de la misma por parte del Consejo Superior a propuesta del Señor Rect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7ª Sesión Ordinaria/04 realizada el día 15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Constitución de la Comisión Evaluadora que actuará en la Primera Convocatoria para Proyectos de Extensión de la Universidad Nacional de Misiones, de acuerdo al Anexo I de la presente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SOLUCION CS Nº  </w:t>
      </w:r>
      <w:r>
        <w:rPr>
          <w:rFonts w:cs="Arial" w:ascii="Arial" w:hAnsi="Arial"/>
          <w:b/>
          <w:sz w:val="28"/>
        </w:rPr>
        <w:t>051/0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  <w:tab/>
        <w:tab/>
        <w:t xml:space="preserve">RESOLUCIÓN CS Nº  </w:t>
      </w:r>
      <w:r>
        <w:rPr>
          <w:rFonts w:cs="Arial" w:ascii="Arial" w:hAnsi="Arial"/>
          <w:b/>
          <w:bCs/>
          <w:sz w:val="32"/>
        </w:rPr>
        <w:t>051/04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  <w:tab/>
        <w:tab/>
        <w:t>POSADAS, 21 de Septiembre de 2004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  <w:t>A N E X O  I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COMISION EVALUADORA - PRIMERA CONVOCATORIA – PROYECTOS DE EXTENSIÓN DE LA UN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TITULARES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ERRERA ALBRIEU, Lilia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ERNÁNDEZ BERDAGUER, Letic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ALOMÓN, Alejan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UPLEN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ONZÓN, Marcelo Alejan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 CARLI, Guillermo Osc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41:00Z</dcterms:created>
  <dc:creator>Consejo</dc:creator>
  <dc:description/>
  <dc:language>en-US</dc:language>
  <cp:lastModifiedBy>Consejo</cp:lastModifiedBy>
  <cp:lastPrinted>2004-09-16T21:16:00Z</cp:lastPrinted>
  <dcterms:modified xsi:type="dcterms:W3CDTF">2004-11-17T13:41:00Z</dcterms:modified>
  <cp:revision>2</cp:revision>
  <dc:subject/>
  <dc:title/>
</cp:coreProperties>
</file>