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1 de Septiembre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270/04, por el cual se tramita la aprobación del Convenio Marco entre la Municipalidad de la ciudad de Santa Ana y la Universidad Nacional de Misiones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mismo tiene como objetivo el ofrecimiento por la parte de la Universidad la asistencia técnica en materia cultural, de formación de recursos humanos, investigación y asesoramiento en planes, programas y proyectos que se desarrollen dentro de la administración de la Municipalid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</w:t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Reglamento en su Despacho Nº 037/04, sugiere aprobar el Convenio de referenc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7ª Sesión Ordinaria/04, efectuada el día 15 de Septiembre de 2004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</w:t>
      </w:r>
      <w:r>
        <w:rPr>
          <w:rFonts w:cs="Arial" w:ascii="Arial" w:hAnsi="Arial"/>
          <w:sz w:val="24"/>
        </w:rPr>
        <w:t>.- APROBAR el Convenio Marco suscripto el día 30 de Junio de 2004 con la Municipalidad de la ciudad de Santa Ana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-</w:t>
      </w:r>
      <w:r>
        <w:rPr>
          <w:rFonts w:cs="Arial" w:ascii="Arial" w:hAnsi="Arial"/>
          <w:sz w:val="24"/>
        </w:rPr>
        <w:t xml:space="preserve"> 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-</w:t>
      </w:r>
      <w:r>
        <w:rPr>
          <w:rFonts w:cs="Arial" w:ascii="Arial" w:hAnsi="Arial"/>
          <w:sz w:val="24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52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2325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11:00Z</dcterms:created>
  <dc:creator>Consejo</dc:creator>
  <dc:description/>
  <dc:language>en-US</dc:language>
  <cp:lastModifiedBy>Consejo</cp:lastModifiedBy>
  <dcterms:modified xsi:type="dcterms:W3CDTF">2004-11-17T14:11:00Z</dcterms:modified>
  <cp:revision>2</cp:revision>
  <dc:subject/>
  <dc:title/>
</cp:coreProperties>
</file>