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7 de Septiembre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216/04, por el cual se tramita la aprobación de la Carta de Intención entre el Instituto de Tecnología em Automacao e Informática (ITAI), el Parque Tecnológico Misiones, el Instituto de Tecnología para o Desenvolvimiento (LACTEC), el Instituto de Tecnologías Avanzadas del Paraguay (ITAP)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o desarrollar actividades conjuntas de colaboración, asistencia técnica recíproca e implementar políticas y acciones que permitan el desenvolvimiento productivo y tecnológico de las regiones en las que están inser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28/04, sugiere aprobar la Carta de Intención de referenc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7ª Sesión Ordinaria/04, efectuada el día 15 de Septiembre de 2004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la Carta de Intención suscripto el día 26 de Abril de 2004 con el Instituto de Tecnología em Automacao e Informática (ITAI), el Parque Tecnológico Misiones, el Instituto de Tecnología para o Desenvolvimiento (LACTEC), el Instituto de Tecnologías Avanzadas del Paraguay (ITAP)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56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85" w:right="567" w:gutter="0" w:header="0" w:top="2211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28:00Z</dcterms:created>
  <dc:creator>Consejo</dc:creator>
  <dc:description/>
  <dc:language>en-US</dc:language>
  <cp:lastModifiedBy>Consejo</cp:lastModifiedBy>
  <cp:lastPrinted>2004-09-23T11:21:00Z</cp:lastPrinted>
  <dcterms:modified xsi:type="dcterms:W3CDTF">2004-11-17T14:28:00Z</dcterms:modified>
  <cp:revision>3</cp:revision>
  <dc:subject/>
  <dc:title/>
</cp:coreProperties>
</file>