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1 de Diciembre de 20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Nº R-0176/03 , y;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>
          <w:b/>
        </w:rPr>
        <w:t>QUE,</w:t>
      </w:r>
      <w:r>
        <w:rPr/>
        <w:t xml:space="preserve"> el mismo fue tratado por las Comisiones de Presupuesto y Administración, y Desarrollo que emitieron los Despachos Nº 039/04 y 009/04 respectivamente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>, el tema fue tratado y aprobado por el Consejo Superior en la 10º Sesión Ordinaria/04 realizada el 15 de Diciembre del corriente año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RTICULO 1º: PRORROGAR </w:t>
      </w:r>
      <w:r>
        <w:rPr>
          <w:rFonts w:cs="Arial" w:ascii="Arial" w:hAnsi="Arial"/>
          <w:sz w:val="24"/>
        </w:rPr>
        <w:t>el mandato del actual Presidente y el Consejo de Administración del Servicio Médico Asistencial de la Universidad Nacional de Misiones (SMAUNaM), hasta la asunción de las nuevas autoridades que surgirán del próximo acto electoral,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REQUERIR</w:t>
      </w:r>
      <w:r>
        <w:rPr>
          <w:rFonts w:cs="Arial" w:ascii="Arial" w:hAnsi="Arial"/>
          <w:sz w:val="24"/>
        </w:rPr>
        <w:t xml:space="preserve"> al Consejo de Administración proponga para la 1º Sesión Ordinaria/05 del Consejo Superior, un cronograma electoral para elegir autoridades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3º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PROBAR</w:t>
      </w:r>
      <w:r>
        <w:rPr>
          <w:rFonts w:cs="Arial" w:ascii="Arial" w:hAnsi="Arial"/>
          <w:sz w:val="24"/>
        </w:rPr>
        <w:t xml:space="preserve"> la compra de un inmueble, con destino al Servicio Médico Asistencial de la Universidad Nacional de Misiones (SMAUNaM), conforme a la legislación aplicable en la Universidad, por un monto de hasta $ 500.000.- Quinientos Mil Pesos)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4º:</w:t>
      </w:r>
      <w:r>
        <w:rPr>
          <w:rFonts w:cs="Arial" w:ascii="Arial" w:hAnsi="Arial"/>
          <w:sz w:val="24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RESOLUCIÓN CS.Nº </w:t>
      </w:r>
      <w:r>
        <w:rPr>
          <w:sz w:val="28"/>
        </w:rPr>
        <w:t>088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851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5:16:00Z</dcterms:created>
  <dc:creator>Carmen</dc:creator>
  <dc:description/>
  <dc:language>en-US</dc:language>
  <cp:lastModifiedBy>Consejo</cp:lastModifiedBy>
  <cp:lastPrinted>2004-12-17T10:54:00Z</cp:lastPrinted>
  <dcterms:modified xsi:type="dcterms:W3CDTF">2005-04-11T13:17:00Z</dcterms:modified>
  <cp:revision>3</cp:revision>
  <dc:subject/>
  <dc:title/>
</cp:coreProperties>
</file>