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6 de Dic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C-166/04, por el cual se tramita la aprobación del Convenio Marco de Colaboración Académica, Científica y Cultural entre la Universidad Tecnológica Nacional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dotar a las dos Instituciones de un instrumento de Colaboración Académica, Científica y Cultural, de Capacitación Docente y Estudiantil, y de Desarrollo Comunitario, adelantando para tal fin, programas de acción conjun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53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9ª Sesión Ordinaria/04 realiz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de Colaboración Académica, Científica y Cultural con la Universidad Tecnológica Nacional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82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40:00Z</dcterms:created>
  <dc:creator>Consejo</dc:creator>
  <dc:description/>
  <dc:language>en-US</dc:language>
  <cp:lastModifiedBy>Consejo</cp:lastModifiedBy>
  <cp:lastPrinted>2004-12-01T09:03:00Z</cp:lastPrinted>
  <dcterms:modified xsi:type="dcterms:W3CDTF">2005-04-11T13:13:00Z</dcterms:modified>
  <cp:revision>3</cp:revision>
  <dc:subject/>
  <dc:title/>
</cp:coreProperties>
</file>