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6 de Dic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396/03, por el cual se tramita la aprobación del Convenio Marco de Cooperación entre la Central de los Trabajadores Argentinos (CTA)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ntre otros, la producción permanente de investigaciones, estadísticas y análisis económicos, políticos y sociales; la elaboración de materiales e insumos; asesoramiento técnico y metodológic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52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9ª Sesión Ordinaria/04 realiz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de Cooperación con la Central de los Trabajadores Argentinos (CTA)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79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40:00Z</dcterms:created>
  <dc:creator>Consejo</dc:creator>
  <dc:description/>
  <dc:language>en-US</dc:language>
  <cp:lastModifiedBy>Consejo</cp:lastModifiedBy>
  <cp:lastPrinted>2004-12-01T07:56:00Z</cp:lastPrinted>
  <dcterms:modified xsi:type="dcterms:W3CDTF">2005-04-11T13:13:00Z</dcterms:modified>
  <cp:revision>3</cp:revision>
  <dc:subject/>
  <dc:title/>
</cp:coreProperties>
</file>