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8"/>
        </w:rPr>
        <w:t>21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:</w:t>
      </w:r>
      <w:r>
        <w:rPr>
          <w:rFonts w:cs="Arial" w:ascii="Arial" w:hAnsi="Arial"/>
          <w:sz w:val="24"/>
        </w:rPr>
        <w:t xml:space="preserve"> El Expte.Nº S-0142/04, por el cual se solicita la aprobación del Convenio de Cooperación, suscripto entre la Universidad Nacional de Misiones y Universidades de Argentina, Brasil, Paraguay e Institutos Privado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o establecer las bases y criterios sobre los cuales las Universidades e Institutos participantes, realizarán acciones conjuntas de colaboración académica, científica y cultural para el enriquecimiento de las funciones educativas, de investigación y extensión que realizan sobre la temática Jesuítico-Guaraní, destinadas a transferir el conocimiento generado y a generarse a los sectores públicos y privados, articulados con los gobiernos de la región, para propiciar el desarrollo sustentable de la Reg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55/04 sugiere la aprobación d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4 realizada el 15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:</w:t>
      </w:r>
      <w:r>
        <w:rPr>
          <w:rFonts w:cs="Arial" w:ascii="Arial" w:hAnsi="Arial"/>
          <w:sz w:val="24"/>
        </w:rPr>
        <w:t xml:space="preserve"> APROBAR el Convenio de Cooperación suscripto el día 02 de Abril de 2004 con las Universidades de Argentina, Brasil, Paraguay e Institutos Privados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>RESOLUCION CS Nº</w:t>
      </w:r>
      <w:r>
        <w:rPr>
          <w:sz w:val="28"/>
        </w:rPr>
        <w:t xml:space="preserve"> 086/04</w:t>
      </w:r>
      <w:r>
        <w:rPr/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05:00Z</dcterms:created>
  <dc:creator>Consejo</dc:creator>
  <dc:description/>
  <dc:language>en-US</dc:language>
  <cp:lastModifiedBy>Consejo</cp:lastModifiedBy>
  <cp:lastPrinted>2004-12-14T11:21:00Z</cp:lastPrinted>
  <dcterms:modified xsi:type="dcterms:W3CDTF">2005-04-11T13:12:00Z</dcterms:modified>
  <cp:revision>3</cp:revision>
  <dc:subject/>
  <dc:title/>
</cp:coreProperties>
</file>