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19 de Nov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ediente Nº Q-1125/03 por el cual se tramita la designación como Profesor Consulto al Dr. Carlos Alberto ROKO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bCs/>
          <w:sz w:val="24"/>
        </w:rPr>
        <w:t>,</w:t>
      </w:r>
      <w:r>
        <w:rPr>
          <w:rFonts w:cs="Arial" w:ascii="Arial" w:hAnsi="Arial"/>
          <w:sz w:val="24"/>
        </w:rPr>
        <w:t xml:space="preserve"> por Resolución Nº 197/03 el Consejo Directivo de la Facultad de Ciencias Exactas, Químicas y Naturales solicita realizar por ante el Consejo Superior las gestiones para la designación del Dr. ROKO como Profesor Consul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se hace necesario de acuerdo a la normativa vigente designar al Jurado Evaluador para la designación de profesores consultos el cual mediante dictamen será la base de merituación para la design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se cuenta con la nómina del Banco del Programa de Evaluadores de Economía, Administración y Contabilidad, disciplina a evaluar, remitida por la Secretaría General de Ciencia y Tecnologí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bCs/>
          <w:sz w:val="24"/>
        </w:rPr>
        <w:t>,</w:t>
      </w:r>
      <w:r>
        <w:rPr>
          <w:rFonts w:cs="Arial" w:ascii="Arial" w:hAnsi="Arial"/>
          <w:sz w:val="24"/>
        </w:rPr>
        <w:t xml:space="preserve"> la Resolución CS Nº 032/02, en su Artículo 4º establece el mecanismo para la Designación de Profesores Consultos: “…acto especial y público a desinsacular del Banco de Evaluadores, del campo del conocimiento o disciplina en que haya actuado el postulante, tres (3) miembros Titulares y tres (3) miembros Suplentes….”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corresponde notificar formalmente al postulante los Evaluadores desinsaculados, quien podrá recusar a sus integrantes, con razón fund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en la 8ª Sesión Ordinaria/04 efectuada el día 20 de Octubre de 2004 se realizó el sorteo pertinente para la designación del Jur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Heading1"/>
        <w:rPr>
          <w:b/>
          <w:b/>
        </w:rPr>
      </w:pPr>
      <w:r>
        <w:rPr>
          <w:b/>
        </w:rPr>
        <w:t>R E S U E L V 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>ARTICULO 1º:</w:t>
      </w:r>
      <w:r>
        <w:rPr/>
        <w:t xml:space="preserve">  DESIGNAR como integrantes de la Comisión Evaluadora que entenderán en el proceso de evaluación del Dr. Carlos Alberto ROKO –L.E. Nº 5.855.621, para acceder al cargo de Profesor Consulto, a los siguientes docente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Titulares </w:t>
      </w:r>
    </w:p>
    <w:p>
      <w:pPr>
        <w:pStyle w:val="TextBody"/>
        <w:jc w:val="both"/>
        <w:rPr/>
      </w:pPr>
      <w:r>
        <w:rPr/>
        <w:t>- Sr. Miguel Ángel ASENSIO</w:t>
        <w:tab/>
        <w:tab/>
        <w:tab/>
        <w:t>Universidad Nacional del Litoral</w:t>
      </w:r>
    </w:p>
    <w:p>
      <w:pPr>
        <w:pStyle w:val="TextBody"/>
        <w:jc w:val="both"/>
        <w:rPr/>
      </w:pPr>
      <w:r>
        <w:rPr/>
        <w:t xml:space="preserve">- Sr. Ernesto Raúl SESELOVSKY </w:t>
        <w:tab/>
        <w:tab/>
        <w:t>Universidad Nacional de Rosario</w:t>
      </w:r>
    </w:p>
    <w:p>
      <w:pPr>
        <w:pStyle w:val="TextBody"/>
        <w:jc w:val="both"/>
        <w:rPr/>
      </w:pPr>
      <w:r>
        <w:rPr/>
        <w:t>- Sr. Juan Argentino VEGA</w:t>
        <w:tab/>
        <w:tab/>
        <w:tab/>
        <w:t>Universidad Nacional de Cuyo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…///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//2.-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Suplentes</w:t>
      </w:r>
    </w:p>
    <w:p>
      <w:pPr>
        <w:pStyle w:val="TextBody"/>
        <w:jc w:val="both"/>
        <w:rPr/>
      </w:pPr>
      <w:r>
        <w:rPr/>
        <w:t>- Sra. Ana Maria GEYMONAT</w:t>
        <w:tab/>
        <w:tab/>
        <w:tab/>
        <w:t>Universidad Nacional de Río Cuarto</w:t>
      </w:r>
    </w:p>
    <w:p>
      <w:pPr>
        <w:pStyle w:val="TextBody"/>
        <w:jc w:val="both"/>
        <w:rPr/>
      </w:pPr>
      <w:r>
        <w:rPr/>
        <w:t>- Sr. Daniel Ricardo PIZZI</w:t>
        <w:tab/>
        <w:tab/>
        <w:tab/>
        <w:tab/>
        <w:t>Universidad Nacional de Cuyo</w:t>
      </w:r>
    </w:p>
    <w:p>
      <w:pPr>
        <w:pStyle w:val="TextBody"/>
        <w:jc w:val="both"/>
        <w:rPr/>
      </w:pPr>
      <w:r>
        <w:rPr/>
        <w:t>- Sr. Heriberto Luis URBISAIA</w:t>
        <w:tab/>
        <w:tab/>
        <w:tab/>
        <w:t>Universidad Nacional de Buenos Aire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ARTICULO 2º.- </w:t>
      </w:r>
      <w:r>
        <w:rPr>
          <w:bCs/>
        </w:rPr>
        <w:t>NOTIFICAR al Profesor Dr. Carlos Alberto ROKO la conformación del Jurado Evaluador, quién podrá recursar a sus integrantes, con razón fundada, dentro de los cinco (5) días posteriores a sus notificación (Resolución CS Nº 032/02 –Artículo 5).-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</w:rPr>
        <w:t>ARTICULO 3º:</w:t>
      </w:r>
      <w:r>
        <w:rPr/>
        <w:t xml:space="preserve">  REGISTRAR, COMUNICAR. Notificar y Cumplido, ARCHIVAR.-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77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26:00Z</dcterms:created>
  <dc:creator>Consejo</dc:creator>
  <dc:description/>
  <dc:language>en-US</dc:language>
  <cp:lastModifiedBy>Consejo</cp:lastModifiedBy>
  <cp:lastPrinted>2005-04-06T12:11:00Z</cp:lastPrinted>
  <dcterms:modified xsi:type="dcterms:W3CDTF">2005-04-06T15:14:00Z</dcterms:modified>
  <cp:revision>6</cp:revision>
  <dc:subject/>
  <dc:title/>
</cp:coreProperties>
</file>