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31 de Mayo de 2004.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C-0133/03, por el cual se tramita la aprobación del Convenio Marco entre la Municipalidad de la Ciudad de Oberá y la Universidad Nacional de Misiones; 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la asistencia técnica por parte de la Universidad en materia cultural, de formación de recursos humanos, investigación y asesoramiento de planes, programas y proyectos que se desarrollen de la Administración de la Municipal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13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4 realizada el 19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Marco, suscripto el día 12 de Diciembre de 2003 con la Municipalidad de la Ciudad de Oberá,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</w:t>
      </w:r>
      <w:r>
        <w:rPr>
          <w:rFonts w:cs="Arial" w:ascii="Arial" w:hAnsi="Arial"/>
          <w:sz w:val="24"/>
        </w:rPr>
        <w:t>: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RESOLUCION CS Nº </w:t>
      </w:r>
      <w:r>
        <w:rPr>
          <w:rFonts w:cs="Arial"/>
          <w:sz w:val="28"/>
        </w:rPr>
        <w:t>018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Hj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32:00Z</dcterms:created>
  <dc:creator>Consejo</dc:creator>
  <dc:description/>
  <dc:language>en-US</dc:language>
  <cp:lastModifiedBy>Consejo</cp:lastModifiedBy>
  <cp:lastPrinted>2004-05-21T08:33:00Z</cp:lastPrinted>
  <dcterms:modified xsi:type="dcterms:W3CDTF">2004-06-07T13:32:00Z</dcterms:modified>
  <cp:revision>2</cp:revision>
  <dc:subject/>
  <dc:title/>
</cp:coreProperties>
</file>