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6 de Febrero de 2004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Nº H-0613/02 </w:t>
      </w:r>
      <w:r>
        <w:rPr>
          <w:rFonts w:cs="Arial" w:ascii="Arial" w:hAnsi="Arial"/>
          <w:u w:val="single"/>
        </w:rPr>
        <w:t>Ref:</w:t>
      </w:r>
      <w:r>
        <w:rPr>
          <w:rFonts w:cs="Arial" w:ascii="Arial" w:hAnsi="Arial"/>
        </w:rPr>
        <w:t xml:space="preserve"> Llamado a Inscripción y Registro de Antecedentes para la cobertura de (1) cargo de Ayudante de 1ª Dedicación Simple, para la Cátedra “ARCHIVISTA”, de la Carrera Licenciatura en Historia de acuerdo a la normativa de la Disposición Nº 381/87 y de la Resolución C.D.Nº 190/00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562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29 a 32 vuelta obra presentación Lic. Frankie Alfredo MIEREZ por la cual solicita nulidad del concurso de referencia, al Consejo Directivo de la Facultad de Humanidades y Ciencias Social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38/39 el servicio jurídico permanente de la Universidad opina que debe rechazarse el reclamo impetrado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44 obra Resolución del Consejo Directivo de la Facultad de Humanidades y Ciencias Sociales Nº 248/02 por la cual que rechaza el recurso de nulidad presentado por el postulante Frankie Alfredo Mierez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47 a 54 vuelta, el Lic. Mierez interpone Recurso de Reconsideración y Jerárquico en Subsidio contra la Resolución C.D. Nº 248/02 de la citada Unidad Académica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60 obra Resolución HCD Nº 106/03 que rechaza el Recurso de Reconsideración y concede el Jerárquico en Subsidio ante el Consejo Superior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Reglamento del Consejo Superior en Despacho Nº 075/03 se expide en coincidencia con el dictamen Jurídico, sugiriendo el rechazo del Recurso Jerárquico en Subsidio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la 10º Sesión Ordinaria realizada el día 17 de Diciembre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: RECHAZAR, </w:t>
      </w:r>
      <w:r>
        <w:rPr>
          <w:rFonts w:cs="Arial" w:ascii="Arial" w:hAnsi="Arial"/>
        </w:rPr>
        <w:t>el Recurso Jerárquico en Subsidio interpuesto por e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ic. Frankie Alfredo MIEREZ –D.N.I. Nº 17.962.481- contra la Resolución del Consejo Directivo Nº 248/02 emitida por la Facultad de Humanidades y Ciencias Soci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ON C.S.Nº </w:t>
      </w:r>
      <w:r>
        <w:rPr>
          <w:sz w:val="28"/>
        </w:rPr>
        <w:t>001/04</w:t>
      </w:r>
      <w:r>
        <w:rPr/>
        <w:t>.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851" w:gutter="0" w:header="0" w:top="2268" w:footer="0" w:bottom="85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4:25:00Z</dcterms:created>
  <dc:creator>julio</dc:creator>
  <dc:description/>
  <dc:language>en-US</dc:language>
  <cp:lastModifiedBy>Consejo</cp:lastModifiedBy>
  <cp:lastPrinted>2004-02-05T10:49:00Z</cp:lastPrinted>
  <dcterms:modified xsi:type="dcterms:W3CDTF">2004-04-19T14:25:00Z</dcterms:modified>
  <cp:revision>2</cp:revision>
  <dc:subject/>
  <dc:title/>
</cp:coreProperties>
</file>