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rPr>
        <w:tab/>
        <w:tab/>
        <w:tab/>
        <w:tab/>
        <w:tab/>
        <w:tab/>
      </w:r>
      <w:r>
        <w:rPr>
          <w:rFonts w:cs="Arial" w:ascii="Arial" w:hAnsi="Arial"/>
          <w:b/>
          <w:bCs/>
        </w:rPr>
        <w:t xml:space="preserve">POSADAS, </w:t>
      </w:r>
      <w:r>
        <w:rPr>
          <w:rFonts w:cs="Arial" w:ascii="Arial" w:hAnsi="Arial"/>
          <w:b/>
          <w:bCs/>
          <w:sz w:val="28"/>
        </w:rPr>
        <w:t>21 de Diciembre de 200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tab/>
        <w:t>VISTO</w:t>
      </w:r>
      <w:r>
        <w:rPr>
          <w:rFonts w:cs="Arial" w:ascii="Arial" w:hAnsi="Arial"/>
        </w:rPr>
        <w:t>: El Expte. C-0045/2004 y por cuerda los Exptes. CS-015/2004 y H-550/2004;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por el expediente principal tramita la impugnación presentada por el Sr. Alejandro Ernesto KOWALSKI, contra el dictamen de la Comisión Evaluadora que actuara en el análisis de sus antecedentes como postulante a una beca de iniciación a la investigación convocada por Resolución rectoral Nº 037/2004, en el marco establecido por la Ordenanza Nº 016/2003;</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remitidas las actuaciones a la Dirección de Asuntos Jurídicos la misma se expide por Dictamen Nº 162/2004 que señala: “ ...yendo al análisis de los dictámenes de la Comisión Evaluadora, advertimos que en el primero de ellos –sin perjuicio de reiterar el criterio ya sostenido por esta Dirección General en oportunidades anteriores en orden a que las cuestiones académicas exceden nuestro ámbito de competencia- a nuestro criterio resulta escueto en orden a los fundamentos sustentados para no adjudicar la beca al Sr. KOWALSKI”;</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continúa el citado dictamen: “..con relación a la ampliación del dictamen de la Comisión Evaluadora, advertimos que incorpora conceptualizaciones que exceden el marco de análisis de la cuestiones puestas a su consideración...sugerimos que para este caso particular se proceda a una nueva evaluación, en el marco de lo dispuesto por la Resolución Nº 037/2004 con una nueva composición de la Comisión Evaluador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Comisión de Reglamento por Despacho Nº 047/2004 se expidió en idéntico sentido que la opinión jurídica precita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cuestión fue tratada en la 9ª Sesión Ordinaria del Consejo Superior llevada a cabo el día 24 de Noviembre de 2004 y aprobado el Despacho por unanimidad, sugiriendo que el acto administrativo a dictarse contemple el requerimiento a los estamentos administrativos pertinentes, de otorgar a este trámite preferente despacho, con la convocatoria a la nueva Comisión Evaluadora a la breve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º</w:t>
      </w:r>
      <w:r>
        <w:rPr>
          <w:rFonts w:cs="Arial" w:ascii="Arial" w:hAnsi="Arial"/>
        </w:rPr>
        <w:t xml:space="preserve">: HACER lugar a la impugnación presentada por el Sr. ALEJANDRO ERNESTO  KOWALSKI   -DNI  Nº  18.505.768,   contra   el   dictamen  de  la  Comisión </w:t>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dora emitido en el marco de la convocatoria realizada por Resolución Nº 037/2004.</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ORDENAR, de acuerdo a las disposiciones contenidas en la Ordenanza CS Nº 016/2003, Anexo 3, item b) e instrucciones particulares del llamado, se remitan los antecedentes del recurrente a dictamen de una Comisión Evaluadora con composición difer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w:t>
      </w:r>
      <w:r>
        <w:rPr>
          <w:rFonts w:cs="Arial" w:ascii="Arial" w:hAnsi="Arial"/>
        </w:rPr>
        <w:t>º: INSTRUIR a las dependencias actuantes otorguen al presente trámite el carácter de preferente despacho, y la convocatoria a la nueva Comisión Evaluadora a la breve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º</w:t>
      </w:r>
      <w:r>
        <w:rPr>
          <w:rFonts w:cs="Arial" w:ascii="Arial" w:hAnsi="Arial"/>
        </w:rPr>
        <w:t>: REGISTRAR,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RESOLUCIÓN CS Nº </w:t>
      </w:r>
      <w:r>
        <w:rPr>
          <w:sz w:val="28"/>
        </w:rPr>
        <w:t>084/04.-</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Cs/>
        </w:rPr>
      </w:pPr>
      <w:r>
        <w:rPr>
          <w:rFonts w:cs="Arial" w:ascii="Arial" w:hAnsi="Arial"/>
          <w:bCs/>
        </w:rPr>
      </w:r>
    </w:p>
    <w:sectPr>
      <w:type w:val="nextPage"/>
      <w:pgSz w:w="11906" w:h="16838"/>
      <w:pgMar w:left="1985" w:right="567"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13:00Z</dcterms:created>
  <dc:creator>Consumidor Final</dc:creator>
  <dc:description/>
  <dc:language>en-US</dc:language>
  <cp:lastModifiedBy>Consejo</cp:lastModifiedBy>
  <cp:lastPrinted>2004-12-06T11:50:00Z</cp:lastPrinted>
  <dcterms:modified xsi:type="dcterms:W3CDTF">2005-04-11T13:12:00Z</dcterms:modified>
  <cp:revision>3</cp:revision>
  <dc:subject/>
  <dc:title>VISTO:</dc:title>
</cp:coreProperties>
</file>