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8"/>
        </w:rPr>
        <w:t>26 de Agost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</w:t>
      </w:r>
      <w:r>
        <w:rPr>
          <w:rFonts w:cs="Arial" w:ascii="Arial" w:hAnsi="Arial"/>
          <w:sz w:val="24"/>
        </w:rPr>
        <w:t>: El Expte. K-0029/04 “Irma Dora BAEZ solicita se le extienda nuevo diploma por cambio de apellido”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,</w:t>
      </w:r>
      <w:r>
        <w:rPr>
          <w:rFonts w:cs="Arial" w:ascii="Arial" w:hAnsi="Arial"/>
          <w:sz w:val="24"/>
        </w:rPr>
        <w:t xml:space="preserve"> la mencionada solicitud se funda en el cambio de apellido de la presentante por haber obtenido el reconocimiento paterno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,</w:t>
      </w:r>
      <w:r>
        <w:rPr>
          <w:rFonts w:cs="Arial" w:ascii="Arial" w:hAnsi="Arial"/>
          <w:sz w:val="24"/>
        </w:rPr>
        <w:t xml:space="preserve"> el pedido no se encuadra en el marco normativo específico vigente, por lo que corresponde al Consejo Superior, órgano facultado para entender en cuestiones no previstas o interpretaciones de las normas por él emitidas, entender en la cuestión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24/04 sugiere hacer lugar a lo peticionado, y que la Secretaría General Académica arbitre los medios necesarios para la expedición del nuevo diploma tal lo solicitado, requiriendo la entrega del original anteriormente expedido.</w:t>
      </w:r>
    </w:p>
    <w:p>
      <w:pPr>
        <w:pStyle w:val="TextBody"/>
        <w:spacing w:before="120" w:after="0"/>
        <w:rPr/>
      </w:pPr>
      <w:r>
        <w:rPr/>
        <w:tab/>
        <w:tab/>
      </w:r>
      <w:r>
        <w:rPr>
          <w:b/>
          <w:bCs/>
        </w:rPr>
        <w:t>QUE</w:t>
      </w:r>
      <w:r>
        <w:rPr/>
        <w:t xml:space="preserve"> en virtud de lo expresado en los considerandos precedentes corresponde, con carácter excepcional la emisión del diploma respectiv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6ª Sesión Ordinaria/04, efectuada el día 18 de Agosto de 2004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</w:t>
      </w:r>
      <w:r>
        <w:rPr>
          <w:rFonts w:cs="Arial" w:ascii="Arial" w:hAnsi="Arial"/>
          <w:sz w:val="24"/>
        </w:rPr>
        <w:t>°: HACER lugar a lo peticionado, y ORDENAR la emisión de un nuevo diploma con el cambio de apellido, con carácter de excep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2º</w:t>
      </w:r>
      <w:r>
        <w:rPr>
          <w:rFonts w:cs="Arial" w:ascii="Arial" w:hAnsi="Arial"/>
          <w:sz w:val="24"/>
        </w:rPr>
        <w:t>.- ENCOMENDAR a la Secretaría General Académica la expedición del nuevo diploma de Bibliotecario a nombre de la Señora Irma Dora QUIROZ -DNI Nº 14.826.614, solicitando el reintegro del original anteriormente expedido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, Notificar a la interesada, y Cumplido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28"/>
        </w:rPr>
        <w:t>038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HjF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2:45:00Z</dcterms:created>
  <dc:creator>Consejo</dc:creator>
  <dc:description/>
  <dc:language>en-US</dc:language>
  <cp:lastModifiedBy>Consejo</cp:lastModifiedBy>
  <cp:lastPrinted>2004-08-25T23:55:00Z</cp:lastPrinted>
  <dcterms:modified xsi:type="dcterms:W3CDTF">2004-09-01T02:45:00Z</dcterms:modified>
  <cp:revision>2</cp:revision>
  <dc:subject/>
  <dc:title/>
</cp:coreProperties>
</file>