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26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81/03, por el cual se tramita la aprobación de la Minuta de Término de Cooperación Técnico-Científico y Educacional que entre si celebran las Universidades Públicas de la Provincia del Paraná –Brasil y la Universidad Nacional de Misiones -Argentina; 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fomentar las relaciones dentro del Mercosur, a través del establecimiento del intercambio técnico, científico, cultural y de enseñanza superior, involucrando a los docentes y discentes del sistema público de enseñanza superior de la Provincia del Paraná – Brasil y de la UNaM de la Provincia de Misiones –Argentina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Asesoría Jurídica a fs. 13 de las presentes actuaciones opina mediante Dictamen 275/03 que al momento de suscribirse las Actas Complementarias y/o Convenios Específicos se tengan presentes las limitaciones que establece la Ordenanza Nº 025/03 -</w:t>
      </w:r>
      <w:r>
        <w:rPr>
          <w:rFonts w:cs="Arial" w:ascii="Arial" w:hAnsi="Arial"/>
          <w:bCs/>
          <w:sz w:val="24"/>
        </w:rPr>
        <w:t xml:space="preserve">Reglamento General de Actividades de Vinculación- </w:t>
      </w:r>
      <w:r>
        <w:rPr>
          <w:rFonts w:cs="Arial" w:ascii="Arial" w:hAnsi="Arial"/>
          <w:sz w:val="24"/>
        </w:rPr>
        <w:t>en su Artículo 2º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25/04, sugiere aprobar la Minuta de Término de referencia teniendo en cuenta lo citado en el párrafo precedente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6ª Sesión Ordinaria/04 realizada el 18 de Agosto de 2004.-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la Minuta de Término de Cooperación Técnico-Científico y Educacional con las Universidades Públicas de la Provincia de Paraná –Brasil, que como Anexo forma parte de la presente Resolu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ESTABLECER que toda Acta Complementaria y/o Convenio Específico que surgiera como consecuencia del presente, previo a su tratamiento en el marco de la Ordenanza Nº 025/03 por el Consejo Superior, deberá contar con la intervención de la Secretaría General de Ciencia y Tecnología –Oficina de Vinculación Tecnológica y la Dirección General de Asuntos Jurídico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RTICULO 3º</w:t>
      </w:r>
      <w:r>
        <w:rPr>
          <w:rFonts w:cs="Arial" w:ascii="Arial" w:hAnsi="Arial"/>
          <w:sz w:val="24"/>
        </w:rPr>
        <w:t>: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RESOLUCION CS Nº </w:t>
      </w:r>
      <w:r>
        <w:rPr>
          <w:rFonts w:cs="Arial"/>
          <w:sz w:val="28"/>
        </w:rPr>
        <w:t>037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Hj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2:41:00Z</dcterms:created>
  <dc:creator>Consejo</dc:creator>
  <dc:description/>
  <dc:language>en-US</dc:language>
  <cp:lastModifiedBy>Consejo</cp:lastModifiedBy>
  <cp:lastPrinted>2004-08-23T10:25:00Z</cp:lastPrinted>
  <dcterms:modified xsi:type="dcterms:W3CDTF">2004-09-01T02:41:00Z</dcterms:modified>
  <cp:revision>2</cp:revision>
  <dc:subject/>
  <dc:title/>
</cp:coreProperties>
</file>