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04 de Junio de 20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El Expte. Nº Q-021/03, por el cual el Prof. Dr- Claudio Juan BIDAU docente de la Facultad de Ciencias Exactas, Químicas y Naturales, solicita acogerse a los beneficios del Año Sabático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por Resolución Nº 020/04 el Consejo Directivo de la citada Unidad Académica auspicia el otorgamiento de la misma, a partir del 1º de junio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por Despacho Nº 011/04 la Comisión de Enseñanza sugirió dar curso favorable a la solicitu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3ª Sesión Ordinaria/04 realizada el día 19 de Mayo de 2004, con la abstención del Consejero Andrés Ramón LINARES y el  retiro de la Consejera Eusebia VALDEZ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2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</w:t>
      </w:r>
      <w:r>
        <w:rPr>
          <w:rFonts w:cs="Arial" w:ascii="Arial" w:hAnsi="Arial"/>
        </w:rPr>
        <w:t>OTORGAR los beneficios del Año Sabático al Profesor Titular Dr. Claudio Juan BIDAU -DNI. Nº 10.898.544-, personal Docente de la citada Unidad Académica, dependiente de esta Universidad a partir del 1º de junio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</w:t>
      </w:r>
      <w:r>
        <w:rPr>
          <w:rFonts w:cs="Arial" w:ascii="Arial" w:hAnsi="Arial"/>
        </w:rPr>
        <w:t>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ON CS Nº </w:t>
      </w:r>
      <w:r>
        <w:rPr>
          <w:sz w:val="28"/>
        </w:rPr>
        <w:t>022/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67" w:gutter="0" w:header="0" w:top="238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57:00Z</dcterms:created>
  <dc:creator>julio</dc:creator>
  <dc:description/>
  <dc:language>en-US</dc:language>
  <cp:lastModifiedBy>Consejo</cp:lastModifiedBy>
  <cp:lastPrinted>2004-05-28T10:32:00Z</cp:lastPrinted>
  <dcterms:modified xsi:type="dcterms:W3CDTF">2004-06-07T14:57:00Z</dcterms:modified>
  <cp:revision>2</cp:revision>
  <dc:subject/>
  <dc:title/>
</cp:coreProperties>
</file>