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08 de Junio de 2004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: El “Expte. Nº Q-160/2001”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en el citado trámite administrativo recurre el Ing. Jorge Armando MAIDANA por ante el Consejo Superior, la Resolución del Consejo Directivo de la FCEQyN. Nº 218/02; pues dicho acto administrativo rechaza el reclamo que interpusiera contra la Resolución del Consejo Directivo de la FCEQyN Nº 177/02 que adjudicara la calificación de “negativo” a la evaluación del cargo de Profesor Adjunto, dedicación exclusiva en las asignaturas de Física II y Física General del docente Jorge A. Maidana, en el cargo del año 200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previo al tratamiento por el Consejo Superior se requirió opinión de la Dirección General de Asuntos Jurídicos, que en dictamen Nº 250/2003 señala que analizadas las actuaciones surge que lo actuado e informado por el docente Maidana respecto a su actividad en el cargo y período de tiempo sujeto a evaluación se ajusta en un todo a lo que el mismo docente propusiera en su plan de tareas anual oportunamente aprobado por el propio Consejo Direc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Comité Académico señala en su dictamen que la evaluación debe ajustarse a la revisión de lo actuado por el docente en el marco del plan de tareas presentadas realizando sugerencias a futuro respecto de modalidades de afectaciones de la carga horaria doc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n consecuencia, corresponde acoger favorablemente el reclamo presentado y revocar las Resoluciones enunciadas precedentemente otorgando al recurrente la calificación de “positivo” para el cargo y período motivo del reclamo, en el marco de la carrera doc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fs. 89 obra Despacho de la Comisión de Reglamento N° 014/04 donde sugiere hacer lugar al recurso planteado, de conformidad a lo dictaminado por la Dirección General de Asuntos Juríd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>QUE</w:t>
      </w:r>
      <w:r>
        <w:rPr/>
        <w:t>, el tema fue tratado en la 3ra Sesión Ordinaria de 2004 realizada el día 21 de mayo del mismo año; con la expresa inhibición de la Consejera Eusebia VALDEZ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°</w:t>
      </w:r>
      <w:r>
        <w:rPr>
          <w:rFonts w:cs="Arial" w:ascii="Arial" w:hAnsi="Arial"/>
        </w:rPr>
        <w:t xml:space="preserve">.- HACER LUGAR al recurso planteado  por  el  docente  Jorge  Arman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./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/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IDANA -DNI Nº 8.478.648-, y en consecuencia revocar las Resoluciones N°s 177 y 218/2002 del Consejo Directivo de la Facultad de Ciencias Exactas, Químicas y Natur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</w:t>
      </w:r>
      <w:r>
        <w:rPr>
          <w:rFonts w:cs="Arial" w:ascii="Arial" w:hAnsi="Arial"/>
        </w:rPr>
        <w:t>- ADJUDICAR al docente Jorge Armando MAIDANA -DNI Nº 8.478.648-, en el cargo de Profesor Adjunto -Dedicación Exclusiva-, en las Asignaturas de Física II y Física General -, como POSITIVA la evaluación docente del año 2001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3º.- </w:t>
      </w:r>
      <w:r>
        <w:rPr>
          <w:rFonts w:cs="Arial" w:ascii="Arial" w:hAnsi="Arial"/>
        </w:rPr>
        <w:t>REGISTRAR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ON  CS  Nº </w:t>
      </w:r>
      <w:r>
        <w:rPr>
          <w:sz w:val="28"/>
        </w:rPr>
        <w:t>023/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28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11:00Z</dcterms:created>
  <dc:creator>julio</dc:creator>
  <dc:description/>
  <dc:language>en-US</dc:language>
  <cp:lastModifiedBy>Consejo</cp:lastModifiedBy>
  <cp:lastPrinted>2004-06-03T12:41:00Z</cp:lastPrinted>
  <dcterms:modified xsi:type="dcterms:W3CDTF">2004-06-08T14:11:00Z</dcterms:modified>
  <cp:revision>2</cp:revision>
  <dc:subject/>
  <dc:title/>
</cp:coreProperties>
</file>