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7 de Septiembre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C-0070/03, por el cual se tramita la aprobación del Convenio Marco de Cooperación entre la Universidad Regional Integrada del Alto Uruguay y de las Misiones –Fundación Regional Integrada –FuRI y la Universidad Nacional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s entre otros, el intercambio de profesores para dictar clases, participación en eventos científicos, de extensión, publicación de trabajos entre las Universidades y toda otra área que identifiquen para desarrollar programas conju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</w:t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42/04, sugiere aprobar el Convenio de referenc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7ª Sesión Ordinaria/04, efectuada el día 15 de Septiembre de 2004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</w:t>
      </w:r>
      <w:r>
        <w:rPr>
          <w:rFonts w:cs="Arial" w:ascii="Arial" w:hAnsi="Arial"/>
          <w:sz w:val="24"/>
        </w:rPr>
        <w:t>.- APROBAR el Convenio Marco de Cooperación suscripto el día 15 de Agosto de 2003 con la Universidad Regional Integrada del Alto Uruguay y de las Misiones –Fundación Regional Integrada –FuRI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59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23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33:00Z</dcterms:created>
  <dc:creator>Consejo</dc:creator>
  <dc:description/>
  <dc:language>en-US</dc:language>
  <cp:lastModifiedBy>Consejo</cp:lastModifiedBy>
  <cp:lastPrinted>2004-09-22T09:36:00Z</cp:lastPrinted>
  <dcterms:modified xsi:type="dcterms:W3CDTF">2004-11-17T14:33:00Z</dcterms:modified>
  <cp:revision>2</cp:revision>
  <dc:subject/>
  <dc:title/>
</cp:coreProperties>
</file>