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6 de Agosto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CS-020/03, por el cual se eleva Resolución Rectoral Nº 95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agradece y felicita a los Señores Miembros del Jurado y a los Señores Asesores que actuaron en el Concurso General a Dos Pruebas del Plan General del Campus de la UNaM y Anteproyecto de la Primera Etapa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por mayoría en la 6ª Sesión Ordinaria/04, efectuada el día 18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950/04, dictada ad-referéndum del Consejo Superior el día 12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28"/>
        </w:rPr>
        <w:t>035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2:33:00Z</dcterms:created>
  <dc:creator>Consejo</dc:creator>
  <dc:description/>
  <dc:language>en-US</dc:language>
  <cp:lastModifiedBy>Consejo</cp:lastModifiedBy>
  <cp:lastPrinted>2004-08-25T21:51:00Z</cp:lastPrinted>
  <dcterms:modified xsi:type="dcterms:W3CDTF">2004-09-01T02:33:00Z</dcterms:modified>
  <cp:revision>2</cp:revision>
  <dc:subject/>
  <dc:title/>
</cp:coreProperties>
</file>