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>POSADAS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8"/>
        </w:rPr>
        <w:t>04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Nº R-0055/04, por el cual se solicita la aprobación del Convenio Marco de Pasantías- Ley 25.165-, suscripto entre la Universidad Nacional de Misiones y el Centro Provincial de Convenciones y Eventos de la Provincia de Misiones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s entre otros brindar a los pasantes experiencia práctica complementaria de la formación teórica elegida, la capacitación en el conocimiento de las características fundamentales de la relación laboral y el ofrecimiento de posibilidades de conocer y manejar tecnología actualiz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/04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4, efectuada el día 21 de Abril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Marco de Pasantías -Ley 25.165- suscripto el día 26 de Febrero de 2004 con el Centro Provincial de Convenciones y Eventos de la Provincia de Misione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</w:t>
      </w:r>
      <w:r>
        <w:rPr>
          <w:rFonts w:cs="Arial" w:ascii="Arial" w:hAnsi="Arial"/>
          <w:sz w:val="24"/>
        </w:rPr>
        <w:t>: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 xml:space="preserve">RESOLUCION CS Nº </w:t>
      </w:r>
      <w:r>
        <w:rPr>
          <w:rFonts w:cs="Arial"/>
          <w:bCs/>
          <w:sz w:val="28"/>
          <w:lang w:val="es-ES"/>
        </w:rPr>
        <w:t>015/04.-</w:t>
      </w:r>
    </w:p>
    <w:p>
      <w:pPr>
        <w:pStyle w:val="Normal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54:00Z</dcterms:created>
  <dc:creator>Consejo</dc:creator>
  <dc:description/>
  <dc:language>en-US</dc:language>
  <cp:lastModifiedBy>Consejo</cp:lastModifiedBy>
  <cp:lastPrinted>2004-04-22T12:14:00Z</cp:lastPrinted>
  <dcterms:modified xsi:type="dcterms:W3CDTF">2004-05-27T13:54:00Z</dcterms:modified>
  <cp:revision>2</cp:revision>
  <dc:subject/>
  <dc:title/>
</cp:coreProperties>
</file>