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6 de Marz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La Nota presentada por los Miembros de la Comisión Instructora del Juicio Académico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</w:t>
      </w:r>
      <w:r>
        <w:rPr>
          <w:rFonts w:cs="Arial"/>
        </w:rPr>
        <w:t>la designación de los integrantes de la Comisión Instructora de Juicio Académico de la Universidad Nacional de Misiones se efectúo por Resolución CS Nº 079/03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la Ordenanza Nº 042/85 “Reglamento Juicio Académico” establece en su Artículo 9:” ….Tendrán acceso a sus reuniones, un representante de los claustros de profesores, estudiantes y de graduados….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es potestad del Consejo Superior la designación de los representantes refer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en la 1ª Sesión Ordinaria/04, efectuada el día 17 de Marz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 E S U E L V 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>ARTICULO 1º:</w:t>
      </w:r>
      <w:r>
        <w:rPr/>
        <w:t xml:space="preserve">  DESIGNAR como representantes, para asistir a las reuniones de la Comisión Instructora de Juicio Académico de la Universidad Nacional de Misiones, por el Claustro Docente al Mg. Aldo Darío MONTINI –DNI Nº 12.852.970 y por el Claustro Estudiantes al Sr. Marcelo PROSCOPIO –DNI Nº 24.076.919.-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RTICULO 2º:</w:t>
      </w:r>
      <w:r>
        <w:rPr/>
        <w:t xml:space="preserve">  REGISTRAR, Comunicar, Notificar y Cumplido, ARCHIVAR.-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RESOLUCION CS Nº </w:t>
      </w:r>
      <w:r>
        <w:rPr>
          <w:b/>
          <w:sz w:val="28"/>
        </w:rPr>
        <w:t>006/04.-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jF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985" w:right="567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39" w:right="28" w:hanging="0"/>
      <w:jc w:val="center"/>
      <w:outlineLvl w:val="1"/>
    </w:pPr>
    <w:rPr>
      <w:rFonts w:ascii="Arial" w:hAnsi="Arial" w:cs="Arial"/>
      <w:b/>
      <w:sz w:val="24"/>
      <w:szCs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37:00Z</dcterms:created>
  <dc:creator>Consejo</dc:creator>
  <dc:description/>
  <dc:language>en-US</dc:language>
  <cp:lastModifiedBy>Consejo</cp:lastModifiedBy>
  <cp:lastPrinted>2004-03-24T20:49:00Z</cp:lastPrinted>
  <dcterms:modified xsi:type="dcterms:W3CDTF">2004-04-02T12:37:00Z</dcterms:modified>
  <cp:revision>2</cp:revision>
  <dc:subject/>
  <dc:title> </dc:title>
</cp:coreProperties>
</file>