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31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Nº CS-0037/03 –D.G.R.H. S/ Interpretación Artículo 3º del Régimen de Compatibilidad e Incompatibilidad (Ordenanza Nº 006/91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por Nota Nº 239/03 la Dirección General de Recursos Humanos requiere asesoramiento, en virtud de lo establecido en el Artículo 3º de la Ordenanza Nº 006/91, sobre la exigencia horaria de los agentes de la UNaM que tuvieren más de una actividad sin relación de depende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la Dirección General de Asuntos Jurídicos se expidió al respecto en Dictamen Nº 292/03, donde opina que según surge de la redacción del artículo 3º del Régimen de Compatibilidad e Incompatibilidad, corresponde aplicar a cada Contrato o Actividad sin relación de dependencia, una carga horaria de 15 horas seman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Reglamento emitió el Despacho Nº 002/04, que comparte la opinión jurídica expresada en el párrafo ant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es atribución del Consejo Superior interpretar las normas dictadas en su propio ámbi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en la 1ª Sesión Ordinaria/04 realizada el día 17 de Marzo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/>
      </w:pPr>
      <w:r>
        <w:rPr/>
        <w:t>R E S U E L V E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RTICULO 1º: INTERPRETAR </w:t>
      </w:r>
      <w:r>
        <w:rPr>
          <w:b w:val="false"/>
          <w:bCs w:val="false"/>
        </w:rPr>
        <w:t>a los fines de la aplicación del Artículo 3º de la Ordenanza Nº 006/91 -Régimen de Compatibilidad e Incompatibilidad-, que la carga horaria de 15 horas semanales, deberá aplicarse a cada Contrato de Locación de Servicios o Actividad sin relación de dependencia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RTICULO 2º: REGISTRAR, </w:t>
      </w:r>
      <w:r>
        <w:rPr>
          <w:rFonts w:cs="Arial" w:ascii="Arial" w:hAnsi="Arial"/>
        </w:rPr>
        <w:t>COMUNICAR, Notif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ÓN CS. Nº </w:t>
      </w:r>
      <w:r>
        <w:rPr>
          <w:rFonts w:cs="Arial" w:ascii="Arial" w:hAnsi="Arial"/>
          <w:b/>
          <w:bCs/>
          <w:sz w:val="28"/>
        </w:rPr>
        <w:t>010/04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38:00Z</dcterms:created>
  <dc:creator>julio</dc:creator>
  <dc:description/>
  <dc:language>en-US</dc:language>
  <cp:lastModifiedBy>Consejo</cp:lastModifiedBy>
  <cp:lastPrinted>2004-03-29T10:19:00Z</cp:lastPrinted>
  <dcterms:modified xsi:type="dcterms:W3CDTF">2004-04-02T13:38:00Z</dcterms:modified>
  <cp:revision>2</cp:revision>
  <dc:subject/>
  <dc:title/>
</cp:coreProperties>
</file>