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140/04, por el cual se tramita la aprobación del Convenio Marco de Cooperación entre el Ateneo Argentino de Odontología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la formulación de Programas y/o Estrategias tendientes a generar interacciones que puedan favorecer el aporte de soluciones para el mejoramiento de la calidad de vida de los habitantes de nuestra comunidad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41/04, sugiere aprobar el Conveni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4, efectuada el día 15 de Septiembre de 200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de Cooperación suscripto el día 7 de Mayo de 2004 con el Ateneo Argentino de Odontología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57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30:00Z</dcterms:created>
  <dc:creator>Consejo</dc:creator>
  <dc:description/>
  <dc:language>en-US</dc:language>
  <cp:lastModifiedBy>Consejo</cp:lastModifiedBy>
  <cp:lastPrinted>2004-09-21T23:30:00Z</cp:lastPrinted>
  <dcterms:modified xsi:type="dcterms:W3CDTF">2004-11-17T14:30:00Z</dcterms:modified>
  <cp:revision>2</cp:revision>
  <dc:subject/>
  <dc:title/>
</cp:coreProperties>
</file>