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6 de Febrero de 2004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</w:rPr>
        <w:t xml:space="preserve">El Expte. “R”-188/99, </w:t>
      </w:r>
      <w:r>
        <w:rPr>
          <w:rFonts w:cs="Arial" w:ascii="Arial" w:hAnsi="Arial"/>
          <w:u w:val="single"/>
        </w:rPr>
        <w:t>Ref</w:t>
      </w:r>
      <w:r>
        <w:rPr>
          <w:rFonts w:cs="Arial" w:ascii="Arial" w:hAnsi="Arial"/>
        </w:rPr>
        <w:t>.:Sumario por deudas por aportes y contribuciones determinadas por la Administración Federal de Ingresos Públicos (AFIP), por cuerda los Expedientes “N”-111/99, “N”-279/99, ”N”-152/99, “J”-027/02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  <w:bCs/>
        </w:rPr>
        <w:t>por Resolución CS.Nº 037/99 se establece la necesidad de instruir un sumario administrativo, a los fines de deslindar responsabilidades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 el Ex-Rector Ing. Bettaglio por Resolución Rectoral Nº 545/00 ordena suspender la iniciación de las actuaciones sumariales hasta tanto exista pronunciamiento firme sobre la viabilidad o eximición de la multa que motiva estas actuaciones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 la Administración Federal de Ingresos Públicos (AFIP) comunica </w:t>
      </w:r>
      <w:r>
        <w:rPr>
          <w:rFonts w:cs="Arial" w:ascii="Arial" w:hAnsi="Arial"/>
        </w:rPr>
        <w:t>la improcedencia de la multa, disponiendo el archivo de los actuados, luego del trámite realizado ante la Procuración del Tesoro de la Nación (Ley 19.98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 xml:space="preserve">mediante Despacho Nº 073/03 la Comisión de Reglamento del Consejo Superior se expidió al respecto, sugiriendo dejar sin efecto la </w:t>
      </w:r>
      <w:r>
        <w:rPr>
          <w:rFonts w:cs="Arial" w:ascii="Arial" w:hAnsi="Arial"/>
          <w:bCs/>
        </w:rPr>
        <w:t>Resolución Rectoral Nº 545/00, por cuanto la misma significa un exceso en las facultades del Rector y teniendo presente la decisión de la AFIP, el archivo de las actuacion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3 realizado el día 17 de Diciembre de 2003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ICULO 1º.-DEJAR SIN EFECTO </w:t>
      </w:r>
      <w:r>
        <w:rPr>
          <w:rFonts w:cs="Arial" w:ascii="Arial" w:hAnsi="Arial"/>
          <w:bCs/>
        </w:rPr>
        <w:t>la Resolución Rectoral Nº 545 de fecha 11 de Agosto de 2000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ORDENAR </w:t>
      </w:r>
      <w:r>
        <w:rPr>
          <w:rFonts w:cs="Arial" w:ascii="Arial" w:hAnsi="Arial"/>
        </w:rPr>
        <w:t>el archivo de los Expedientes enunciados en el Visto de la presente Resolución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  <w:b/>
          <w:bCs/>
        </w:rPr>
        <w:t xml:space="preserve">REGISTRAR, </w:t>
      </w:r>
      <w:r>
        <w:rPr>
          <w:rFonts w:cs="Arial" w:ascii="Arial" w:hAnsi="Arial"/>
        </w:rPr>
        <w:t>Comunicar y Cumplido. Archivar.-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02/04.</w:t>
      </w:r>
      <w:r>
        <w:rPr>
          <w:rFonts w:cs="Arial" w:ascii="Arial" w:hAnsi="Arial"/>
          <w:b/>
        </w:rPr>
        <w:t>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2098" w:right="737" w:gutter="0" w:header="0" w:top="2268" w:footer="0" w:bottom="1077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28:00Z</dcterms:created>
  <dc:creator>julio</dc:creator>
  <dc:description/>
  <dc:language>en-US</dc:language>
  <cp:lastModifiedBy>Consejo</cp:lastModifiedBy>
  <cp:lastPrinted>2004-02-05T10:32:00Z</cp:lastPrinted>
  <dcterms:modified xsi:type="dcterms:W3CDTF">2004-04-19T14:28:00Z</dcterms:modified>
  <cp:revision>2</cp:revision>
  <dc:subject/>
  <dc:title/>
</cp:coreProperties>
</file>