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4 de Mayo de 2004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“Expte. H-0612/2002 Facultad de Humanidades y Ciencias Sociales s/ Llamado a Inscripción  y Registro de Antecedentes para la cobertura de un (1) cargo de Prof. Titular, dedicación Simple, para la cátedra “LENGUA Y COMUNICACIÓN” de la carrera de profesorado en Educación Especial, de acuerdo a la normativa de la Disposición N° 381/1987 y de la Resolución C.D. N° 109/2000 y por cuerda “Expte. CS-039/2002 María Alicia De La Reta s/ Deduce Recurso Jerárquico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corresponde al Consejo Superior resolver el recurso impetrado por la docente María Alicia De La Reta contra la Disposición del Consejo Directivo de la Facultad de Humanidades y Ciencias Sociales N° 170/2002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respecto a la procedencia del citado recurso se ha expedido la Dirección General de Asuntos Jurídicos conforme constancias de fojas 74/75/76, 84 y 85 del Expte. H-0612/2002, opinando corresponde rechazar el reclamo, toda vez que los fundamentos dados por la docente reclamante no resultan aptos  ni suficientes para enervar el contenido del acto administrativo atacado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ojas 86 del mismo expediente la Comisión de Reglamento del Consejo Superior en Despacho N° 05/2004, comparte lo expresado por la Dirección de Asuntos Jurídicos, agregando que con relación al puntaje por docencia universitaria el jurado otorgó a la docente De La Reta el máximo posible teniendo en cuenta que la recurrente manifiesta que al presentarse al llamado a inscripción en el Registro de Antecedentes desconocía que era profesora regular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en la 2ª Sesión Ordinaria del Consejo Superior llevada a cabo el día 21 de abril de 2004, con la abstención del Sr. Consejero Luis Nelli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Heading1"/>
        <w:jc w:val="center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.- </w:t>
      </w:r>
      <w:r>
        <w:rPr>
          <w:rFonts w:cs="Arial" w:ascii="Arial" w:hAnsi="Arial"/>
        </w:rPr>
        <w:t>RECHAZAR, el Recurso Jerárquico interpuesto por la docente María Alicia De La Reta –DNI Nº 11.486.685, contra la Disposición N° 170/2002 del Consejo Directivo de la Facultad de Humanidades y Ciencias Soci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</w:t>
      </w:r>
      <w:r>
        <w:rPr>
          <w:rFonts w:cs="Arial" w:ascii="Arial" w:hAnsi="Arial"/>
        </w:rPr>
        <w:t>.- REGISTRAR, Comunicar, Notificar y Cumplido. Archivar.-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RESOLUCION CS Nº </w:t>
      </w:r>
      <w:r>
        <w:rPr>
          <w:sz w:val="28"/>
        </w:rPr>
        <w:t>011/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28" w:right="567" w:gutter="0" w:header="0" w:top="45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2:07:00Z</dcterms:created>
  <dc:creator>Consumidor Final</dc:creator>
  <dc:description/>
  <dc:language>en-US</dc:language>
  <cp:lastModifiedBy>Consejo</cp:lastModifiedBy>
  <cp:lastPrinted>2004-04-27T09:57:00Z</cp:lastPrinted>
  <dcterms:modified xsi:type="dcterms:W3CDTF">2004-05-27T12:07:00Z</dcterms:modified>
  <cp:revision>2</cp:revision>
  <dc:subject/>
  <dc:title>VISTO:</dc:title>
</cp:coreProperties>
</file>