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  <w:sz w:val="24"/>
        </w:rPr>
        <w:t>POSADAS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bCs/>
          <w:sz w:val="28"/>
        </w:rPr>
        <w:t>04 de Agosto de 2004.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</w:t>
      </w:r>
      <w:r>
        <w:rPr>
          <w:rFonts w:cs="Arial" w:ascii="Arial" w:hAnsi="Arial"/>
          <w:sz w:val="24"/>
        </w:rPr>
        <w:t>: El Expte. R-0074/04, por el cual se eleva Resolución Rectoral Nº 849/04, dictada ad-referendum del Consejo Superior –Convenio marco de Cooperación Académica, Científica y Cultural entre la Universidad Católica del Uruguay “Dámaso Antonio Larrañaga” y la Universidad Nacional de Misiones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</w:t>
      </w:r>
      <w:r>
        <w:rPr>
          <w:rFonts w:cs="Arial" w:ascii="Arial" w:hAnsi="Arial"/>
          <w:sz w:val="24"/>
        </w:rPr>
        <w:t xml:space="preserve">: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mismo tiene como objetivo el intercambio de experiencias y de personal en los campos de la docencia, la investigación y la Cultura en áreas de interés mutu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Reglamento en su Despacho Nº 019/04, sugiere aprobar el Convenio de referenci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tema fue tratado y aprobado en la 5ª Sesión Ordinaria/04 realizada el 14 de Julio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>- APROBAR la Resolución Rectoral Nº 849/04, dictada ad-referéndum del Consejo Superior el día 08 de Julio de 2004 -Convenio marco de Cooperación Académica, Científica y Cultural con la Universidad Católica del Uruguay “Dámaso Antonio Larrañaga”, que como Anexo forma parte de la presente Resolución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2º.</w:t>
      </w:r>
      <w:r>
        <w:rPr>
          <w:rFonts w:cs="Arial" w:ascii="Arial" w:hAnsi="Arial"/>
          <w:sz w:val="24"/>
        </w:rPr>
        <w:t>- ESTABLECER 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3º</w:t>
      </w:r>
      <w:r>
        <w:rPr>
          <w:rFonts w:cs="Arial" w:ascii="Arial" w:hAnsi="Arial"/>
          <w:sz w:val="24"/>
        </w:rPr>
        <w:t>: REGISTRAR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 xml:space="preserve">RESOLUCION CS Nº </w:t>
      </w:r>
      <w:r>
        <w:rPr>
          <w:rFonts w:cs="Arial"/>
          <w:sz w:val="28"/>
        </w:rPr>
        <w:t xml:space="preserve"> 028/04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HjF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67" w:gutter="0" w:header="0" w:top="1418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szCs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2:34:00Z</dcterms:created>
  <dc:creator>Consejo</dc:creator>
  <dc:description/>
  <dc:language>en-US</dc:language>
  <cp:lastModifiedBy>Consejo</cp:lastModifiedBy>
  <cp:lastPrinted>2004-08-02T10:42:00Z</cp:lastPrinted>
  <dcterms:modified xsi:type="dcterms:W3CDTF">2004-09-06T23:31:00Z</dcterms:modified>
  <cp:revision>3</cp:revision>
  <dc:subject/>
  <dc:title/>
</cp:coreProperties>
</file>