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0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02/04, por el cual se eleva Resolución Rectoral Nº 807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48.643,08 con destino específico a financiar parte de los gastos que ocasione el proceso de categorización de los Docentes Investigadores de las Universidades Naciona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5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10ª Sesión Ordinaria/04, efectuada el día 15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807/04, dictada ad-referéndum del Consejo Superior el día 28 de Juni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9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4:00Z</dcterms:created>
  <dc:creator>Consejo</dc:creator>
  <dc:description/>
  <dc:language>en-US</dc:language>
  <cp:lastModifiedBy>Consejo</cp:lastModifiedBy>
  <dcterms:modified xsi:type="dcterms:W3CDTF">2005-04-11T13:15:00Z</dcterms:modified>
  <cp:revision>6</cp:revision>
  <dc:subject/>
  <dc:title/>
</cp:coreProperties>
</file>