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07 de Diciembre de 20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80"/>
          <w:sz w:val="24"/>
        </w:rPr>
      </w:pPr>
      <w:r>
        <w:rPr>
          <w:rFonts w:cs="Arial" w:ascii="Arial" w:hAnsi="Arial"/>
          <w:i/>
          <w:color w:val="000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 xml:space="preserve"> El Expte. N-0280/04, por el cual se eleva Resolución Rectoral Nº 1028/04, dictada ad-refere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, la suma de $222.000.- asignada por Resolución Nº 1011/04 del Ministerio de Educación, Ciencia  y Tecnología con destino al pago del saldo de la 2ª Cuota del Incentivo a Docentes Investigadores del año 2003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36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9ª Sesión Ordinaria/04, efectuada el día 24 de Nov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028/04, dictada ad-referéndum del Consejo Superior el día 02 de Sept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35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37:00Z</dcterms:created>
  <dc:creator>Consejo</dc:creator>
  <dc:description/>
  <dc:language>en-US</dc:language>
  <cp:lastModifiedBy>Consejo</cp:lastModifiedBy>
  <dcterms:modified xsi:type="dcterms:W3CDTF">2005-04-11T13:16:00Z</dcterms:modified>
  <cp:revision>5</cp:revision>
  <dc:subject/>
  <dc:title/>
</cp:coreProperties>
</file>