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72/04, por el cual se eleva Resolución Rectoral Nº 136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de la Universidad Nacional de Misiones la suma de $2.500.- para financiar los gastos de la organización de las Primeras Jornadas de Extensión del Grupo de Universidades Nacionales del Norte Grande, que se llevaron a cabo en la ciudad de Posadas, Misiones durante los días 13, 14 y 15 de Octu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1/04, sugiriendo la aprobación de la referida Resolución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360/04, dictada ad-referéndum del Consejo Superior el día 27 de Octu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4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26:00Z</dcterms:created>
  <dc:creator>Consejo</dc:creator>
  <dc:description/>
  <dc:language>en-US</dc:language>
  <cp:lastModifiedBy>Consejo</cp:lastModifiedBy>
  <dcterms:modified xsi:type="dcterms:W3CDTF">2005-04-11T13:18:00Z</dcterms:modified>
  <cp:revision>5</cp:revision>
  <dc:subject/>
  <dc:title/>
</cp:coreProperties>
</file>