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6 de Julio de 20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N-0009/04, por el cual se eleva Resolución Rectoral Nº 003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7.301.516,43.- del Crédito de economías de Ejercicios anteriores provenientes de Remanentes de Fondos del Tesoro Nacional; Remanentes de Refuerzos Presupuestarios del Tesoro Nacional; Remanentes de Recursos Propios; Recursos con Afectación Específica; Créditos Externos –FO.ME.C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6/04, sugiriendo la aprobación de la referida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003/04, dictada ad-referéndum del Consejo Superior el día 06 de Febrer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28"/>
        </w:rPr>
        <w:t>019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10:00Z</dcterms:created>
  <dc:creator>Consejo</dc:creator>
  <dc:description/>
  <dc:language>en-US</dc:language>
  <cp:lastModifiedBy>Consejo</cp:lastModifiedBy>
  <cp:lastPrinted>2004-07-02T09:39:00Z</cp:lastPrinted>
  <dcterms:modified xsi:type="dcterms:W3CDTF">2004-09-03T01:27:00Z</dcterms:modified>
  <cp:revision>3</cp:revision>
  <dc:subject/>
  <dc:title/>
</cp:coreProperties>
</file>