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6 de Agosto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199/04, por el cual se eleva Resolución Rectoral Nº 802/04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, de la Universidad Nacional de Misiones la suma de $92.000.- asignado por Resolución Nº 615 de fecha 14 de Junio de 2004 del Ministerio de Educación, Ciencia y Tecnología con destino al pago del saldo de la 1ª cuota y un adelanto a cuenta de la 2ª cuota del Incentivo a Docentes Investigadores del año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28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6ª Sesión Ordinaria/04, efectuada el día 18 de Agosto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802/04, dictada ad-referéndum del Consejo Superior el día 28 de Juni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26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381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2:51:00Z</dcterms:created>
  <dc:creator>Consejo</dc:creator>
  <dc:description/>
  <dc:language>en-US</dc:language>
  <cp:lastModifiedBy>Consejo</cp:lastModifiedBy>
  <cp:lastPrinted>2004-08-19T09:56:00Z</cp:lastPrinted>
  <dcterms:modified xsi:type="dcterms:W3CDTF">2004-09-03T01:26:00Z</dcterms:modified>
  <cp:revision>4</cp:revision>
  <dc:subject/>
  <dc:title/>
</cp:coreProperties>
</file>