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07 de Diciembre de 2004</w:t>
      </w:r>
      <w:r>
        <w:rPr>
          <w:rFonts w:cs="Arial" w:ascii="Arial" w:hAnsi="Arial"/>
          <w:b/>
          <w:sz w:val="24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El Expte. N-0105/04, por el cual se eleva Resolución Rectoral Nº 385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modifica parcialmente la Ordenanza Nº 006/04 de incorporación y distribución provisoria del Presupuesto 2004, asignado por el Estado Nacional a la Universidad Nacional de Misiones, mediante Planilla Anexa al Artículo 22 de la Ley 25.725 por la suma de $33.174.463.-, y por Resoluciones Rectorales Nros. 003/04 y 004/04 se incorporan créditos provenientes de Economías de Ejercicios Anteriores y Recursos Propios respectiv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4/04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9ª Sesión Ordinaria/04, efectuada el día 24 de Nov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385/04, dictada ad-referéndum del Consejo Superior el 03 de Mayo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28"/>
        </w:rPr>
        <w:t>033/04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33:00Z</dcterms:created>
  <dc:creator>Consejo</dc:creator>
  <dc:description/>
  <dc:language>en-US</dc:language>
  <cp:lastModifiedBy>Consejo</cp:lastModifiedBy>
  <cp:lastPrinted>2004-12-01T07:51:00Z</cp:lastPrinted>
  <dcterms:modified xsi:type="dcterms:W3CDTF">2005-04-11T13:17:00Z</dcterms:modified>
  <cp:revision>6</cp:revision>
  <dc:subject/>
  <dc:title/>
</cp:coreProperties>
</file>