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723407931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57/03, por el cual se eleva Resolución Rectoral Nº 1509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provisoriamente al Presupuesto 2004, sobre la base de la repetición del crédito del Presupuesto 2003 asignado por el Estado Nacional la suma de $33.174.46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05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ª Sesión Ordinaria/04, efectuada el día 17 de Marz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509/03, dictada ad-referéndum del Consejo Superior el día 22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06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9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57:00Z</dcterms:created>
  <dc:creator>Consejo</dc:creator>
  <dc:description/>
  <dc:language>en-US</dc:language>
  <cp:lastModifiedBy>Consejo</cp:lastModifiedBy>
  <dcterms:modified xsi:type="dcterms:W3CDTF">2004-04-06T11:57:00Z</dcterms:modified>
  <cp:revision>2</cp:revision>
  <dc:subject/>
  <dc:title>              </dc:title>
</cp:coreProperties>
</file>