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26 de Marzo de 2004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-0300/03, por el cual se eleva Resolución Rectoral Nº 1212/03, dictada ad-refere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3, la suma de $1.300.- con destino a financiar el traslado de los miembros representantes de esta Casa de Estudios y/o de su equipo de trabajo al Ministerio de Educación, Ciencia y Tecnología, para asistir al Segundo Encuentro de Proyectos “Apoyo a la Articulación de la Educación Superior” y al Primer Encuentro de Proyectos “Apoyo a la Articulación Universidad -Escuela  Media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2/04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ª Sesión Ordinaria/04, efectuada el día 17 de Marzo de 20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1212/03, dictada ad-referéndum del Consejo Superior el día 19 de Noviembre de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04/04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2:18:00Z</dcterms:created>
  <dc:creator>julio</dc:creator>
  <dc:description/>
  <dc:language>en-US</dc:language>
  <cp:lastModifiedBy>Consejo</cp:lastModifiedBy>
  <cp:lastPrinted>2003-04-08T09:54:00Z</cp:lastPrinted>
  <dcterms:modified xsi:type="dcterms:W3CDTF">2004-04-06T12:18:00Z</dcterms:modified>
  <cp:revision>2</cp:revision>
  <dc:subject/>
  <dc:title/>
</cp:coreProperties>
</file>