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6 de Juli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083/04, por el cual se eleva Resolución Rectoral Nº 322/04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, de la Universidad Nacional de Misiones la suma de $151.000.- asignado por Resolución Nº 273 de fecha 22 de Marzo de 2004 del Ministerio de Educación, Ciencia y Tecnología con destino al pago de la 1ª cuota del Incentivo a Docentes Investigadores del año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5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4ª Sesión Ordinaria/04, efectuada el día 30 de Juni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322/04, dictada ad-referéndum del Consejo Superior el día 12 de Abril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20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11:00Z</dcterms:created>
  <dc:creator>Consejo</dc:creator>
  <dc:description/>
  <dc:language>en-US</dc:language>
  <cp:lastModifiedBy>Consejo</cp:lastModifiedBy>
  <dcterms:modified xsi:type="dcterms:W3CDTF">2004-09-03T01:26:00Z</dcterms:modified>
  <cp:revision>3</cp:revision>
  <dc:subject/>
  <dc:title/>
</cp:coreProperties>
</file>