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2 de Noviem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N-0276/04, por el cual se eleva Resolución Rectoral Nº 1021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633.272.-, con destino a financiar el pago de la suma acordada en los acuerdos paritarios del Personal Docente período Marzo a Junio y primera cuota del Sueldo Anual Complementario de 2004 y del Personal No Docente período Febrero a Junio y primera cuota del Sueldo Anual Complementar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1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8ª Sesión Ordinaria/04, efectuada el día 20 de Octu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21/04, dictada ad-referéndum del Consejo Superior el día 0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0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15:00Z</dcterms:created>
  <dc:creator>Consejo</dc:creator>
  <dc:description/>
  <dc:language>en-US</dc:language>
  <cp:lastModifiedBy>Consejo</cp:lastModifiedBy>
  <cp:lastPrinted>2004-10-27T11:47:00Z</cp:lastPrinted>
  <dcterms:modified xsi:type="dcterms:W3CDTF">2004-11-17T13:15:00Z</dcterms:modified>
  <cp:revision>2</cp:revision>
  <dc:subject/>
  <dc:title/>
</cp:coreProperties>
</file>