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6 de Marzo de 2004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 Y 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Artículo 38º del Estatuto de la Universidad Nacional de Misiones y el Artículo 20º inc. c) y d) del Régimen de Funcionamiento del Consejo Superior, determinan que el Consejo Superior elegirá de entre los Decanos, quien ejercerá la Vicepresidencia del Cuerpo, como así también establecerá una lista y orden de los Decanos que se desempeñarán en la Presidencia del Cuerpo, en ausencia o imposibilidad del Presidente o Vicepresi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n la 1ª Sesión Ordinaria/04 efectuada el 17 de Marzo del corriente año, en función de lo establecido en el citado artículo, se efectúo la propuesta correspond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 </w:t>
      </w:r>
      <w:r>
        <w:rPr>
          <w:rFonts w:cs="Arial" w:ascii="Arial" w:hAnsi="Arial"/>
          <w:bCs/>
        </w:rPr>
        <w:t>DESIGNAR</w:t>
      </w:r>
      <w:r>
        <w:rPr>
          <w:rFonts w:cs="Arial" w:ascii="Arial" w:hAnsi="Arial"/>
        </w:rPr>
        <w:t xml:space="preserve"> Vicepresidente del Consejo Superior al Sr. Decano de la Facultad de Ciencias Exactas, Químicas y Naturales Ing. Andrés Ramón LIN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  <w:bCs/>
        </w:rPr>
        <w:t>ESTABLECER</w:t>
      </w:r>
      <w:r>
        <w:rPr>
          <w:rFonts w:cs="Arial" w:ascii="Arial" w:hAnsi="Arial"/>
        </w:rPr>
        <w:t xml:space="preserve"> el orden de prioridad en que se desempeñarán los Sres. Decanos en la Presidencia del Cuerpo, por ausencia o imposibilidad del Presidente o Vicepresid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º – Arq. Roque Rodolfo GENTILE</w:t>
        <w:tab/>
        <w:t>Facultad de Arte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º – Mg. Javier GORTARI</w:t>
        <w:tab/>
        <w:tab/>
        <w:tab/>
        <w:t>Facultad de Humanidades y Cs. Sociale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º – Mg. Aldo Darío MONTINI</w:t>
        <w:tab/>
        <w:tab/>
        <w:t>Facultad de Ciencias Económica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4º – Dr. Aldo Luis CABALLERO</w:t>
        <w:tab/>
        <w:tab/>
        <w:t>Facultad de Ingeniería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5º – Ing. Miguel Ángel LOPEZ,</w:t>
        <w:tab/>
        <w:tab/>
        <w:t xml:space="preserve">Facultad de Cs. Forestal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 xml:space="preserve">ORDENANZA Nº </w:t>
      </w:r>
      <w:r>
        <w:rPr>
          <w:sz w:val="28"/>
        </w:rPr>
        <w:t>009/04.</w:t>
      </w:r>
      <w:r>
        <w:rPr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2325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06:00Z</dcterms:created>
  <dc:creator>julio</dc:creator>
  <dc:description/>
  <dc:language>en-US</dc:language>
  <cp:lastModifiedBy>Consejo</cp:lastModifiedBy>
  <cp:lastPrinted>2004-03-25T21:31:00Z</cp:lastPrinted>
  <dcterms:modified xsi:type="dcterms:W3CDTF">2004-04-06T12:06:00Z</dcterms:modified>
  <cp:revision>2</cp:revision>
  <dc:subject/>
  <dc:title>        </dc:title>
</cp:coreProperties>
</file>