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06 de Julio de 2004</w:t>
      </w:r>
      <w:r>
        <w:rPr>
          <w:rFonts w:cs="Arial" w:ascii="Arial" w:hAnsi="Arial"/>
          <w:b/>
          <w:bCs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082/04, por el cual se eleva Resolución Rectoral Nº 321/04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 la suma de $1.044.- para financiar el pago del incremento del valor de la cuota del Incentivo Docente -FONID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4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4ª Sesión Ordinaria/04, efectuada el día 30 de Juni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321/04, dictada ad-referéndum del Consejo Superior el día 12 de Abril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18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07:00Z</dcterms:created>
  <dc:creator>Consejo</dc:creator>
  <dc:description/>
  <dc:language>en-US</dc:language>
  <cp:lastModifiedBy>Consejo</cp:lastModifiedBy>
  <cp:lastPrinted>2004-07-02T09:40:00Z</cp:lastPrinted>
  <dcterms:modified xsi:type="dcterms:W3CDTF">2004-09-03T01:27:00Z</dcterms:modified>
  <cp:revision>3</cp:revision>
  <dc:subject/>
  <dc:title/>
</cp:coreProperties>
</file>