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20 de Diciembre de 2004</w:t>
      </w:r>
      <w:r>
        <w:rPr>
          <w:rFonts w:cs="Arial" w:ascii="Arial" w:hAnsi="Arial"/>
          <w:b/>
          <w:sz w:val="24"/>
        </w:rPr>
        <w:t>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-0406/04, por el cual se eleva Resolución Rectoral Nº 1522/04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, se incorpora al Presupuesto 2004 de la Universidad Nacional de Misiones, la suma de $6.705.- para financiar la remuneración por tres meses de los cinco Pasantes del Proyecto Multilateral “Formación de Jóvenes Emprendedores en Universidades para el Fortalecimiento de la Vinculación con el Sector Productivo y Tecnológico (2002-2003)” que se desarrolla con financiamiento de la Agencia Interamericana para la Cooperación y el Desarrollo de la Organización de Estados Americanos (OEA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43/04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10ª Sesión Ordinaria/04, efectuada el día 15 de Diciembre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1522/04, dictada ad-referéndum del Consejo Superior el día 17 de Noviembre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, ARCHIVA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45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4:20:00Z</dcterms:created>
  <dc:creator>Consejo</dc:creator>
  <dc:description/>
  <dc:language>en-US</dc:language>
  <cp:lastModifiedBy>Consejo</cp:lastModifiedBy>
  <cp:lastPrinted>2004-12-16T11:14:00Z</cp:lastPrinted>
  <dcterms:modified xsi:type="dcterms:W3CDTF">2005-04-11T13:18:00Z</dcterms:modified>
  <cp:revision>5</cp:revision>
  <dc:subject/>
  <dc:title/>
</cp:coreProperties>
</file>