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356/04, por el cual se eleva Resolución Rectoral Nº 126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4 de la Universidad Nacional de Misiones, la suma de $4.788.- para financiar el pago del Suplemento Adicional dispuesto por el Artículo 1º del Decreto Nº 1196/04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2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260/04, dictada ad-referéndum del Consejo Superior el día 12 de Octu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2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07:00Z</dcterms:created>
  <dc:creator>Consejo</dc:creator>
  <dc:description/>
  <dc:language>en-US</dc:language>
  <cp:lastModifiedBy>Consejo</cp:lastModifiedBy>
  <cp:lastPrinted>2004-12-16T11:15:00Z</cp:lastPrinted>
  <dcterms:modified xsi:type="dcterms:W3CDTF">2005-04-11T13:19:00Z</dcterms:modified>
  <cp:revision>4</cp:revision>
  <dc:subject/>
  <dc:title/>
</cp:coreProperties>
</file>