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7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281/04, por el cual se eleva Resolución Rectoral Nº 1029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se incorpora al Presupuesto 2004 de la Universidad Nacional de Misiones, la suma de $22.572.- para financiar el pago del 4to. trimestre del Incentivo Docente-FONID, a los docentes que prestan funciones en las Escuelas dependientes de esta Casa de Altos Estudios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37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9ª Sesión Ordinaria/04, efectuada el día 24 de Noviembre de 20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029/04, dictada ad-referéndum del Consejo Superior el 02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37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45:00Z</dcterms:created>
  <dc:creator>Consejo</dc:creator>
  <dc:description/>
  <dc:language>en-US</dc:language>
  <cp:lastModifiedBy>Consejo</cp:lastModifiedBy>
  <cp:lastPrinted>2004-12-01T07:41:00Z</cp:lastPrinted>
  <dcterms:modified xsi:type="dcterms:W3CDTF">2005-04-11T13:16:00Z</dcterms:modified>
  <cp:revision>6</cp:revision>
  <dc:subject/>
  <dc:title/>
</cp:coreProperties>
</file>