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06 de Julio de 20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010/04, por el cual se eleva Resolución Rectoral Nº 004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, la suma de $345.244,12.- provenientes de recaudaciones en la Dirección de Tesorería en concepto de Ingresos No Tributarios y Venta de Servicios de la Administración Pública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17/04, sugiriendo la aprobación de la referida Resolución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4ª Sesión Ordinaria/04, efectuada el día 30 de Juni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004/04, dictada ad-referéndum del Consejo Superior el día 06 de Febrer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21/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4:15:00Z</dcterms:created>
  <dc:creator>Consejo</dc:creator>
  <dc:description/>
  <dc:language>en-US</dc:language>
  <cp:lastModifiedBy>Consejo</cp:lastModifiedBy>
  <cp:lastPrinted>2004-07-02T09:44:00Z</cp:lastPrinted>
  <dcterms:modified xsi:type="dcterms:W3CDTF">2004-09-03T01:26:00Z</dcterms:modified>
  <cp:revision>3</cp:revision>
  <dc:subject/>
  <dc:title/>
</cp:coreProperties>
</file>