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4 de Agost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155/04, por el cual se eleva Resolución Rectoral Nº 616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, de la Universidad Nacional de Misiones la suma de $286.730.- asignado por Resolución Nº 424/04 del Ministerio de Educación, Ciencia y Tecnología con destino al programa “Radicación de Jóvenes Investigadore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7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4, efectuada el día 14 de Jul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616/04, dictada ad-referéndum del Consejo Superior el día 03 de Jun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4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27:00Z</dcterms:created>
  <dc:creator>Consejo</dc:creator>
  <dc:description/>
  <dc:language>en-US</dc:language>
  <cp:lastModifiedBy>Consejo</cp:lastModifiedBy>
  <dcterms:modified xsi:type="dcterms:W3CDTF">2004-09-03T01:26:00Z</dcterms:modified>
  <cp:revision>3</cp:revision>
  <dc:subject/>
  <dc:title/>
</cp:coreProperties>
</file>