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7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 xml:space="preserve"> El Expte. N-0277/04, por el cual se eleva Resolución Rectoral Nº 1022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modifica la Ordenanza Nº 003/04 Incorporación de Remanentes de Ejercicios Anteriores por compensación de créditos de acuerdo a la planilla anexa a la presente Resolución a fin de efectuar el reintegro de los aportes efectuados por las Unidades Académicas y Rectorado del Programa de Reforma de la Educación Superior (PRES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35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9ª Sesión Ordinaria/04, efectuada el día 24 de Nov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Por ello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 R D E N A 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1022/04, dictada ad-referéndum del Consejo Superior el 01 de Sept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34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67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35:00Z</dcterms:created>
  <dc:creator>Consejo</dc:creator>
  <dc:description/>
  <dc:language>en-US</dc:language>
  <cp:lastModifiedBy>Consejo</cp:lastModifiedBy>
  <cp:lastPrinted>2004-12-01T09:54:00Z</cp:lastPrinted>
  <dcterms:modified xsi:type="dcterms:W3CDTF">2005-04-11T13:17:00Z</dcterms:modified>
  <cp:revision>6</cp:revision>
  <dc:subject/>
  <dc:title/>
</cp:coreProperties>
</file>