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0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º N-0357/04, por el cual se eleva Resolución Rectoral Nº 1261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 la suma de $792.470.-, con destino al pago de los Acuerdos Paritarios de fechas 26 de Febrero, 16 de Marzo y 27 de Mayo de 2004 en los meses de Julio, Agosto y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6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0ª Sesión Ordinaria/04, efectuada el día 15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261/04, dictada ad-referéndum del Consejo Superior el día 12 de Octu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3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09:00Z</dcterms:created>
  <dc:creator>Consejo</dc:creator>
  <dc:description/>
  <dc:language>en-US</dc:language>
  <cp:lastModifiedBy>Consejo</cp:lastModifiedBy>
  <dcterms:modified xsi:type="dcterms:W3CDTF">2005-04-11T13:18:00Z</dcterms:modified>
  <cp:revision>5</cp:revision>
  <dc:subject/>
  <dc:title/>
</cp:coreProperties>
</file>