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4 de May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035/04, por el cual se eleva Resolución Rectoral Nº 112/04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12.312.- para financiar el pago de un (1) trimestre del Incentivo Docente FONID, a los docentes que prestan funciones en las Escuelas dependientes de esta Casa de Altos Estudios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1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4, efectuada el día 21 de Abril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12/04, dictada ad-referéndum del Consejo Superior el día 03 de Marz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14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12:00Z</dcterms:created>
  <dc:creator>Consejo</dc:creator>
  <dc:description/>
  <dc:language>en-US</dc:language>
  <cp:lastModifiedBy>Consejo</cp:lastModifiedBy>
  <cp:lastPrinted>2004-04-22T11:40:00Z</cp:lastPrinted>
  <dcterms:modified xsi:type="dcterms:W3CDTF">2004-05-27T14:12:00Z</dcterms:modified>
  <cp:revision>2</cp:revision>
  <dc:subject/>
  <dc:title/>
</cp:coreProperties>
</file>