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0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274/04, por el cual se eleva Resolución Rectoral Nº 1019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946.027,91 provenientes de recaudaciones en la Dirección de Tesorería en concepto de Ingresos No Tributarios y Venta de Servicios de la Administración Públ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7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0ª Sesión Ordinaria/04, efectuada el día 15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019/04, dictada ad-referéndum del Consejo Superior el día 01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40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02:00Z</dcterms:created>
  <dc:creator>Consejo</dc:creator>
  <dc:description/>
  <dc:language>en-US</dc:language>
  <cp:lastModifiedBy>Consejo</cp:lastModifiedBy>
  <dcterms:modified xsi:type="dcterms:W3CDTF">2005-04-11T13:15:00Z</dcterms:modified>
  <cp:revision>5</cp:revision>
  <dc:subject/>
  <dc:title/>
</cp:coreProperties>
</file>