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06 de Julio de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 xml:space="preserve"> El Expte. N-0011/04, por el cual se eleva Resolución Rectoral Nº 005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modifica parcialmente la Ordenanza Nº 006/04 de incorporación y distribución provisoria del Presupuesto 2004, asignado por el Estado Nacional a la Universidad Nacional de Misiones por la suma de $33.174.463, y por Resoluciones Rectorales Nºs. 003/04, 004/04 se incorporan créditos provenientes de Economías de Ejercicios Anteriores y Recursos Propios respectivamente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19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4ª Sesión Ordinaria/04, efectuada el día 30 de Junio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005/04, dictada ad-referéndum del Consejo Superior el 06 de Febrer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23/04</w:t>
      </w:r>
      <w:r>
        <w:rPr>
          <w:rFonts w:cs="Arial" w:ascii="Arial" w:hAnsi="Arial"/>
          <w:b/>
          <w:sz w:val="24"/>
        </w:rPr>
        <w:t xml:space="preserve">.-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4:21:00Z</dcterms:created>
  <dc:creator>Consejo</dc:creator>
  <dc:description/>
  <dc:language>en-US</dc:language>
  <cp:lastModifiedBy>Consejo</cp:lastModifiedBy>
  <cp:lastPrinted>2004-07-02T11:59:00Z</cp:lastPrinted>
  <dcterms:modified xsi:type="dcterms:W3CDTF">2004-09-03T01:26:00Z</dcterms:modified>
  <cp:revision>6</cp:revision>
  <dc:subject/>
  <dc:title/>
</cp:coreProperties>
</file>