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7 de Octu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W-0003/04, por el cual se eleva Resolución Rectoral Nº 912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100.122.-, correspondiente al Subsidio de la Agencia Nacional de Promoción Científica y Tecnológ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2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8ª Sesión Ordinaria/04, efectuada el día 20 de Octu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912/04, dictada ad-referéndum del Consejo Superior el día 05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9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11:00Z</dcterms:created>
  <dc:creator>Consejo</dc:creator>
  <dc:description/>
  <dc:language>en-US</dc:language>
  <cp:lastModifiedBy>Consejo</cp:lastModifiedBy>
  <dcterms:modified xsi:type="dcterms:W3CDTF">2004-11-17T13:11:00Z</dcterms:modified>
  <cp:revision>2</cp:revision>
  <dc:subject/>
  <dc:title/>
</cp:coreProperties>
</file>