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71/03, por el cual se eleva Resolución Rectoral Nº 1542/03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 incorpora al Presupuesto 2003, la suma  de  $ 2.350.- del Proyecto “Ensayo de Impregnación con Polietylen Glycol PM 600”, asignados por Resolución Nº 05/02 del Presidente del Comité Ejecutivo de Desarrollo e Innovación Tecnológica de la Provincia de Misione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06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ª Sesión Ordinaria/04, efectuada el día 17 de Marzo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542/03, dictada ad-referéndum del Consejo Superior el día 29 de Diciembre de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10/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35:00Z</dcterms:created>
  <dc:creator>Consejo</dc:creator>
  <dc:description/>
  <dc:language>en-US</dc:language>
  <cp:lastModifiedBy>Consejo</cp:lastModifiedBy>
  <dcterms:modified xsi:type="dcterms:W3CDTF">2004-04-06T12:35:00Z</dcterms:modified>
  <cp:revision>2</cp:revision>
  <dc:subject/>
  <dc:title/>
</cp:coreProperties>
</file>