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6 de Marzo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12/03, por el cual se eleva Resolución Rectoral Nº 1315/03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modifica parcialmente la Ordenanza 049/2003 de incorporación y distribución definitiva del Presupuesto 2003, asignado por el Estado Nacional a la Universidad Nacional de Misiones mediante planilla anexa al artículo 22 de Ley 25725, la incorporación de los Recursos Propios formalizado por Resoluciones Rectorales Nros. 001/2003; 445/03 y 759/03; por Resolución Nº 023/03 se incorpora el Crédito proveniente de Economías de Ejercicios Anteriores; por Resolución Nº 700/03 se incorpora Transferencia del Gobierno de la Provincia y por Resolución Nº 1284/03 se incorporan Créditos Externos provenientes del FO.ME.C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04/04, sugiriendo la aprobación de la referida Resolución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ª Sesión Ordinaria/04, efectuada el día 17 de Marz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1315/03, dictada ad-referéndum del Consejo Superior el día 01 de Diciem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12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3:13:00Z</dcterms:created>
  <dc:creator>Consejo</dc:creator>
  <dc:description/>
  <dc:language>en-US</dc:language>
  <cp:lastModifiedBy>Consejo</cp:lastModifiedBy>
  <cp:lastPrinted>2004-03-22T23:50:00Z</cp:lastPrinted>
  <dcterms:modified xsi:type="dcterms:W3CDTF">2004-04-06T13:36:00Z</dcterms:modified>
  <cp:revision>3</cp:revision>
  <dc:subject/>
  <dc:title/>
</cp:coreProperties>
</file>