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W-0011/04, por el cual se eleva Resolución Rectoral Nº 1536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4 de la Universidad Nacional de Misiones, la suma de $35.196,- correspondiente a subsidios a las Instituciones Beneficiarias y a los Investigadores para los Proyectos de Investigación Científica y Tecnológica presentados a la Convocatoria PICT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4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536/04, dictada ad-referéndum del Consejo Superior el día 19 de Nov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6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22:00Z</dcterms:created>
  <dc:creator>Consejo</dc:creator>
  <dc:description/>
  <dc:language>en-US</dc:language>
  <cp:lastModifiedBy>Consejo</cp:lastModifiedBy>
  <cp:lastPrinted>2004-12-16T11:12:00Z</cp:lastPrinted>
  <dcterms:modified xsi:type="dcterms:W3CDTF">2005-04-11T13:18:00Z</dcterms:modified>
  <cp:revision>4</cp:revision>
  <dc:subject/>
  <dc:title/>
</cp:coreProperties>
</file>