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>07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CS-030/04, por el cual se eleva Resolución Rectoral Nº 1406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citada Resolución se incorpora una  Cláusula Transitoria al Estatuto del Servicio Médico Asistencial (SMAUNaM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9ª Sesión Ordinaria/04, efectu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406/04, dictada ad-referéndum del Consejo Superior el día 29 de Octu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CULO 2º</w:t>
      </w:r>
      <w:r>
        <w:rPr>
          <w:rFonts w:cs="Arial" w:ascii="Arial" w:hAnsi="Arial"/>
          <w:sz w:val="24"/>
        </w:rPr>
        <w:t>.-INCORPORAR como Cláusula Transitoria al Estatuto del Servicio Médico Asistencial (SMAUNaM) la siguiente: “Establecer, que aquellos agentes de la UNaM (docentes o no docentes), que por cumplir los requisitos para acceder a la jubilación ordinaria hayan sido desvinculados de la misma, y hasta tanto les sea concedida la misma podrán gozar del beneficio establecido en la Ordenanza CS Nº 040/2003”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3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6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381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42:00Z</dcterms:created>
  <dc:creator>Consejo</dc:creator>
  <dc:description/>
  <dc:language>en-US</dc:language>
  <cp:lastModifiedBy>Consejo</cp:lastModifiedBy>
  <cp:lastPrinted>2004-12-02T10:28:00Z</cp:lastPrinted>
  <dcterms:modified xsi:type="dcterms:W3CDTF">2005-04-11T13:16:00Z</dcterms:modified>
  <cp:revision>5</cp:revision>
  <dc:subject/>
  <dc:title/>
</cp:coreProperties>
</file>