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313/03, por el cual se eleva Resolución Rectoral Nº 1316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, la suma de $ 454.337,38.-provenientes de recaudaciones en la Dirección de Tesorería en conceptos de Ingresos No Tributarios y Venta de Servicios de la Administración Pública del mes de Diciembre/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7/04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4, efectuada el día 17 de Marzo de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316/03, dictada ad-referéndum del Consejo Superior el día 1º de Diciembre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05/04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22:00Z</dcterms:created>
  <dc:creator>julio</dc:creator>
  <dc:description/>
  <dc:language>en-US</dc:language>
  <cp:lastModifiedBy>Consejo</cp:lastModifiedBy>
  <cp:lastPrinted>2003-04-08T09:54:00Z</cp:lastPrinted>
  <dcterms:modified xsi:type="dcterms:W3CDTF">2004-04-06T12:22:00Z</dcterms:modified>
  <cp:revision>2</cp:revision>
  <dc:subject/>
  <dc:title/>
</cp:coreProperties>
</file>