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160601631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6 de Marz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07/03, por el cual se eleva Resolución Rectoral Nº 1284/03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 de la Universidad Nacional de Misiones la suma de $231.780.- correspondiente al Fondo de Mejoramiento de la Calidad (FO.ME.C.)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03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ª Sesión Ordinaria/04, efectuada el día 17 de Marz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284/03, dictada ad-referéndum del Consejo Superior el día 24 de Nov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07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01:00Z</dcterms:created>
  <dc:creator>Consejo</dc:creator>
  <dc:description/>
  <dc:language>en-US</dc:language>
  <cp:lastModifiedBy>Consejo</cp:lastModifiedBy>
  <dcterms:modified xsi:type="dcterms:W3CDTF">2004-04-06T12:01:00Z</dcterms:modified>
  <cp:revision>2</cp:revision>
  <dc:subject/>
  <dc:title>              </dc:title>
</cp:coreProperties>
</file>