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OSADAS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>24 de Nov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spacing w:before="48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La nota presentada por el Sr. Secretario General de Asuntos Estudiantiles; y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ab/>
        <w:tab/>
        <w:t xml:space="preserve">QUE </w:t>
      </w:r>
      <w:r>
        <w:rPr>
          <w:rFonts w:cs="Arial" w:ascii="Arial" w:hAnsi="Arial"/>
          <w:sz w:val="24"/>
        </w:rPr>
        <w:t>en la misma solicita la transferencia de PESOS DIEZ MIL ($ 10.000) del Programa 37 -Salud Estudiantil al Presupuesto de la Secretaría General de Asuntos Estudiantiles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se fundamenta en la necesidad de contar con fondos para cubrir la realización de numerosas actividades pendientes de alumnos de la Unidades Académicas, Centros de Estudiantes y Secretaría General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xisten saldos disponibles en las Partidas asignadas a Salud Estudiantil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mediante Ordenanza 015/04 se ha efectuado la incorporación y distribución definitiva del Presupuesto 2.004 asignado por el Estado Nacional a la Universidad Nacional de Misiones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corresponde la modificación parcial de dicha Ordenanza a fin de dar cumplimiento a la solicitud presentada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n la 9</w:t>
      </w:r>
      <w:r>
        <w:rPr>
          <w:rFonts w:cs="Arial" w:ascii="Arial" w:hAnsi="Arial"/>
          <w:sz w:val="24"/>
          <w:vertAlign w:val="superscript"/>
        </w:rPr>
        <w:t>na</w:t>
      </w:r>
      <w:r>
        <w:rPr>
          <w:rFonts w:cs="Arial" w:ascii="Arial" w:hAnsi="Arial"/>
          <w:sz w:val="24"/>
        </w:rPr>
        <w:t xml:space="preserve"> Sesión Ordinaria llevada a cabo el día 24 de noviembre de 2.004 se aprobó la modificación sugerida.-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NIVERSIDAD NACIONAL DE MISIONES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60"/>
          <w:sz w:val="24"/>
        </w:rPr>
        <w:t>O R D E N 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4"/>
        </w:rPr>
        <w:t xml:space="preserve">ARTÍCULO 1º.- MODIFICAR </w:t>
      </w:r>
      <w:r>
        <w:rPr>
          <w:rFonts w:cs="Arial" w:ascii="Arial" w:hAnsi="Arial"/>
          <w:sz w:val="24"/>
        </w:rPr>
        <w:t>parcialmente la incorporación y distribución del presupuesto 2.004 aprobada por Ordenanza Nº 015/04 por compensación de créditos entre Programas e Incisos de acuerdo al detalle obrante en Planilla Anexa I de la Presente Ordenanza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ARTÍCULO 2º.- COMUNICAR</w:t>
      </w:r>
      <w:r>
        <w:rPr>
          <w:rFonts w:cs="Arial" w:ascii="Arial" w:hAnsi="Arial"/>
          <w:sz w:val="24"/>
        </w:rPr>
        <w:t xml:space="preserve"> la presente medida al Ministerio de Educación, Ciencia y Tecnología -SECRETARÍA DE POLÍTICAS UNIVERSITARIAS-, de acuerdo con lo prescripto en el punto 4º del Anexo de la Resolución Ministerial Nº 1397/95.-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ÍCULO 3º.- REGISTRAR. Comunicar</w:t>
      </w:r>
      <w:r>
        <w:rPr>
          <w:rFonts w:cs="Arial" w:ascii="Arial" w:hAnsi="Arial"/>
          <w:sz w:val="24"/>
        </w:rPr>
        <w:t xml:space="preserve"> y Cumplido, </w:t>
      </w:r>
      <w:r>
        <w:rPr>
          <w:rFonts w:cs="Arial" w:ascii="Arial" w:hAnsi="Arial"/>
          <w:b/>
          <w:sz w:val="24"/>
        </w:rPr>
        <w:t>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32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26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28:00Z</dcterms:created>
  <dc:creator>Consejo</dc:creator>
  <dc:description/>
  <dc:language>en-US</dc:language>
  <cp:lastModifiedBy>Consejo</cp:lastModifiedBy>
  <cp:lastPrinted>2004-12-01T10:20:00Z</cp:lastPrinted>
  <dcterms:modified xsi:type="dcterms:W3CDTF">2005-04-11T13:17:00Z</dcterms:modified>
  <cp:revision>5</cp:revision>
  <dc:subject/>
  <dc:title/>
</cp:coreProperties>
</file>