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25 de Febrero 2003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CS-030/02, “S/ REVISIÓN MONTOS DE LOS VIÁTICOS ASIGNADOS A CONSEJEROS SUPERIORES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s necesario adoptar recaudos tendientes a facilitar la presencia de los Consejeros Superiores que representan a las regionales del interior de la provincia en las reuniones del Alto Cuerpo, garantizando que la Universidad asumirá los costos que ello signifique en un marco de razonabilidad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radicación de las distintas Regionales de la UNaM., hace necesario establecer diferencias en los montos asignados, acorde a las distancias existentes entre las mismas y esta ciudad, sede del Consejo Superior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Despacho Nº 040/00, la Comisión de Presupuesto y Administración sugirió los montos a abonar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os Consejeros Superiores Suplentes no percibirán viáticos los días de sesión del Consejo Superior, en tanto se encuentre acreditado el titular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2, efectuada el día 18 de Diciembre de 2002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ESTABLECER que los viáticos a percibir por los Consejeros Superiores, serán los siguientes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ías Sesión del Consejo Ordinaria/Extraordinar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Posadas: ( Consejeros Superiores Estudiantiles)</w:t>
        <w:tab/>
        <w:tab/>
        <w:t>$10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onal Oberá </w:t>
        <w:tab/>
        <w:tab/>
        <w:tab/>
        <w:tab/>
        <w:tab/>
        <w:tab/>
        <w:tab/>
        <w:tab/>
        <w:t>$3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Eldorado</w:t>
        <w:tab/>
        <w:tab/>
        <w:tab/>
        <w:tab/>
        <w:tab/>
        <w:tab/>
        <w:tab/>
        <w:tab/>
        <w:t>$50.-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ías reuniones Comisiones únic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Posadas: ( Consejeros Superiores Estudiantiles)</w:t>
        <w:tab/>
        <w:tab/>
        <w:t>$10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onal Oberá </w:t>
        <w:tab/>
        <w:tab/>
        <w:tab/>
        <w:tab/>
        <w:tab/>
        <w:tab/>
        <w:tab/>
        <w:tab/>
        <w:t>$2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Eldorado</w:t>
        <w:tab/>
        <w:tab/>
        <w:tab/>
        <w:tab/>
        <w:tab/>
        <w:tab/>
        <w:tab/>
        <w:tab/>
        <w:t>$35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DEROGAR toda norma que se oponga a la presente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ORDENANZA Nº </w:t>
      </w:r>
      <w:r>
        <w:rPr>
          <w:rFonts w:cs="Arial" w:ascii="Arial" w:hAnsi="Arial"/>
          <w:sz w:val="28"/>
        </w:rPr>
        <w:t>003/03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17:00Z</dcterms:created>
  <dc:creator>julio</dc:creator>
  <dc:description/>
  <dc:language>en-US</dc:language>
  <cp:lastModifiedBy>julio</cp:lastModifiedBy>
  <cp:lastPrinted>2003-02-26T09:03:00Z</cp:lastPrinted>
  <dcterms:modified xsi:type="dcterms:W3CDTF">2003-05-08T14:17:00Z</dcterms:modified>
  <cp:revision>2</cp:revision>
  <dc:subject/>
  <dc:title/>
</cp:coreProperties>
</file>