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6 de Agosto de 200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126/03, por el cual se eleva Resolución Rectoral Nº 594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70.615.- asignada por el Ministerio de Educación, Ciencia y Tecnología de la Nación con destino al Programa de Capacitación para el Personal No Docente de las Universidades Nacionales (PROCA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2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3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594/03, dictada ad-referéndum del Consejo Superior el día 10 de Juni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3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21:00Z</dcterms:created>
  <dc:creator>julio</dc:creator>
  <dc:description/>
  <dc:language>en-US</dc:language>
  <cp:lastModifiedBy>julio</cp:lastModifiedBy>
  <cp:lastPrinted>2003-08-06T09:21:00Z</cp:lastPrinted>
  <dcterms:modified xsi:type="dcterms:W3CDTF">2003-08-29T12:21:00Z</dcterms:modified>
  <cp:revision>2</cp:revision>
  <dc:subject/>
  <dc:title/>
</cp:coreProperties>
</file>