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589229147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N-0171/03, por el cual se eleva Resolución Rectoral Nº 759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1.023.404,24.- provenientes de recaudaciones en la Dirección de Tesorería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5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759/03, dictada ad-referéndum del Consejo Superior el 04 de Agosto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2/03´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06:00Z</dcterms:created>
  <dc:creator>Consejo</dc:creator>
  <dc:description/>
  <dc:language>en-US</dc:language>
  <cp:lastModifiedBy>Consejo</cp:lastModifiedBy>
  <dcterms:modified xsi:type="dcterms:W3CDTF">2004-02-02T14:06:00Z</dcterms:modified>
  <cp:revision>2</cp:revision>
  <dc:subject/>
  <dc:title>              </dc:title>
</cp:coreProperties>
</file>