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7 de Octubre de 20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211/03, por el cual se eleva Resolución Rectoral Nº 884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Universidad Nacional de Misiones, la suma de $10.000.- correspondiente al crédito aprobado para los “Sub-proyectos de Apoyo a la Articulación Universidad- Escuela Media”, según Resolución Nº 94/03 S.P.U. del Ministerio de Educación, Ciencia y Tecnolog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4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8ª Sesión Ordinaria/03 realizada el día 15 de Octubre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884/03, dictada ad-referéndum del Consejo Superior el día 09 de Septiembre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33/03</w:t>
      </w:r>
      <w:r>
        <w:rPr>
          <w:rFonts w:cs="Arial" w:ascii="Arial" w:hAnsi="Arial"/>
          <w:b/>
        </w:rPr>
        <w:t>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4:44:00Z</dcterms:created>
  <dc:creator>julio</dc:creator>
  <dc:description/>
  <dc:language>en-US</dc:language>
  <cp:lastModifiedBy>Consejo</cp:lastModifiedBy>
  <dcterms:modified xsi:type="dcterms:W3CDTF">2003-11-03T14:44:00Z</dcterms:modified>
  <cp:revision>2</cp:revision>
  <dc:subject/>
  <dc:title/>
</cp:coreProperties>
</file>