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Octubre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090/03, por el cual se eleva Resolución Rectoral Nº 445/03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307.915,32,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2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3, efectuada el día 24 de Septiembre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445/03, dictada ad-referéndum del Consejo Superior el 02 de May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1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40:00Z</dcterms:created>
  <dc:creator>julio</dc:creator>
  <dc:description/>
  <dc:language>en-US</dc:language>
  <cp:lastModifiedBy>Consejo</cp:lastModifiedBy>
  <dcterms:modified xsi:type="dcterms:W3CDTF">2003-11-03T14:40:00Z</dcterms:modified>
  <cp:revision>2</cp:revision>
  <dc:subject/>
  <dc:title/>
</cp:coreProperties>
</file>