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714506134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3 de Diciembre de 2003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R-0387/03, por el cual se eleva Resolución Rectoral Nº 1419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, la suma de $13.500, correspondiente al crédito aprobado para los proyectos “Generación de Micro y Pequeñas Empresas Agroindustriales, Agroalimenticias y Productivas de la Provincia”, “Conservación y Enriquecimiento de Especies Nativas del Jardín Botánico” para el ámbito social y “La Música de Nuestra Misiones Jesuíticas” para el ámbito cultural, según convenio entre la Secretaría de Políticas Universitarias y la UNaM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51/03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3 realizada el día 17 de Diciembre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419/03, dictada ad-referéndum del Consejo Superior el día 10 de Diciembre 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1/03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01:00Z</dcterms:created>
  <dc:creator>Consejo</dc:creator>
  <dc:description/>
  <dc:language>en-US</dc:language>
  <cp:lastModifiedBy>Consejo</cp:lastModifiedBy>
  <dcterms:modified xsi:type="dcterms:W3CDTF">2004-02-02T14:03:00Z</dcterms:modified>
  <cp:revision>3</cp:revision>
  <dc:subject/>
  <dc:title>               </dc:title>
</cp:coreProperties>
</file>