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8"/>
        </w:rPr>
        <w:t>11 de Abril de 2003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N-0488/02, por el cual se eleva Resolución Rectoral Nº 1683/02, dictada ad-refere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 se incorpora al Presupuesto 2002, la suma de $79.000.- correspondientes a Subsidios otorgados por la Secretaría de Educación de la Nación para la implementación del “Programa de Especialización y Actualización para la Gestión Educativa”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06/03, sugiriendo la aprobación de la referida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1ª Sesión Ordinaria/03, efectuada el día 28 de Marzo de 200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>- APROBAR la Resolución Rectoral Nº 1683/02, dictada ad-referéndum del Consejo Superior el día 30 de Diciembre de 2002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09/03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</w:t>
      </w:r>
      <w:r>
        <w:rPr>
          <w:sz w:val="18"/>
        </w:rPr>
        <w:t>Secretario</w:t>
        <w:tab/>
        <w:tab/>
        <w:tab/>
        <w:tab/>
        <w:tab/>
        <w:tab/>
        <w:tab/>
        <w:t xml:space="preserve">                VICE-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4:35:00Z</dcterms:created>
  <dc:creator>julio</dc:creator>
  <dc:description/>
  <dc:language>en-US</dc:language>
  <cp:lastModifiedBy>julio</cp:lastModifiedBy>
  <cp:lastPrinted>2003-04-08T09:54:00Z</cp:lastPrinted>
  <dcterms:modified xsi:type="dcterms:W3CDTF">2003-05-08T14:35:00Z</dcterms:modified>
  <cp:revision>2</cp:revision>
  <dc:subject/>
  <dc:title/>
</cp:coreProperties>
</file>