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8 de Abril de 2003.-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489/02, por el cual se eleva Resolución Rectoral Nº 1684/02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2, la suma de $1.885,07.- correspondientes al porcentual asignado a diferentes Universidades, que por Ley se otorga a dichas instituciones con recursos provenientes del Fondo Nacional del Deporte correspondiente a los años 2001 y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3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ª Sesión Ordinaria/03 realizada el día 28 de Marz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684/02, dictada ad-referéndum del Consejo Superior el día 30 de Diciembre de 200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4/03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             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19:00Z</dcterms:created>
  <dc:creator>julio</dc:creator>
  <dc:description/>
  <dc:language>en-US</dc:language>
  <cp:lastModifiedBy>julio</cp:lastModifiedBy>
  <dcterms:modified xsi:type="dcterms:W3CDTF">2003-05-19T11:33:00Z</dcterms:modified>
  <cp:revision>3</cp:revision>
  <dc:subject/>
  <dc:title/>
</cp:coreProperties>
</file>