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66662455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40/03, por el cual se eleva Resolución Rectoral Nº 1418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77.938.- con destino específico a financiar el Programa de “Radicación de Jóvenes Investigadores”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8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418/03, dictada ad-referéndum del Consejo Superior el 10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50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19:00Z</dcterms:created>
  <dc:creator>Consejo</dc:creator>
  <dc:description/>
  <dc:language>en-US</dc:language>
  <cp:lastModifiedBy>Consejo</cp:lastModifiedBy>
  <dcterms:modified xsi:type="dcterms:W3CDTF">2004-02-02T15:19:00Z</dcterms:modified>
  <cp:revision>2</cp:revision>
  <dc:subject/>
  <dc:title>                  </dc:title>
</cp:coreProperties>
</file>