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5 de Agosto de 20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058/03, por el cual se eleva Resolución Rectoral Nº 254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 –Facultad de Ciencias Económicas, la suma de $11.786.-correspondiente al 80% del crédito aprobado para el Proyecto “Articulación de los Ciclos de Nivelación, Introducción y del Ciclo General Común Primeros Años, de las carreras pertenecientes a las Ciencias Económicas de la Universidad Nacional de Misiones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7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3 -1º Cuarto Intermedio, efectuada el día 16 de Jul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254/03, dictada ad-referéndum del Consejo Superior el 25 de Marz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19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13:00Z</dcterms:created>
  <dc:creator>julio</dc:creator>
  <dc:description/>
  <dc:language>en-US</dc:language>
  <cp:lastModifiedBy>julio</cp:lastModifiedBy>
  <cp:lastPrinted>2003-08-05T10:18:00Z</cp:lastPrinted>
  <dcterms:modified xsi:type="dcterms:W3CDTF">2003-08-29T12:13:00Z</dcterms:modified>
  <cp:revision>2</cp:revision>
  <dc:subject/>
  <dc:title/>
</cp:coreProperties>
</file>