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OSADAS, </w:t>
      </w:r>
      <w:r>
        <w:rPr>
          <w:rFonts w:cs="Arial" w:ascii="Arial" w:hAnsi="Arial"/>
          <w:b/>
          <w:bCs/>
          <w:sz w:val="28"/>
          <w:lang w:val="es-ES_tradnl"/>
        </w:rPr>
        <w:t>25 de Febrero 2003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VISTO: El Expte. Nº “C” 0025/02, por el cual la Secretaría General de Ciencia y Tecnología, propone un “Sistema de Acreditación de Proyectos de Investigación” para la Universidad Nacional de Misiones, y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CONSIDERANDO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Body"/>
        <w:rPr/>
      </w:pPr>
      <w:r>
        <w:rPr/>
        <w:tab/>
        <w:t>QUE, con el fin de fortalecer las actividades de Ciencia y Tecnología en la UNaM, en un todo de acuerdo con las nuevas políticas aprobadas por Ordenanza 001/03, la SGCyT ha encarado el proceso de adecuación de la normativa vigente, del cual surge el proyecto puesto a consideración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QUE, dicho proyecto elaborado por la SGCyT, fue tratado y consensuado en sucesivas reuniones mantenidas con los Responsables de C y T de las Unidades Académicas, y en talleres realizados en las Regionales de Oberá y Eldorado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QUE, mediante Despacho Nº 06/02, la Comisión de Ciencia y Técnica del Consejo Superior, se ha expedido al respecto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QUE, la SGCyT ha contemplado las sugerencias contenidas en el referido Despacho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QUE, asimismo, el CS en su 10ª Sesión Ordinaria efectuada el día 18-12/2002, lo ha tratado y aprobado, correspondiendo por lo tanto, se dicte el respectivo instrumento de aprobación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 ELLO: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CONSEJO SUPERIOR DE LA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 R D E N A 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RTICULO 1º.- APROBAR el “Sistema de Acreditación de Proyectos de Investigación”, elaborado por la Secretaría General de Ciencia y Tecnología, que como Anexo forma parte de la presente Ordenanz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RTICULO 2°.- DEJAR sin efecto la Resolución N° 921/0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RTICULO 3°.- REGISTRAR, Comunicar y cumplido ARCHIVAR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ORDENANZA N° </w:t>
      </w:r>
      <w:r>
        <w:rPr>
          <w:rFonts w:cs="Arial" w:ascii="Arial" w:hAnsi="Arial"/>
          <w:b/>
          <w:bCs/>
          <w:sz w:val="28"/>
          <w:lang w:val="es-ES_tradnl"/>
        </w:rPr>
        <w:t>002/03.-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4:14:00Z</dcterms:created>
  <dc:creator>julio</dc:creator>
  <dc:description/>
  <dc:language>en-US</dc:language>
  <cp:lastModifiedBy>julio</cp:lastModifiedBy>
  <dcterms:modified xsi:type="dcterms:W3CDTF">2003-05-08T14:15:00Z</dcterms:modified>
  <cp:revision>1</cp:revision>
  <dc:subject/>
  <dc:title>POSADAS, 25 de Febrero 2003</dc:title>
</cp:coreProperties>
</file>