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127/03, por el cual se eleva Resolución Rectoral Nº 595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211.845.- asignado por el Ministerio de Educación, Ciencia y Tecnología de la Nación con destino al Programa de Reforma y Reestructuración Labor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9/03, sugiriendo la aprobación de la referida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3, efectuada el día 16 de Juli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595/03, dictada ad-referéndum del Consejo Superior el 10 de Juni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2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9:00Z</dcterms:created>
  <dc:creator>julio</dc:creator>
  <dc:description/>
  <dc:language>en-US</dc:language>
  <cp:lastModifiedBy>julio</cp:lastModifiedBy>
  <cp:lastPrinted>2003-08-04T10:05:00Z</cp:lastPrinted>
  <dcterms:modified xsi:type="dcterms:W3CDTF">2003-08-29T12:19:00Z</dcterms:modified>
  <cp:revision>2</cp:revision>
  <dc:subject/>
  <dc:title/>
</cp:coreProperties>
</file>