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199857254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3 de Diciembre de 20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343/03, por el cual se eleva Resolución Rectoral Nº 1433/03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3 de la Universidad Nacional de Misiones, la suma de $13.100.- correspondiente al crédito aprobado para el “Programa de Tutorías Empresariales e Identificación y Formación de Jóvenes Emprendedores en la Universidad Nacional de Misiones”, según Resolución 161/03 del Ministerio de Educación, Ciencia y Tecnologí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52/03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3 realizada el día 17 de Diciembre de 20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433/03, dictada ad-referéndum del Consejo Superior el 12 de Diciembre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 xml:space="preserve">052/03.-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1:50:00Z</dcterms:created>
  <dc:creator>Consejo</dc:creator>
  <dc:description/>
  <dc:language>en-US</dc:language>
  <cp:lastModifiedBy>Consejo</cp:lastModifiedBy>
  <cp:lastPrinted>2003-12-18T07:41:00Z</cp:lastPrinted>
  <dcterms:modified xsi:type="dcterms:W3CDTF">2004-02-04T11:50:00Z</dcterms:modified>
  <cp:revision>2</cp:revision>
  <dc:subject/>
  <dc:title>               </dc:title>
</cp:coreProperties>
</file>