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11 de Abril de 20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El Expte. N-0450/02, por el cual se eleva Resolución Rectoral Nº 1525/02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2 la suma de $314.933,57, provenientes de recaudaciones en la Dirección de Tesorería en concepto de Ingresos No Tributarios y Venta de Servicios de la Administración Públ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3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1ª Sesión Ordinaria/03 realizada el día 28 de Marzo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R D E N A 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>- APROBAR la Resolución Rectoral Nº 1525/02, dictada ad-referéndum del Consejo Superior el 02 de Diciembre de 2002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07/03.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jF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Secretario</w:t>
        <w:tab/>
        <w:tab/>
        <w:tab/>
        <w:tab/>
        <w:tab/>
        <w:tab/>
        <w:tab/>
        <w:t xml:space="preserve">                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4:29:00Z</dcterms:created>
  <dc:creator>julio</dc:creator>
  <dc:description/>
  <dc:language>en-US</dc:language>
  <cp:lastModifiedBy>julio</cp:lastModifiedBy>
  <dcterms:modified xsi:type="dcterms:W3CDTF">2003-05-08T14:29:00Z</dcterms:modified>
  <cp:revision>2</cp:revision>
  <dc:subject/>
  <dc:title/>
</cp:coreProperties>
</file>