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21 de Abril de 2003.-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te. K-0042/02 por el cual la Secretaría General Académica eleva la propuesta de modificación de la Ordenanza Nº 01/98 relacionada con el régimen de administración académica de alumnos; y,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modificación está fundamentada en la necesidad de actualizar y mejorar la reglamentación de los Artículos: 88º, 89º y 143º del Estatuto de la Universidad Nacional de Misiones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propuesta fue considerada y elaborada por el conjunto de Secretarios Académicos de las Facultades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Comisión de Enseñanza en Despacho Nº 07/03 sugiere la aprobación de la propuesta que modifica el Anexo de la Ordenanza Nº 01/98 incorporando la corrección del Artículo 16º recomendada por la Comisión de Asuntos Estudiantiles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consecuentemente resulta conveniente dejar sin efecto la Ordenanza Nº 01/98.-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ª Sesión Ordinaria/03, efectuada el día 28 de Marzo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 CONSEJO SUPERIOR DE L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VERSIDAD NACIONAL DE MISIONE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</w:rPr>
        <w:t>ARTICULO 1º:</w:t>
      </w:r>
      <w:r>
        <w:rPr>
          <w:rFonts w:cs="Arial" w:ascii="Arial" w:hAnsi="Arial"/>
        </w:rPr>
        <w:t xml:space="preserve"> APROBAR la reglamentación de los Artículos 88º, 89º y 143º, del Estatuto de la Universidad Nacional de Misiones, que como Anexo forma parte de la presente Ordenanza.-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</w:rPr>
        <w:t>ARTICULO 2º</w:t>
      </w:r>
      <w:r>
        <w:rPr>
          <w:rFonts w:cs="Arial" w:ascii="Arial" w:hAnsi="Arial"/>
        </w:rPr>
        <w:t>.- DEROGAR la Ordenanza Nº 001 del 6 de Febrero de 1998, la Resolución Nº 1494/02 y toda otra norma que se oponga la presente.-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</w:rPr>
        <w:t>ARTICULO 3º</w:t>
      </w:r>
      <w:r>
        <w:rPr>
          <w:rFonts w:cs="Arial" w:ascii="Arial" w:hAnsi="Arial"/>
        </w:rPr>
        <w:t>.- REGISTRAR, Comunicar y Cumplido. Archivar.-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RDENANZA Nº </w:t>
      </w:r>
      <w:r>
        <w:rPr>
          <w:rFonts w:cs="Arial" w:ascii="Arial" w:hAnsi="Arial"/>
          <w:b/>
          <w:bCs/>
          <w:sz w:val="28"/>
        </w:rPr>
        <w:t>010/03.-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sectPr>
      <w:type w:val="nextPage"/>
      <w:pgSz w:w="11906" w:h="16838"/>
      <w:pgMar w:left="1985" w:right="510" w:gutter="0" w:header="0" w:top="851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4:37:00Z</dcterms:created>
  <dc:creator>julio</dc:creator>
  <dc:description/>
  <dc:language>en-US</dc:language>
  <cp:lastModifiedBy>julio</cp:lastModifiedBy>
  <dcterms:modified xsi:type="dcterms:W3CDTF">2003-05-08T14:39:00Z</dcterms:modified>
  <cp:revision>1</cp:revision>
  <dc:subject/>
  <dc:title/>
</cp:coreProperties>
</file>