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5 de Agosto de 2003.-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VISTO: </w:t>
      </w:r>
      <w:r>
        <w:rPr>
          <w:rFonts w:cs="Arial" w:ascii="Arial" w:hAnsi="Arial"/>
        </w:rPr>
        <w:t xml:space="preserve"> El Expte. N-0020/03, por el cual se eleva Resolución Rectoral Nº 023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 de la Universidad Nacional de Misiones, la suma de $5.135.239,78; del Crédito de economías de Ejercicios Anteriores provenientes de Remanentes de Fondos del Tesoro Nacional; Remanentes de refuerzos presupuestarios del Tesoro Nacional; Remanentes de Recursos Propios; Recursos con afectación específica; Transferencias internas; Créditos de Organismos Internacionales – FO.ME.C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4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3 -1º Cuarto Intermedio, efectuada el día 16 de Juli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023/03, dictada ad-referéndum del Consejo Superior el 07 de Febrer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20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2:15:00Z</dcterms:created>
  <dc:creator>julio</dc:creator>
  <dc:description/>
  <dc:language>en-US</dc:language>
  <cp:lastModifiedBy>julio</cp:lastModifiedBy>
  <cp:lastPrinted>2003-08-05T10:15:00Z</cp:lastPrinted>
  <dcterms:modified xsi:type="dcterms:W3CDTF">2003-08-29T12:15:00Z</dcterms:modified>
  <cp:revision>2</cp:revision>
  <dc:subject/>
  <dc:title/>
</cp:coreProperties>
</file>