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04 de Diciembre de 2003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:</w:t>
      </w:r>
      <w:r>
        <w:rPr>
          <w:rFonts w:cs="Arial" w:ascii="Arial" w:hAnsi="Arial"/>
          <w:sz w:val="24"/>
        </w:rPr>
        <w:t xml:space="preserve"> El Expte. Nº R-0148/03 “Docentes de la UNaM que han accedido a la Jubilación Ordinaria solicitan continuidad de los Beneficios del SMAUNaM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</w:r>
      <w:r>
        <w:rPr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a fs. 1 obra nota presentada por docentes, en la que solicitan la modificación del Estatuto del SMAUNaM, a efectos de que se contemple la permanencia en el Sistema de todos aquellos agentes de la UNaM que se acojan a los beneficios de la jubilación como afiliados al Servicio.-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rPr/>
      </w:pPr>
      <w:r>
        <w:rPr/>
        <w:tab/>
        <w:tab/>
      </w:r>
      <w:r>
        <w:rPr>
          <w:b/>
          <w:bCs/>
        </w:rPr>
        <w:t>QUE</w:t>
      </w:r>
      <w:r>
        <w:rPr/>
        <w:t xml:space="preserve"> a fs. 6 el Señor Presidente del SMAUNaM, manifiesta que el tema fue tratado en Sesión del Consejo de Administración de fecha 06/06/03, sin objeciones al tema planteado, pero con algunas condiciones en cuanto a aportes se refiere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la Dirección General de Asuntos Jurídicos emitió Dictamen Nº 069/03 sugiriendo algunas condiciones para la reglamentación que permita viabilizar el pedido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n la 8ª Sesión Ordinaria/03 se resolvió crear una comisión integrada por el Señor Rector, los Señores Decanos, el Señor Presidente del SMAUNaM y los Señores Consejeros que quieran sumarse, para analizar la cuestión y proponer un despacho al respecto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a fs. 10 obra el Despacho definitivo suscriptos por el Señor Rector, los Señores Decanos y el Señor Presidente de SMAUNaM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l mismo fue tratado y aprobado en la 9ª Sesión Ordinaria/03 realizada el 19 de nov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 R D E N A N Z A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.- INCORPORAR</w:t>
      </w:r>
      <w:r>
        <w:rPr>
          <w:rFonts w:cs="Arial" w:ascii="Arial" w:hAnsi="Arial"/>
          <w:sz w:val="24"/>
        </w:rPr>
        <w:t xml:space="preserve"> como Cláusulas Transitorias al Estatuto del Servicio Médico Asistencial de la Universidad Nacional de Misiones (SMAUNaM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Régimen Transitorio:</w:t>
      </w:r>
    </w:p>
    <w:p>
      <w:pPr>
        <w:pStyle w:val="Normal"/>
        <w:ind w:left="360" w:firstLine="30"/>
        <w:jc w:val="both"/>
        <w:rPr/>
      </w:pPr>
      <w:r>
        <w:rPr>
          <w:rFonts w:cs="Arial" w:ascii="Arial" w:hAnsi="Arial"/>
          <w:b/>
          <w:bCs/>
          <w:sz w:val="24"/>
        </w:rPr>
        <w:t>ARTICULO 1º.-:</w:t>
      </w:r>
      <w:r>
        <w:rPr>
          <w:rFonts w:cs="Arial" w:ascii="Arial" w:hAnsi="Arial"/>
          <w:sz w:val="24"/>
        </w:rPr>
        <w:t xml:space="preserve"> Los Agentes de la Universidad Nacional de Misiones (Docentes o No Docentes), que se encuentran gozando o se acojan a los beneficios de la jubilación, independientemente de la Caja por la que la hayan tramitado y  obtenido, </w:t>
      </w:r>
    </w:p>
    <w:p>
      <w:pPr>
        <w:pStyle w:val="Normal"/>
        <w:ind w:left="360" w:firstLine="30"/>
        <w:jc w:val="both"/>
        <w:rPr/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///…</w:t>
      </w:r>
    </w:p>
    <w:p>
      <w:pPr>
        <w:pStyle w:val="Normal"/>
        <w:ind w:left="360" w:firstLine="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/…</w:t>
      </w:r>
    </w:p>
    <w:p>
      <w:pPr>
        <w:pStyle w:val="Normal"/>
        <w:ind w:left="360" w:firstLine="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án incorporarse al SMAUNaM, siempre y cuando cumplan los siguientes requisitos:</w:t>
      </w:r>
    </w:p>
    <w:p>
      <w:pPr>
        <w:pStyle w:val="TextBodyIndent"/>
        <w:rPr/>
      </w:pPr>
      <w:r>
        <w:rPr/>
        <w:t>a)</w:t>
        <w:tab/>
        <w:t>Manifiesten su voluntad en ese sentido en un lapso de sesenta (60) días corridos desde la fecha de la presente o desde el momento que le sea concedido el beneficio;</w:t>
      </w:r>
    </w:p>
    <w:p>
      <w:pPr>
        <w:pStyle w:val="TextBodyIndent"/>
        <w:rPr/>
      </w:pPr>
      <w:r>
        <w:rPr/>
        <w:t>b)</w:t>
        <w:tab/>
        <w:t>Hayan realizado aportes al SMAUNaM. como dependientes de la UNaM. por un período no inferior a diez (10) años;</w:t>
      </w:r>
    </w:p>
    <w:p>
      <w:pPr>
        <w:pStyle w:val="TextBodyIndent"/>
        <w:rPr/>
      </w:pPr>
      <w:r>
        <w:rPr/>
        <w:t>c)</w:t>
        <w:tab/>
        <w:t>Abonen la cápita individual y mensual que determine el Consejo de Administr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enes ejercieran la opción, cumpliendo los requisitos establecidos, podrán integrar al sistema a su grupo familiar directo e inmediato, abonando por cada uno de ellos la cápita individual y mensual que establezca el Consejo de Administr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entiende por grupo familiar directo e inmediato al cónyuge e hijos menores de 21 años de edad y hasta los 25 años de edad, en este último supuesto deberán acreditar la condición de estudiantes de los mismos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ARTICULO 2º.-</w:t>
      </w:r>
      <w:r>
        <w:rPr>
          <w:rFonts w:cs="Arial" w:ascii="Arial" w:hAnsi="Arial"/>
          <w:sz w:val="24"/>
        </w:rPr>
        <w:t>: El sistema generado a partir de las incorporaciones previstas en el Artículo 1º de este Régimen Transitorio, se autofinanciará, y el Consejo de Administración, a través de un seguimiento periódico realizará las evaluaciones pertinentes de costos y establecerá los valores individuales y mensuales que correspondan abonar en cada caso, debiendo en el momento de presentar el balance anual al Consejo Superior realizar un informe por separado del mism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faculta al Consejo de Administración a realizar las gestiones necesarias para incorporar otras alternativas de financiamiento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2º.-:</w:t>
      </w:r>
      <w:r>
        <w:rPr>
          <w:rFonts w:cs="Arial" w:ascii="Arial" w:hAnsi="Arial"/>
          <w:sz w:val="24"/>
        </w:rPr>
        <w:t>REGISTRAR, Comunicar, Notificar al Servicio Médico de la Universidad Nacional de Misiones (SMAUNaM)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28"/>
        </w:rPr>
        <w:t>040/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23:00Z</dcterms:created>
  <dc:creator>Consejo</dc:creator>
  <dc:description/>
  <dc:language>en-US</dc:language>
  <cp:lastModifiedBy>Consejo</cp:lastModifiedBy>
  <cp:lastPrinted>2003-12-01T08:28:00Z</cp:lastPrinted>
  <dcterms:modified xsi:type="dcterms:W3CDTF">2004-12-01T15:27:00Z</dcterms:modified>
  <cp:revision>3</cp:revision>
  <dc:subject/>
  <dc:title/>
</cp:coreProperties>
</file>