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5 de Agosto de 2003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112/03, por el cual se eleva Resolución Rectoral Nº 526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900.- asignada para financiar el traslado de los miembros representantes de esta Casa de Estudios y/o de su equipo de trabajo a ese Ministerio, para asistir a la Jornada “Encuentro de Cierre del Proyecto Apoyo a la Articulación de la Educación Superior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1/03, sugiriendo la aprobación de la referida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5ª Sesión Ordinaria/03, efectuada el día 16 de Juli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526/03, dictada ad-referéndum del Consejo Superior el 19 de May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17/0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1:49:00Z</dcterms:created>
  <dc:creator>julio</dc:creator>
  <dc:description/>
  <dc:language>en-US</dc:language>
  <cp:lastModifiedBy>julio</cp:lastModifiedBy>
  <cp:lastPrinted>2003-08-04T10:45:00Z</cp:lastPrinted>
  <dcterms:modified xsi:type="dcterms:W3CDTF">2003-08-29T11:49:00Z</dcterms:modified>
  <cp:revision>2</cp:revision>
  <dc:subject/>
  <dc:title/>
</cp:coreProperties>
</file>