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838578379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72/03, por el cual se eleva Resolución Rectoral Nº 1123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312.245.- asignada por Resolución Nº 457/03 del Ministerio de Educación, Ciencia  y Tecnología – con destino al pago de la 2ª  cuota del Incentivo a los Docentes Investigadores del año 200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1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123/03, dictada ad-referéndum del Consejo Superior el 27 de Octu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5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55:00Z</dcterms:created>
  <dc:creator>Consejo</dc:creator>
  <dc:description/>
  <dc:language>en-US</dc:language>
  <cp:lastModifiedBy>Consejo</cp:lastModifiedBy>
  <dcterms:modified xsi:type="dcterms:W3CDTF">2004-02-02T14:55:00Z</dcterms:modified>
  <cp:revision>2</cp:revision>
  <dc:subject/>
  <dc:title>               </dc:title>
</cp:coreProperties>
</file>