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11 de Abril de 2003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467/02, por el cual se eleva Resolución Rectoral Nº 1598/02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modifica parcialmente la incorporación y distribución administrativa del Presupuesto asignado por el Estado Nacional a la U.Na.M –Artículo 25 de la Ley 25.565.- por la suma de $30.127.440.-, y mediante Resolución Ministerial Nº 104/02 de Asignación de Recursos, Anexo II $10.642.- y Anexo III $545.633.-, la incorporación de las suma provenientes de Remanentes de Fondos del Tesoro Nacional – Presupuesto 2001; Remanentes de refuerzos presupuestarios con afectación específica; Remanentes de Fondos del Tesoro Nacional – Cuota Adicional – Convenio Ministerio de Educación Ciencia y Tecnolog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5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3, efectuada el día 28 de Marz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>- APROBAR la Resolución Rectoral Nº 1598/02, dictada ad-referéndum del Consejo Superior el día 12 de Diciembre de 2002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08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Secretario</w:t>
        <w:tab/>
        <w:tab/>
        <w:tab/>
        <w:tab/>
        <w:tab/>
        <w:tab/>
        <w:tab/>
        <w:t xml:space="preserve">                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32:00Z</dcterms:created>
  <dc:creator>julio</dc:creator>
  <dc:description/>
  <dc:language>en-US</dc:language>
  <cp:lastModifiedBy>julio</cp:lastModifiedBy>
  <cp:lastPrinted>2003-04-07T10:31:00Z</cp:lastPrinted>
  <dcterms:modified xsi:type="dcterms:W3CDTF">2003-05-08T14:32:00Z</dcterms:modified>
  <cp:revision>2</cp:revision>
  <dc:subject/>
  <dc:title/>
</cp:coreProperties>
</file>