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7 de Octubre de 20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214/03, por el cual se eleva Resolución Rectoral Nº 885/03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se incorpora al Presupuesto 2003 de la Universidad Nacional de Misiones, la suma de $24.624.- para financiar el pago de un semestre del Incentivo Docente-FONID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5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8ª Sesión Ordinaria/03 realizada el día 15 de Octubre de 20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885/03, dictada ad-referéndum del Consejo Superior el 09 de Septiembre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032/0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4:43:00Z</dcterms:created>
  <dc:creator>julio</dc:creator>
  <dc:description/>
  <dc:language>en-US</dc:language>
  <cp:lastModifiedBy>Consejo</cp:lastModifiedBy>
  <dcterms:modified xsi:type="dcterms:W3CDTF">2003-11-03T14:43:00Z</dcterms:modified>
  <cp:revision>2</cp:revision>
  <dc:subject/>
  <dc:title/>
</cp:coreProperties>
</file>