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9 de Abril de 2003</w:t>
      </w:r>
      <w:r>
        <w:rPr>
          <w:rFonts w:cs="Arial" w:ascii="Arial" w:hAnsi="Arial"/>
          <w:b/>
        </w:rPr>
        <w:t>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050/03, por el cual se eleva Resolución Rectoral Nº 201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 de la Universidad Nacional de Misiones, la suma de $135.745.- asignada por Resolución Nº 242/03 del Ministerio de Educación, Ciencia  y Tecnología –adelanto a cuenta de la  1ª  cuota del Incentivo a los Docentes Investigadores del año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3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3, efectuada el día 23 de Abril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201/03, dictada ad-referéndum del Consejo Superior el 11 de Marz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15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43:00Z</dcterms:created>
  <dc:creator>julio</dc:creator>
  <dc:description/>
  <dc:language>en-US</dc:language>
  <cp:lastModifiedBy>julio</cp:lastModifiedBy>
  <dcterms:modified xsi:type="dcterms:W3CDTF">2003-05-19T12:43:00Z</dcterms:modified>
  <cp:revision>2</cp:revision>
  <dc:subject/>
  <dc:title/>
</cp:coreProperties>
</file>