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415409062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39/03, por el cual se eleva Resolución Rectoral Nº 1417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distribuye el Presupuesto 2003 asignado por el Estado Nacional a la Universidad Nacional de Misiones por la suma de $33.174.463.- conforme las Ordenanzas N</w:t>
      </w:r>
      <w:r>
        <w:rPr>
          <w:rFonts w:cs="Arial" w:ascii="Arial" w:hAnsi="Arial"/>
          <w:sz w:val="24"/>
          <w:vertAlign w:val="superscript"/>
        </w:rPr>
        <w:t xml:space="preserve">ros. </w:t>
      </w:r>
      <w:r>
        <w:rPr>
          <w:rFonts w:cs="Arial" w:ascii="Arial" w:hAnsi="Arial"/>
          <w:sz w:val="24"/>
        </w:rPr>
        <w:t>011/03, 026/03, 036/03 y 037/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50/03, sugiriendo la modificación de las Planillas Anexas a las Ordenanzas 036/03 y 037/03; función 5); inciso 4); generando números de Programas individuales para la Facultad de Ciencias Económicas por $60.000 y Facultad de Artes por $60.000 y la aprobación e incorporación de las modificaciones de la referida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la Resolución Rectoral Nº 1417/03 dictada ad-referéndum del Consejo Superior el 10 de Diciembre de 2003, incorporando las modificaciones sugeridas en las Planillas Anexas de la mencionada Resolución, según Despacho Nº 050/03 de la Comisión de Presupuesto y Administra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-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9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16:00Z</dcterms:created>
  <dc:creator>Consejo</dc:creator>
  <dc:description/>
  <dc:language>en-US</dc:language>
  <cp:lastModifiedBy>Consejo</cp:lastModifiedBy>
  <cp:lastPrinted>2003-12-22T08:36:00Z</cp:lastPrinted>
  <dcterms:modified xsi:type="dcterms:W3CDTF">2004-02-02T15:16:00Z</dcterms:modified>
  <cp:revision>2</cp:revision>
  <dc:subject/>
  <dc:title>                  </dc:title>
</cp:coreProperties>
</file>