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01 de Octubre de 2003.-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</w:rPr>
      </w:pPr>
      <w:r>
        <w:rPr>
          <w:rFonts w:cs="Arial" w:ascii="Arial" w:hAnsi="Arial"/>
          <w:b/>
          <w:i/>
          <w:color w:val="00008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El Expte. N-0170/03, por el cual se eleva Resolución Rectoral Nº 761/03, dictada ad-refere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incorpora al Presupuesto 2003 de la Universidad Nacional de Misiones, la suma de $84.000.- correspondiente al crédito aprobado para los “Sub-proyectos de Apoyo a la Articulación de la Educación Superior II AA2. Ejecución de Sub-proyectos 2.003”, Según Resolución Nº 83/03 S.P.U. del Ministerio de Educación, Ciencia  y Tecnologí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0/03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7ª Sesión Ordinaria/03, efectuada el día 24 de Septiembre de 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 la Resolución Rectoral Nº 761/03, dictada ad-referéndum del Consejo Superior el 04 de Agosto de 2003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28/03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4:31:00Z</dcterms:created>
  <dc:creator>julio</dc:creator>
  <dc:description/>
  <dc:language>en-US</dc:language>
  <cp:lastModifiedBy>Consejo</cp:lastModifiedBy>
  <dcterms:modified xsi:type="dcterms:W3CDTF">2003-11-03T14:31:00Z</dcterms:modified>
  <cp:revision>2</cp:revision>
  <dc:subject/>
  <dc:title/>
</cp:coreProperties>
</file>