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9 de Abril de 2003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Nº CS-001/03, por el cual se eleva al Consejo Superior la propuesta de distribución presupuestaria para el corriente año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fue girado conforme lo establece la reglamentación vigente a la Comisión de Presupuesto y Administración del Alto Cue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referida Comisión en su Despacho Nº 009/03 sugiere </w:t>
      </w:r>
      <w:r>
        <w:rPr>
          <w:rFonts w:cs="Arial" w:ascii="Arial" w:hAnsi="Arial"/>
          <w:b/>
          <w:bCs/>
          <w:i/>
          <w:iCs/>
        </w:rPr>
        <w:t>“distribuir provisoriamente el Presupuesto 2003, tomando como base el crédito de cierre del ejercicio 2002 para cada una de las Unidades Académicas y Rectorado y encomendar al Rectorado que analice los gastos de los siguientes Programas: Comunicaciones, Auditoría Académica, Obras, Salud Estudiantil y Reserva para Juicios, de existir remanentes, que éstos pasen a integrar el fondo a distribuir en base a parámetros a ser analizados. La diferencia entre ésta distribución y el crédito final aprobado para el ejercicio 2003 formará como “a distribuir” junto con el remanente de éstos programas a ser analizados por el Rectorado”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s necesario proceder a la Distribución Administrativa de los créditos, dando cumplimiento a lo establecido por la Resolución Ministerial Nº 1397/9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n la 1ª Sesión Ordinaria llevada a cabo el día 28 de Marzo de 2003, se aprobó el mencionado Despacho de Comi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SIO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R D E N 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INCORPORAR </w:t>
      </w:r>
      <w:r>
        <w:rPr>
          <w:rFonts w:cs="Arial" w:ascii="Arial" w:hAnsi="Arial"/>
          <w:b/>
          <w:bCs/>
        </w:rPr>
        <w:t>y DISTRIBUIR</w:t>
      </w:r>
      <w:r>
        <w:rPr>
          <w:rFonts w:cs="Arial" w:ascii="Arial" w:hAnsi="Arial"/>
        </w:rPr>
        <w:t xml:space="preserve"> Provisoriamente el Presupuesto 2003, asignado por el Estado Nacional a la Universidad Nacional de Misiones mediante Planilla Anexa al Artículo 22 de la Ley Nº 25725 por la suma de </w:t>
      </w:r>
      <w:r>
        <w:rPr>
          <w:rFonts w:cs="Arial" w:ascii="Arial" w:hAnsi="Arial"/>
          <w:b/>
          <w:bCs/>
        </w:rPr>
        <w:t>PESOS TREINTA Y TRES MILLONES CIENTO SETENTA Y CUATRO MIL CUATROCIENTOS SESENTA Y TRES ($ 33.174.463=)</w:t>
      </w:r>
      <w:r>
        <w:rPr>
          <w:rFonts w:cs="Arial" w:ascii="Arial" w:hAnsi="Arial"/>
        </w:rPr>
        <w:t xml:space="preserve"> de acuerdo con el detalle obrante en Planillas Anexas I y II a la presente Ordenanz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.- REEMPLAZAR </w:t>
      </w:r>
      <w:r>
        <w:rPr>
          <w:rFonts w:cs="Arial" w:ascii="Arial" w:hAnsi="Arial"/>
        </w:rPr>
        <w:t>la Resolución Rectoral Nº 1594/02 por la presente Ordenanz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OMUNICAR </w:t>
      </w:r>
      <w:r>
        <w:rPr>
          <w:rFonts w:cs="Arial" w:ascii="Arial" w:hAnsi="Arial"/>
        </w:rPr>
        <w:t>la presente medida al Ministerio de Educación, Ciencia y Tecnología –Secretaría de Políticas Universitarias-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b/>
          <w:bCs/>
        </w:rPr>
        <w:t>ARCHIVAR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28"/>
        </w:rPr>
        <w:t>011/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644" w:right="510" w:gutter="0" w:header="0" w:top="567" w:footer="0" w:bottom="79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12:00Z</dcterms:created>
  <dc:creator>julio</dc:creator>
  <dc:description/>
  <dc:language>en-US</dc:language>
  <cp:lastModifiedBy>julio</cp:lastModifiedBy>
  <dcterms:modified xsi:type="dcterms:W3CDTF">2003-05-19T12:12:00Z</dcterms:modified>
  <cp:revision>2</cp:revision>
  <dc:subject/>
  <dc:title/>
</cp:coreProperties>
</file>