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POSADAS, </w:t>
      </w:r>
      <w:r>
        <w:rPr>
          <w:rFonts w:cs="Arial" w:ascii="Arial" w:hAnsi="Arial"/>
          <w:b/>
          <w:bCs/>
          <w:sz w:val="28"/>
        </w:rPr>
        <w:t>29 de Abril de 2003.-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 xml:space="preserve">VISTO: </w:t>
      </w:r>
      <w:r>
        <w:rPr>
          <w:rFonts w:cs="Arial" w:ascii="Arial" w:hAnsi="Arial"/>
        </w:rPr>
        <w:t>El Expte. Nº CS-001/03, de distribución del Presupuesto 2003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por Resolución Nº 023/03 se incorpora al Presupuesto de la Universidad Nacional de Misiones el crédito proveniente de Economías de Ejercicios anteriores constituidos por remanentes de Fondos de Tesoro Nacional del ejercicio 2002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la Comisión de Presupuesto y Administración del Alto Cuerpo en su Despacho Nº 010/03 sugiere: </w:t>
      </w:r>
      <w:r>
        <w:rPr>
          <w:rFonts w:cs="Arial" w:ascii="Arial" w:hAnsi="Arial"/>
          <w:b/>
          <w:bCs/>
          <w:i/>
          <w:iCs/>
        </w:rPr>
        <w:t>“distribuir las cuotas financieras recibidas de los programas que no fueron utilizados a la fecha, que ascienden a la suma de PESOS CIENTO SETENTA Y UN MIL OCHOCIENTOS CINCUENTA Y OCHO CON VEINTICINCO CENTAVOS ($171.858,25)”</w:t>
      </w:r>
      <w:r>
        <w:rPr>
          <w:rFonts w:cs="Arial" w:ascii="Arial" w:hAnsi="Arial"/>
        </w:rPr>
        <w:t>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en la 1ª Sesión Ordinaria llevada a acabo el día 28 de marzo de 2003, se aprobó el mencionado Despacho de Comisión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CONSEJERO SUPERIOR DE L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ATICULO 1º.- MODIFICAR </w:t>
      </w:r>
      <w:r>
        <w:rPr/>
        <w:t>parcialmente la incorporación y distribución presupuestaria aprobada por Resolución Nº 023/03, por compensación de créditos entre Incisos y distribuir los montos disponibles de los programas no utilizados de conformidad con el detalle obrante en Planilla Anexa a la presente Ordenanz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ARTICULO 2º.- COMUNICAR </w:t>
      </w:r>
      <w:r>
        <w:rPr>
          <w:rFonts w:cs="Arial" w:ascii="Arial" w:hAnsi="Arial"/>
        </w:rPr>
        <w:t>la presente medida al Ministerio de Educación, Ciencia y Tecnología –Secretaría de Políticas Universitarias-, de acuerdo con lo prescripto en el punto 4º del Anexo de la Resolución Ministerial Nº 1397/9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3º.- REGISTRAR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 xml:space="preserve">Comunicar </w:t>
      </w:r>
      <w:r>
        <w:rPr>
          <w:rFonts w:cs="Arial" w:ascii="Arial" w:hAnsi="Arial"/>
        </w:rPr>
        <w:t>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RDENANZA Nº  </w:t>
      </w:r>
      <w:r>
        <w:rPr>
          <w:rFonts w:cs="Arial" w:ascii="Arial" w:hAnsi="Arial"/>
          <w:b/>
          <w:bCs/>
          <w:sz w:val="28"/>
        </w:rPr>
        <w:t>012/03.-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985" w:right="510" w:gutter="0" w:header="0" w:top="2268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2:38:00Z</dcterms:created>
  <dc:creator>julio</dc:creator>
  <dc:description/>
  <dc:language>en-US</dc:language>
  <cp:lastModifiedBy>julio</cp:lastModifiedBy>
  <dcterms:modified xsi:type="dcterms:W3CDTF">2003-05-19T12:38:00Z</dcterms:modified>
  <cp:revision>2</cp:revision>
  <dc:subject/>
  <dc:title/>
</cp:coreProperties>
</file>