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5 de Agosto de 2003.-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</w:rPr>
      </w:pPr>
      <w:r>
        <w:rPr>
          <w:rFonts w:cs="Arial" w:ascii="Arial" w:hAnsi="Arial"/>
          <w:b/>
          <w:i/>
          <w:color w:val="000080"/>
        </w:rPr>
      </w:r>
    </w:p>
    <w:p>
      <w:pPr>
        <w:pStyle w:val="Normal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N-0081/03, por el cual se eleva Resolución Rectoral Nº 371/03, dictada ad-refere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3 de la Universidad Nacional de Misiones, la suma de $135.745.- asignada por Resolución Nº 437/03 del Ministerio de Educación, Ciencia  y Tecnología – con destino al pago del saldo 1ª  cuota del Incentivo a los Docentes Investigadores del año 200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8/03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3 -1º Cuarto Intermedio, efectuada el día 16 de Julio de 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371/03, dictada ad-referéndum del Consejo Superior el 21 de Abril de 20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18/03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2:10:00Z</dcterms:created>
  <dc:creator>julio</dc:creator>
  <dc:description/>
  <dc:language>en-US</dc:language>
  <cp:lastModifiedBy>julio</cp:lastModifiedBy>
  <cp:lastPrinted>2003-08-04T09:31:00Z</cp:lastPrinted>
  <dcterms:modified xsi:type="dcterms:W3CDTF">2003-08-29T12:10:00Z</dcterms:modified>
  <cp:revision>2</cp:revision>
  <dc:subject/>
  <dc:title/>
</cp:coreProperties>
</file>