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9 de Abril de 20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047/03, por el cual se eleva Resolución Rectoral Nº 178/03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modifica parcialmente por compensación los créditos de remanentes de ejercicios anteriores provenientes de la Resolución 278/02 -FONID; Resolución Nºs 06- 51 y 78 del 2002, bajo la figura de asignaciones especiales  y las cuotas financieras con destino a la RIU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2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3, efectuada el día 23 de Abril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78/03, dictada ad-referéndum del Consejo Superior el 10 de Marz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014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56:00Z</dcterms:created>
  <dc:creator>julio</dc:creator>
  <dc:description/>
  <dc:language>en-US</dc:language>
  <cp:lastModifiedBy>julio</cp:lastModifiedBy>
  <cp:lastPrinted>2003-04-25T10:48:00Z</cp:lastPrinted>
  <dcterms:modified xsi:type="dcterms:W3CDTF">2003-05-08T14:56:00Z</dcterms:modified>
  <cp:revision>2</cp:revision>
  <dc:subject/>
  <dc:title/>
</cp:coreProperties>
</file>