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30963889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273/03, por el cual se eleva Resolución Rectoral Nº 1124/03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1.400.- provenientes del Fondo Nacional del Deporte correspondiente al año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4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124/03, dictada ad-referéndum del Consejo Superior el 27 de Octu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6/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59:00Z</dcterms:created>
  <dc:creator>Consejo</dc:creator>
  <dc:description/>
  <dc:language>en-US</dc:language>
  <cp:lastModifiedBy>Consejo</cp:lastModifiedBy>
  <dcterms:modified xsi:type="dcterms:W3CDTF">2004-02-02T14:59:00Z</dcterms:modified>
  <cp:revision>2</cp:revision>
  <dc:subject/>
  <dc:title>               </dc:title>
</cp:coreProperties>
</file>