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320577296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.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45/03, por el cual se eleva Resolución Rectoral Nº 1435/03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11.680,82 correspondiente al Fondo de Mejoramiento de la Calidad -FO.ME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53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435/03, dictada ad-referéndum del Consejo Superior el día 12 de Diciembre 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53/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51:00Z</dcterms:created>
  <dc:creator>Consejo</dc:creator>
  <dc:description/>
  <dc:language>en-US</dc:language>
  <cp:lastModifiedBy>Consejo</cp:lastModifiedBy>
  <dcterms:modified xsi:type="dcterms:W3CDTF">2004-02-04T11:51:00Z</dcterms:modified>
  <cp:revision>2</cp:revision>
  <dc:subject/>
  <dc:title>               </dc:title>
</cp:coreProperties>
</file>