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2 de Diciembre de 2003</w:t>
      </w:r>
      <w:r>
        <w:rPr>
          <w:rFonts w:cs="Arial" w:ascii="Arial" w:hAnsi="Arial"/>
          <w:b/>
        </w:rPr>
        <w:t>.-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presentación efectuada por la Facultad de Ingeniería en la que se propone la asignación de notas de aprobación de asignaturas por equivalencia de una carrera de postgrado a otra, y;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  <w:b/>
        </w:rPr>
        <w:tab/>
        <w:tab/>
        <w:t>CONSIDERANDO: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situación planteada es viable, dado que se trata de dos carreras desarrolladas por la U.Na.M y regidas por las mismas normas y criterios académicos.- 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de esa  manera se evidencia que las restricciones planteadas por la ordenanza 018/99 en su anexo II, art. 2º pueden ser debidamente saldadas; 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n consecuencia, resulta conveniente ampliar los alcances de la misma para no perjudicar a los interesados cuando esto sea posible,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asunto fue tratado por la Comisión de Asesoramiento Técnico de Postgrado, en su reunión mensual celebrada el día 06/10/03 aconsejando la introducción de esta ampliación en el citado texto.-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osgrado en Despacho Nº 005/03 sugiere aprobar el Proyecto de Ordenanza.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9ª Sesión Ordinaria/03, efectuada el 19 de Noviembre de 2003.-</w:t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226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r ello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center"/>
        <w:rPr/>
      </w:pPr>
      <w:r>
        <w:rPr/>
        <w:t>EL CONSEJO SUPERIOR DE L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Heading1"/>
        <w:tabs>
          <w:tab w:val="clear" w:pos="226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R D E N A</w:t>
      </w:r>
    </w:p>
    <w:p>
      <w:pPr>
        <w:pStyle w:val="Heading2"/>
        <w:tabs>
          <w:tab w:val="clear" w:pos="2268"/>
          <w:tab w:val="left" w:pos="993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jc w:val="both"/>
        <w:rPr/>
      </w:pPr>
      <w:r>
        <w:rPr>
          <w:rFonts w:cs="Arial" w:ascii="Arial" w:hAnsi="Arial"/>
          <w:b/>
          <w:sz w:val="24"/>
        </w:rPr>
        <w:t>ARTÍCULO 1º</w:t>
      </w:r>
      <w:r>
        <w:rPr>
          <w:rFonts w:cs="Arial" w:ascii="Arial" w:hAnsi="Arial"/>
          <w:bCs/>
          <w:sz w:val="24"/>
        </w:rPr>
        <w:t>: MODIFICAR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el artículo 2º - Anexo II- del Reglamento de Postgrado de la Universidad Nacional de Misiones (Ordenanza C.S Nº 018/99), que quedará redactado de la siguiente manera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oindependiente2"/>
        <w:tabs>
          <w:tab w:val="clear" w:pos="2268"/>
          <w:tab w:val="left" w:pos="993" w:leader="none"/>
          <w:tab w:val="left" w:pos="453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Las actividades curriculares acreditadas en otros programas de universidades nacionales, extranjeras, o que impliquen su acreditación por equivalencia se darán por aprobadas pero su calificación no será incluida en el Promedio Final que se consigna en el Certificado Analítico.-</w:t>
      </w:r>
    </w:p>
    <w:p>
      <w:pPr>
        <w:pStyle w:val="TextBody"/>
        <w:tabs>
          <w:tab w:val="clear" w:pos="2268"/>
          <w:tab w:val="left" w:pos="993" w:leader="none"/>
          <w:tab w:val="left" w:pos="453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2268"/>
          <w:tab w:val="left" w:pos="993" w:leader="none"/>
          <w:tab w:val="left" w:pos="453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 la excepción de casos en los que 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 tengan las notas de las asignaturas pertinentes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Se  tenga constancia de que esas calificaciones fueron asignadas utilizando un 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2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2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ab/>
        <w:tab/>
        <w:tab/>
        <w:t xml:space="preserve">      …///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2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2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2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-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2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ind w:left="52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stema calificatorio equivalente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 garantice esta situación en el hecho de que ambas carreras hayan sido desarrolladas bajo el mismo régimen institucional de Postgrado y que las certificaciones sean efectuadas por autoridad académica de rango pertinente.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</w:t>
      </w:r>
      <w:r>
        <w:rPr>
          <w:rFonts w:cs="Arial" w:ascii="Arial" w:hAnsi="Arial"/>
          <w:sz w:val="24"/>
        </w:rPr>
        <w:t>.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993"/>
        </w:tabs>
        <w:rPr>
          <w:rFonts w:cs="Arial"/>
          <w:bCs/>
        </w:rPr>
      </w:pPr>
      <w:r>
        <w:rPr>
          <w:rFonts w:cs="Arial"/>
          <w:bCs/>
        </w:rPr>
        <w:t xml:space="preserve">ORDENANZA Nº </w:t>
      </w:r>
      <w:r>
        <w:rPr>
          <w:rFonts w:cs="Arial"/>
          <w:bCs/>
          <w:sz w:val="28"/>
        </w:rPr>
        <w:t>038/03.-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1416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268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19:00Z</dcterms:created>
  <dc:creator>Secretarìa Privada</dc:creator>
  <dc:description/>
  <dc:language>en-US</dc:language>
  <cp:lastModifiedBy>Consejo</cp:lastModifiedBy>
  <cp:lastPrinted>2003-11-27T10:08:00Z</cp:lastPrinted>
  <dcterms:modified xsi:type="dcterms:W3CDTF">2004-02-02T13:19:00Z</dcterms:modified>
  <cp:revision>2</cp:revision>
  <dc:subject/>
  <dc:title/>
</cp:coreProperties>
</file>