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2 de Octubre de 20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096/03, por el cual se eleva Resolución Rectoral Nº 446/03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modifica parcialmente la Ordenanza Nº 011/03 de incorporación provisoria del Presupuesto 2003; la incorporación de los Recursos Propios formalizado por Resoluciones Rectorales Nºs. 001/03, 445/03 y los Remanentes de Ejercicios Anteriores por Resolución Rectoral 023/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3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3, efectuada el día 24 de Septiembre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446/03, dictada ad-referéndum del Consejo Superior el 05 de May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30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37:00Z</dcterms:created>
  <dc:creator>julio</dc:creator>
  <dc:description/>
  <dc:language>en-US</dc:language>
  <cp:lastModifiedBy>Consejo</cp:lastModifiedBy>
  <dcterms:modified xsi:type="dcterms:W3CDTF">2003-11-03T14:37:00Z</dcterms:modified>
  <cp:revision>2</cp:revision>
  <dc:subject/>
  <dc:title/>
</cp:coreProperties>
</file>