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1 de Octubre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</w:t>
      </w:r>
      <w:r>
        <w:rPr>
          <w:rFonts w:cs="Arial" w:ascii="Arial" w:hAnsi="Arial"/>
          <w:color w:val="000000"/>
        </w:rPr>
        <w:t xml:space="preserve">N-0160/03 y agregados </w:t>
      </w:r>
      <w:r>
        <w:rPr>
          <w:rFonts w:cs="Arial" w:ascii="Arial" w:hAnsi="Arial"/>
          <w:color w:val="000000"/>
          <w:lang w:val="es-ES_tradnl"/>
        </w:rPr>
        <w:t>W-0005/03 y W-0004/03</w:t>
      </w:r>
      <w:r>
        <w:rPr>
          <w:rFonts w:cs="Arial" w:ascii="Arial" w:hAnsi="Arial"/>
        </w:rPr>
        <w:t>, por el cual se eleva Resolución Rectoral Nº 700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 Universidad Nacional de Misiones, las sumas de $2.450.- y $2.500.- a los proyectos “Cría de Coipos” y “Yerba Mate fortificada” respectivamente, asignados por Resolución Nº 05/02 del Presidente del Comité Ejecutivo de Desarrollo e Innovación Tecnológica de la Provincia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1/03, sugiriendo la aprobación de la referida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3, efectuada el día 24 de Septiembre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700/03, dictada ad-referéndum del Consejo Superior el 08 de Juli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9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34:00Z</dcterms:created>
  <dc:creator>julio</dc:creator>
  <dc:description/>
  <dc:language>en-US</dc:language>
  <cp:lastModifiedBy>Consejo</cp:lastModifiedBy>
  <dcterms:modified xsi:type="dcterms:W3CDTF">2003-11-03T14:34:00Z</dcterms:modified>
  <cp:revision>2</cp:revision>
  <dc:subject/>
  <dc:title/>
</cp:coreProperties>
</file>