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5 de Agosto de 2003.-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</w:r>
    </w:p>
    <w:p>
      <w:pPr>
        <w:pStyle w:val="Normal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El Expte. N-0007/03, por el cual se eleva Resolución Rectoral Nº 001/03, dictada ad-refere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3 de la Universidad Nacional de Misiones, la suma de $434.925,18.- provenientes de recaudaciones en la Dirección de Tesorería en concepto de Ingresos No Tributarios y Venta de Servicios de la Administración Públ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0/03, sugiriendo la aprobación de la referida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5ª Sesión Ordinaria/03, efectuada el día 16 de Julio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001/03, dictada ad-referéndum del Consejo Superior el 04 de Febrero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21/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2:17:00Z</dcterms:created>
  <dc:creator>julio</dc:creator>
  <dc:description/>
  <dc:language>en-US</dc:language>
  <cp:lastModifiedBy>julio</cp:lastModifiedBy>
  <cp:lastPrinted>2003-08-05T10:13:00Z</cp:lastPrinted>
  <dcterms:modified xsi:type="dcterms:W3CDTF">2003-08-29T12:17:00Z</dcterms:modified>
  <cp:revision>2</cp:revision>
  <dc:subject/>
  <dc:title/>
</cp:coreProperties>
</file>