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8 de Abril de 20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453/02, por el cual se eleva Resolución Rectoral Nº 1542/02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distribución Presupuestaria aprobada por Resolución Nº 1525/02, por compensación de créditos entre Inci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4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ª Sesión Ordinaria/03 realiz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542/02, dictada ad-referéndum del Consejo Superior el 03 de Diciembre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06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26:00Z</dcterms:created>
  <dc:creator>julio</dc:creator>
  <dc:description/>
  <dc:language>en-US</dc:language>
  <cp:lastModifiedBy>julio</cp:lastModifiedBy>
  <cp:lastPrinted>2003-04-04T10:44:00Z</cp:lastPrinted>
  <dcterms:modified xsi:type="dcterms:W3CDTF">2003-05-08T14:26:00Z</dcterms:modified>
  <cp:revision>2</cp:revision>
  <dc:subject/>
  <dc:title/>
</cp:coreProperties>
</file>