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458100362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 xml:space="preserve">23 de Diciembre de 2003.-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68/03, por el cual se eleva Resolución Rectoral Nº 1091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4.104.- para financiar el pago de un (1) mes del Inventivo Docente -FONID, a los Docentes que prestan funciones en las Escuelas y/o Institutos dependientes de la UN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3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91/03, dictada ad-referéndum del Consejo Superior el 22 de Octu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4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49:00Z</dcterms:created>
  <dc:creator>Consejo</dc:creator>
  <dc:description/>
  <dc:language>en-US</dc:language>
  <cp:lastModifiedBy>Consejo</cp:lastModifiedBy>
  <cp:lastPrinted>2003-12-18T07:49:00Z</cp:lastPrinted>
  <dcterms:modified xsi:type="dcterms:W3CDTF">2004-02-02T14:51:00Z</dcterms:modified>
  <cp:revision>3</cp:revision>
  <dc:subject/>
  <dc:title>               </dc:title>
</cp:coreProperties>
</file>