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6 de Agosto de 2003.-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021/03, por el cual se eleva Resolución Rectoral Nº 024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modifica parcialmente la Ordenanza 011/2003 de incorporación y distribución provisoria del Presupuesto 2003, asignado por el Estado Nacional a la Universidad Nacional de Misiones mediante planilla anexa al artículo 22 de Ley 25725, la incorporación de los Recursos Propios formalizado por Resolución Rectoral 001/2003 y los Remanentes de Ejercicios Anteriores por Resolución Rectoral 023/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3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5ª Sesión Ordinaria/03 realizada el día 16 de Juli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024/03, dictada ad-referéndum del Consejo Superior el día 07 de Febrer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24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2:22:00Z</dcterms:created>
  <dc:creator>julio</dc:creator>
  <dc:description/>
  <dc:language>en-US</dc:language>
  <cp:lastModifiedBy>julio</cp:lastModifiedBy>
  <dcterms:modified xsi:type="dcterms:W3CDTF">2003-08-29T12:22:00Z</dcterms:modified>
  <cp:revision>2</cp:revision>
  <dc:subject/>
  <dc:title/>
</cp:coreProperties>
</file>