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8 de Abril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448/02, por el cual se eleva Resolución Rectoral Nº 1521/02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2, la suma de $172.487,89.- asignada de acuerdo con la solicitud de los Proyectos aprobados por el Fondo de Mejoramiento de la Calidad -FO.ME.C.- y se distribuye según los gastos reales efectu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3, efectu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521/02, dictada ad-referéndum del Consejo Superior el día 28 de Noviembre 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5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26:00Z</dcterms:created>
  <dc:creator>julio</dc:creator>
  <dc:description/>
  <dc:language>en-US</dc:language>
  <cp:lastModifiedBy>julio</cp:lastModifiedBy>
  <cp:lastPrinted>2003-04-04T09:55:00Z</cp:lastPrinted>
  <dcterms:modified xsi:type="dcterms:W3CDTF">2003-05-08T14:26:00Z</dcterms:modified>
  <cp:revision>2</cp:revision>
  <dc:subject/>
  <dc:title/>
</cp:coreProperties>
</file>